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</w:t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2"/>
        <w:gridCol w:w="3566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Изь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öй райо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5790" cy="744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жемский»</w:t>
            </w:r>
          </w:p>
        </w:tc>
      </w:tr>
    </w:tbl>
    <w:p>
      <w:pPr>
        <w:pStyle w:val="Heading1"/>
        <w:spacing w:lineRule="auto" w:line="360"/>
        <w:jc w:val="left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Heading1"/>
        <w:spacing w:lineRule="auto" w:line="276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ШУÖМ</w:t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декабря 2020 года                                                                                  №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муниципального района «Ижемский» от 21.12.2018 № 953 «Об организации регулярных перевозок пассажиров и багажа автомобильным транспортом на территории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7 ч. 1 ст.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       № 131-ФЗ «Об общих принципах организации местного самоуправления      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1 ст.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3.07.2015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муниципального района «Ижемский»,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остановление администрации муниципального района «Ижемский» от 21.12.2018 № 953 «Об организации регулярных перевозок пассажиров и багажа автомобильным транспортом на территории муниципального района «Ижемский»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1.3. исключить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 слова «Когут М.В.» заменить» на слова «В.Л. Трубину.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ункт 1.3. Порядка установления, изменения и отмены муниципальных маршрутов регулярных перевозок в границах муниципального образования муниципального района «Ижемский» (приложение 2) изложить в новой редакции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 В целях повышения качества транспортного обслуживания населения, защиты интересов пассажиров, обеспечения безопасной организации пассажирских перевозок автобусами, а также создания условий развития конкурентоспособности на рынке пассажирских перевозок администрацией муниципального района «Ижемский» создается комиссия по вопросам организации муниципальных маршрутов регулярных перевозок на территории МО МР «Ижемский» (далее – Комиссия).»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4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по вопросам организации муниципальных маршрутов регулярных перевозок на территории муниципального образования муниципального района «Ижемский» (приложение 3) исключить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на заместителя руководителя администрации муниципального района «Ижемский» В.Л. Трубину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                                                           И.В. Норк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F37F2B775C18FCCB2AFA8C8B1009F09219146EE7CFA7EEC10A92254FF9ED5C9FF2FA13897B155A1F58A557233AEAF1C53647B7288CDEE27v4j8H" TargetMode="External"/><Relationship Id="rId4" Type="http://schemas.openxmlformats.org/officeDocument/2006/relationships/hyperlink" Target="consultantplus://offline/ref=DF37F2B775C18FCCB2AFA8C8B1009F09209841ED7DFC7EEC10A92254FF9ED5C9FF2FA13897B155A7F78A557233AEAF1C53647B7288CDEE27v4j8H" TargetMode="External"/><Relationship Id="rId5" Type="http://schemas.openxmlformats.org/officeDocument/2006/relationships/hyperlink" Target="consultantplus://offline/ref=DF37F2B775C18FCCB2AFB6C5A76CC10D249B18E17DFA75BA4FFA2403A0CED39CBF6FA76DD4F559A7F180012270F0F64D1F2F77739ED1EF275E814D4CvCjF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18:00Z</dcterms:created>
  <dc:creator>Customer</dc:creator>
  <dc:description/>
  <cp:keywords/>
  <dc:language>en-US</dc:language>
  <cp:lastModifiedBy>Экономика</cp:lastModifiedBy>
  <cp:lastPrinted>2018-12-21T15:35:00Z</cp:lastPrinted>
  <dcterms:modified xsi:type="dcterms:W3CDTF">2020-12-11T09:37:00Z</dcterms:modified>
  <cp:revision>4</cp:revision>
  <dc:subject/>
  <dc:title/>
</cp:coreProperties>
</file>