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, название и текст проекта нормативного правового акта: проект постановления администрации муниципального района «Ижемский»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постановление администрации муниципального района «Ижемский» </w:t>
      </w:r>
      <w:r>
        <w:rPr>
          <w:rFonts w:cs="Times New Roman" w:ascii="Times New Roman" w:hAnsi="Times New Roman"/>
          <w:color w:val="000000"/>
          <w:sz w:val="28"/>
          <w:szCs w:val="28"/>
        </w:rPr>
        <w:t>от 27 декабря 2021 года № 970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муниципального образования муниципального района «Ижемский» «Муниципальное управление»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начала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03 октября 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та окончания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24 октября 2022 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 возможного направления заключения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факсограм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мер факса для направления заключений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(82140) 9-80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Батаргина В.А., начальник Финансового управления администрации муниципального района «Ижемский», тел. (82140) 9-4-333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-mail: </w:t>
      </w:r>
      <w:r>
        <w:rPr>
          <w:rFonts w:cs="Times New Roman" w:ascii="Times New Roman" w:hAnsi="Times New Roman"/>
          <w:sz w:val="28"/>
          <w:szCs w:val="28"/>
          <w:lang w:val="en-US"/>
        </w:rPr>
        <w:t>fuizhm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left="1134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3:30:00Z</dcterms:created>
  <dc:creator>Economika7</dc:creator>
  <dc:description/>
  <dc:language>en-US</dc:language>
  <cp:lastModifiedBy>HP</cp:lastModifiedBy>
  <dcterms:modified xsi:type="dcterms:W3CDTF">2022-10-03T13:30:00Z</dcterms:modified>
  <cp:revision>2</cp:revision>
  <dc:subject/>
  <dc:title/>
</cp:coreProperties>
</file>