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2"/>
        <w:gridCol w:w="3780"/>
      </w:tblGrid>
      <w:tr>
        <w:trPr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-39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зьва»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ind w:left="-39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39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 района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Ш У Ö М</w:t>
      </w:r>
      <w:r>
        <w:rPr>
          <w:sz w:val="28"/>
          <w:szCs w:val="28"/>
          <w:lang w:val="ru-RU"/>
        </w:rPr>
        <w:t xml:space="preserve">                                          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                 202_ года</w:t>
        <w:tab/>
        <w:tab/>
        <w:tab/>
        <w:tab/>
        <w:tab/>
        <w:tab/>
        <w:t xml:space="preserve">                               № </w:t>
      </w:r>
      <w:r>
        <w:rPr>
          <w:sz w:val="20"/>
          <w:szCs w:val="20"/>
        </w:rPr>
        <w:t>Республика Коми, Ижемский район,  с. Ижма</w:t>
      </w:r>
    </w:p>
    <w:p>
      <w:pPr>
        <w:pStyle w:val="ConsPlus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О централизации закупок товаров, работ, услуг для нужд муниципального образования муниципального района «Ижемский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ях централизации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ConsPlusNormal"/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Финансовое управление администрации муниципального района «Ижемский» органом, уполномоченным на определение поставщиков (подрядчиков, исполнителей) путем проведения электронных аукционов, электронных конкурсов, электронных запросов котировок, предусмотренных Федеральным законом от 5 апреля 2013 г. № 44-ФЗ «О контрактной системе в сфере закупок товаров, работ, услуг для обеспечения государственных и муниципальных нужд» (далее - уполномоченный орган), в том числе при организации и проведении совместных конкурсов или аукционов, за исключением полномочий по определению поставщиков (подрядчиков, исполнителей), установленных Правительством Республики Ком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Порядок взаимодействия заказчиков муниципального образования муниципального района «Ижемский» с уполномоченным органом при осуществлении закупок товаров, работ, услуг согласно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 Признать утратившим силу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«Ижемский» от 30 мая 2018 года № 380 «О наделении уполномоченного органа полномочиями на определение поставщиков (подрядчиков, исполнителей)  при осуществлении закупок товаров, работ, услуг для обеспечения муниципальных нужд и нужд заказчиков муниципального образования муниципального района</w:t>
      </w:r>
      <w:r>
        <w:rPr/>
        <w:t xml:space="preserve"> </w:t>
      </w:r>
      <w:r>
        <w:rPr>
          <w:sz w:val="28"/>
          <w:szCs w:val="28"/>
        </w:rPr>
        <w:t>«Ижемский»</w:t>
      </w:r>
      <w:r>
        <w:rPr/>
        <w:t xml:space="preserve"> </w:t>
      </w:r>
      <w:r>
        <w:rPr>
          <w:sz w:val="28"/>
          <w:szCs w:val="28"/>
        </w:rPr>
        <w:t>и об утверждении порядка взаимодействия заказчиков и уполномоченного органа на определение поставщиков (подрядчиков, исполнителей)»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района «Ижемский» от 06 марта 2019 года № 146 «О внесении изменений в постановление администрации муниципального района «Ижемский» от 30 мая 2018 года № 380 «О наделении уполномоченного органа полномочиями на определение поставщиков (подрядчиков, исполнителей) при осуществлении закупок товаров, работ, услуг для обеспечения муниципальных нужд и нужд заказчиков муниципального образования </w:t>
      </w:r>
      <w:r>
        <w:rPr/>
        <w:t xml:space="preserve"> </w:t>
      </w:r>
      <w:r>
        <w:rPr>
          <w:sz w:val="28"/>
          <w:szCs w:val="28"/>
        </w:rPr>
        <w:t>муниципального района</w:t>
      </w:r>
      <w:r>
        <w:rPr/>
        <w:t xml:space="preserve"> </w:t>
      </w:r>
      <w:r>
        <w:rPr>
          <w:sz w:val="28"/>
          <w:szCs w:val="28"/>
        </w:rPr>
        <w:t>«Ижемский»</w:t>
      </w:r>
      <w:r>
        <w:rPr/>
        <w:t xml:space="preserve"> </w:t>
      </w:r>
      <w:r>
        <w:rPr>
          <w:sz w:val="28"/>
          <w:szCs w:val="28"/>
        </w:rPr>
        <w:t>и об утверждении порядка взаимодействия заказчиков и уполномоченного органа на определение поставщиков (подрядчиков, исполнителей)»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муниципального района «Ижемский» от 11 марта 2020 года № 164 «О внесении изменений в постановление администрации муниципального района «Ижемский» от 30 мая 2018 года № 380 «О наделении уполномоченного органа полномочиями на определение поставщиков (подрядчиков, исполнителей) при осуществлении закупок товаров, работ, услуг для обеспечения муниципальных нужд и нужд заказчиков муниципального образования </w:t>
      </w:r>
      <w:r>
        <w:rPr/>
        <w:t xml:space="preserve"> </w:t>
      </w:r>
      <w:r>
        <w:rPr>
          <w:sz w:val="28"/>
          <w:szCs w:val="28"/>
        </w:rPr>
        <w:t>муниципального района</w:t>
      </w:r>
      <w:r>
        <w:rPr/>
        <w:t xml:space="preserve"> </w:t>
      </w:r>
      <w:r>
        <w:rPr>
          <w:sz w:val="28"/>
          <w:szCs w:val="28"/>
        </w:rPr>
        <w:t>«Ижемский»</w:t>
      </w:r>
      <w:r>
        <w:rPr/>
        <w:t xml:space="preserve"> </w:t>
      </w:r>
      <w:r>
        <w:rPr>
          <w:sz w:val="28"/>
          <w:szCs w:val="28"/>
        </w:rPr>
        <w:t>и об утверждении порядка взаимодействия заказчиков и уполномоченного органа на определение поставщиков (подрядчиков, исполнителей)».</w:t>
      </w:r>
    </w:p>
    <w:p>
      <w:pPr>
        <w:pStyle w:val="ConsPlusNormal"/>
        <w:suppressAutoHyphens w:val="true"/>
        <w:spacing w:lineRule="auto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начальника Финансового управления администрации муниципального района «Ижемский» Батаргину В.А. 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фициального опубликования и распространяется на правоотношения, возникающие с 01 января 2022 год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 xml:space="preserve">                                                   И.В. Норк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________ 202_ г. № 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20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88" w:before="0" w:after="0"/>
        <w:contextualSpacing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Порядок взаимодействия заказчиков муниципального образования муниципального района «Ижемский» с уполномоченным органом при осуществлении закупок товаров, работ, услуг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I. 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стоящий Порядок разработан в соответствии с Гражданским кодексом Российской Федерации, Бюджетным кодексом Российской Федерации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rFonts w:eastAsia="Calibri"/>
          <w:bCs/>
          <w:sz w:val="28"/>
          <w:szCs w:val="28"/>
          <w:lang w:eastAsia="en-US"/>
        </w:rPr>
        <w:t>определяет условия и правила взаимодействия Финансового управления администрации муниципального района «Ижемский» (далее - уполномоченный орган) и заказчиков муниципального образования муниципального района «Ижемск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стоящий Порядок распространяется на закупки товаров, работ, услуг для: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муниципального района «Ижемский»</w:t>
      </w:r>
      <w:r>
        <w:rPr>
          <w:bCs/>
          <w:sz w:val="28"/>
          <w:szCs w:val="28"/>
        </w:rPr>
        <w:t xml:space="preserve">; бюджетных учреждений </w:t>
      </w:r>
      <w:r>
        <w:rPr>
          <w:sz w:val="28"/>
          <w:szCs w:val="28"/>
        </w:rPr>
        <w:t>муниципального района «Ижемский»</w:t>
      </w:r>
      <w:r>
        <w:rPr>
          <w:bCs/>
          <w:sz w:val="28"/>
          <w:szCs w:val="28"/>
        </w:rPr>
        <w:t xml:space="preserve">, осуществляющих закупки в соответствии с требованиями Федерального закона № 44-ФЗ, за исключением случаев, предусмотренных частями 2 и 3 статьи 15 Федерального закона № 44-ФЗ; казенных учреждений </w:t>
      </w:r>
      <w:r>
        <w:rPr>
          <w:sz w:val="28"/>
          <w:szCs w:val="28"/>
        </w:rPr>
        <w:t>муниципального района «Ижемский»</w:t>
      </w:r>
      <w:r>
        <w:rPr>
          <w:bCs/>
          <w:sz w:val="28"/>
          <w:szCs w:val="28"/>
        </w:rPr>
        <w:t xml:space="preserve">; автономных учреждений </w:t>
      </w:r>
      <w:r>
        <w:rPr>
          <w:sz w:val="28"/>
          <w:szCs w:val="28"/>
        </w:rPr>
        <w:t>муниципального района «Ижемский»</w:t>
      </w:r>
      <w:r>
        <w:rPr>
          <w:bCs/>
          <w:sz w:val="28"/>
          <w:szCs w:val="28"/>
        </w:rPr>
        <w:t>, осуществляющих закупки в соответствии с Федеральным законом № 44-ФЗ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проведения электронных конкурсов, электронных  аукционов, электронных запросов котировок за счет средств бюджета муниципального района «Ижемский» и иных средств в соответствии с требованиями законодательства, за исключением случаев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 44-ФЗ</w:t>
      </w:r>
      <w:r>
        <w:rPr>
          <w:sz w:val="28"/>
          <w:szCs w:val="28"/>
        </w:rPr>
        <w:t>;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-567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ов местного самоуправления поселений района </w:t>
      </w:r>
      <w:r>
        <w:rPr>
          <w:bCs/>
          <w:sz w:val="28"/>
          <w:szCs w:val="28"/>
        </w:rPr>
        <w:t>в случае наличия соглашений между муниципальным районом «Ижемский» и находящимися на его территории сельскими поселениями, осуществляющих закупки в соответствии с Федеральным законом № 44-ФЗ, в случаях, установленных соглаш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убъекты, указанные в пункте 2 настоящего Порядка, далее по тексту именуются заказчи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ях, не предусмотренных пунктом 2 настоящего Порядка, определение поставщиков (подрядчиков, исполнителей) осуществляется заказчиками самостоятель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нятия и термины, используемые в настоящем Порядке, применяются в значениях, определенных Федеральным законом № 44-ФЗ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42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-567" w:firstLine="709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II</w:t>
      </w:r>
      <w:r>
        <w:rPr>
          <w:rFonts w:eastAsia="Calibri"/>
          <w:b/>
          <w:bCs/>
          <w:sz w:val="28"/>
          <w:szCs w:val="28"/>
          <w:lang w:eastAsia="en-US"/>
        </w:rPr>
        <w:t>. Функции уполномоченного орга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рганизует и проводит электронные аукционы, электронные конкурсы, электронные запросы котировок на основании заявок заказчиков на определение поставщиков (подрядчиков, исполнителей) и приложенных к ним документов (далее - заявка). Приложенные документы: описание объекта закупки, обоснование начальной (максимальной) цены контракта, начальной суммы цен единиц товара, работы, услуги, проект контракта, иные документы, содержание которых в извещении предусмотрено Федеральным законом № 44-ФЗ далее по тексту именуются техническая ч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нимает решения о создании комиссий по осуществлению закупок (далее - комисс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Рассматривает заявку, формирует на ее основании извещение об осуществлении закуп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пределяет дополнительные требования к участникам закупки и обоснование таких требований в соответствии с частью 2 статьи 31 Федерального закона № 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уществляет подготовку и размещение в единой информационной системе в сфере закупок товаров, работ, услуг (далее – ЕИС) извещений об осуществлении закупки, изменений в извещение об осуществлении закупки в случае необходимости, извещений об отмене определения поставщика (подрядчика, исполнителя) в порядке и сроки, которые установлены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ает разъяснения положений извещения об осуществлении закупки, разъяснения информации, содержащейся в протоколе подведения итогов определения поставщика (подрядчика, исполнителя), и привлекает заказчиков к подготовке указанных разъяснений в случае поступления запроса в части касающейся технической части, размещает указанные разъяснения в ЕИС в порядке и сроки, которые установлены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ссматривает заявки на участие в закупке, информацию и документы, направленные оператором электронной площадки в соответствии с Федеральным законом № 44-ФЗ, и принимае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азмещает протоколы, составленные в ходе определения поставщиков (подрядчиков, исполнителей), в порядке и сроки, которые установлены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ыступает организатором совместных конкурсов или аукционов, если уполномоченному органу заказчики передали на основании соглашения часть своих полномочий на организацию и проведение совместных конкурсов или аукционов, разрабатывает проект соглашения и инициирует его заключение в соответствии с Гражданским кодексом Российской Федерации и Федеральным законом № 44-ФЗ до начала осуществления закупки, формирует извещение об осуществлении совместной закуп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проведении совместных конкурсов или аукционов взаимодействие уполномоченного органа и заказчиков осуществляется в соответствии с разделом </w:t>
      </w:r>
      <w:r>
        <w:rPr>
          <w:rFonts w:eastAsia="Calibri"/>
          <w:bCs/>
          <w:sz w:val="28"/>
          <w:szCs w:val="28"/>
          <w:lang w:val="en-US" w:eastAsia="en-US"/>
        </w:rPr>
        <w:t>VI</w:t>
      </w:r>
      <w:r>
        <w:rPr>
          <w:rFonts w:eastAsia="Calibri"/>
          <w:bCs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В установленном законодательством Российской Федерации порядке представляет интересы уполномоченного органа в государственных органах, уполномоченных на осуществление контроля в сфере закупок, в арбитражных суд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сет ответственность за:</w:t>
      </w:r>
    </w:p>
    <w:p>
      <w:pPr>
        <w:pStyle w:val="Normal"/>
        <w:tabs>
          <w:tab w:val="clear" w:pos="708"/>
          <w:tab w:val="left" w:pos="-284" w:leader="none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формирование извещения об осуществлении закупки в соответствии с требованиями Федерального закона № 44-ФЗ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блюдение процедуры определения поставщика (подрядчика, исполнителя) в соответствии с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полняет иные функции в соответствии с законодательством Российской Федерации и законодательством Республики Ко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142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-567" w:firstLine="709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заказчи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бирают способ определения поставщика (подрядчика, исполнител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уществляют описание объекта закупки в соответствии с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пределяют код позиции каталога товаров, работ, услуг для обеспечения государственных и муниципальных нужд (далее - каталог). При наличии описания товара, работы, услуги в позиции каталога обосновывают необходимость использования дополнительной информации, а также дополнительных потребительских свойств, в том числе функциональных, технических, качественных, эксплуатационных характеристик товара, работы, услуги в соответствии с положениями статьи 33 Федерального закона № 44-ФЗ, которые не предусмотрены в позиции каталога. В случае отсутствия соответствующего кода позиции в каталоге указывают код по Общероссийскому классификатору продукции по видам экономиче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пределяют (обосновывают) начальную (максимальную) цену контракта (цену лота), начальную цену единицы товара, работы, услуги, начальную сумму цен указанных единиц (далее - обоснование начальной (максимальной) цены контракта), определяют максимальное значение цены контракта с учетом применения национального режи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пределяют размер аванса (если предусмотрена выплата аванс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пределяют критерии оценки заявок на участие в электронной процедуре, величины значимости этих критериев, порядок рассмотрения и оценки таких заявок с учетом требований Федерального закона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пределяют требования к участникам закупки и обоснование таких требований в соответствии с пунктом 1 части 1 статьи 31 Федерального закона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Определяют </w:t>
      </w:r>
      <w:r>
        <w:rPr>
          <w:rFonts w:eastAsia="Calibri"/>
          <w:sz w:val="28"/>
          <w:szCs w:val="28"/>
          <w:lang w:eastAsia="en-US"/>
        </w:rPr>
        <w:t xml:space="preserve"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, если такие условия, запреты и ограничения установлены в соответствии со статьей 14 Федерального закона </w:t>
      </w:r>
      <w:r>
        <w:rPr>
          <w:rFonts w:eastAsia="Calibri"/>
          <w:bCs/>
          <w:sz w:val="28"/>
          <w:szCs w:val="28"/>
          <w:lang w:eastAsia="en-US"/>
        </w:rPr>
        <w:t>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пределяют необходимость предоставления преимуществ для учреждений и предприятий уголовно-исполнительной системы, организаций инвалидов в соответствии с требованиями Федерального закона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нимают решение об осуществлении закупок у субъектов малого предпринимательства, социально ориентированных некоммерческих организаций с учетом требований Федерального закона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станавливают размер и порядок обеспечения заявки на участие в определении поставщика (подрядчика, исполнителя) в соответствии с требованиями, установленными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станавливают размер обеспечения исполнения контракта, гарантийных обязательств, порядок предоставления такого обеспечения, требования к такому обеспечению (если требование обеспечения исполнения контракта, гарантийных обязательств установлено в соответствии со статьей 96 Федерального закона № 44-ФЗ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пределяют условия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водят в случаях, установленных Федеральным законом № 44-ФЗ, обязательное общественное обсуждение закуп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Формируют заявку и осуществляют ее направление в уполномоченны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Устраняют замечания, представленные уполномоченным органом по заявкам на определение поставщиков (подрядчиков, исполнителей), и направляют соответствующую информацию уполномоченному орг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тверждает техническую часть путем подпис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лучае направления уполномоченным органом заказчику запроса о разъяснении положений извещения об осуществлении закупки, представляют разъяснения по данному запросу в уполномоченный орг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водят до уполномоченного органа решение об отмене определения поставщика (подрядчика, исполнителя) и о необходимости размещения извещения об отмене определения поставщика (подрядчика, исполнителя) в Е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носят предложения уполномоченному органу о необходимости внесения изменений в извещение об осуществлении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сут ответственность з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информацию, указанную в заявке, направляемой в уполномоченный орга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ноту и обоснованность описания объекта закупки, обоснования начальной (максимальной) цены контракта, начальной суммы цен единиц товара, работы,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eastAsia="en-US"/>
        </w:rPr>
        <w:t>условия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ыполняют иные функции в соответствии с законодательством Российской Федерации и законодательством Республики Ко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142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-567" w:firstLine="709"/>
        <w:contextualSpacing/>
        <w:jc w:val="center"/>
        <w:outlineLvl w:val="0"/>
        <w:rPr/>
      </w:pPr>
      <w:r>
        <w:rPr>
          <w:b/>
          <w:sz w:val="28"/>
          <w:szCs w:val="28"/>
        </w:rPr>
        <w:t>Взаимодействие уполномоченного органа и заказчиков до начала определения поставщика (подрядчика, исполнител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ля определения поставщика (подрядчика, исполнителя) заказчики в соответствии с планом-графиком закупок формируют и направляют в уполномоченный орган заявку. Заявка и прилагаемые к ней документы направляются, в том числе в формате Microsoft Wor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Заявки для осуществления закупок с целью заключения энергосервисного контракта заказчики направляют в уполномоченный орган после согласования с государственным бюджетным учреждением Республики Коми «Коми республиканский центр энергосбереж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аявка должна содержать информацию, предусмотренную требованиями Федерального закона № 44-ФЗ. К заявке прилагаются следующие документы, являющиеся неотъемлемой частью заявки (техническая часть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писание объекта закуп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основание начальной (максимальной) цены контракта, начальной цены единицы товара, работы, услуги с приложением справочной информации и документов (с указанием реквизитов документов), на основании которых выполнен расчет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ект контракт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ведения (документы), подтверждающие соблюдение требований к описанию объекта закуп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итерии оценки заявок на участие в электронных конкурсах, величины значимости этих критериев в соответствии с Федеральным законом № 44-ФЗ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ведения, подтверждающие соблюдение требований, установленных законодательством в части нормирования в сфере закупок товаров, работ, услуг для нужд муниципального образования муниципального района «Ижемский» (с указанием реквизитов правовых актов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ектно-сметную документацию (в случаях, предусмотренных Федеральным законом № 44-ФЗ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основание невозможности определения заказчиком количества поставляемых товаров, объема подлежащих выполнению работ, оказанию услуг в соответствии с пунктом 24 статьи 22 Федерального закона № 44-ФЗ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формацию об условиях, о запретах и об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, если такие условия, запреты и ограничения установлены в соответствии со статьей 14 Федерального зак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иная информация и документы, если их представление предусмотрено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нформация и документы, содержащиеся в заявке на закупку, должны обеспечить соблюдение требований законодательства о контрактной системе в сфере закупок при последующем проведении процедуры по определению поставщика (подрядчика, исполнител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полномоченный орган рассматривает заявку на предмет соответствия требованиям законодательства о контрактной системе и настоящего Порядка в течение пяти рабочих дней со дня ее поступления в уполномоченный орган. </w:t>
      </w:r>
      <w:r>
        <w:rPr>
          <w:bCs/>
          <w:sz w:val="28"/>
          <w:szCs w:val="28"/>
        </w:rPr>
        <w:t>В случае осуществления закупок технически сложных товаров, работ, услуг, в соответствии с постановлением Правительства Российской Федерации от 10.11.2011 № 924 «Об утверждении перечня технически сложных товаров», указанный срок продлевается по решению руководителя (заместителя руководителя) уполномоченного органа, но не более чем на два рабочих д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и обнаружении положений, противоречащих требованиям законодательства о контрактной системе, уполномоченный орган не позднее окончания срока рассмотрения заявки направляет заказчику мотивированное обоснование всех замечаний, выявленных в ходе рассмотрения заявки, для доработки и устранения недостат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течение трех рабочих дней со дня поступления замечаний заказчик рассматривает их, при отсутствии возражений и устранении замечаний утверждает техническую часть заявки и направляет в уполномоченный орган для размещения в ЕИС извещения об осуществлении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лучае если заказчик частично устранил замечания, уполномоченный орган в течение двух рабочих дней со дня получения ответа от заказчика вправе повторно направить замечания заказчику для доработки и устранения недостатков. При этом сроки, указанные в пункте 46 настоящего Порядка, исчисляются с даты повторного получения заказчиком замечаний от уполномоченного орг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лучае если замечания, указанные в письме уполномоченного органа, заказчиком не учтены в течение трех рабочих дней, уполномоченный орган в течение рабочего дня, следующего за днем истечения срока для получения ответа от заказчика, принимает решение о прекращении рассмотрения заявки и формирования извещения об осуществлении закупки и уведомляет об этом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и условии соответствия заявки требованиям законодательства о контрактной системе в течение двух рабочих дней со дня окончания срока рассмотрения заявки уполномоченный орган направляет заказчику для утверждения техническую часть заявки и формирует извещение об осуществлении закупки в Е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аказчик в течение двух рабочих дней со дня поступления технической части заявки от уполномоченного органа утверждает техническую часть заявки и направляет в уполномоченный орган для размещения в ЕИС извещения об осуществлении закуп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лучае если до момента размещения уполномоченным органом извещения об осуществлении закупки заказчик принимает решение о внесении изменений в техническую часть заявки, такая заявка приравнивается к вновь направленной, сроки, указанные в настоящем разделе, исчисляются по общему прави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 создании комиссии принимается уполномоченным органом до начала проведения закупки. В состав комиссии включаются представители уполномоченного органа и заказчика, определяется порядок ее работы, назначается председатель комиссии. Работа комиссии осуществляется в порядке и сроки, предусмотренные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полномоченный орган обеспечивает уведомление членов комиссии о месте (при необходимости), дате и времени проведения заседания комиссии не позднее рабочего дня до указанной даты. Делегирование членами комиссии своих полномочий иным лицам не допуск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-567" w:firstLine="709"/>
        <w:contextualSpacing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Взаимодействие уполномоченного органа и заказчиков при определении поставщика (подрядчика, исполнител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полномоченный орган в течение рабочего дня, следующего за днем поступления утвержденной заказчиком технической части заявки, размещает в ЕИС извещение об осуществлении закупки, документы и информацию, предусмотренные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ходе определения поставщика (подрядчика, исполнителя) заказчик вправе принять решение о внесении изменений в извещение об осуществлении закупки в сроки, обеспечивающие соблюдение порядка и сроков размещения изменений, установленных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возникновения необходимости внесения изменений в извещение об осуществлении закупки уполномоченный орган на основании решения заказчика, указанного в пункте 55 настоящего Порядка, подготавливает изменения в извещение об осуществлении закупки и направляет заказчику для утверждения технической части с изменениями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-567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ействия по утверждению технической части с изменениями осуществляются заказчиком и уполномоченным органом в порядке, предусмотренном пунктами </w:t>
      </w:r>
      <w:r>
        <w:rPr>
          <w:sz w:val="27"/>
          <w:szCs w:val="27"/>
        </w:rPr>
        <w:t>49, 50</w:t>
      </w:r>
      <w:r>
        <w:rPr>
          <w:color w:val="000000"/>
          <w:sz w:val="27"/>
          <w:szCs w:val="27"/>
        </w:rPr>
        <w:t xml:space="preserve"> настоящего Порядка, в сроки, обеспечивающие соблюдение порядка и сроков размещения изменений, установленных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полномоченный орган в порядке и сроки, которые установлены Федеральным законом № 44-ФЗ, размещает изменения в извещение об осуществлении закупки в ЕИС после утверждения заказчиком технической ч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лучае поступления в установленном Федеральным законом № 44-ФЗ порядке запроса участника закупки о разъяснении положений извещения об осуществлении закупки, разъяснения информации, содержащейся в протоколе подведения итогов определения поставщика (подрядчика, исполнителя), уполномоченный орган дает разъяснения положений извещения об осуществлении закупки, разъяснения информации, содержащейся в протоколе подведения итогов определения поставщика (подрядчика, исполнителя), и размещает указанные разъяснения в ЕИС (направляет оператору электронной площадки) в порядке и сроки, которые установлены Федеральным законом № 44-ФЗ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лучае поступления запроса в части касающейся технической части уполномоченный орган привлекает заказчиков к подготовке указанных разъяснений в сроки, обеспечивающие соблюдение порядка и сроков размещения (направления) разъяснений, установленных Федеральным законом № 44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ходе определения поставщика (подрядчика, исполнителя) заказчик в порядке и в сроки, установленные Федеральным законом № 44-ФЗ, вправе принять решение об отмене определения поставщика (подрядчика, исполнителя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полномоченный орган на основании соответствующего решения заказчика в сроки, установленные Федеральным законом № 44-ФЗ, размещает извещение об отмене определения поставщика (подрядчика, исполнителя) в ЕИ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В ходе определения поставщика (подрядчика, исполнителя) заказчик, уполномоченный орган вправе выполнять иные функции, предусмотренные Федеральным законом № 44-ФЗ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142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-567" w:firstLine="709"/>
        <w:contextualSpacing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Взаимодействие уполномоченного органа и заказчиков при определении поставщика (подрядчика, исполнителя) путем проведения совместных конкурсов или аукцио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заимодействие уполномоченного органа и заказчиков осуществляется в сроки и порядке в соответствии с разделами </w:t>
      </w:r>
      <w:r>
        <w:rPr>
          <w:rFonts w:eastAsia="Calibri"/>
          <w:bCs/>
          <w:sz w:val="28"/>
          <w:szCs w:val="28"/>
          <w:lang w:val="en-US" w:eastAsia="en-US"/>
        </w:rPr>
        <w:t>IV</w:t>
      </w:r>
      <w:r>
        <w:rPr>
          <w:rFonts w:eastAsia="Calibri"/>
          <w:bCs/>
          <w:sz w:val="28"/>
          <w:szCs w:val="28"/>
          <w:lang w:eastAsia="en-US"/>
        </w:rPr>
        <w:t xml:space="preserve"> и </w:t>
      </w:r>
      <w:r>
        <w:rPr>
          <w:rFonts w:eastAsia="Calibri"/>
          <w:bCs/>
          <w:sz w:val="28"/>
          <w:szCs w:val="28"/>
          <w:lang w:val="en-US" w:eastAsia="en-US"/>
        </w:rPr>
        <w:t>V</w:t>
      </w:r>
      <w:r>
        <w:rPr>
          <w:rFonts w:eastAsia="Calibri"/>
          <w:bCs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ля организации и проведения совместного конкурса или аукциона заказчики, уполномоченный орган заключают между собой соглашение о проведении совместного конкурса или аукциона (далее - соглашение) в соответствии с Гражданским кодексом Российской Федерации и Федеральным законом № 44-ФЗ до начала осуществления закупки. Соглашение подписывается всеми сторон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-567"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Уполномоченный орган и заказчик осуществляют иные полномочия в соответствии с соглаш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-567"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-567" w:firstLine="709"/>
        <w:contextualSpacing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19" w:hanging="3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color w:val="FF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outlineLvl w:val="3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E6C9A488C35A43AFBFCFCD6A5B18F7045499B8E591CF5685A6EF08272JAoB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10:00Z</dcterms:created>
  <dc:creator>user</dc:creator>
  <dc:description/>
  <cp:keywords/>
  <dc:language>en-US</dc:language>
  <cp:lastModifiedBy>Finupravlenie</cp:lastModifiedBy>
  <cp:lastPrinted>2021-12-14T09:49:00Z</cp:lastPrinted>
  <dcterms:modified xsi:type="dcterms:W3CDTF">2022-02-02T14:01:00Z</dcterms:modified>
  <cp:revision>28</cp:revision>
  <dc:subject/>
  <dc:title/>
</cp:coreProperties>
</file>