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76835</wp:posOffset>
                </wp:positionV>
                <wp:extent cx="3057525" cy="69811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698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ПРОКУРАТУРА ИЖЕ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л. Советская, д.69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Ижма, Ижемского района, Республики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л.: 94-2-81-прокурор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брамов Алексей Михайл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4-7-44- приемна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 xml:space="preserve">Обращения по фактам нарушения прав инвалидов и других групп населения с ограниченными возможностями передвижения принимаются в прокуратуре Ижемского района по тел. 94-7-44, в случае необходимости уточнения доводов обращения возможен выезд работника прокуратуры района по месту жительства или места нахождения заявителя.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549.7pt;mso-wrap-distance-left:2.9pt;mso-wrap-distance-right:2.9pt;mso-wrap-distance-top:2.9pt;mso-wrap-distance-bottom:2.9pt;margin-top:6.05pt;mso-position-vertical-relative:text;margin-left:28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ПРОКУРАТУРА ИЖЕМ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л. Советская, д.69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. Ижма, Ижемского района, Республики Ко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тел.: 94-2-81-прокурор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брамов Алексей Михайло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4-7-44- приемная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shd w:fill="FFFFFF" w:val="clear"/>
                        </w:rPr>
                        <w:t xml:space="preserve">Обращения по фактам нарушения прав инвалидов и других групп населения с ограниченными возможностями передвижения принимаются в прокуратуре Ижемского района по тел. 94-7-44, в случае необходимости уточнения доводов обращения возможен выезд работника прокуратуры района по месту жительства или места нахождения заявителя.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743960</wp:posOffset>
                </wp:positionH>
                <wp:positionV relativeFrom="paragraph">
                  <wp:posOffset>76835</wp:posOffset>
                </wp:positionV>
                <wp:extent cx="3225165" cy="6981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698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Baskerville Old Face;Plantagenet Cherokee" w:hAnsi="Baskerville Old Face;Plantagenet Cherokee" w:cs="Baskerville Old Face;Plantagenet Cherokee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ремя</w:t>
                            </w:r>
                            <w:r>
                              <w:rPr>
                                <w:rFonts w:cs="Baskerville Old Face;Plantagenet Cherokee" w:ascii="Baskerville Old Face;Plantagenet Cherokee" w:hAnsi="Baskerville Old Face;Plantagenet Cherokee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отдых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Инвалидам предоставляется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ежегодный отпуск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е менее 30 календарных дней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(ст.23 ФЗ «О социальной защите инвалидов в РФ»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По семейным обстоятельствам и другим уважительным причинам работающему инвалиду по его письменному заявлению может быть предоставлен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отпуск без сохранения заработной плат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, продолжительностью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до 60 календарных дней в году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(ст.128 ТК РФ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Работнику, имеющему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ребенка-инвалида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в возрасте до восемнадцати лет, коллективным договором могут устанавливаться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ежегодные дополнительные отпуска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без сохранения заработной платы в удобное для них время продолжительностью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до 14 календарных дн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.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. Перенесение этого отпуска на следующий рабочий год не допускается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(ст.263 ТК РФ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Одному из родителей (опекуну, попечителю) для ухода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за детьми-инвалидами и инвалидами с детства до достижения ими возраста восемнадцати лет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по его письменному заявлению предоставляются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четыре дополнительных оплачиваемых выходных дня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в месяц, которые могут быть использованы одним из указанных лиц либо разделены ими между собой по их усмотрению. Оплата каждого дополнительного выходного дня производится в размере среднего заработка и порядке, установленными федеральными законами. Указанные дни предоставляются ежемесячно и не накапливают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Женщинам, работающим в сельской местности, может предоставляться по их письменному заявлению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один дополнительный выходной день в месяц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без сохранения заработной платы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(ст.262 ТК РФ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549.7pt;mso-wrap-distance-left:2.9pt;mso-wrap-distance-right:2.9pt;mso-wrap-distance-top:2.9pt;mso-wrap-distance-bottom:2.9pt;margin-top:6.05pt;mso-position-vertical-relative:text;margin-left:294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1"/>
                        <w:rPr>
                          <w:rFonts w:ascii="Baskerville Old Face;Plantagenet Cherokee" w:hAnsi="Baskerville Old Face;Plantagenet Cherokee" w:cs="Baskerville Old Face;Plantagenet Cherokee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ремя</w:t>
                      </w:r>
                      <w:r>
                        <w:rPr>
                          <w:rFonts w:cs="Baskerville Old Face;Plantagenet Cherokee" w:ascii="Baskerville Old Face;Plantagenet Cherokee" w:hAnsi="Baskerville Old Face;Plantagenet Cherokee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2"/>
                          <w:szCs w:val="32"/>
                        </w:rPr>
                        <w:t>отдых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Инвалидам предоставляется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ежегодный отпуск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не менее 30 календарных дней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(ст.23 ФЗ «О социальной защите инвалидов в РФ»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По семейным обстоятельствам и другим уважительным причинам работающему инвалиду по его письменному заявлению может быть предоставлен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отпуск без сохранения заработной платы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, продолжительностью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до 60 календарных дней в году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(ст.128 ТК РФ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Работнику, имеющему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ребенка-инвалида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в возрасте до восемнадцати лет, коллективным договором могут устанавливаться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ежегодные дополнительные отпуска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без сохранения заработной платы в удобное для них время продолжительностью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до 14 календарных дне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.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. Перенесение этого отпуска на следующий рабочий год не допускается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(ст.263 ТК РФ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Одному из родителей (опекуну, попечителю) для ухода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за детьми-инвалидами и инвалидами с детства до достижения ими возраста восемнадцати лет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по его письменному заявлению предоставляются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четыре дополнительных оплачиваемых выходных дня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в месяц, которые могут быть использованы одним из указанных лиц либо разделены ими между собой по их усмотрению. Оплата каждого дополнительного выходного дня производится в размере среднего заработка и порядке, установленными федеральными законами. Указанные дни предоставляются ежемесячно и не накапливаютс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Женщинам, работающим в сельской местности, может предоставляться по их письменному заявлению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один дополнительный выходной день в месяц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без сохранения заработной платы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(ст.262 ТК РФ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801110</wp:posOffset>
                </wp:positionH>
                <wp:positionV relativeFrom="paragraph">
                  <wp:posOffset>7058025</wp:posOffset>
                </wp:positionV>
                <wp:extent cx="3168015" cy="88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.95pt;mso-wrap-distance-left:2.9pt;mso-wrap-distance-right:2.9pt;mso-wrap-distance-top:2.9pt;mso-wrap-distance-bottom:2.9pt;margin-top:555.75pt;mso-position-vertical-relative:text;margin-left:29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801110</wp:posOffset>
                </wp:positionH>
                <wp:positionV relativeFrom="paragraph">
                  <wp:posOffset>7144385</wp:posOffset>
                </wp:positionV>
                <wp:extent cx="3168015" cy="30416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3.95pt;mso-wrap-distance-left:2.9pt;mso-wrap-distance-right:2.9pt;mso-wrap-distance-top:2.9pt;mso-wrap-distance-bottom:2.9pt;margin-top:562.55pt;mso-position-vertical-relative:text;margin-left:29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506970</wp:posOffset>
                </wp:positionH>
                <wp:positionV relativeFrom="paragraph">
                  <wp:posOffset>76835</wp:posOffset>
                </wp:positionV>
                <wp:extent cx="2854325" cy="6924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692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keepNext w:val="true"/>
                              <w:jc w:val="center"/>
                              <w:rPr>
                                <w:rFonts w:ascii="Arial Black" w:hAnsi="Arial Black" w:cs="Arial Black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2060"/>
                                <w:sz w:val="28"/>
                                <w:szCs w:val="28"/>
                              </w:rPr>
                              <w:t>ПРОКУРАТУРА ИЖЕМ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1154430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lgerian;Juice ITC" w:ascii="Algerian;Juice ITC" w:hAnsi="Algerian;Juice ITC"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73045" cy="20656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045" cy="206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00206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2060"/>
                                <w:sz w:val="48"/>
                                <w:szCs w:val="48"/>
                              </w:rPr>
                              <w:t>ТРУДОВЫЕ ПРАВА ИНВАЛИДОВ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545.25pt;mso-wrap-distance-left:2.9pt;mso-wrap-distance-right:2.9pt;mso-wrap-distance-top:2.9pt;mso-wrap-distance-bottom:2.9pt;margin-top:6.05pt;mso-position-vertical-relative:text;margin-left:591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Style18"/>
                        <w:keepNext w:val="true"/>
                        <w:jc w:val="center"/>
                        <w:rPr>
                          <w:rFonts w:ascii="Arial Black" w:hAnsi="Arial Black" w:cs="Arial Black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2060"/>
                          <w:sz w:val="28"/>
                          <w:szCs w:val="28"/>
                        </w:rPr>
                        <w:t>ПРОКУРАТУРА ИЖЕМСКОГО РАЙОНА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rFonts w:eastAsia="Calibri" w:cs="Calibri"/>
                          <w:lang w:val="en-US" w:eastAsia="en-US"/>
                        </w:rPr>
                        <w:t xml:space="preserve">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45920" cy="1154430"/>
                            <wp:effectExtent l="0" t="0" r="0" b="0"/>
                            <wp:docPr id="8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lgerian;Juice ITC" w:ascii="Algerian;Juice ITC" w:hAnsi="Algerian;Juice ITC"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773045" cy="20656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045" cy="206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002060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002060"/>
                          <w:sz w:val="48"/>
                          <w:szCs w:val="48"/>
                        </w:rPr>
                        <w:t>ТРУДОВЫЕ ПРАВА ИНВАЛИ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7058025</wp:posOffset>
                </wp:positionV>
                <wp:extent cx="2520315" cy="3143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4.75pt;mso-wrap-distance-left:9.05pt;mso-wrap-distance-right:9.05pt;mso-wrap-distance-top:0pt;mso-wrap-distance-bottom:0pt;margin-top:555.7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Baskerville Old Face">
    <w:altName w:val="Plantagenet Cherokee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color w:val="000000"/>
      <w:kern w:val="2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4">
    <w:name w:val="msobodytext4"/>
    <w:qFormat/>
    <w:pPr>
      <w:widowControl/>
      <w:bidi w:val="0"/>
      <w:spacing w:lineRule="auto" w:line="360" w:before="0" w:after="120"/>
    </w:pPr>
    <w:rPr>
      <w:rFonts w:ascii="Garamond" w:hAnsi="Garamond" w:eastAsia="Times New Roman" w:cs="Garamond"/>
      <w:color w:val="000000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organizationname2">
    <w:name w:val="msoorganizationname2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1"/>
      <w:szCs w:val="21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247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8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54:00Z</dcterms:created>
  <dc:creator>1</dc:creator>
  <dc:description/>
  <cp:keywords/>
  <dc:language>en-US</dc:language>
  <cp:lastModifiedBy>1</cp:lastModifiedBy>
  <cp:lastPrinted>2017-11-30T22:54:00Z</cp:lastPrinted>
  <dcterms:modified xsi:type="dcterms:W3CDTF">2017-11-30T19:54:00Z</dcterms:modified>
  <cp:revision>23</cp:revision>
  <dc:subject/>
  <dc:title/>
</cp:coreProperties>
</file>