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Приложение 1</w:t>
      </w:r>
    </w:p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7"/>
      </w:tblGrid>
      <w:tr>
        <w:trPr>
          <w:trHeight w:val="80" w:hRule="atLeast"/>
        </w:trPr>
        <w:tc>
          <w:tcPr>
            <w:tcW w:w="19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-1951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еспубликанский конкур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-2093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«Лучшие товары и услуги Республики Коми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-2093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024 года</w:t>
            </w:r>
          </w:p>
        </w:tc>
      </w:tr>
    </w:tbl>
    <w:p>
      <w:pPr>
        <w:pStyle w:val="Normal"/>
        <w:widowControl w:val="false"/>
        <w:spacing w:lineRule="auto" w:line="192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pacing w:lineRule="auto" w:line="192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В Региональную комиссию по качеству РК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0"/>
          <w:szCs w:val="10"/>
          <w:lang w:eastAsia="ar-SA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Заявка организации на участие в Конкурсе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ar-SA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ar-SA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13"/>
        <w:gridCol w:w="2549"/>
        <w:gridCol w:w="1216"/>
        <w:gridCol w:w="1276"/>
        <w:gridCol w:w="2551"/>
      </w:tblGrid>
      <w:tr>
        <w:trPr>
          <w:trHeight w:val="3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№№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именования реквизита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нформация предприятия</w:t>
            </w:r>
          </w:p>
          <w:p>
            <w:pPr>
              <w:pStyle w:val="Normal"/>
              <w:widowControl w:val="false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>(для заполнения)</w:t>
            </w:r>
          </w:p>
        </w:tc>
      </w:tr>
      <w:tr>
        <w:trPr>
          <w:trHeight w:val="20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 xml:space="preserve">Полное и краткое наименование предприятия (организации)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ar-SA"/>
              </w:rPr>
              <w:t>согласно Учредительным документам.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</w:r>
          </w:p>
        </w:tc>
      </w:tr>
      <w:tr>
        <w:trPr>
          <w:trHeight w:val="4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 xml:space="preserve">Почтовый (с индексом) адрес предприятия (организации) для отправки документов 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</w:r>
          </w:p>
        </w:tc>
      </w:tr>
      <w:tr>
        <w:trPr>
          <w:trHeight w:val="6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 xml:space="preserve">Юридический адрес предприятия (организации)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ar-SA"/>
              </w:rPr>
              <w:t>согласно Учредительным документам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>.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>Ф.И.О., должность  руководителя организации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</w:r>
          </w:p>
        </w:tc>
      </w:tr>
      <w:tr>
        <w:trPr>
          <w:trHeight w:val="2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>Год образования предприятия (организации)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</w:r>
          </w:p>
        </w:tc>
      </w:tr>
      <w:tr>
        <w:trPr>
          <w:trHeight w:val="3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>Численность коллектива предприятия (организации)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</w:r>
          </w:p>
        </w:tc>
      </w:tr>
      <w:tr>
        <w:trPr>
          <w:trHeight w:val="2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7  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>ИНН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8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>КПП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>Код гор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>Контактный телеф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>(         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>Код горо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>Фак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>(         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ar-SA"/>
              </w:rPr>
              <w:t>E-mail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 xml:space="preserve">                      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>Сайт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ind w:right="-250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ind w:right="-250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</w:r>
          </w:p>
        </w:tc>
      </w:tr>
      <w:tr>
        <w:trPr>
          <w:trHeight w:val="6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2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>Наименование продукции (услуги), участвующей в Конкурсе</w:t>
            </w:r>
          </w:p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u w:val="single"/>
                <w:lang w:eastAsia="ar-SA"/>
              </w:rPr>
              <w:t>(вписать каждое отдельное наименовани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>1.</w:t>
            </w:r>
          </w:p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>2.</w:t>
            </w:r>
          </w:p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>3.</w:t>
            </w:r>
          </w:p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</w:r>
          </w:p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3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>Возможное участие в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ar-SA"/>
              </w:rPr>
              <w:t xml:space="preserve"> Каталоге*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 xml:space="preserve"> «Лучшие товары и услуги предприятий Республики Коми»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ar-SA"/>
              </w:rPr>
              <w:t xml:space="preserve">               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ar-SA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(ДА / НЕТ)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4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 xml:space="preserve">Участие в финале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ar-SA"/>
              </w:rPr>
              <w:t xml:space="preserve">Программы «100 лучших товаров России» - федеральном этапе Конкурса**                                                                               </w:t>
            </w:r>
          </w:p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ar-SA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(ДА / НЕТ)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</w:r>
          </w:p>
        </w:tc>
      </w:tr>
      <w:tr>
        <w:trPr>
          <w:trHeight w:val="29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 xml:space="preserve">Количество товаров, номинированных на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ar-SA"/>
              </w:rPr>
              <w:t>федеральный этап Конкурса Программы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</w:r>
          </w:p>
        </w:tc>
      </w:tr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6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  <w:t>Контактное лицо (Ф.И.О., должность, сотовый, рабочий телефоны)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b/>
          <w:b/>
          <w:sz w:val="10"/>
          <w:szCs w:val="10"/>
          <w:lang w:eastAsia="ar-SA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ar-SA"/>
        </w:rPr>
      </w:r>
    </w:p>
    <w:p>
      <w:pPr>
        <w:pStyle w:val="Normal"/>
        <w:widowControl w:val="false"/>
        <w:spacing w:lineRule="auto" w:line="228" w:before="0" w:after="0"/>
        <w:ind w:right="-284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*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ar-SA"/>
        </w:rPr>
        <w:t xml:space="preserve">  Размещение рекламных материалов в Каталоге осуществляется за дополнительную плату.</w:t>
      </w:r>
    </w:p>
    <w:p>
      <w:pPr>
        <w:pStyle w:val="Normal"/>
        <w:widowControl w:val="false"/>
        <w:spacing w:lineRule="auto" w:line="228" w:before="0" w:after="0"/>
        <w:ind w:right="-284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**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П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ar-SA"/>
        </w:rPr>
        <w:t>ри условии положительных рекомендаций Региональной комиссии по качеству. Регистрационный взнос.</w:t>
      </w:r>
    </w:p>
    <w:p>
      <w:pPr>
        <w:pStyle w:val="Normal"/>
        <w:widowControl w:val="false"/>
        <w:spacing w:lineRule="auto" w:line="240" w:before="0" w:after="0"/>
        <w:ind w:left="-426" w:right="-285" w:hanging="0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-426" w:right="-285" w:hanging="0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-426" w:right="-285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Дата заполнения </w:t>
        <w:tab/>
        <w:tab/>
        <w:tab/>
        <w:tab/>
        <w:tab/>
        <w:tab/>
        <w:t xml:space="preserve">                         «____» _________________ 2024 г. </w:t>
      </w:r>
    </w:p>
    <w:p>
      <w:pPr>
        <w:pStyle w:val="Normal"/>
        <w:widowControl w:val="false"/>
        <w:spacing w:lineRule="auto" w:line="240" w:before="0" w:after="0"/>
        <w:ind w:left="-426" w:right="-285" w:hanging="0"/>
        <w:rPr>
          <w:rFonts w:ascii="Times New Roman" w:hAnsi="Times New Roman" w:eastAsia="Times New Roman" w:cs="Times New Roman"/>
          <w:sz w:val="10"/>
          <w:szCs w:val="10"/>
          <w:lang w:eastAsia="ar-SA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-426" w:right="-285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одпись руководителя организации                                    ______________/____________________________      </w:t>
      </w:r>
    </w:p>
    <w:p>
      <w:pPr>
        <w:pStyle w:val="Normal"/>
        <w:widowControl w:val="false"/>
        <w:spacing w:lineRule="auto" w:line="240" w:before="0" w:after="0"/>
        <w:ind w:left="-426" w:right="-285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 xml:space="preserve">подпись             Ф.И.О.  </w:t>
      </w:r>
    </w:p>
    <w:p>
      <w:pPr>
        <w:pStyle w:val="Normal"/>
        <w:widowControl w:val="false"/>
        <w:spacing w:lineRule="auto" w:line="240" w:before="0" w:after="0"/>
        <w:ind w:left="-426" w:right="-285" w:hanging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м.п.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 xml:space="preserve">Регламент  проведения конкурса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53:00Z</dcterms:created>
  <dc:creator>Бихерт-Андронникова И.Р.</dc:creator>
  <dc:description/>
  <cp:keywords/>
  <dc:language>en-US</dc:language>
  <cp:lastModifiedBy>user</cp:lastModifiedBy>
  <cp:lastPrinted>2024-03-13T16:09:00Z</cp:lastPrinted>
  <dcterms:modified xsi:type="dcterms:W3CDTF">2024-03-21T05:53:00Z</dcterms:modified>
  <cp:revision>2</cp:revision>
  <dc:subject/>
  <dc:title/>
</cp:coreProperties>
</file>