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Hlk56151119"/>
      <w:bookmarkEnd w:id="0"/>
      <w:r>
        <w:rPr>
          <w:b/>
          <w:sz w:val="28"/>
          <w:szCs w:val="28"/>
        </w:rPr>
        <w:t xml:space="preserve">Программа видеоконферен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опросах внедрения обязательной маркировки молочн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спублике Коми»</w:t>
        <w:b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1 декабря 2020 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проведения: 10.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0-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56151119"/>
      <w:bookmarkStart w:id="2" w:name="_Hlk56151119"/>
      <w:bookmarkEnd w:id="2"/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1276"/>
        <w:gridCol w:w="52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3" w:name="_Hlk20908523"/>
            <w:bookmarkEnd w:id="3"/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вы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ающ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ительное сл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на Ольга Викторовна, и. о. министра сельского хозяйства и потребительского рынка Республики Ко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маркировки молочной продукции на предприятиях, осуществляющих переработку молока, и реализующих молочную продукци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ина Юлия, руководитель проекта товарной группы «Молоко» ООО «Центр развития перспективных технологий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й учет в системе маркировки молоч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Федеральной налоговой службы по Республике Коми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государственный надзор за маркировкой молоч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правление Роспотребнадзора по Республике Коми (по согласованию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и хозяйствующих субъектов АПК и торговли Республики Ком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ое сл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на Ольга Викторовна, и. о. министра сельского хозяйства и потребительского рынка Республики Ком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31:00Z</dcterms:created>
  <dc:creator>колбасюк</dc:creator>
  <dc:description/>
  <cp:keywords/>
  <dc:language>en-US</dc:language>
  <cp:lastModifiedBy>ООЗ</cp:lastModifiedBy>
  <cp:lastPrinted>2020-11-25T11:34:00Z</cp:lastPrinted>
  <dcterms:modified xsi:type="dcterms:W3CDTF">2020-12-01T09:16:00Z</dcterms:modified>
  <cp:revision>3</cp:revision>
  <dc:subject/>
  <dc:title>Состав рабочей группы</dc:title>
</cp:coreProperties>
</file>