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4111"/>
      </w:tblGrid>
      <w:tr>
        <w:trPr>
          <w:trHeight w:val="81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 марта 2023 года                                                       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района «Ижемский» от 28 декабря 2022 года № 977 «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3 год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соответствии с постановлением администрации муниципального района «Ижем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т 02 августа 2021 года № 589 «О муниципальных программах муниципального образования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ю администрации муниципального района «Ижемский» от 28 декабря 2022 года № 977 «</w:t>
      </w:r>
      <w:r>
        <w:rPr>
          <w:rFonts w:cs="Times New Roman" w:ascii="Times New Roman" w:hAnsi="Times New Roman"/>
          <w:sz w:val="28"/>
          <w:szCs w:val="28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3 год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зменения согласно приложению к настоящему постановлен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принят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–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                                                            И.В. Норкин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района «Ижемский»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 xml:space="preserve">13 </w:t>
      </w:r>
      <w:r>
        <w:rPr>
          <w:sz w:val="16"/>
          <w:szCs w:val="16"/>
        </w:rPr>
        <w:t>марта 2023 года № 164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«Приложение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района «Ижемский»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от</w:t>
      </w:r>
      <w:r>
        <w:rPr>
          <w:sz w:val="16"/>
          <w:szCs w:val="16"/>
          <w:lang w:val="en-US"/>
        </w:rPr>
        <w:t xml:space="preserve"> 28 </w:t>
      </w:r>
      <w:r>
        <w:rPr>
          <w:sz w:val="16"/>
          <w:szCs w:val="16"/>
        </w:rPr>
        <w:t xml:space="preserve"> декабря 202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 xml:space="preserve"> года №</w:t>
      </w:r>
      <w:r>
        <w:rPr>
          <w:sz w:val="16"/>
          <w:szCs w:val="16"/>
          <w:lang w:val="en-US"/>
        </w:rPr>
        <w:t xml:space="preserve"> 977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Комплексный план 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действий по реализации муниципальной программы муниципального образования 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18"/>
          <w:szCs w:val="18"/>
          <w:lang w:eastAsia="en-US"/>
        </w:rPr>
        <w:t>муниципального района «Ижемский» «Муниципальное управление» на 2023 г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62"/>
        <w:gridCol w:w="1391"/>
        <w:gridCol w:w="1276"/>
        <w:gridCol w:w="1134"/>
        <w:gridCol w:w="1034"/>
        <w:gridCol w:w="1092"/>
        <w:gridCol w:w="667"/>
        <w:gridCol w:w="892"/>
        <w:gridCol w:w="992"/>
        <w:gridCol w:w="396"/>
        <w:gridCol w:w="396"/>
        <w:gridCol w:w="396"/>
        <w:gridCol w:w="396"/>
        <w:gridCol w:w="2060"/>
        <w:gridCol w:w="926"/>
      </w:tblGrid>
      <w:tr>
        <w:trPr>
          <w:trHeight w:val="142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 мероприятия, ведомственной целевой программы, мероприятия, контрольного события программ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руководитель, заместитель руководителя администрации муниципального района  «Ижемский» (Ф.И.О., долж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 структурное подразделение администрации муниципального района 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начала реализации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, тыс. руб.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73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Управление муниципальными финансами и муниципальным долгом»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Обеспечение сбалансированности бюджета муниципального образования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1. </w:t>
            </w:r>
            <w:r>
              <w:rPr>
                <w:color w:val="000000"/>
                <w:sz w:val="18"/>
                <w:szCs w:val="18"/>
              </w:rPr>
              <w:t>Формирование проекта бюджета муниципального района «Ижемский» на очередной финансовый год и плановый пери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Ц1. Доля расходов бюджета муниципального района «Ижемский», сформированных в рамках муниципальных программ, в общем объеме расходов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</w:tr>
      <w:tr>
        <w:trPr>
          <w:trHeight w:val="20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1.1. Формирование предельных объёмов бюджетных ассигнований на очередной финансовый год и плановый период  и доведение их   до субъектов бюджетного планир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9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0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2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1.1.1.2. Подготовка и представление в Совет муниципального района  Ижемский» проекта решения о бюджете муниципального района «Ижемский» на очередной финансовый год и плановый период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1.3. Подготовка проектов решений о внесении изменений в Решение о  бюджете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7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 № 1-1 Решение Совета муниципального района «Ижемский» о бюджете муниципального образования муниципального района «Ижемский» на 2024 год и плановый период 2025 и 2026 годов утвержден в установленные сро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23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2. </w:t>
            </w:r>
            <w:r>
              <w:rPr>
                <w:color w:val="000000"/>
                <w:sz w:val="18"/>
                <w:szCs w:val="18"/>
              </w:rPr>
              <w:t>Организация исполнения бюджета муниципального района «Ижемский», формирование качественной бюджетной и бухгалтерской отчетност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, ИЗ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, рублей;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7,7</w:t>
            </w:r>
          </w:p>
        </w:tc>
      </w:tr>
      <w:tr>
        <w:trPr>
          <w:trHeight w:val="19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, ИЗ1 Налоговые и неналоговые доходы бюджета муниципального образования (за исключением поступлений налоговых доходов по дополнительным нормативам отчислений) в расчете на одного жителя муниципального образования, тыс. рубл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2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, ИЗ1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</w:tr>
      <w:tr>
        <w:trPr>
          <w:trHeight w:val="21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1. Составление и ведение сводной бюджетной росписи  бюджета муниципального образования муниципального района «Ижемский» в установленном порядк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2. Ведение кассового плана исполнения бюджета муниципального района в установленном порядк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3. Составление месячной, квартальной, годовой бюджетной отчётности об исполнении консолидированного бюджета МО МР «Ижемский» на основании отчётности об исполнении бюджета, представленной главными распорядителями бюджетных средств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4. Формирование сводной бухгалтерской отчётности  муниципальных бюджетных учреждений на основании отчётности, представленной главными распорядителями  бюджетных средств, осуществляющими функции и полномочия учредителя в отношении муниципальных бюджетных учрежд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№ 2-1 Проект решения об исполнении бюджета МО МР «Ижемский» за 2022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озднее 31.04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6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3. </w:t>
            </w:r>
            <w:r>
              <w:rPr>
                <w:color w:val="000000"/>
                <w:sz w:val="18"/>
                <w:szCs w:val="18"/>
              </w:rPr>
              <w:t>Выравнивание бюджетной обеспеченности сельских посел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37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26,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Соотношение фактического финансирования расходов бюджета муниципального района «Ижемский», направленных на выравнивание бюджетной обеспеченности сельских поселений, к их плановому значению, предусмотренному сводной бюджетной росписью на соответствующий период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3.1. Распределение средств  бюджета МО МР  «Ижемский», направляемых на выравнивание бюджетной обеспеченности сельских поселений, по утверждённой в соответствии с бюджетным законодательством методик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3.2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26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26,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3.3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 за счет средств Р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1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 № 3-1 Утверждено Решением Совета муниципального района «Ижемский» о бюджете МО МР «Ижемский» на 2024 год и плановый период 2025 и 2026 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2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4. </w:t>
            </w:r>
            <w:r>
              <w:rPr>
                <w:color w:val="000000"/>
                <w:sz w:val="18"/>
                <w:szCs w:val="18"/>
              </w:rPr>
              <w:t>Обслуживание муниципального долга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объема расходов на обслуживание муниципального долга в общем объеме расходов бюджета муниципального района «Ижемский», за исключением объема расходов, осуществляемых за счет субвенций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10%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4.1. Осуществление расходов на обслуживание муниципального долга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№ 4-1 Расчеты по обслуживанию муниципального долга муниципального района «Ижемский» в 2023 году проведен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Повышение эффективности управления муниципальными финансами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8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1.2.1.</w:t>
            </w:r>
            <w:r>
              <w:rPr>
                <w:color w:val="000000"/>
                <w:sz w:val="18"/>
                <w:szCs w:val="18"/>
              </w:rPr>
              <w:t xml:space="preserve"> Организация и осуществление контроля за соблюдением законодательства в сфере муниципальных финансов и муниципальных закуп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2. 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1. Осуществление ревизий и проверок целевого и эффективного использования средств бюджета муниципального образования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7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2. Осуществление контроля за целевым и эффективным использованием средств, выделяемых местным бюджетам в виде межбюджетных трансфер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5-1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3 год выполне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3. Осуществление проверок при размещении заказов на поставки товаров, выполнение работ, оказание услуг для нужд заказчи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4. Осуществление проверки  заявок заказчиков на проведение процедур торгов на соответствие действующему законодательству о размещении заказов на поставки товаров, выполнение работ, оказание услуг для нужд муниципальных и иных заказчиков и Бюджетному кодексу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5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 № 5-2 План проверок по соблюдению законодательства о контрактной системе в сфере закупок для муниципальных нужд за 2023 год выполнен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Обеспечение реализации подпрограммы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3.1. </w:t>
            </w: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788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788,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З 3 Уровень ежегодного достижения показателей (индикаторов) подпрограммы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3.1.1.Осуществление функций и полномочий, закреплённых за Финансовым управлением администрации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788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788,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3.1.2.Проведение мониторинга реализации подпрограммы в течение финансово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6-1 «Годовой отчет о ходе реализации и оценке эффективности подпрограммы за 2022 год размещен на официальном сайте в сети «Интернет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4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 по подпрограмме 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 23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 718,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Управление муниципальным имуществом»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Совершенствование системы учета муниципального имущества МО МР «Ижемский»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4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2.1.1</w:t>
            </w:r>
            <w:r>
              <w:rPr>
                <w:color w:val="000000"/>
                <w:sz w:val="18"/>
                <w:szCs w:val="18"/>
              </w:rPr>
              <w:t>. 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,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Ц Доля объектов муниципальной недвижимости, право собственности на которые зарегистрировано, к общему количеству объектов муниципальной собственности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2.1.1.1. Изготовление технической документации на объекты недвижимого имуществ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2.1.1.2. Регистрация объектов недвижимого имущества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1.1.3. Выполнение кадастровых работ по межеванию земельных участков, находящихся в муниципальной собств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ероприятие 2.1.1.4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бождение земельных  участков от объектов электроэнергети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1.1.4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бождение земельных  участков от объектов связ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7-1 Получение свидетельств на право собственност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Обеспечение эффективного использования и распоряжения муниципальным имуществом МО МР «Ижемский»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 2.2.1.</w:t>
            </w:r>
            <w:r>
              <w:rPr>
                <w:color w:val="000000"/>
                <w:sz w:val="18"/>
                <w:szCs w:val="18"/>
              </w:rPr>
              <w:t xml:space="preserve">  Вовлечение в оборот муниципального имущества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ходы, полученные от использования муниципального имущества, млн.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1.1 Оценка рыночной стоимости годовой арендной платы за пользование имуществ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1.2 Организация торгов по предоставлению в аренду  имуще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1.3 Оценка рыночной стоимости объ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8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8-1 Заключение договоров аренды имуществ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2.2.2.</w:t>
            </w:r>
            <w:r>
              <w:rPr>
                <w:color w:val="000000"/>
                <w:sz w:val="18"/>
                <w:szCs w:val="18"/>
              </w:rPr>
              <w:t xml:space="preserve"> Создание условий для функционирования муниципальных учреждений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10,6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3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8,0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, ИМБТ Количество учреждений, в которых отсутствует просроченная кредиторская задолженность по расходам за энергетические ресурсы, ш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0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, ИМБТ 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2.1. Заключение соглашений по оплате коммунальных услуг муниципальными учреждения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е 2.2.2.2.Оплата муниципальными учреждениями расходов по коммунальным услуга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10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8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9-1 Произведена своевременная оплата коммунальных услуг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2.2.3</w:t>
            </w:r>
            <w:r>
              <w:rPr>
                <w:color w:val="000000"/>
                <w:sz w:val="18"/>
                <w:szCs w:val="18"/>
              </w:rPr>
              <w:t>. 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ходы, полученные от использования муниципального имущества, млн.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3.1.Приведение помещения в нормативное состояние для проведения технических осмотров транспортных сред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3.2.Приобретение автозапчастей и приборов учета, ремонт отопительной систем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 событие № 10-1 </w:t>
            </w:r>
            <w:r>
              <w:rPr>
                <w:color w:val="000000"/>
                <w:sz w:val="18"/>
                <w:szCs w:val="18"/>
              </w:rPr>
              <w:t>Обеспечена сохранность муниципального имуще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430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498,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. Электронный муниципалитет</w:t>
            </w:r>
          </w:p>
        </w:tc>
      </w:tr>
      <w:tr>
        <w:trPr>
          <w:trHeight w:val="480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Популяризация возможностей информационного 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1.1</w:t>
            </w:r>
            <w:r>
              <w:rPr>
                <w:color w:val="000000"/>
                <w:sz w:val="18"/>
                <w:szCs w:val="18"/>
              </w:rPr>
              <w:t>. 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</w:tr>
      <w:tr>
        <w:trPr>
          <w:trHeight w:val="12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1.1. Размещение информации в печатных С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1.2. Размещение информации в электронных С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1.3. Размещение информации в телевизионных С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12.2023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6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 событие № 11-1 Подготовлена и размещена официальная информация на официальный сайт администрации МО МР «Ижемский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1.2.</w:t>
            </w:r>
            <w:r>
              <w:rPr>
                <w:color w:val="000000"/>
                <w:sz w:val="18"/>
                <w:szCs w:val="18"/>
              </w:rPr>
              <w:t xml:space="preserve">  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2.1. Размещение материалов на сайт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2.2. Взаимодействие с технической поддержкой по ведению сай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2-1 Произведено  обслуживание сайта поставщика хостинг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действие внедрению государственных и муниципальных информационных систем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4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2.1.</w:t>
            </w:r>
            <w:r>
              <w:rPr>
                <w:color w:val="000000"/>
                <w:sz w:val="18"/>
                <w:szCs w:val="18"/>
              </w:rPr>
              <w:t xml:space="preserve"> 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4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2.1.1. Обеспечение функционирования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2.1.2. Взаимодействие с центром информационных технологий и техническая поддержка информационной систем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3-1 Обеспечено функционирование автоматизированных информационных систем администрации муниципального района» Ижемский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Развитие единой КСПД Республики Коми и органов местного самоуправления и расширение ИТ-сервисов, предоставляемых на базе единой КСПД. Обновление компьютерного парка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3.1.</w:t>
            </w:r>
            <w:r>
              <w:rPr>
                <w:color w:val="000000"/>
                <w:sz w:val="18"/>
                <w:szCs w:val="18"/>
              </w:rPr>
              <w:t xml:space="preserve">  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3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3.1.1. Закупка компьютерной техники, оргтехники и материальных запасов к ни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3.1.2. Обслуживание компьютерной техники, оргтехники системным администратор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4-1 Приобретено компьютерное оборудование и оргтехник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4. Обеспечение информационной безопасности и лицензионной чистоты в администрации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5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4.1. </w:t>
            </w:r>
            <w:r>
              <w:rPr>
                <w:color w:val="000000"/>
                <w:sz w:val="18"/>
                <w:szCs w:val="18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34.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3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 3.4.1.1. Сопровождение программного продукта  Kaspersky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3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3.4.1.2. Поддержание программного обеспечения программного продукта  Kaspersky в работоспособном состоян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1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15-1  Обеспечена работоспособность программного продукта Kaspersk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4.2.</w:t>
            </w:r>
            <w:r>
              <w:rPr>
                <w:color w:val="000000"/>
                <w:sz w:val="18"/>
                <w:szCs w:val="18"/>
              </w:rPr>
              <w:t xml:space="preserve"> Обеспечение защиты конфиденциальной информации в информационных система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4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4.2.1. Проведение аттестации автоматизированной системы объекта информатизации ГО и Ч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е 3.4.2.2. Наличие на автоматизированных рабочих местах средств защиты (</w:t>
            </w:r>
            <w:r>
              <w:rPr>
                <w:color w:val="000000"/>
                <w:sz w:val="18"/>
                <w:szCs w:val="18"/>
                <w:lang w:val="en-US"/>
              </w:rPr>
              <w:t>VipNet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Kript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ro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9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16-1 Обеспечена защита конфиденциальной информации в информационных система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4   «Противодействие коррупции в муниципальном образовании муниципального района «Ижемский»</w:t>
            </w:r>
          </w:p>
        </w:tc>
      </w:tr>
      <w:tr>
        <w:trPr>
          <w:trHeight w:val="480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Совершенствование правовых основ и организационных мер, направленных на противодействие коррупции в муниципальном образовании муниципального района «Ижемский», выявление и устранение коррупционных рисков</w:t>
            </w:r>
          </w:p>
        </w:tc>
      </w:tr>
      <w:tr>
        <w:trPr>
          <w:trHeight w:val="60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60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3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4.1.1.</w:t>
            </w:r>
            <w:r>
              <w:rPr>
                <w:color w:val="000000"/>
                <w:sz w:val="18"/>
                <w:szCs w:val="18"/>
              </w:rPr>
              <w:t xml:space="preserve"> Совершенствование нормативного правового регулирования в сфере противодействия коррупции на территории МР «Ижемский»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проектов нормативных правовых актов, прошедших антикоррупционную экспертизу в отчетном году, от общего количества проектов нормативных правовых актов, подлежащих антикоррупционной экспертизе в отчетном году, %;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0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1.1.1. Разработка  проектов  нормативных правовых актов в целях реализации  федерального и республиканского законодательства по противодействию  корруп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1.1.2.  Проведение  антикоррупционной экспертизы муниципальных правовых актов  и их проек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1.1.3. Разработка, утверждение и актуализация  административных регламентов оказания муниципальных услу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7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7-1  Подготовлены НПА, направленные на актуализацию  административных регламентов   предоставления муниципальных услуг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32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4.2.1</w:t>
            </w:r>
            <w:r>
              <w:rPr>
                <w:color w:val="000000"/>
                <w:sz w:val="18"/>
                <w:szCs w:val="18"/>
              </w:rPr>
              <w:t>. Осуществление контроля за соблюдением лицами, замещающими муниципальные должности, муниципальными служащими муниципального образования муниципального района «Ижемский» ограничений, запретов и требований, установленных в целях противодействия корруп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муниципальных служащих, прошедших обучение по вопросам противодействия коррупции, от общего числа муниципальных служащих, прошедших профессиональную подготовку и повышение квалификации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6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2.1.1. Организация профессиональной подготовки, переподготовки и повышения квалификации кадров админист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7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  4.2.1.2. Включение вопросов на знание антикоррупционного законодательства в тестовые задания для проведения квалификационного экзамена и аттестации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6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 4.2.1.3. Освещение в СМИ  каждого установленного факта  коррупции в ОМСУ,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 4.2.1.4. 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5. Проведение в  системе  жилищно – коммунального комплекса  просветительских  и воспитательных мероприятий по разъяснению ответственности за преступления коррупционной направл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2.1.6 Разработка  и реализация  молодежных социальных акций, направленных  на развитие  антикоррупционного мировозз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7 Мониторинг качества предоставления муниципальных услуг, оказываемых  органами местного самоуправления и учреждениями, в отношении  которых  органы  местного самоуправления осуществляют функции и полномочия учредителя, с принятием мер  по выявленным нарушениям в соответствии  с законодательств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8 Вынесение на рассмотрение  Совета МР «Ижемский» и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информации о ходе реализации подпрограмм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8-1 Протокол заседания  комиссии по соблюдению требований  к служебному  поведению муниципальных служащих администрации МР «Ижемский» и урегулированию  конфликта интересов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8-2 Принято 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»Ижемский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Противодействие коррупции в муниципальных учреждениях муниципального образования муниципального района «Ижемский»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9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4.3.1.</w:t>
            </w:r>
            <w:r>
              <w:rPr>
                <w:color w:val="000000"/>
                <w:sz w:val="18"/>
                <w:szCs w:val="18"/>
              </w:rPr>
              <w:t xml:space="preserve">  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за реализацией в этих учреждениях и организациях мер по профилактике коррупционных правонарушений, а также в сельских поселениях, расположенных в границах муниципального образования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3 Ежегодное проведение оценки коррупционных рисков, на основе которой формируется (обновляется) перечень должностей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да/нет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3 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ставляющих указанные сведения ,%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 4.3.1.1. Проведение  ОМСУ оценки коррупционных рисков, возникающих  при реализации  своих функц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3.1.2 Обеспечение  действенного  функционирования комиссий по соблюдению требований к служебному  поведению муниципальных  служащих  и урегулированию конфликта интерес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3.1.3 Обеспечение  действенного функционирования  комиссий по противодействию коррупции в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3.1.4 Проведение внутреннего мониторинга полноты и достоверности  сведений о доходах, об имуществе и обязательствах имущественного характера, представленных лицами замещающими муниципальные должности, руководителями  муниципальных учреждений и членов их сем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№ 4.3.1.5 Осуществление контроля  за расходами лиц замещающих муниципальные должности, и членов их сем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9-1 Подготовлены служебная записка, распоряжение администрации о проведении  проверк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5 «Развитие муниципальной службы в муниципальном районе «Ижемский»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Развитие кадрового потенциала и совершенствование системы управления кадровыми процессами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31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5.1.1</w:t>
            </w:r>
            <w:r>
              <w:rPr>
                <w:color w:val="000000"/>
                <w:sz w:val="18"/>
                <w:szCs w:val="18"/>
              </w:rPr>
              <w:t>. Организация непрерывного профессионального образования и развития работни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1 Доля специалистов муниципального образования, прошедших профессиональную подготовку, переподготовку и повышение квалификации в отчетном периоде за счет средств местного бюджета, от общей численности специалистов муниципального образования, %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е  5.1.1.1. Мониторинг необходимости прохождения работниками администрации МР «Ижемский» профессиональной подготовки, переподготовки и повышения квалификаци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е  5.1.1.2. Прохождение работниками администрации МР «Ижемский» профессиональной подготовки, переподготовки и повышения квалификаци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0-1 Специалисты прошли профессиональную подготовку, переподготовку повышения квалификаци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вершенствование антикоррупционных механизмов в рамках реализации кадровой политики администрации МО МР «Ижемский»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3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5.2.1</w:t>
            </w:r>
            <w:r>
              <w:rPr>
                <w:color w:val="000000"/>
                <w:sz w:val="18"/>
                <w:szCs w:val="18"/>
              </w:rPr>
              <w:t>. Совершенствование механизма контроля соблюдения ограничений, связанных с замещением должностей муниципальной службы в администрации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5.2.1.1.  Мониторинг  соблюдения ограничений, связанных с замещением должностей муниципальной служб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1-1 Проведен внутренний мониторинг полноты и достоверности сведений о доходах, об имуществе и обязательствах имущественного характер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5.2.2</w:t>
            </w:r>
            <w:r>
              <w:rPr>
                <w:color w:val="000000"/>
                <w:sz w:val="18"/>
                <w:szCs w:val="18"/>
              </w:rPr>
              <w:t>.  Организация предоставления и контроля сведений о доходах, об имуществе и обязательствах имущественного характера лиц, замещающих должности муниципальной службы в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 ,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5.2.2.1. Обеспечение  своевременного предоставления муниципальными служащими, определенными Перечнем, сведений о доходах, имуществе и обязательствах имущественного характе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5.2.2.2. Организация проведения  заседаний комиссии по соблюдению  требований к  служебному поведению и урегулированию конфликта интерес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9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 5.2.2.3. Размещение сведений о доходах, (расходах)  об имуществе  и   обязательствах имущественного   характера  лиц, замещающих муниципальные должности в муниципальном  районе «Ижемский»,   лиц, замещающих муниципальные должности в сельских поселениях  муниципального  района «Ижемский», муниципальных служащих администрации муниципального района»Ижемский», муниципальных служащих  администраций   сельских поселений  муниципального района»Ижемский»и членов их семей  на официальном  сайте администрации муниципального района»Ижемский»в информационно- телекоммуникационной сети «Интернет»        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2-1 Отсутствие нарушений связанных с замещением  </w:t>
            </w:r>
            <w:r>
              <w:rPr>
                <w:color w:val="000000"/>
                <w:sz w:val="18"/>
                <w:szCs w:val="18"/>
              </w:rPr>
              <w:t xml:space="preserve">должности муниципальной службы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 подпрограммы 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6 «Поддержка социально ориентированных некоммерческих организаций»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Оказание поддержки социально ориентированным некоммерческим организациям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3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1.</w:t>
            </w:r>
            <w:r>
              <w:rPr>
                <w:color w:val="000000"/>
                <w:sz w:val="18"/>
                <w:szCs w:val="18"/>
              </w:rPr>
              <w:t xml:space="preserve"> Оказание финансовой поддержки социально ориентированным некоммерческим организац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Ц, ИЗ1, ИМБТ Количество социально ориентированных некоммерческих организаций, которым оказана финансовая поддержк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1.1. Предоставление на конкурсной основе субсидий социально ориентированным некоммерческим организациям, осуществляющим деятельность на территории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1.2. Формирование и ведение реестра СО НКО – получателей поддерж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23-1 Договоры  на предоставление  субсидий СО НКО заключен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2.</w:t>
            </w:r>
            <w:r>
              <w:rPr>
                <w:color w:val="000000"/>
                <w:sz w:val="18"/>
                <w:szCs w:val="18"/>
              </w:rPr>
              <w:t xml:space="preserve"> Оказание имущественной поддержки социально ориентированным некоммерческим организац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социально ориентированных некоммерческих организаций, которым оказана имущественная поддержк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2.1  Ведение  реестра  муниципального имущества, свободного от прав третьих ли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е 6.1.2.12 Предоставление муниципального имущества социально ориентированным некоммерческим организац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4-1 Договоры с СО НКО  о предоставлении имущества заключены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3</w:t>
            </w:r>
            <w:r>
              <w:rPr>
                <w:color w:val="000000"/>
                <w:sz w:val="18"/>
                <w:szCs w:val="18"/>
              </w:rPr>
              <w:t>. Оказание информационной поддержки социально ориентированным некоммерческим организац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администрации муниципального района «Ижем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9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1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6.1.3.1. Размещение в СМИ  материалов, направленных на освещение деятельности социально ориентированных некоммерческих организаций, популяризации  благотворительной деятельности и добровольчеств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1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ероприятие 6.1.3.2. Информирование СО НКО по вопросам их деятельности, о мерах поддержки, проводимых конкурсах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1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5-1 Информация о деятельности  СО НКО на официальном сайте администрации МР «Ижемский» и в газете «Новый Север» размещен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4.</w:t>
            </w:r>
            <w:r>
              <w:rPr>
                <w:color w:val="000000"/>
                <w:sz w:val="18"/>
                <w:szCs w:val="18"/>
              </w:rPr>
              <w:t xml:space="preserve"> Оказание консультационной поддержки социально ориентированным некоммерческим организац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1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4.1 Оказание содействия инициативным гражданам в оформлении документов, необходимых для создания и регистрации СО НК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1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4.2 Консультирование СО НКО по вопросам получения поддерж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1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6-1 Консультационная поддержка   СО НКО оказан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Привлечение социально ориентированных некоммерческих организаций к работе по приоритетным направлениям на территории МО МР «Ижемский»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5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0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2.1</w:t>
            </w:r>
            <w:r>
              <w:rPr>
                <w:color w:val="000000"/>
                <w:sz w:val="18"/>
                <w:szCs w:val="18"/>
              </w:rPr>
              <w:t>. Организация и проведение совместно с социально ориентированными некоммерческими организациями меропри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граждан, принявших участие в мероприятиях, проводимых некоммерческими организациями на территории муниципального района, от общей численности населения муниципального района ,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</w:t>
            </w:r>
          </w:p>
        </w:tc>
      </w:tr>
      <w:tr>
        <w:trPr>
          <w:trHeight w:val="29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2.1.1. Организация  и проведение  совместно  с общественными организациями ветеранов ВОВ, боевых действий, членов семей погибших военнослужащих, граждан пожилого возраста мероприятий,  в рамках социально значимых да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, Управление делами,  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№ 6.2.1.2 Привлечение  СО НКО  на территории МО МР «Ижемский» к проведению акций  по охране окружающей сре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27-1 Проведены мероприятия:  «Речная лента», «Зеленая Россия»,  акция «Чистые берега» и д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6.2.2. Привлечение социально ориентированных некоммерческих организаций к решению вопросов местного знач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Количество подготовленных Общественным Советом МО МР «Ижемский» заключений на НП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1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2.2.1. Обеспечение участия Общественного совета МО МР «Ижемский» в обсуждении проектов (и принятых актов) нормативно-правовых актов МО МР «Ижемский», других документов по профилю своей деятельности, в подготовке экспертных заключений, рекомендаций по этим документа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2.2.2. Участие представителей СО НКО в комиссиях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28-1 СО НКО привлечены к решению вопросов местного знач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 подпрограммы 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 655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4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 212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».</w:t>
      </w:r>
    </w:p>
    <w:sectPr>
      <w:type w:val="nextPage"/>
      <w:pgSz w:orient="landscape" w:w="16838" w:h="11906"/>
      <w:pgMar w:left="567" w:right="567" w:gutter="0" w:header="0" w:top="170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58:00Z</dcterms:created>
  <dc:creator>Economika7</dc:creator>
  <dc:description/>
  <cp:keywords/>
  <dc:language>en-US</dc:language>
  <cp:lastModifiedBy>123</cp:lastModifiedBy>
  <cp:lastPrinted>2023-03-13T10:55:00Z</cp:lastPrinted>
  <dcterms:modified xsi:type="dcterms:W3CDTF">2023-03-13T08:00:00Z</dcterms:modified>
  <cp:revision>30</cp:revision>
  <dc:subject/>
  <dc:title/>
</cp:coreProperties>
</file>