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мая 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года                                                                                        № 3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1 года № 996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1 года № 996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19 мая 2022 года № 317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30 декабря 2021 года № 99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2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1557"/>
        <w:gridCol w:w="144"/>
        <w:gridCol w:w="1559"/>
        <w:gridCol w:w="1701"/>
        <w:gridCol w:w="1134"/>
        <w:gridCol w:w="1134"/>
        <w:gridCol w:w="993"/>
        <w:gridCol w:w="708"/>
        <w:gridCol w:w="993"/>
        <w:gridCol w:w="850"/>
        <w:gridCol w:w="426"/>
        <w:gridCol w:w="426"/>
        <w:gridCol w:w="425"/>
        <w:gridCol w:w="424"/>
        <w:gridCol w:w="1276"/>
        <w:gridCol w:w="141"/>
        <w:gridCol w:w="709"/>
      </w:tblGrid>
      <w:tr>
        <w:trPr>
          <w:trHeight w:val="8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99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 бюджет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1. </w:t>
            </w:r>
            <w:hyperlink w:anchor="P573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u w:val="none"/>
                  <w:lang w:eastAsia="en-US"/>
                </w:rPr>
                <w:t>Управление муниципальными финансами</w:t>
              </w:r>
            </w:hyperlink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и муниципальным долгом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6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>-1 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7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2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ИЗ1 </w:t>
            </w: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е  событие № 2-1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3. Выравнивание бюджетной обеспеченности сельских посел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8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1</w:t>
            </w:r>
            <w:r>
              <w:rPr>
                <w:sz w:val="18"/>
                <w:szCs w:val="18"/>
              </w:rPr>
              <w:t>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3</w:t>
            </w:r>
            <w:r>
              <w:rPr>
                <w:i/>
                <w:sz w:val="18"/>
                <w:szCs w:val="18"/>
              </w:rPr>
              <w:t>-1 Утверждено Решением Совета муниципального района «Ижемский» о бюджете МО МР «Ижемский» на 2023 год и плановый период 2024 и 2025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4.Обслуживание муниципального долга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%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4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 событие № 4-1 </w:t>
            </w:r>
            <w:r>
              <w:rPr>
                <w:i/>
                <w:sz w:val="18"/>
                <w:szCs w:val="18"/>
              </w:rPr>
              <w:t>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2.1.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2.1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5-1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3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4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 № 5-2</w:t>
            </w:r>
            <w:r>
              <w:rPr>
                <w:i/>
                <w:sz w:val="18"/>
                <w:szCs w:val="18"/>
              </w:rPr>
              <w:t xml:space="preserve">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3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8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ИЗ 3 </w:t>
            </w: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8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6-1 </w:t>
            </w:r>
            <w:r>
              <w:rPr>
                <w:i/>
                <w:sz w:val="18"/>
                <w:szCs w:val="18"/>
              </w:rPr>
              <w:t>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48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4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9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2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Управление </w:t>
            </w:r>
            <w:r>
              <w:rPr>
                <w:sz w:val="18"/>
                <w:szCs w:val="18"/>
              </w:rPr>
              <w:t>муниципальным имуществом»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4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. Изготовление технической документации на объекты недвижимого имущ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. Регистрация объектов недвижимого имущества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>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1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2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ренос линий электропередач с земельных участков в д. Баку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1. Вовлечение в оборот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8-1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2.</w:t>
            </w:r>
            <w:r>
              <w:rPr>
                <w:rFonts w:eastAsia="Calibri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2.1.Оплата муниципальными учреждениями расходов по коммунальным услуг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rFonts w:eastAsia="Calibri"/>
                <w:sz w:val="18"/>
                <w:szCs w:val="18"/>
              </w:rPr>
              <w:t>Помещение для проведения технических осмотров транспортных средств соответствует норм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3. Электронный муниципалитет</w:t>
            </w:r>
          </w:p>
        </w:tc>
      </w:tr>
      <w:tr>
        <w:trPr>
          <w:trHeight w:val="41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126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74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1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2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2.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2-1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роизведено  обслуживание сайта поставщика хостинг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2.1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3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1. 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 3.4.1.1. Сопровождение программного продукта  Kaspersky Anti-Virus 6.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5-1  Обеспечена работоспособность программного продукта KasperskyAnti-Viru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.4.2. Обеспечение защиты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3.4.2.1. Обеспечение защиты конфиденциальной информации в информационных системах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4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i/>
                <w:color w:val="000000"/>
                <w:sz w:val="18"/>
                <w:szCs w:val="18"/>
              </w:rPr>
              <w:t xml:space="preserve">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2.1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7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9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1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26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3.1.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9-1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лены служебная записка, распоряжение администрации о проведении  проверк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5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Раз</w:t>
            </w:r>
            <w:r>
              <w:rPr>
                <w:sz w:val="18"/>
                <w:szCs w:val="18"/>
              </w:rPr>
              <w:t>витие муниципальной службы в муниципальном районе «Ижемский»</w:t>
            </w:r>
          </w:p>
        </w:tc>
      </w:tr>
      <w:tr>
        <w:trPr>
          <w:trHeight w:val="26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286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61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1.1. Организация непрерывного профессионального образования и развития работн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0-1 </w:t>
            </w:r>
            <w:r>
              <w:rPr>
                <w:i/>
                <w:color w:val="000000"/>
                <w:sz w:val="18"/>
                <w:szCs w:val="18"/>
              </w:rPr>
              <w:t xml:space="preserve">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5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 5.2.1.1. 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-1 </w:t>
            </w:r>
            <w:r>
              <w:rPr>
                <w:i/>
                <w:color w:val="000000"/>
                <w:sz w:val="18"/>
                <w:szCs w:val="18"/>
              </w:rPr>
              <w:t xml:space="preserve">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2.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-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 xml:space="preserve">должности муниципальной службы  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6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Поддержка социально ориентированных некоммерческих организац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0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1.1. 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3-1 </w:t>
            </w:r>
            <w:r>
              <w:rPr>
                <w:i/>
                <w:color w:val="000000"/>
                <w:sz w:val="18"/>
                <w:szCs w:val="18"/>
              </w:rPr>
              <w:t>Договоры  на предоставление  субсидий СО НКО заключ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2.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24-1 </w:t>
            </w:r>
            <w:r>
              <w:rPr>
                <w:i/>
                <w:sz w:val="18"/>
                <w:szCs w:val="18"/>
              </w:rPr>
              <w:t xml:space="preserve">Договоры с СО НКО  о предоставлении имущества заключены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3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5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5-1</w:t>
            </w:r>
            <w:r>
              <w:rPr>
                <w:i/>
                <w:sz w:val="18"/>
                <w:szCs w:val="18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.1.4.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6-1</w:t>
            </w:r>
            <w:r>
              <w:rPr>
                <w:i/>
                <w:sz w:val="18"/>
                <w:szCs w:val="18"/>
              </w:rPr>
              <w:t xml:space="preserve"> Консультационная поддержка   СО НКО оказа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8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2.1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онтрольное событие № 27-1 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8.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нтрольное событие № 28-1 СО НКО привлечению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9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45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D29121A5BD56493F36C7586D41BB5A72CB77808BEE4271D785BAA598A5C806FAF77049428F847E6E1642ABD84170546B25FCEF5B33AEFF75EB3F64e1P3N" TargetMode="External"/><Relationship Id="rId4" Type="http://schemas.openxmlformats.org/officeDocument/2006/relationships/hyperlink" Target="consultantplus://offline/ref=7ED29121A5BD56493F36C7586D41BB5A72CB77808BEE4271D785BAA598A5C806FAF77049428F847E6E1641A1DC4170546B25FCEF5B33AEFF75EB3F64e1P3N" TargetMode="External"/><Relationship Id="rId5" Type="http://schemas.openxmlformats.org/officeDocument/2006/relationships/hyperlink" Target="consultantplus://offline/ref=7ED29121A5BD56493F36C7586D41BB5A72CB77808BEE4271D785BAA598A5C806FAF77049428F847E6E164EA5DC4170546B25FCEF5B33AEFF75EB3F64e1P3N" TargetMode="External"/><Relationship Id="rId6" Type="http://schemas.openxmlformats.org/officeDocument/2006/relationships/hyperlink" Target="consultantplus://offline/ref=7ED29121A5BD56493F36C7586D41BB5A72CB77808BEE4271D785BAA598A5C806FAF77049428F847E6E1746A2DB4170546B25FCEF5B33AEFF75EB3F64e1P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09:00Z</dcterms:created>
  <dc:creator>Economika7</dc:creator>
  <dc:description/>
  <cp:keywords/>
  <dc:language>en-US</dc:language>
  <cp:lastModifiedBy>HP</cp:lastModifiedBy>
  <cp:lastPrinted>2022-05-19T09:30:00Z</cp:lastPrinted>
  <dcterms:modified xsi:type="dcterms:W3CDTF">2022-05-19T06:32:00Z</dcterms:modified>
  <cp:revision>3</cp:revision>
  <dc:subject/>
  <dc:title/>
</cp:coreProperties>
</file>