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 октября 2022 года                                                                                            № 74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ниципальное управление»»</w:t>
      </w:r>
    </w:p>
    <w:p>
      <w:pPr>
        <w:pStyle w:val="Normal"/>
        <w:keepNext w:val="true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муниципального района «Ижемский» от 02 августа 2021 года № 589 «О муниципальных программах муниципального образования муниципального района «Ижемский», </w:t>
      </w:r>
    </w:p>
    <w:p>
      <w:pPr>
        <w:pStyle w:val="Normal"/>
        <w:keepNext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Я Е Т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 «Муниципальное управление» (далее – Программа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ести следующие изменения: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Программы позицию «Объемы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/>
      </w:pPr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3776"/>
        <w:gridCol w:w="3544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 программ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191 005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 706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91 005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 706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328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47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22,3 тыс. руб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191 215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 916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91 215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 916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328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47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27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– 2 422,3 тыс. рублей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5"/>
        </w:numPr>
        <w:ind w:left="0" w:firstLine="68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1 «Управление муниципальными финансами и муниципальным долг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/>
      </w:pPr>
      <w:r>
        <w:rPr/>
        <w:t>«</w:t>
      </w:r>
    </w:p>
    <w:tbl>
      <w:tblPr>
        <w:tblW w:w="94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3969"/>
        <w:gridCol w:w="3685"/>
      </w:tblGrid>
      <w:tr>
        <w:trPr>
          <w:trHeight w:val="10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на 2022-2024 гг. составит 180 525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80 525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 529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3 тыс. рубл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2-2024 гг. составит 180 525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80 525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 529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3 тыс. рублей.</w:t>
            </w:r>
          </w:p>
        </w:tc>
      </w:tr>
    </w:tbl>
    <w:p>
      <w:pPr>
        <w:pStyle w:val="ConsPlusTitle"/>
        <w:numPr>
          <w:ilvl w:val="0"/>
          <w:numId w:val="0"/>
        </w:numPr>
        <w:ind w:firstLine="68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5"/>
        </w:numPr>
        <w:ind w:left="0" w:firstLine="68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2 «Управление муниципальным имуществ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4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3969"/>
        <w:gridCol w:w="3685"/>
      </w:tblGrid>
      <w:tr>
        <w:trPr>
          <w:trHeight w:val="10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9 474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 77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9 474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 77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5 751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17,0 тыс. рубл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9 684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 98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9 684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 98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5 751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17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5"/>
        </w:numPr>
        <w:ind w:left="0" w:firstLine="68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6 «Поддержка социально ориентированных некоммерческих организаций» позицию «Объемы финансирования подпрограммы»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1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827"/>
        <w:gridCol w:w="34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10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0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48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10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0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48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блицу  3 приложения 1 к Программе изложить в редакции согласно приложению 1 к настоящему постановлению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дминистрации                                                                       И.В. Норкин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 октября 2022 года № 747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 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42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овому обеспечению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района «Ижемский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учетом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>федерального бюджета и республиканского бюджета Республики Ко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80"/>
        <w:gridCol w:w="5245"/>
        <w:gridCol w:w="1644"/>
        <w:gridCol w:w="1257"/>
        <w:gridCol w:w="1140"/>
      </w:tblGrid>
      <w:tr>
        <w:trPr>
          <w:trHeight w:val="1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ый исполнитель, соисполнитель и участник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7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од  (на 03.10.2022г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Downloads/%D0%9C%D1%83%D0%BD%D0%B8%D1%86%D0%B8%D0%BF%D0%B0%D0%BB%D1%8C%D0%BD%D0%BE%D0%B5%20%D1%83%D0%BF%D1%80%D0%B0%D0%B2%D0%BB%D0%B5%D0%BD%D0%B8%D0%B5/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Муниципальное управление»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 916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46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 834,4</w:t>
            </w:r>
          </w:p>
        </w:tc>
      </w:tr>
      <w:tr>
        <w:trPr>
          <w:trHeight w:val="537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248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3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294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56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астник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 073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3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45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3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94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9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67,7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5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74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2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40,7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987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4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48,6</w:t>
            </w:r>
          </w:p>
        </w:tc>
      </w:tr>
      <w:tr>
        <w:trPr>
          <w:trHeight w:val="288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48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15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10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7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8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3">
    <w:lvl w:ilvl="0">
      <w:start w:val="2024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  <w:szCs w:val="24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Calibri"/>
    </w:rPr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con3">
    <w:name w:val="icon-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eastAsia="Times New Roman"/>
    </w:rPr>
  </w:style>
  <w:style w:type="character" w:styleId="Style30">
    <w:name w:val="Текст примечания Знак"/>
    <w:qFormat/>
    <w:rPr>
      <w:rFonts w:eastAsia="Calibri"/>
    </w:rPr>
  </w:style>
  <w:style w:type="character" w:styleId="14">
    <w:name w:val="Текст примечания Знак1"/>
    <w:qFormat/>
    <w:rPr>
      <w:rFonts w:eastAsia="Times New Roman"/>
      <w:sz w:val="20"/>
      <w:szCs w:val="20"/>
    </w:rPr>
  </w:style>
  <w:style w:type="character" w:styleId="Style31">
    <w:name w:val="Тема примечания Знак"/>
    <w:qFormat/>
    <w:rPr>
      <w:rFonts w:eastAsia="Calibri"/>
      <w:b/>
      <w:bCs/>
    </w:rPr>
  </w:style>
  <w:style w:type="character" w:styleId="15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6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Style32">
    <w:name w:val="Абзац списка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3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Основной текст Знак1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43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 w:eastAsia="zh-CN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1">
    <w:name w:val="Внимание: криминал!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Внимание: недобросовестность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4">
    <w:name w:val="Необходимые документы"/>
    <w:basedOn w:val="Style4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2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Текст в таблице"/>
    <w:basedOn w:val="Style39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19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бычный (веб)2"/>
    <w:basedOn w:val="Normal"/>
    <w:qFormat/>
    <w:pPr>
      <w:widowControl w:val="false"/>
      <w:spacing w:lineRule="atLeast" w:line="200" w:before="100" w:after="10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8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8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0">
    <w:name w:val="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spacing w:lineRule="auto" w:line="240" w:before="0" w:after="0"/>
      <w:ind w:left="510" w:right="57" w:hanging="170"/>
      <w:jc w:val="both"/>
    </w:pPr>
    <w:rPr>
      <w:rFonts w:ascii="Arial" w:hAnsi="Arial" w:cs="Arial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8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89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A7E5D586C7F3164691C78D244C284E575071B472953F3021B0A044B8F2369045CF3F5FD003F8054C4533D04A92DCC67El9Z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5:00Z</dcterms:created>
  <dc:creator>Экономика</dc:creator>
  <dc:description/>
  <cp:keywords/>
  <dc:language>en-US</dc:language>
  <cp:lastModifiedBy>HP</cp:lastModifiedBy>
  <cp:lastPrinted>2022-10-24T15:17:00Z</cp:lastPrinted>
  <dcterms:modified xsi:type="dcterms:W3CDTF">2022-10-24T12:20:00Z</dcterms:modified>
  <cp:revision>3</cp:revision>
  <dc:subject/>
  <dc:title/>
</cp:coreProperties>
</file>