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5645" cy="873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июля  2022  года                                                                                          № 48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уководствуясь постановлением администрац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«Ижемский» от 04.08.2021 № 589 «О муниципальных программах муниципального образования муниципального района «Ижем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  <w:tab/>
        <w:tab/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В   паспорте   Программы    позицию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муниципальной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465"/>
        <w:gridCol w:w="36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программ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2878159,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954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8159,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95468,2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288267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77593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55373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2878159,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954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8159,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9546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288267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77593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55373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В таблице 2 к Программе «Перечень и сведения о целевых индикаторах и показателях муниципальной программы МО МР «Ижемский» «Развитие образования» в графе «2022» позиции 42 таблицы значение «9» заменить значением «15».</w:t>
      </w:r>
    </w:p>
    <w:p>
      <w:pPr>
        <w:pStyle w:val="Normal"/>
        <w:widowControl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 таблице 5 к Программе «</w:t>
      </w:r>
      <w:r>
        <w:rPr>
          <w:rFonts w:cs="Times New Roman" w:ascii="Times New Roman" w:hAnsi="Times New Roman"/>
          <w:sz w:val="26"/>
          <w:szCs w:val="26"/>
          <w:lang w:eastAsia="en-US"/>
        </w:rPr>
        <w:t>Информация о показателях результатов использования субсидий и (или) иных межбюджетных трансфертов, предоставляемых из федерального бюджета и (или) республиканского бюджета Республики Коми</w:t>
      </w:r>
      <w:r>
        <w:rPr>
          <w:rFonts w:cs="Times New Roman" w:ascii="Times New Roman" w:hAnsi="Times New Roman"/>
          <w:sz w:val="26"/>
          <w:szCs w:val="26"/>
        </w:rPr>
        <w:t>» в графе «2022» позиции 1 таблицы значение «9» заменить значением «15»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sz w:val="26"/>
          <w:szCs w:val="26"/>
        </w:rPr>
        <w:t>аблицу   3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А.А. Батманову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 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</w:t>
        <w:tab/>
        <w:tab/>
        <w:tab/>
        <w:t xml:space="preserve">              И.В. Нор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47"/>
      <w:bookmarkStart w:id="1" w:name="P47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3 июля 2022 г. № 483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Таблица 3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по финансовому обеспечению муниципальной программы МО МР 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счет средств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(с учетом средств </w:t>
      </w:r>
      <w:r>
        <w:rPr>
          <w:rFonts w:cs="Times New Roman" w:ascii="Times New Roman" w:hAnsi="Times New Roman"/>
          <w:b/>
          <w:sz w:val="20"/>
          <w:lang w:eastAsia="en-US"/>
        </w:rPr>
        <w:t>федерального бюджета и республиканского бюджета Республики Коми)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4394"/>
        <w:gridCol w:w="2835"/>
        <w:gridCol w:w="2268"/>
        <w:gridCol w:w="2126"/>
        <w:gridCol w:w="1985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исполнитель, соисполнитель и участник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23.03.2022 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23.03.202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23.03.2022 г.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5 46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 5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14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89 98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 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08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8 78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 93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 684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2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88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8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 686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униципальной системы оценки качеств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4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7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13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97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2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972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78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 9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 963,2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»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widowControl/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21:00Z</dcterms:created>
  <dc:creator>Пользователь Windows</dc:creator>
  <dc:description/>
  <cp:keywords/>
  <dc:language>en-US</dc:language>
  <cp:lastModifiedBy>Пользователь Windows</cp:lastModifiedBy>
  <cp:lastPrinted>2022-07-19T09:03:00Z</cp:lastPrinted>
  <dcterms:modified xsi:type="dcterms:W3CDTF">2022-07-19T06:25:00Z</dcterms:modified>
  <cp:revision>27</cp:revision>
  <dc:subject/>
  <dc:title/>
</cp:coreProperties>
</file>