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МУНИЦИПАЛЬНОГО РАЙОНА "ИЖЕМСКИЙ"</w:t>
      </w:r>
    </w:p>
    <w:p>
      <w:pPr>
        <w:pStyle w:val="ConsPlusTitle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30 декабря 2021 г. N 986</w:t>
      </w:r>
    </w:p>
    <w:p>
      <w:pPr>
        <w:pStyle w:val="ConsPlusTitle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МУНИЦИПАЛЬНОЙ ПРОГРАММЫ</w:t>
      </w:r>
    </w:p>
    <w:p>
      <w:pPr>
        <w:pStyle w:val="ConsPlusTitle"/>
        <w:jc w:val="center"/>
        <w:rPr/>
      </w:pPr>
      <w:r>
        <w:rPr/>
        <w:t>МУНИЦИПАЛЬНОГО ОБРАЗОВАНИЯ МУНИЦИПАЛЬНОГО РАЙОНА</w:t>
      </w:r>
    </w:p>
    <w:p>
      <w:pPr>
        <w:pStyle w:val="ConsPlusTitle"/>
        <w:jc w:val="center"/>
        <w:rPr/>
      </w:pPr>
      <w:r>
        <w:rPr/>
        <w:t>"ИЖЕМСКИЙ""РАЗВИТИЕ ОБРАЗОВАНИЯ"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остановлений администрации муниципального района "Ижемский"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3.03.2022 </w:t>
            </w:r>
            <w:hyperlink r:id="rId3">
              <w:r>
                <w:rPr>
                  <w:rStyle w:val="InternetLink"/>
                  <w:color w:val="0000FF"/>
                </w:rPr>
                <w:t>N 159</w:t>
              </w:r>
            </w:hyperlink>
            <w:r>
              <w:rPr>
                <w:color w:val="392C69"/>
              </w:rPr>
              <w:t xml:space="preserve">, от 13.07.2022 </w:t>
            </w:r>
            <w:hyperlink r:id="rId4">
              <w:r>
                <w:rPr>
                  <w:rStyle w:val="InternetLink"/>
                  <w:color w:val="0000FF"/>
                </w:rPr>
                <w:t>N 483</w:t>
              </w:r>
            </w:hyperlink>
            <w:r>
              <w:rPr>
                <w:color w:val="392C69"/>
              </w:rPr>
              <w:t xml:space="preserve">, от 03.10.2022 </w:t>
            </w:r>
            <w:hyperlink r:id="rId5">
              <w:r>
                <w:rPr>
                  <w:rStyle w:val="InternetLink"/>
                  <w:color w:val="0000FF"/>
                </w:rPr>
                <w:t>N 702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6.12.2022 </w:t>
            </w:r>
            <w:hyperlink r:id="rId6">
              <w:r>
                <w:rPr>
                  <w:rStyle w:val="InternetLink"/>
                  <w:color w:val="0000FF"/>
                </w:rPr>
                <w:t>N 959</w:t>
              </w:r>
            </w:hyperlink>
            <w:r>
              <w:rPr>
                <w:color w:val="392C69"/>
              </w:rPr>
              <w:t>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уководствуясь постановлением администрации муниципального района "Ижемский" от 04.08.2021 N 589 "О муниципальных программах муниципального образования муниципального района "Ижемский" и постановлением администрации муниципального района "Ижемский" от 15.07.2021 N 527 "Об утверждении перечня муниципальных программ муниципального района "Ижемский" администрация муниципального района "Ижемский"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муниципальную </w:t>
      </w:r>
      <w:hyperlink w:anchor="P34">
        <w:r>
          <w:rPr>
            <w:rStyle w:val="InternetLink"/>
            <w:color w:val="0000FF"/>
          </w:rPr>
          <w:t>программу</w:t>
        </w:r>
      </w:hyperlink>
      <w:r>
        <w:rPr/>
        <w:t xml:space="preserve"> муниципального образования муниципального района "Ижемский""Развитие образования" согласно приложению 1 к настоящему постановл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Признать утратившими силу с 1 января 2022 года постановления администрации муниципального района "Ижемский" по </w:t>
      </w:r>
      <w:hyperlink w:anchor="P1717">
        <w:r>
          <w:rPr>
            <w:rStyle w:val="InternetLink"/>
            <w:color w:val="0000FF"/>
          </w:rPr>
          <w:t>перечню</w:t>
        </w:r>
      </w:hyperlink>
      <w:r>
        <w:rPr/>
        <w:t xml:space="preserve"> согласно приложению 2 к настоящему постановл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Настоящее постановление вступает в силу со дня его официального опубликования и распространяется на правоотношения, возникшие с 1 января 2022 год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Контроль за исполнением настоящего постановления возложить на заместителя руководителя администрации муниципального района "Ижемский" А.А.Батманову.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Глава муниципального района -</w:t>
      </w:r>
    </w:p>
    <w:p>
      <w:pPr>
        <w:pStyle w:val="ConsPlusNormal"/>
        <w:jc w:val="right"/>
        <w:rPr/>
      </w:pPr>
      <w:r>
        <w:rPr/>
        <w:t>руководитель администрации</w:t>
      </w:r>
    </w:p>
    <w:p>
      <w:pPr>
        <w:pStyle w:val="ConsPlusNormal"/>
        <w:jc w:val="right"/>
        <w:rPr/>
      </w:pPr>
      <w:r>
        <w:rPr/>
        <w:t>И.НОРКИН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администрации муниципального района</w:t>
      </w:r>
    </w:p>
    <w:p>
      <w:pPr>
        <w:pStyle w:val="ConsPlusNormal"/>
        <w:jc w:val="right"/>
        <w:rPr/>
      </w:pPr>
      <w:r>
        <w:rPr/>
        <w:t>"Ижемский"</w:t>
      </w:r>
    </w:p>
    <w:p>
      <w:pPr>
        <w:pStyle w:val="ConsPlusNormal"/>
        <w:jc w:val="right"/>
        <w:rPr/>
      </w:pPr>
      <w:r>
        <w:rPr/>
        <w:t>от 30 декабря 2021 г. N 986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0" w:name="P34"/>
      <w:bookmarkEnd w:id="0"/>
      <w:r>
        <w:rPr/>
        <w:t>МУНИЦИПАЛЬНАЯ ПРОГРАММА</w:t>
      </w:r>
    </w:p>
    <w:p>
      <w:pPr>
        <w:pStyle w:val="ConsPlusTitle"/>
        <w:jc w:val="center"/>
        <w:rPr/>
      </w:pPr>
      <w:r>
        <w:rPr/>
        <w:t>МУНИЦИПАЛЬНОГО ОБРАЗОВАНИЯ МУНИЦИПАЛЬНОГО РАЙОНА</w:t>
      </w:r>
    </w:p>
    <w:p>
      <w:pPr>
        <w:pStyle w:val="ConsPlusTitle"/>
        <w:jc w:val="center"/>
        <w:rPr/>
      </w:pPr>
      <w:r>
        <w:rPr/>
        <w:t>"ИЖЕМСКИЙ""РАЗВИТИЕ ОБРАЗОВАНИЯ"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остановлений администрации муниципального района "Ижемский"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3.03.2022 </w:t>
            </w:r>
            <w:hyperlink r:id="rId7">
              <w:r>
                <w:rPr>
                  <w:rStyle w:val="InternetLink"/>
                  <w:color w:val="0000FF"/>
                </w:rPr>
                <w:t>N 159</w:t>
              </w:r>
            </w:hyperlink>
            <w:r>
              <w:rPr>
                <w:color w:val="392C69"/>
              </w:rPr>
              <w:t xml:space="preserve">, от 13.07.2022 </w:t>
            </w:r>
            <w:hyperlink r:id="rId8">
              <w:r>
                <w:rPr>
                  <w:rStyle w:val="InternetLink"/>
                  <w:color w:val="0000FF"/>
                </w:rPr>
                <w:t>N 483</w:t>
              </w:r>
            </w:hyperlink>
            <w:r>
              <w:rPr>
                <w:color w:val="392C69"/>
              </w:rPr>
              <w:t xml:space="preserve">, от 03.10.2022 </w:t>
            </w:r>
            <w:hyperlink r:id="rId9">
              <w:r>
                <w:rPr>
                  <w:rStyle w:val="InternetLink"/>
                  <w:color w:val="0000FF"/>
                </w:rPr>
                <w:t>N 702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6.12.2022 </w:t>
            </w:r>
            <w:hyperlink r:id="rId10">
              <w:r>
                <w:rPr>
                  <w:rStyle w:val="InternetLink"/>
                  <w:color w:val="0000FF"/>
                </w:rPr>
                <w:t>N 959</w:t>
              </w:r>
            </w:hyperlink>
            <w:r>
              <w:rPr>
                <w:color w:val="392C69"/>
              </w:rPr>
              <w:t>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ПАСПОРТ</w:t>
      </w:r>
    </w:p>
    <w:p>
      <w:pPr>
        <w:pStyle w:val="ConsPlusTitle"/>
        <w:jc w:val="center"/>
        <w:rPr/>
      </w:pPr>
      <w:r>
        <w:rPr/>
        <w:t>муниципальной программы муниципального</w:t>
      </w:r>
    </w:p>
    <w:p>
      <w:pPr>
        <w:pStyle w:val="ConsPlusTitle"/>
        <w:jc w:val="center"/>
        <w:rPr/>
      </w:pPr>
      <w:r>
        <w:rPr/>
        <w:t>образования муниципального района "Ижемский"</w:t>
      </w:r>
    </w:p>
    <w:p>
      <w:pPr>
        <w:pStyle w:val="ConsPlusTitle"/>
        <w:jc w:val="center"/>
        <w:rPr/>
      </w:pPr>
      <w:r>
        <w:rPr/>
        <w:t>"Развитие образования"</w:t>
      </w:r>
    </w:p>
    <w:p>
      <w:pPr>
        <w:pStyle w:val="ConsPlusNormal"/>
        <w:rPr/>
      </w:pPr>
      <w:r>
        <w:rPr/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3465"/>
        <w:gridCol w:w="356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образования администрации муниципального района "Ижемский" (далее по тексту - Управление образования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делами администрация муниципального района "Ижемский";</w:t>
            </w:r>
          </w:p>
          <w:p>
            <w:pPr>
              <w:pStyle w:val="ConsPlusNormal"/>
              <w:jc w:val="both"/>
              <w:rPr/>
            </w:pPr>
            <w:r>
              <w:rPr/>
              <w:t>Управление культуры администрации муниципального района "Ижемский";</w:t>
            </w:r>
          </w:p>
          <w:p>
            <w:pPr>
              <w:pStyle w:val="ConsPlusNormal"/>
              <w:jc w:val="both"/>
              <w:rPr/>
            </w:pPr>
            <w:r>
              <w:rPr/>
              <w:t>Отдел строительства, архитектуры и градостроительства администрации муниципального района "Ижемский"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предусматриваютс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граммно-целевые инструменты муниципальной программы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вышение доступности, качества и уровня образования с учетом потребностей граждан, общества, государств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) Повышение доступности и качества образовательных услуг, эффективности работы системы дошкольного, общего и дополнительного образования.</w:t>
            </w:r>
          </w:p>
          <w:p>
            <w:pPr>
              <w:pStyle w:val="ConsPlusNormal"/>
              <w:jc w:val="both"/>
              <w:rPr/>
            </w:pPr>
            <w:r>
              <w:rPr/>
              <w:t>2) Создание условий для повышения качества дошкольного, общего и дополнительного образования, соответствующего требованиям развития инновационной экономики и потребностям граждан.</w:t>
            </w:r>
          </w:p>
          <w:p>
            <w:pPr>
              <w:pStyle w:val="ConsPlusNormal"/>
              <w:jc w:val="both"/>
              <w:rPr/>
            </w:pPr>
            <w:r>
              <w:rPr/>
              <w:t>3) Развитие условий, обеспечивающих успешную социализацию детей и молодежи.</w:t>
            </w:r>
          </w:p>
          <w:p>
            <w:pPr>
              <w:pStyle w:val="ConsPlusNormal"/>
              <w:jc w:val="both"/>
              <w:rPr/>
            </w:pPr>
            <w:r>
              <w:rPr/>
              <w:t>4) Организация процесса оздоровления и отдыха детей.</w:t>
            </w:r>
          </w:p>
          <w:p>
            <w:pPr>
              <w:pStyle w:val="ConsPlusNormal"/>
              <w:jc w:val="both"/>
              <w:rPr/>
            </w:pPr>
            <w:r>
              <w:rPr/>
              <w:t>5) Создание условий для развития патриотического воспитания детей и молодежи.</w:t>
            </w:r>
          </w:p>
          <w:p>
            <w:pPr>
              <w:pStyle w:val="ConsPlusNormal"/>
              <w:jc w:val="both"/>
              <w:rPr/>
            </w:pPr>
            <w:r>
              <w:rPr/>
              <w:t>6) Создание современных условий в организациях в сфере образования.</w:t>
            </w:r>
          </w:p>
          <w:p>
            <w:pPr>
              <w:pStyle w:val="ConsPlusNormal"/>
              <w:jc w:val="both"/>
              <w:rPr/>
            </w:pPr>
            <w:r>
              <w:rPr/>
              <w:t>7) Обеспечение реализации муниципальной программ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евые индикаторы и показатели муниципальной программы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Целевыми показателями (индикаторами) муниципальной программы являются:</w:t>
            </w:r>
          </w:p>
          <w:p>
            <w:pPr>
              <w:pStyle w:val="ConsPlusNormal"/>
              <w:jc w:val="both"/>
              <w:rPr/>
            </w:pPr>
            <w:r>
              <w:rPr/>
              <w:t>1. 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;</w:t>
            </w:r>
          </w:p>
          <w:p>
            <w:pPr>
              <w:pStyle w:val="ConsPlusNormal"/>
              <w:jc w:val="both"/>
              <w:rPr/>
            </w:pPr>
            <w:r>
              <w:rPr/>
              <w:t>2. Доля детей в возрасте от 5 до 18 лет, охваченных дополнительным образованием;</w:t>
            </w:r>
          </w:p>
          <w:p>
            <w:pPr>
              <w:pStyle w:val="ConsPlusNormal"/>
              <w:jc w:val="both"/>
              <w:rPr/>
            </w:pPr>
            <w:r>
              <w:rPr/>
              <w:t>3. Среднемесячная заработная плата педагогических работников муниципальных учреждений дошкольного образования в муниципальном образовании;</w:t>
            </w:r>
          </w:p>
          <w:p>
            <w:pPr>
              <w:pStyle w:val="ConsPlusNormal"/>
              <w:jc w:val="both"/>
              <w:rPr/>
            </w:pPr>
            <w:r>
              <w:rPr/>
              <w:t>4. Среднемесячная заработная плата педагогических работников муниципальных учреждений общего образования в муниципальном образовании;</w:t>
            </w:r>
          </w:p>
          <w:p>
            <w:pPr>
              <w:pStyle w:val="ConsPlusNormal"/>
              <w:jc w:val="both"/>
              <w:rPr/>
            </w:pPr>
            <w:r>
              <w:rPr/>
              <w:t>5. Среднемесячная заработная плата педагогических работников муниципальных учреждений дополнительного образования в муниципальном образовании;</w:t>
            </w:r>
          </w:p>
          <w:p>
            <w:pPr>
              <w:pStyle w:val="ConsPlusNormal"/>
              <w:jc w:val="both"/>
              <w:rPr/>
            </w:pPr>
            <w:r>
              <w:rPr/>
              <w:t>6. Удельный вес молодежи в возрасте от 14 до 35 лет, участвующих в деятельности молодежных и детских общественных объединениях и движениях, в конференциях, конкурсах в общей численности молодежи в возрасте от 14 до 35 лет;</w:t>
            </w:r>
          </w:p>
          <w:p>
            <w:pPr>
              <w:pStyle w:val="ConsPlusNormal"/>
              <w:jc w:val="both"/>
              <w:rPr/>
            </w:pPr>
            <w:r>
              <w:rPr/>
              <w:t>7.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муниципальных учреждений в добровольческую деятельность;</w:t>
            </w:r>
          </w:p>
          <w:p>
            <w:pPr>
              <w:pStyle w:val="ConsPlusNormal"/>
              <w:jc w:val="both"/>
              <w:rPr/>
            </w:pPr>
            <w:r>
              <w:rPr/>
              <w:t>8. Количество детей, охваченных отдыхом в каникулярное время;</w:t>
            </w:r>
          </w:p>
          <w:p>
            <w:pPr>
              <w:pStyle w:val="ConsPlusNormal"/>
              <w:jc w:val="both"/>
              <w:rPr/>
            </w:pPr>
            <w:r>
              <w:rPr/>
              <w:t>9. Численность детей и молодежи, принявшей участие в мероприятиях патриотической направленности;</w:t>
            </w:r>
          </w:p>
          <w:p>
            <w:pPr>
              <w:pStyle w:val="ConsPlusNormal"/>
              <w:jc w:val="both"/>
              <w:rPr/>
            </w:pPr>
            <w:r>
              <w:rPr/>
              <w:t>10. Удельный вес учащихся 10-х классов, участвующих в военно-полевых сборах, в общей численности учащихся - юношей 10 классов;</w:t>
            </w:r>
          </w:p>
          <w:p>
            <w:pPr>
              <w:pStyle w:val="ConsPlusNormal"/>
              <w:jc w:val="both"/>
              <w:rPr/>
            </w:pPr>
            <w:r>
              <w:rPr/>
              <w:t>11. Количество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22 - 2025 годы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гиональные проекты (проекты), реализуемые в рамках муниципальной программы</w:t>
            </w:r>
          </w:p>
        </w:tc>
        <w:tc>
          <w:tcPr>
            <w:tcW w:w="70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ональный проект "Современная школа";</w:t>
            </w:r>
          </w:p>
          <w:p>
            <w:pPr>
              <w:pStyle w:val="ConsPlusNormal"/>
              <w:jc w:val="both"/>
              <w:rPr/>
            </w:pPr>
            <w:r>
              <w:rPr/>
              <w:t>Региональный проект "Успех каждого ребенка"</w:t>
            </w:r>
          </w:p>
        </w:tc>
      </w:tr>
      <w:tr>
        <w:trPr/>
        <w:tc>
          <w:tcPr>
            <w:tcW w:w="90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ведено </w:t>
            </w:r>
            <w:hyperlink r:id="rId11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администрации муниципального района "Ижемский" от 23.03.2022 N 159)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ы финансирования муниципальной программы</w:t>
            </w:r>
          </w:p>
        </w:tc>
        <w:tc>
          <w:tcPr>
            <w:tcW w:w="3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ий объем финансирования Программы с учетом средств бюджета МО МР "Ижемский", предусмотренных решением Совета МР "Ижемский" о бюджете МО МР "Ижемский" составит 2950611,7 тыс. рублей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/>
              <w:t>2022 год - 1062920,5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23 год - 944546,9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24 год - 943144,3 тыс. рублей</w:t>
            </w:r>
          </w:p>
          <w:p>
            <w:pPr>
              <w:pStyle w:val="ConsPlusNormal"/>
              <w:jc w:val="both"/>
              <w:rPr/>
            </w:pPr>
            <w:r>
              <w:rPr/>
              <w:t>из них:</w:t>
            </w:r>
          </w:p>
          <w:p>
            <w:pPr>
              <w:pStyle w:val="ConsPlusNormal"/>
              <w:jc w:val="both"/>
              <w:rPr/>
            </w:pPr>
            <w:r>
              <w:rPr/>
              <w:t>средства бюджета муниципального образования муниципального района "Ижемский" 2950611,7 тыс. рублей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/>
              <w:t>2022 год - 1062920,5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23 год - 944546,9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24 год - 943144,3 тыс. рублей из них</w:t>
            </w:r>
          </w:p>
          <w:p>
            <w:pPr>
              <w:pStyle w:val="ConsPlusNormal"/>
              <w:jc w:val="both"/>
              <w:rPr/>
            </w:pPr>
            <w:r>
              <w:rPr/>
              <w:t>за счет средств республиканского бюджета Республики Коми 2345961,0 тыс. рублей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/>
              <w:t>2022 год - 833626,5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23 год - 756259,1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24 год - 756075,4 тыс. рублей</w:t>
            </w:r>
          </w:p>
          <w:p>
            <w:pPr>
              <w:pStyle w:val="ConsPlusNormal"/>
              <w:jc w:val="both"/>
              <w:rPr/>
            </w:pPr>
            <w:r>
              <w:rPr/>
              <w:t>за счет средств федерального бюджета 155373,9 тыс. рублей, в том числе по годам:</w:t>
            </w:r>
          </w:p>
          <w:p>
            <w:pPr>
              <w:pStyle w:val="ConsPlusNormal"/>
              <w:rPr/>
            </w:pPr>
            <w:r>
              <w:rPr/>
              <w:t>2022 год - 64069,1 тыс. рублей;</w:t>
            </w:r>
          </w:p>
          <w:p>
            <w:pPr>
              <w:pStyle w:val="ConsPlusNormal"/>
              <w:rPr/>
            </w:pPr>
            <w:r>
              <w:rPr/>
              <w:t>2023 год - 45541,9 тыс. рублей;</w:t>
            </w:r>
          </w:p>
          <w:p>
            <w:pPr>
              <w:pStyle w:val="ConsPlusNormal"/>
              <w:rPr/>
            </w:pPr>
            <w:r>
              <w:rPr/>
              <w:t>2024 год - 45762,9 тыс. рублей</w:t>
            </w:r>
          </w:p>
        </w:tc>
        <w:tc>
          <w:tcPr>
            <w:tcW w:w="3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ий объем финансирования Программы с учетом средств бюджета МО МР "Ижемский" в соответствии со сводной бюджетной росписью бюджета МО МР "Ижемский" составит 2947611,7 тыс. рублей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/>
              <w:t>2022 год - 1059920,5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23 год - 944546,9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24 год - 943144,3 тыс. рублей</w:t>
            </w:r>
          </w:p>
          <w:p>
            <w:pPr>
              <w:pStyle w:val="ConsPlusNormal"/>
              <w:jc w:val="both"/>
              <w:rPr/>
            </w:pPr>
            <w:r>
              <w:rPr/>
              <w:t>из них:</w:t>
            </w:r>
          </w:p>
          <w:p>
            <w:pPr>
              <w:pStyle w:val="ConsPlusNormal"/>
              <w:jc w:val="both"/>
              <w:rPr/>
            </w:pPr>
            <w:r>
              <w:rPr/>
              <w:t>средства бюджета муниципального образования муниципального района "Ижемский" 2947611,7 тыс. рублей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/>
              <w:t>2022 год - 1059920,5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23 год - 944546,9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24 год - 943144,3 тыс. рублей из них</w:t>
            </w:r>
          </w:p>
          <w:p>
            <w:pPr>
              <w:pStyle w:val="ConsPlusNormal"/>
              <w:jc w:val="both"/>
              <w:rPr/>
            </w:pPr>
            <w:r>
              <w:rPr/>
              <w:t>за счет средств республиканского бюджета Республики Коми 2342961,0 тыс. рублей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/>
              <w:t>2022 год - 830626,5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23 год - 756259,1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24 год - 756075,4 тыс. рублей</w:t>
            </w:r>
          </w:p>
          <w:p>
            <w:pPr>
              <w:pStyle w:val="ConsPlusNormal"/>
              <w:jc w:val="both"/>
              <w:rPr/>
            </w:pPr>
            <w:r>
              <w:rPr/>
              <w:t>за счет средств федерального бюджета 155373,9 тыс. рублей, в том числе по годам:</w:t>
            </w:r>
          </w:p>
          <w:p>
            <w:pPr>
              <w:pStyle w:val="ConsPlusNormal"/>
              <w:rPr/>
            </w:pPr>
            <w:r>
              <w:rPr/>
              <w:t>2022 год - 64069,1 тыс. рублей;</w:t>
            </w:r>
          </w:p>
          <w:p>
            <w:pPr>
              <w:pStyle w:val="ConsPlusNormal"/>
              <w:rPr/>
            </w:pPr>
            <w:r>
              <w:rPr/>
              <w:t>2023 год - 45541,9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24 год - 45762,9 тыс. рублей</w:t>
            </w:r>
          </w:p>
        </w:tc>
      </w:tr>
      <w:tr>
        <w:trPr/>
        <w:tc>
          <w:tcPr>
            <w:tcW w:w="90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12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муниципального района "Ижемский" от 26.12.2022 N 959)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ы финансирования региональных проектов (проектов), реализуемых в рамках муниципальной программы</w:t>
            </w:r>
          </w:p>
        </w:tc>
        <w:tc>
          <w:tcPr>
            <w:tcW w:w="3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ий объем финансирования региональных проектов (проектов) с учетом средств бюджета МО МР "Ижемский", предусмотренных решением Совета МР "Ижемский" о бюджете МО МР "Ижемский" составит 2861,3 тыс. рублей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/>
              <w:t>2022 год - 1892,8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23 год 968,5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24 год - 0,0 тыс. рублей</w:t>
            </w:r>
          </w:p>
          <w:p>
            <w:pPr>
              <w:pStyle w:val="ConsPlusNormal"/>
              <w:jc w:val="both"/>
              <w:rPr/>
            </w:pPr>
            <w:r>
              <w:rPr/>
              <w:t>из них:</w:t>
            </w:r>
          </w:p>
          <w:p>
            <w:pPr>
              <w:pStyle w:val="ConsPlusNormal"/>
              <w:jc w:val="both"/>
              <w:rPr/>
            </w:pPr>
            <w:r>
              <w:rPr/>
              <w:t>средства бюджета муниципального образования муниципального района "Ижемский" 2861,3 тыс. рублей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/>
              <w:t>2022 год - 1892,8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23 год 968,5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24 год - 0,0 тыс. рублей из них</w:t>
            </w:r>
          </w:p>
          <w:p>
            <w:pPr>
              <w:pStyle w:val="ConsPlusNormal"/>
              <w:jc w:val="both"/>
              <w:rPr/>
            </w:pPr>
            <w:r>
              <w:rPr/>
              <w:t>за счет средств республиканского бюджета Республики Коми 128,8 тыс. рублей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/>
              <w:t>2022 год - 85,2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23 год - 43,6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24 год - 0,0 тыс. рублей за счет средств федерального бюджета 2446,4 тыс. рублей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/>
              <w:t>2022 год - 1618,3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23 год - 828,1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24 год - 0,0 тыс. рублей</w:t>
            </w:r>
          </w:p>
        </w:tc>
        <w:tc>
          <w:tcPr>
            <w:tcW w:w="3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ий объем финансирования региональных проектов (проектов) с учетом средств бюджета МО МР "Ижемский" в соответствии со сводной бюджетной росписью бюджета МО МР "Ижемский" составит 2861,3 тыс. рублей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/>
              <w:t>2022 год - 1892,8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23 год 968,5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24 год - 0,0 тыс. рублей</w:t>
            </w:r>
          </w:p>
          <w:p>
            <w:pPr>
              <w:pStyle w:val="ConsPlusNormal"/>
              <w:jc w:val="both"/>
              <w:rPr/>
            </w:pPr>
            <w:r>
              <w:rPr/>
              <w:t>из них:</w:t>
            </w:r>
          </w:p>
          <w:p>
            <w:pPr>
              <w:pStyle w:val="ConsPlusNormal"/>
              <w:jc w:val="both"/>
              <w:rPr/>
            </w:pPr>
            <w:r>
              <w:rPr/>
              <w:t>средства бюджета муниципального образования муниципального района "Ижемский" 2861,3 тыс. рублей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/>
              <w:t>2022 год - 1892,8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23 год 968,5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24 год - 0,0 тыс. рублей из них</w:t>
            </w:r>
          </w:p>
          <w:p>
            <w:pPr>
              <w:pStyle w:val="ConsPlusNormal"/>
              <w:jc w:val="both"/>
              <w:rPr/>
            </w:pPr>
            <w:r>
              <w:rPr/>
              <w:t>за счет средств республиканского бюджета Республики Коми 128,8 тыс. рублей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/>
              <w:t>2022 год - 85,2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23 год - 43,6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24 год - 0,0 тыс. рублей</w:t>
            </w:r>
          </w:p>
          <w:p>
            <w:pPr>
              <w:pStyle w:val="ConsPlusNormal"/>
              <w:jc w:val="both"/>
              <w:rPr/>
            </w:pPr>
            <w:r>
              <w:rPr/>
              <w:t>за счет средств федерального бюджета 2446,4 тыс. рублей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/>
              <w:t>2022 год - 1618,3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23 год - 828,1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24 год - 0,0 тыс. рублей</w:t>
            </w:r>
          </w:p>
        </w:tc>
      </w:tr>
      <w:tr>
        <w:trPr/>
        <w:tc>
          <w:tcPr>
            <w:tcW w:w="90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ведено </w:t>
            </w:r>
            <w:hyperlink r:id="rId13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администрации муниципального района "Ижемский" от 23.03.2022 N 159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ализация муниципальной программы к 2025 году позволит:</w:t>
            </w:r>
          </w:p>
          <w:p>
            <w:pPr>
              <w:pStyle w:val="ConsPlusNormal"/>
              <w:jc w:val="both"/>
              <w:rPr/>
            </w:pPr>
            <w:r>
              <w:rPr/>
              <w:t>1) Увеличить детей в возрасте от 1 года до 6 лет дошкольным образованием в общей численности детей в возрасте от 1 года до 6 лет до 99,8%;</w:t>
            </w:r>
          </w:p>
          <w:p>
            <w:pPr>
              <w:pStyle w:val="ConsPlusNormal"/>
              <w:jc w:val="both"/>
              <w:rPr/>
            </w:pPr>
            <w:r>
              <w:rPr/>
              <w:t>2) Обучение в организациях дополнительного образования будет доступно для 75% учащихся школьного возраста, проживающих на территории Ижемского района;</w:t>
            </w:r>
          </w:p>
          <w:p>
            <w:pPr>
              <w:pStyle w:val="ConsPlusNormal"/>
              <w:jc w:val="both"/>
              <w:rPr/>
            </w:pPr>
            <w:r>
              <w:rPr/>
              <w:t>3) Рост качества общего образования будет обеспечиваться уровнем заработной платы педагогических работников муниципальных образовательных организаций в соответствии со средней заработной платой по Республике Коми;</w:t>
            </w:r>
          </w:p>
          <w:p>
            <w:pPr>
              <w:pStyle w:val="ConsPlusNormal"/>
              <w:jc w:val="both"/>
              <w:rPr/>
            </w:pPr>
            <w:r>
              <w:rPr/>
              <w:t>4) Реализация молодежной политики обеспечит рост социальной активности, увеличится доля молодежи от 14 до 35 лет, участвующих в деятельности детских и молодежных общественных организаций до 25%;</w:t>
            </w:r>
          </w:p>
          <w:p>
            <w:pPr>
              <w:pStyle w:val="ConsPlusNormal"/>
              <w:jc w:val="both"/>
              <w:rPr/>
            </w:pPr>
            <w:r>
              <w:rPr/>
              <w:t>5) Увеличить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муниципальных учреждений в добровольческую деятельность;</w:t>
            </w:r>
          </w:p>
          <w:p>
            <w:pPr>
              <w:pStyle w:val="ConsPlusNormal"/>
              <w:jc w:val="both"/>
              <w:rPr/>
            </w:pPr>
            <w:r>
              <w:rPr/>
              <w:t>6) Организовать процесс оздоровления и отдыха детей;</w:t>
            </w:r>
          </w:p>
          <w:p>
            <w:pPr>
              <w:pStyle w:val="ConsPlusNormal"/>
              <w:jc w:val="both"/>
              <w:rPr/>
            </w:pPr>
            <w:r>
              <w:rPr/>
              <w:t>7) Увеличить численность молодежи, принявшей участие в мероприятиях патриотической направленности;</w:t>
            </w:r>
          </w:p>
          <w:p>
            <w:pPr>
              <w:pStyle w:val="ConsPlusNormal"/>
              <w:jc w:val="both"/>
              <w:rPr/>
            </w:pPr>
            <w:r>
              <w:rPr/>
              <w:t>8) Увеличится количество учащихся 10-х классов, участвующих в военно-полевых сборах;</w:t>
            </w:r>
          </w:p>
          <w:p>
            <w:pPr>
              <w:pStyle w:val="ConsPlusNormal"/>
              <w:jc w:val="both"/>
              <w:rPr/>
            </w:pPr>
            <w:r>
              <w:rPr/>
              <w:t>9) Все образовательные организации, будут отвечать требованиям безопасности обучающихся, воспитанников и работников образовательных организаций во время учебной деятельности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ПРИОРИТЕТЫ И ЦЕЛИ РЕАЛИЗУЕМОЙ НА ТЕРРИТОРИИ</w:t>
      </w:r>
    </w:p>
    <w:p>
      <w:pPr>
        <w:pStyle w:val="ConsPlusTitle"/>
        <w:jc w:val="center"/>
        <w:rPr/>
      </w:pPr>
      <w:r>
        <w:rPr/>
        <w:t>МУНИЦИПАЛЬНОГО РАЙОНА "ИЖЕМСКИЙ" ПОЛИТИКИ В СФЕРЕ</w:t>
      </w:r>
    </w:p>
    <w:p>
      <w:pPr>
        <w:pStyle w:val="ConsPlusTitle"/>
        <w:jc w:val="center"/>
        <w:rPr/>
      </w:pPr>
      <w:r>
        <w:rPr/>
        <w:t>ОБРАЗОВАНИЯ, ОБЩАЯ ХАРАКТЕРИСТИКА УЧАСТИЯ</w:t>
      </w:r>
    </w:p>
    <w:p>
      <w:pPr>
        <w:pStyle w:val="ConsPlusTitle"/>
        <w:jc w:val="center"/>
        <w:rPr/>
      </w:pPr>
      <w:r>
        <w:rPr/>
        <w:t>ОБРАЗОВАТЕЛЬНЫХ ОРГАНИЗАЦИЙ В РЕАЛИЗАЦИИ МУНИЦИПАЛЬНОЙ</w:t>
      </w:r>
    </w:p>
    <w:p>
      <w:pPr>
        <w:pStyle w:val="ConsPlusTitle"/>
        <w:jc w:val="center"/>
        <w:rPr/>
      </w:pPr>
      <w:r>
        <w:rPr/>
        <w:t>ПРОГРАММЫ МУНИЦИПАЛЬНОГО ОБРАЗОВАНИЯ МУНИЦИПАЛЬНОГО</w:t>
      </w:r>
    </w:p>
    <w:p>
      <w:pPr>
        <w:pStyle w:val="ConsPlusTitle"/>
        <w:jc w:val="center"/>
        <w:rPr/>
      </w:pPr>
      <w:r>
        <w:rPr/>
        <w:t>РАЙОНА "ИЖЕМСКИЙ""РАЗВИТИЕ ОБРАЗОВАНИЯ"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овышение эффективности и качества образования - одно из базовых направлений реализации государственной политики, общая рамка тех системных преобразований, которые обеспечат решение вопросов социально-экономического развит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щей целью муниципальной программы муниципального образования муниципального района "Ижемский""Развитие образования" (далее - Программа) является повышение доступности, качества и уровня образования с учетом потребностей граждан, общества, государства, повышение эффективности реализации молодежной политики в интересах развития муниципального района "Ижемский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новная цель и задачи муниципальной программы соответствуют приоритетам, целям и основным направлениям социально-экономического развития муниципального района "Ижемский" в области образования, установленным стратегическими документами на уровне Российской Федерации, Республики Коми и муниципального района "Ижемский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оритетными направлениями политики муниципального района "Ижемский" в сфере развития образования, создания условий для социализации детей и молодежи, обеспечения реализации прав детей, проживающих в муниципальном районе "Ижемский", на оздоровление и отдых детей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беспечение доступности образовательных услуг и равных стартовых возможностей подготовки детей к школе посредством строительства новых детских сад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реализация федеральных государственных стандартов и создание условий для реализации основной общеобразовательной программы в дошкольных образовательных организациях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охранение единого образовательного пространства на территории муниципального района "Ижемский" с учетом ее социально-культурных и этнокультурных особенностей и рост доступности качественного общего образования, соответствующего требованиям федеральных государственных образовательных стандартов и запросам граждан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развитие инфраструктуры общего образования через строительство новых школ и развитие профильного обучения на старшей ступен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развитие инклюзивного образования детей-инвалидов и детей с ограниченными возможностями здоровья, обеспечение их психолого-педагогического и социального сопровождения и поддержк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оздание современных условий реализации основных образовательных программ, в том числе развитие высокотехнологичной среды для преподавания (высокоскоростной доступ к сети Интернет, цифровые образовательные ресурсы нового поколения, современное экспериментальное оборудование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еревод в эффективный режим работы школ, демонстрирующих низкие образовательные результат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беспечение непрерывного профессионального образования, подготовки и переподготовки педагогических кадров; омоложение и рост профессионального уровня педагогических кадров; освоение персонифицированной системы повышения квалификации и переподготовки педагогов; поддержка инноваций и инициатив педагогов, профессиональных сообществ, образовательных организаций и их сет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развитие механизмов успешной социализации и адаптации детей и молодежи к современным условиям жизни; расширение зон социального, культурного, интеллектуального творчества детей и молодежи, обеспечение доступности дополнительного образования, систематических занятий физкультурой и спортом; придание отрасли общего и дополнительного образования большей открытости и воспитательного потенциала; внедрение практики механизмов персонифицированного финансирования, внедрение эффективной системы управления сферой дополнительного образования детей, предусматривающей учет потребностей и возможностей детей различных категорий, в том числе детей с ограниченными возможностями здоровья, детей, проживающих в сельской местности, детей, попавших в трудную жизненную ситуацию; развитие сетевых моделей реализации программ дополнительного образования образовательными организациями общего и дополнительного образования детей, учреждениями культуры и спорта; развитие механизмов ранней профессиональной ориентации ребенка и индивидуального учебного план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оздание условий для творческого самовыражения детей и молодежи, поддержка одаренных детей и молодеж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бновление материально-технической базы общеобразовательных организаций для реализации основных и дополнительных общеобразовательных программ цифрового, естественно-научного и гуманитарного профил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рганизация оздоровления и отдыха детей различных категорий, в том числе детей, находящихся в трудной жизненной ситу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содействие укреплению и развитию общенационального сознания, высокой нравственности, гражданской солидарности россиян, воспитание у граждан чувства гордости за исторические и современные достижения страны, уважения к культуре, традициям и истории населяющих Россию народов, улучшение межэтнических и межконфессиональных отношений, воспитание граждан в духе уважения к </w:t>
      </w:r>
      <w:hyperlink r:id="rId14">
        <w:r>
          <w:rPr>
            <w:rStyle w:val="InternetLink"/>
            <w:color w:val="0000FF"/>
          </w:rPr>
          <w:t>Конституции</w:t>
        </w:r>
      </w:hyperlink>
      <w:r>
        <w:rPr/>
        <w:t xml:space="preserve"> Российской Федерации, законности, нормам социальной жизни, содействие созданию условий для реализации конституционных прав человека, его обязанностей, гражданского и воинского долг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развитие и активизация взаимодействия военно-патриотических объединений (клубов), воинских частей и ветеранских организаций в целях повышения мотивации у молодежи к военной службе и готовности к защите Отече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воевременное выявление проблем со здоровьем у допризывной молодежи с целью последующего лечения и профилактик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овышение качества медицинского освидетельствования допризывной молодеж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качестве механизма, обеспечивающего реализацию целей государственной политики в сфере образования, выступают также целевые субсидии на реализацию соответствующих программ и проектов муниципального района "Ижемский". Выделение субсидий осуществляется в соответствии с соглашениями, заключенными между муниципальным районом "Ижемский" и Министерством образования, науки и молодежной политики Республики Коми, направленными на достижение одного или нескольких целевых показателей, характеризующих качественные изменения в сфере дошкольного, общего образования и дополнительного образования дет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рамках Программы предполагается выделение средств республиканского бюджета Республики Коми муниципальному району "Ижемский" на решение приоритетных для развития отрасли задач, таких как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троительство и реконструкция организаций дошкольного и общего образ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рганизация бесплатного горячего питания обучающихся, получающих начальное общее образование в муниципальных образовательных организациях в Республике Ко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оведение оздоровительной кампании дет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укрепление материально-технической базы и создание безопасных условий в муниципальных образовательных организация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ализуемые приоритеты развития позволят придать системе образования новый качественный уровень и выступить существенным фактором социально-экономического развития муниципального района "Ижемский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</w:t>
      </w:r>
      <w:hyperlink w:anchor="P228">
        <w:r>
          <w:rPr>
            <w:rStyle w:val="InternetLink"/>
            <w:color w:val="0000FF"/>
          </w:rPr>
          <w:t>Перечень</w:t>
        </w:r>
      </w:hyperlink>
      <w:r>
        <w:rPr/>
        <w:t xml:space="preserve"> и характеристики основных мероприятий муниципальной программы представлены в приложении 1 к Программе (таблица 1).</w:t>
      </w:r>
    </w:p>
    <w:p>
      <w:pPr>
        <w:pStyle w:val="ConsPlusNormal"/>
        <w:spacing w:before="220" w:after="0"/>
        <w:ind w:firstLine="540"/>
        <w:jc w:val="both"/>
        <w:rPr/>
      </w:pPr>
      <w:hyperlink w:anchor="P513">
        <w:r>
          <w:rPr>
            <w:rStyle w:val="InternetLink"/>
            <w:color w:val="0000FF"/>
          </w:rPr>
          <w:t>Перечень</w:t>
        </w:r>
      </w:hyperlink>
      <w:r>
        <w:rPr/>
        <w:t xml:space="preserve"> и сведения о целевых индикаторах и показателях муниципальной программы представлены в приложении 1 к Программе (таблица 2).</w:t>
      </w:r>
    </w:p>
    <w:p>
      <w:pPr>
        <w:pStyle w:val="ConsPlusNormal"/>
        <w:spacing w:before="220" w:after="0"/>
        <w:ind w:firstLine="540"/>
        <w:jc w:val="both"/>
        <w:rPr/>
      </w:pPr>
      <w:hyperlink w:anchor="P1187">
        <w:r>
          <w:rPr>
            <w:rStyle w:val="InternetLink"/>
            <w:color w:val="0000FF"/>
          </w:rPr>
          <w:t>Информация</w:t>
        </w:r>
      </w:hyperlink>
      <w:r>
        <w:rPr/>
        <w:t xml:space="preserve"> по финансовому обеспечению муниципальной программы МО МР "Ижемский""Развитие образования" за счет средств бюджета муниципального района "Ижемский" (с учетом средств федерального бюджета и республиканского бюджета Республики Коми) представлена в приложении 1 к Программе (таблица 3).</w:t>
      </w:r>
    </w:p>
    <w:p>
      <w:pPr>
        <w:pStyle w:val="ConsPlusNormal"/>
        <w:spacing w:before="220" w:after="0"/>
        <w:ind w:firstLine="540"/>
        <w:jc w:val="both"/>
        <w:rPr/>
      </w:pPr>
      <w:hyperlink w:anchor="P1402">
        <w:r>
          <w:rPr>
            <w:rStyle w:val="InternetLink"/>
            <w:color w:val="0000FF"/>
          </w:rPr>
          <w:t>Перечень</w:t>
        </w:r>
      </w:hyperlink>
      <w:r>
        <w:rPr/>
        <w:t xml:space="preserve"> объектов капитального строительства для муниципальных нужд муниципального района "Ижемский", подлежащих строительству (реконструкции) за счет средств бюджета муниципального района "Ижемский" (таблица 4).</w:t>
      </w:r>
    </w:p>
    <w:p>
      <w:pPr>
        <w:pStyle w:val="ConsPlusNormal"/>
        <w:spacing w:before="220" w:after="0"/>
        <w:ind w:firstLine="540"/>
        <w:jc w:val="both"/>
        <w:rPr/>
      </w:pPr>
      <w:hyperlink w:anchor="P1561">
        <w:r>
          <w:rPr>
            <w:rStyle w:val="InternetLink"/>
            <w:color w:val="0000FF"/>
          </w:rPr>
          <w:t>Информация</w:t>
        </w:r>
      </w:hyperlink>
      <w:r>
        <w:rPr/>
        <w:t xml:space="preserve"> о показателях результативности (результатов) использования субсидий и (или) иных межбюджетных трансфертов, предоставляемых из федерального бюджета и (или) из республиканского бюджета Республики Коми местным бюджетам представлена в приложении 1 к Программе (таблица 5)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муниципальной программе</w:t>
      </w:r>
    </w:p>
    <w:p>
      <w:pPr>
        <w:pStyle w:val="ConsPlusNormal"/>
        <w:jc w:val="right"/>
        <w:rPr/>
      </w:pPr>
      <w:r>
        <w:rPr/>
        <w:t>муниципального образования</w:t>
      </w:r>
    </w:p>
    <w:p>
      <w:pPr>
        <w:pStyle w:val="ConsPlusNormal"/>
        <w:jc w:val="right"/>
        <w:rPr/>
      </w:pPr>
      <w:r>
        <w:rPr/>
        <w:t>муниципального района</w:t>
      </w:r>
    </w:p>
    <w:p>
      <w:pPr>
        <w:pStyle w:val="ConsPlusNormal"/>
        <w:jc w:val="right"/>
        <w:rPr/>
      </w:pPr>
      <w:r>
        <w:rPr/>
        <w:t>"Ижемский"</w:t>
      </w:r>
    </w:p>
    <w:p>
      <w:pPr>
        <w:pStyle w:val="ConsPlusNormal"/>
        <w:jc w:val="right"/>
        <w:rPr/>
      </w:pPr>
      <w:r>
        <w:rPr/>
        <w:t>"Развитие образования"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остановлений администрации муниципального района "Ижемский"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3.03.2022 </w:t>
            </w:r>
            <w:hyperlink r:id="rId15">
              <w:r>
                <w:rPr>
                  <w:rStyle w:val="InternetLink"/>
                  <w:color w:val="0000FF"/>
                </w:rPr>
                <w:t>N 159</w:t>
              </w:r>
            </w:hyperlink>
            <w:r>
              <w:rPr>
                <w:color w:val="392C69"/>
              </w:rPr>
              <w:t xml:space="preserve">, от 13.07.2022 </w:t>
            </w:r>
            <w:hyperlink r:id="rId16">
              <w:r>
                <w:rPr>
                  <w:rStyle w:val="InternetLink"/>
                  <w:color w:val="0000FF"/>
                </w:rPr>
                <w:t>N 483</w:t>
              </w:r>
            </w:hyperlink>
            <w:r>
              <w:rPr>
                <w:color w:val="392C69"/>
              </w:rPr>
              <w:t xml:space="preserve">, от 03.10.2022 </w:t>
            </w:r>
            <w:hyperlink r:id="rId17">
              <w:r>
                <w:rPr>
                  <w:rStyle w:val="InternetLink"/>
                  <w:color w:val="0000FF"/>
                </w:rPr>
                <w:t>N 702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6.12.2022 </w:t>
            </w:r>
            <w:hyperlink r:id="rId18">
              <w:r>
                <w:rPr>
                  <w:rStyle w:val="InternetLink"/>
                  <w:color w:val="0000FF"/>
                </w:rPr>
                <w:t>N 959</w:t>
              </w:r>
            </w:hyperlink>
            <w:r>
              <w:rPr>
                <w:color w:val="392C69"/>
              </w:rPr>
              <w:t>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Таблица 1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1" w:name="P228"/>
      <w:bookmarkEnd w:id="1"/>
      <w:r>
        <w:rPr/>
        <w:t>Перечень</w:t>
      </w:r>
    </w:p>
    <w:p>
      <w:pPr>
        <w:pStyle w:val="ConsPlusTitle"/>
        <w:jc w:val="center"/>
        <w:rPr/>
      </w:pPr>
      <w:r>
        <w:rPr/>
        <w:t>и характеристики основных мероприятий муниципальной</w:t>
      </w:r>
    </w:p>
    <w:p>
      <w:pPr>
        <w:pStyle w:val="ConsPlusTitle"/>
        <w:jc w:val="center"/>
        <w:rPr/>
      </w:pPr>
      <w:r>
        <w:rPr/>
        <w:t>программы МО МР "Ижемский""Развитие образования"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1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муниципального района</w:t>
      </w:r>
    </w:p>
    <w:p>
      <w:pPr>
        <w:pStyle w:val="ConsPlusNormal"/>
        <w:jc w:val="center"/>
        <w:rPr/>
      </w:pPr>
      <w:r>
        <w:rPr/>
        <w:t>"Ижемский" от 23.03.2022 N 159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rPr/>
      </w:pPr>
      <w:r>
        <w:rPr/>
      </w:r>
    </w:p>
    <w:tbl>
      <w:tblPr>
        <w:tblW w:w="135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4"/>
        <w:gridCol w:w="2268"/>
        <w:gridCol w:w="1644"/>
        <w:gridCol w:w="1247"/>
        <w:gridCol w:w="1247"/>
        <w:gridCol w:w="3118"/>
        <w:gridCol w:w="3458"/>
      </w:tblGrid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и наименование ведомственной целевой программы, основного мероприят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ветственный за выполнение ведомственной целевой программы, основного мероприятия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ные направления реализации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язь с целевыми индикаторами и показателями муниципальной программы (подпрограммы), основного мероприятия и (или) мероприятия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ая программа "Развитие образования"</w:t>
            </w:r>
          </w:p>
        </w:tc>
      </w:tr>
      <w:tr>
        <w:trPr/>
        <w:tc>
          <w:tcPr>
            <w:tcW w:w="1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дача 1. Повышение доступности и качества образовательных услуг, эффективности работы системы дошкольного, общего и дополнительного образования</w:t>
            </w:r>
          </w:p>
        </w:tc>
      </w:tr>
      <w:tr>
        <w:trPr/>
        <w:tc>
          <w:tcPr>
            <w:tcW w:w="1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ектные мероприятия</w:t>
            </w:r>
          </w:p>
        </w:tc>
      </w:tr>
      <w:tr>
        <w:trPr/>
        <w:tc>
          <w:tcPr>
            <w:tcW w:w="1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цессные мероприят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1. 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дминистрации муниципального района "Ижемский" (далее - Управление образовани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.01.20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12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доступного и бесплатного дошкольного, начального общего, основного общего, среднего общего и дополнительного образования детям дошкольного возраста, и школьного возраста, проживающим на территории МР "Ижемский".</w:t>
            </w:r>
          </w:p>
          <w:p>
            <w:pPr>
              <w:pStyle w:val="ConsPlusNormal"/>
              <w:rPr/>
            </w:pPr>
            <w:r>
              <w:rPr/>
              <w:t>Удовлетворение образовательных потребностей детей-инвалидов, детей с ограниченными возможностями здоровья.</w:t>
            </w:r>
          </w:p>
          <w:p>
            <w:pPr>
              <w:pStyle w:val="ConsPlusNormal"/>
              <w:rPr/>
            </w:pPr>
            <w:r>
              <w:rPr/>
              <w:t>Рост удовлетворенности родителей качеством образования. Обеспечение качества дошкольного и общего образования в соответствии с федеральными государственными образовательными стандартами.</w:t>
            </w:r>
          </w:p>
          <w:p>
            <w:pPr>
              <w:pStyle w:val="ConsPlusNormal"/>
              <w:rPr/>
            </w:pPr>
            <w:r>
              <w:rPr/>
              <w:t>Реализация основной общеобразовательной программы дошкольного образования и общего образования в полном объеме.</w:t>
            </w:r>
          </w:p>
          <w:p>
            <w:pPr>
              <w:pStyle w:val="ConsPlusNormal"/>
              <w:rPr/>
            </w:pPr>
            <w:r>
              <w:rPr/>
              <w:t>Обеспечение современным учебным, учебно-лабораторным, компьютерным оборудованием, создание информационно-образовательной среды муниципальных образовательных организаций в соответствии с требованиями новых федеральных государственных образовательных стандартов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;</w:t>
            </w:r>
          </w:p>
          <w:p>
            <w:pPr>
              <w:pStyle w:val="ConsPlusNormal"/>
              <w:rPr/>
            </w:pPr>
            <w:r>
              <w:rPr/>
              <w:t>Удельный вес населения в возрасте 5 - 18 лет, охваченного начальным общим, основным общим, средним общим образованием, в общей численности населения в возрасте 5 - 18 лет (от числа детей, которым показано обучение);</w:t>
            </w:r>
          </w:p>
          <w:p>
            <w:pPr>
              <w:pStyle w:val="ConsPlusNormal"/>
              <w:rPr/>
            </w:pPr>
            <w:r>
              <w:rPr/>
              <w:t>Доля детей в возрасте от 5 до 18 лет, охваченных дополнительным образованием;</w:t>
            </w:r>
          </w:p>
          <w:p>
            <w:pPr>
              <w:pStyle w:val="ConsPlusNormal"/>
              <w:rPr/>
            </w:pPr>
            <w:r>
              <w:rPr/>
              <w:t>Удельный вес численности педагогических работников муниципальных образовательных организаций, прошедших повышение квалификации и (или) профессиональную переподготовку, в общей численности педагогических работников муниципальных образовательных организаций;</w:t>
            </w:r>
          </w:p>
          <w:p>
            <w:pPr>
              <w:pStyle w:val="ConsPlusNormal"/>
              <w:rPr/>
            </w:pPr>
            <w:r>
              <w:rPr/>
              <w:t>Доля учащихся 10 - 11(12) классов в общеобразовательных организациях, обучающихся в классах с профильным и углубленным изучением отдельных предметов, от общей численности учащихся 10 - 11 (12) классов</w:t>
            </w:r>
          </w:p>
          <w:p>
            <w:pPr>
              <w:pStyle w:val="ConsPlusNormal"/>
              <w:rPr/>
            </w:pPr>
            <w:r>
              <w:rPr/>
              <w:t>Количество учреждений, в которых отсутствует просроченная кредиторская задолженность по расходам за энергетические ресурсы</w:t>
            </w:r>
          </w:p>
          <w:p>
            <w:pPr>
              <w:pStyle w:val="ConsPlusNormal"/>
              <w:rPr/>
            </w:pPr>
            <w:r>
              <w:rPr/>
              <w:t>Количество учреждений, в которых отсутствует просроченная кредиторская задолженность по оплате услуг по обращению с ТКО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2. 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.01.20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12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государственных гарантий на получение компенсации за содержание ребенка (присмотр и уход за ребенком) в муниципальных образовательных организациях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родителей (законных представителей), воспользовавшихся правом на получение компенсации части родительской платы, от общей численности родителей (законных представителей), имеющих указанное право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3. Проведение противопожарных и антитеррористических мероприят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.01.20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12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системы пожарной и антитеррористической безопасности муниципальных образовательных организаций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образовательных организаций, отвечающих требованиям антитеррористической защищенности (нарастающим итогом)</w:t>
            </w:r>
          </w:p>
          <w:p>
            <w:pPr>
              <w:pStyle w:val="ConsPlusNormal"/>
              <w:rPr/>
            </w:pPr>
            <w:r>
              <w:rPr/>
              <w:t>Доля образовательных организаций, отвечающих требованиям пожарной и санитарно-эпидемиологической безопасности обучающихся, воспитанников и работников образовательных организаций во время учебной деятельности (в год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4. Проведение мероприятий по энергосбережению и повышению энергетической эффектив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.01.20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12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условий в муниципальных образовательных организациях для экономии потребляемых энергетических ресурсов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муниципальных образовательных организаций, выполняющих мероприятия по повышению энергетической эффективности, согласно Паспортам энергосбережения, в общем количестве муниципальных образовательных организаци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5. Создание условий для функционирования муниципальных образовательных организа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.01.20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12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длежащее техническое состояние зданий муниципальных образовательных организаций</w:t>
            </w:r>
          </w:p>
          <w:p>
            <w:pPr>
              <w:pStyle w:val="ConsPlusNormal"/>
              <w:rPr/>
            </w:pPr>
            <w:r>
              <w:rPr/>
              <w:t>Обеспечение отопительного сезона топливом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муниципальных образовательных организаций, здания которых находятся в аварийном состоянии или требуют капитального ремонта, в общем количестве зданий муниципальных образовательных организаци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6. Повышение оплаты труда отдельных категорий работников в сфере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.01.20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12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стижение целевого показателя среднемесячной заработной платы педагогических работников дополнительного образовани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немесячная заработная плата педагогических работников муниципальных образовательных организаций дополнительного образован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7. Обеспечение выплат ежемесячного денежного вознаграждения за классное руководство педагогическим работникам общеобразовательных организа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.01.20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12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выплат ежемесячного денежного вознаграждения за классное руководство педагогическим работникам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8. Создание безбарьерной среды и условий для инклюзивного обучения детей-инвалид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.01.20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12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овлетворение образовательных потребностей детей-инвалидов, детей с ограниченными возможностями здоровь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муниципальных образовательных организаций, соответствующих требованиям по доступности для детей с ограниченными возможностями здоровья</w:t>
            </w:r>
          </w:p>
        </w:tc>
      </w:tr>
      <w:tr>
        <w:trPr/>
        <w:tc>
          <w:tcPr>
            <w:tcW w:w="1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дача 2. Создание условий для повышения качества дошкольного, общего и дополнительного образования, соответствующего требованиям развития инновационной экономики и потребностям граждан</w:t>
            </w:r>
          </w:p>
        </w:tc>
      </w:tr>
      <w:tr>
        <w:trPr/>
        <w:tc>
          <w:tcPr>
            <w:tcW w:w="1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ектные мероприятия</w:t>
            </w:r>
          </w:p>
        </w:tc>
      </w:tr>
      <w:tr>
        <w:trPr/>
        <w:tc>
          <w:tcPr>
            <w:tcW w:w="1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цессные мероприят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1. 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.01.20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12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ышение эффективности деятельности педагогических и руководящих работников муниципальных образовательных организаций.</w:t>
            </w:r>
          </w:p>
          <w:p>
            <w:pPr>
              <w:pStyle w:val="ConsPlusNormal"/>
              <w:rPr/>
            </w:pPr>
            <w:r>
              <w:rPr/>
              <w:t>Внедрение персонифицированной модели повышения квалификации руководящих и педагогических работников образования.</w:t>
            </w:r>
          </w:p>
          <w:p>
            <w:pPr>
              <w:pStyle w:val="ConsPlusNormal"/>
              <w:rPr/>
            </w:pPr>
            <w:r>
              <w:rPr/>
              <w:t>Повышение качества образовани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вес педагогических работников муниципальных образовательных организаций, имеющих высшую и первую квалификационные категории, в общем количестве педагогических работников муниципальных образовательных организаци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2. Развитие системы поддержки талантливых детей и одаренных учащих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.01.20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12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участия детей и учащихся в конкурсах, фестивалях, соревнованиях муниципального, республиканского, российского уровней;</w:t>
            </w:r>
          </w:p>
          <w:p>
            <w:pPr>
              <w:pStyle w:val="ConsPlusNormal"/>
              <w:rPr/>
            </w:pPr>
            <w:r>
              <w:rPr/>
              <w:t>Обеспечение участия учащихся в олимпиадах муниципального, регионального и российского уровня;</w:t>
            </w:r>
          </w:p>
          <w:p>
            <w:pPr>
              <w:pStyle w:val="ConsPlusNormal"/>
              <w:rPr/>
            </w:pPr>
            <w:r>
              <w:rPr/>
              <w:t>Назначение и выплата поощрительных грантов учащимся образовательных организаций за заслуги в учебе, спорте, общественной жизни района;</w:t>
            </w:r>
          </w:p>
          <w:p>
            <w:pPr>
              <w:pStyle w:val="ConsPlusNormal"/>
              <w:rPr/>
            </w:pPr>
            <w:r>
              <w:rPr/>
              <w:t>Организация и проведение новогодней Елки руководителя администрации района "Ижемский" для одаренных детей, участие одаренных детей в Новогодней елке Главы Республики Коми, Общероссийской Новогодней елке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учащихся участников олимпиад муниципального, регионального и российского уровня в общей численности учащихс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3. 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.01.20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12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тивная пропаганда безопасного поведения на улицах и дорогах, профилактика семейного неблагополучи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муниципальных образовательных организаций реализующих меры по профилактике детского дорожного травматизма, безнадзорности и правонарушений среди несовершеннолетних, в общей численности муниципальных образовательных организаци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4. Развитие муниципальной системы оценки качества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.01.20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12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ышение качества результатов единого государственного экзамена, в том числе школ с низкими результатами единого государственного экзамена.</w:t>
            </w:r>
          </w:p>
          <w:p>
            <w:pPr>
              <w:pStyle w:val="ConsPlusNormal"/>
              <w:rPr/>
            </w:pPr>
            <w:r>
              <w:rPr/>
              <w:t>Взаимосвязь уровня заработной платы педагогических кадров и руководителей муниципальных образовательных организаций с эффективностью деятельно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сдававших единый государственный экзамен по данным предметам;</w:t>
            </w:r>
          </w:p>
          <w:p>
            <w:pPr>
              <w:pStyle w:val="ConsPlusNormal"/>
              <w:rPr/>
            </w:pPr>
            <w:r>
              <w:rPr/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;</w:t>
            </w:r>
          </w:p>
          <w:p>
            <w:pPr>
              <w:pStyle w:val="ConsPlusNormal"/>
              <w:rPr/>
            </w:pPr>
            <w:r>
              <w:rPr/>
              <w:t>Доля выпускников муниципальных общеобразовательных организаций, не получивших аттестат об основном общем образовании, в общей численности выпускников муниципальных общеобразовательных организаци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5. 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.01.20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12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оли обучающихся и воспитанников с первой группой здоровья. Обеспечение сохранения и укрепления здоровья обучающихся и воспитанников, профилактика заболеваний, формирование потребности в занятиях физической культурой и спортом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детей первой и второй групп здоровья в общей численности обучающихся муниципальных общеобразовательных организаци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6. Организация бесплатного горячего питания обучающихся, получающих начальное общее образование в образовательных организация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.01.20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12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условий для сохранения здоровья учащихся посредством организации питани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</w:tr>
      <w:tr>
        <w:trPr/>
        <w:tc>
          <w:tcPr>
            <w:tcW w:w="1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дача 3. Развитие условий, обеспечивающих успешную социализацию детей и молодежи</w:t>
            </w:r>
          </w:p>
        </w:tc>
      </w:tr>
      <w:tr>
        <w:trPr/>
        <w:tc>
          <w:tcPr>
            <w:tcW w:w="1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ектные мероприятия</w:t>
            </w:r>
          </w:p>
        </w:tc>
      </w:tr>
      <w:tr>
        <w:trPr/>
        <w:tc>
          <w:tcPr>
            <w:tcW w:w="1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цессные мероприят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1. Поддержка талантливой молодеж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  <w:p>
            <w:pPr>
              <w:pStyle w:val="ConsPlusNormal"/>
              <w:rPr/>
            </w:pPr>
            <w:r>
              <w:rPr/>
              <w:t>Управление делами администрации муниципального района "Ижемский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.01.20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12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участия молодежи в конкурсах, соревнованиях муниципального, республиканского, российского уровней.</w:t>
            </w:r>
          </w:p>
          <w:p>
            <w:pPr>
              <w:pStyle w:val="ConsPlusNormal"/>
              <w:rPr/>
            </w:pPr>
            <w:r>
              <w:rPr/>
              <w:t>Повышение престижа успешной учебной, творческой деятельно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вес молодежи от 14 до 35 лет, участвующих в деятельности молодежных и детских общественных объединений и движений, конференциях, конкурсах в общей численности молодежи от 14 до 35 лет;</w:t>
            </w:r>
          </w:p>
          <w:p>
            <w:pPr>
              <w:pStyle w:val="ConsPlusNormal"/>
              <w:rPr/>
            </w:pPr>
            <w:r>
              <w:rPr/>
              <w:t>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муниципальных учреждений в добровольческую деятельность;</w:t>
            </w:r>
          </w:p>
          <w:p>
            <w:pPr>
              <w:pStyle w:val="ConsPlusNormal"/>
              <w:rPr/>
            </w:pPr>
            <w:r>
              <w:rPr/>
              <w:t>Количество проведенных мероприятий, направленных на вовлечение молодежи в активную общественную деятельность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2. Мероприятия по профилактике безнадзорности и правонарушений среди несовершеннолетни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.01.20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12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нижение правонарушений и преступлений, совершаемых несовершеннолетним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учащихся, состоящих на профилактических учетах в муниципальных общеобразовательных организациях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3. 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  <w:p>
            <w:pPr>
              <w:pStyle w:val="ConsPlusNormal"/>
              <w:rPr/>
            </w:pPr>
            <w:r>
              <w:rPr/>
              <w:t>Управление культуры администрации муниципального района "Ижемский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.01.20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12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мероприятий с использованием коми языка.</w:t>
            </w:r>
          </w:p>
          <w:p>
            <w:pPr>
              <w:pStyle w:val="ConsPlusNormal"/>
              <w:rPr/>
            </w:pPr>
            <w:r>
              <w:rPr/>
              <w:t>Изучение в образовательных организациях района коми (родной и государственный) язык, родной (коми) язык, государственный (коми) язы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олнение мероприятий по сохранению коми языка и традиций в Ижемском районе</w:t>
            </w:r>
          </w:p>
        </w:tc>
      </w:tr>
      <w:tr>
        <w:trPr/>
        <w:tc>
          <w:tcPr>
            <w:tcW w:w="1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дача 4. Организация процесса оздоровления и отдыха детей</w:t>
            </w:r>
          </w:p>
        </w:tc>
      </w:tr>
      <w:tr>
        <w:trPr/>
        <w:tc>
          <w:tcPr>
            <w:tcW w:w="1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ектные мероприятия</w:t>
            </w:r>
          </w:p>
        </w:tc>
      </w:tr>
      <w:tr>
        <w:trPr/>
        <w:tc>
          <w:tcPr>
            <w:tcW w:w="1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цессные мероприят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.1. Обеспечение оздоровления и отдыха детей Ижемск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.01.20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12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овлетворение потребности в оздоровлении и отдыхе детей в детских лагерях с дневным пребыванием на базе муниципальных образовательных организаций, в оздоровлении и отдыхе в выездных оздоровительных лагерях.</w:t>
            </w:r>
          </w:p>
          <w:p>
            <w:pPr>
              <w:pStyle w:val="ConsPlusNormal"/>
              <w:rPr/>
            </w:pPr>
            <w:r>
              <w:rPr/>
              <w:t>Оплата путевок в летние оздоровительные лагеря для детей из социально незащищенных семей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детей, охваченных отдыхом в каникулярное время;</w:t>
            </w:r>
          </w:p>
          <w:p>
            <w:pPr>
              <w:pStyle w:val="ConsPlusNormal"/>
              <w:rPr/>
            </w:pPr>
            <w:r>
              <w:rPr/>
              <w:t>Количество детей, находящихся в трудной жизненной ситуации, охваченных отдыхом в каникулярное врем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.2. 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.01.20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12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овлетворение потребностей подростков в трудоустройстве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одростков в возрасте от 14 до 18 лет, трудоустроенных в каникулярное время</w:t>
            </w:r>
          </w:p>
        </w:tc>
      </w:tr>
      <w:tr>
        <w:trPr/>
        <w:tc>
          <w:tcPr>
            <w:tcW w:w="1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дача 5. Создание условий для развития патриотического воспитания детей и молодежи</w:t>
            </w:r>
          </w:p>
        </w:tc>
      </w:tr>
      <w:tr>
        <w:trPr/>
        <w:tc>
          <w:tcPr>
            <w:tcW w:w="1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ектные мероприятия</w:t>
            </w:r>
          </w:p>
        </w:tc>
      </w:tr>
      <w:tr>
        <w:trPr/>
        <w:tc>
          <w:tcPr>
            <w:tcW w:w="1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цессные мероприят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.1. Создание условий для вовлечения детей и молодежи в социальную практику, гражданского образования и патриотического воспитания детей и молодежи, содействие формированию правовых, культурных и нравственных ценностей среди детей и молодеж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  <w:p>
            <w:pPr>
              <w:pStyle w:val="ConsPlusNormal"/>
              <w:rPr/>
            </w:pPr>
            <w:r>
              <w:rPr/>
              <w:t>Управление делами администрации муниципального района "Ижемский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.01.20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12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т социальной активности молодежи.</w:t>
            </w:r>
          </w:p>
          <w:p>
            <w:pPr>
              <w:pStyle w:val="ConsPlusNormal"/>
              <w:rPr/>
            </w:pPr>
            <w:r>
              <w:rPr/>
              <w:t>Увеличение количества молодежи, занятых в мероприятиях различных направленностей (художественно-эстетической, технической, физкультурно-спортивной, экологической, интеллектуальной).</w:t>
            </w:r>
          </w:p>
          <w:p>
            <w:pPr>
              <w:pStyle w:val="ConsPlusNormal"/>
              <w:rPr/>
            </w:pPr>
            <w:r>
              <w:rPr/>
              <w:t>Рост правовой грамотности молодежи.</w:t>
            </w:r>
          </w:p>
          <w:p>
            <w:pPr>
              <w:pStyle w:val="ConsPlusNormal"/>
              <w:rPr/>
            </w:pPr>
            <w:r>
              <w:rPr/>
              <w:t>Предупреждение и профилактика экстремизма.</w:t>
            </w:r>
          </w:p>
          <w:p>
            <w:pPr>
              <w:pStyle w:val="ConsPlusNormal"/>
              <w:rPr/>
            </w:pPr>
            <w:r>
              <w:rPr/>
              <w:t>Формирование у подрастающего поколения уважительного отношения ко всем национальностям, этносам и религиям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исленность детей и молодежи, принявшей участие в мероприятиях патриотической направленност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.2. 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.01.20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12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в подростковой среде положительного отношения к службе в армии.</w:t>
            </w:r>
          </w:p>
          <w:p>
            <w:pPr>
              <w:pStyle w:val="ConsPlusNormal"/>
              <w:rPr/>
            </w:pPr>
            <w:r>
              <w:rPr/>
              <w:t>Рост образовательного уровня призывной молодежи по основам военной службы</w:t>
            </w:r>
          </w:p>
          <w:p>
            <w:pPr>
              <w:pStyle w:val="ConsPlusNormal"/>
              <w:rPr/>
            </w:pPr>
            <w:r>
              <w:rPr/>
              <w:t>Обеспечение деятельности клубов патриотической направленности "Воин",</w:t>
            </w:r>
          </w:p>
          <w:p>
            <w:pPr>
              <w:pStyle w:val="ConsPlusNormal"/>
              <w:rPr/>
            </w:pPr>
            <w:r>
              <w:rPr/>
              <w:t>"Сыны отечества", "Патриот", "Щит", "Ижемец"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вес учащихся 10-х классов, участвующих в военно-полевых сборах, в общей численности учащихся - юношей 10 классов</w:t>
            </w:r>
          </w:p>
        </w:tc>
      </w:tr>
      <w:tr>
        <w:trPr/>
        <w:tc>
          <w:tcPr>
            <w:tcW w:w="1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дача 6. Создание современных условий в организациях в сфере образования</w:t>
            </w:r>
          </w:p>
        </w:tc>
      </w:tr>
      <w:tr>
        <w:trPr/>
        <w:tc>
          <w:tcPr>
            <w:tcW w:w="1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ектные мероприят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.2. Строительство и реконструкция объектов в сфере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  <w:p>
            <w:pPr>
              <w:pStyle w:val="ConsPlusNormal"/>
              <w:rPr/>
            </w:pPr>
            <w:r>
              <w:rPr/>
              <w:t>Отдел строительства, архитектуры и градостроительства администрации муниципального района "Ижемский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.01.20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12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ышение уровня обеспеченности объектами образования, соответствующих современным требованиям.</w:t>
            </w:r>
          </w:p>
          <w:p>
            <w:pPr>
              <w:pStyle w:val="ConsPlusNormal"/>
              <w:rPr/>
            </w:pPr>
            <w:r>
              <w:rPr/>
              <w:t>Надлежащее техническое состояние зданий муниципальных образовательных организаций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детей в возрасте от 0 года до 7 лет, состоящих на учете для определения в муниципальные образовательные организации, в общей численности детей в возрасте от 0 года до 7 лет;</w:t>
            </w:r>
          </w:p>
          <w:p>
            <w:pPr>
              <w:pStyle w:val="ConsPlusNormal"/>
              <w:rPr/>
            </w:pPr>
            <w:r>
              <w:rPr/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;</w:t>
            </w:r>
          </w:p>
          <w:p>
            <w:pPr>
              <w:pStyle w:val="ConsPlusNormal"/>
              <w:rPr/>
            </w:pPr>
            <w:r>
              <w:rPr/>
              <w:t>Доля муниципальных образовательных организаций, здания которых находятся в аварийном состоянии или требуют капитального ремонта, в общем числе муниципальных образовательных организаций;</w:t>
            </w:r>
          </w:p>
          <w:p>
            <w:pPr>
              <w:pStyle w:val="ConsPlusNormal"/>
              <w:rPr/>
            </w:pPr>
            <w:r>
              <w:rPr/>
              <w:t>Количество вновь введенных в эксплуатацию муниципальных образовательных организаций</w:t>
            </w:r>
          </w:p>
        </w:tc>
      </w:tr>
      <w:tr>
        <w:trPr/>
        <w:tc>
          <w:tcPr>
            <w:tcW w:w="1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цессные мероприят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.1. Укрепление материально-технической базы организаций в сфере образования в Республике Ко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.01.20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12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народных проектов в сфере образования, прошедших отбор в рамках проекта "Народный бюджет";</w:t>
            </w:r>
          </w:p>
          <w:p>
            <w:pPr>
              <w:pStyle w:val="ConsPlusNormal"/>
              <w:rPr/>
            </w:pPr>
            <w:r>
              <w:rPr/>
              <w:t>Выполнение мероприятий по обеспечению комплексной безопасности;</w:t>
            </w:r>
          </w:p>
          <w:p>
            <w:pPr>
              <w:pStyle w:val="ConsPlusNormal"/>
              <w:rPr/>
            </w:pPr>
            <w:r>
              <w:rPr/>
              <w:t>Обеспечение пожарной и санитарно-эпидемиологической безопасности обучающихся, воспитанников и работников образовательных организаций во время учебной деятельности;</w:t>
            </w:r>
          </w:p>
          <w:p>
            <w:pPr>
              <w:pStyle w:val="ConsPlusNormal"/>
              <w:rPr/>
            </w:pPr>
            <w:r>
              <w:rPr/>
              <w:t>Проведение капитальных и/или текущих ремонтов муниципальных образовательных организаций, приобретение оборудования для пищеблоков в целях их приведения в соответствие с санитарно-эпидемиологическими требованиями;</w:t>
            </w:r>
          </w:p>
          <w:p>
            <w:pPr>
              <w:pStyle w:val="ConsPlusNormal"/>
              <w:rPr/>
            </w:pPr>
            <w:r>
              <w:rPr/>
              <w:t>Выполнение мероприятий по капитальному ремонту общеобразовательных организаций и их оснащению средствами обучения и воспитани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реализованных народных проектов в сфере образования в год;</w:t>
            </w:r>
          </w:p>
          <w:p>
            <w:pPr>
              <w:pStyle w:val="ConsPlusNormal"/>
              <w:rPr/>
            </w:pPr>
            <w:r>
              <w:rPr/>
              <w:t>Количество реализованных проектных предложений в год;</w:t>
            </w:r>
          </w:p>
          <w:p>
            <w:pPr>
              <w:pStyle w:val="ConsPlusNormal"/>
              <w:rPr/>
            </w:pPr>
            <w:r>
              <w:rPr/>
              <w:t>Количество объектов (территорий) муниципальных образовательных организаций, на которых выполнены мероприятия по обеспечению комплексной безопасности (в год);</w:t>
            </w:r>
          </w:p>
          <w:p>
            <w:pPr>
              <w:pStyle w:val="ConsPlusNormal"/>
              <w:rPr/>
            </w:pPr>
            <w:r>
              <w:rPr/>
              <w:t>Количество объектов муниципальных образовательных организаций, на которых проведены капитальные и/или текущих ремонты, приобретено оборудование для пищеблоков в целях их приведения в соответствие с санитарно-эпидемиологическими требованиями (правилами);</w:t>
            </w:r>
          </w:p>
          <w:p>
            <w:pPr>
              <w:pStyle w:val="ConsPlusNormal"/>
              <w:rPr/>
            </w:pPr>
            <w:r>
              <w:rPr/>
              <w:t>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 1 (6.3.) Расходы на реализацию регионального проекта "Современная школа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.01.20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12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 средств обучения и воспитания в целях создания (обновления) материально-технической базы для формирования у обучающихся современных технологических и гуманитарных навыков при реализации основных и дополнительных общеобразовательных программ цифрового и гуманитарного профилей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общеобразовательных организаций, для которых приобретены средства обучения и воспитания в целях создания (обновления) материально-технической базы для формирования у обучающихся современных технологических и гуманитарных навыков при реализации основных и дополнительных общеобразовательных программ цифрового и гуманитарного профилей (нарастающим итогом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 2 (6.4.) Расходы на реализацию регионального проекта "Успех каждого ребенка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.01.20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12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новление материально-технической базы для занятий детей физической культурой и спортом в общеобразовательных организациях, расположенных в сельской местности;</w:t>
            </w:r>
          </w:p>
          <w:p>
            <w:pPr>
              <w:pStyle w:val="ConsPlusNormal"/>
              <w:rPr/>
            </w:pPr>
            <w:r>
              <w:rPr/>
              <w:t>Увеличение учащихся, занимающихся физической культурой и спортом во внеурочное время, по следующим уровням общего образования;</w:t>
            </w:r>
          </w:p>
          <w:p>
            <w:pPr>
              <w:pStyle w:val="ConsPlusNormal"/>
              <w:rPr/>
            </w:pPr>
            <w:r>
              <w:rPr/>
              <w:t>Увеличение школьных спортивных клубов, созданных в общеобразовательных организациях, расположенных в сельской местности, для занятий физической культурой и спортом;</w:t>
            </w:r>
          </w:p>
          <w:p>
            <w:pPr>
              <w:pStyle w:val="ConsPlusNormal"/>
              <w:rPr/>
            </w:pPr>
            <w:r>
              <w:rPr/>
              <w:t>Открытие новых мест в образовательных организациях различных типов, для которых приобретены оборудование, расходные материалы, средства обучения и воспитания в целях реализации дополнительных общеразвивающих программ всех направленностей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учащихся, занимающихся физической культурой и спортом во внеурочное время в текущем году, по следующим уровням общего образования:</w:t>
            </w:r>
          </w:p>
          <w:p>
            <w:pPr>
              <w:pStyle w:val="ConsPlusNormal"/>
              <w:rPr/>
            </w:pPr>
            <w:r>
              <w:rPr/>
              <w:t>начальное общее образование основное общее образование среднее общее образование;</w:t>
            </w:r>
          </w:p>
          <w:p>
            <w:pPr>
              <w:pStyle w:val="ConsPlusNormal"/>
              <w:rPr/>
            </w:pPr>
            <w:r>
              <w:rPr/>
              <w:t>Увеличение школьных спортивных клубов, созданных в общеобразовательных организациях, расположенных в сельской местности, для занятий физической культурой и спортом;</w:t>
            </w:r>
          </w:p>
          <w:p>
            <w:pPr>
              <w:pStyle w:val="ConsPlusNormal"/>
              <w:rPr/>
            </w:pPr>
            <w:r>
              <w:rPr/>
              <w:t>Количество общеобразовательных организаций, для которых приобретены средства обучения и воспитания, и (или) проведен ремонт спортивных залов, и (или) проведено перепрофилирование имеющихся аудиторий под спортивные залы для занятия физической культурой и спортом, и (или) созданы школьные спортивные клубы, и (или) оснащены спортивным инвентарем и оборудованием открытые плоскостные спортивные сооружения;</w:t>
            </w:r>
          </w:p>
          <w:p>
            <w:pPr>
              <w:pStyle w:val="ConsPlusNormal"/>
              <w:rPr/>
            </w:pPr>
            <w:r>
              <w:rPr/>
              <w:t>Количество новых мест в образовательных организациях различных типов, для которых приобретены оборудование, расходные материалы, средства обучения и воспитания в целях реализации дополнительных общеразвивающих программ всех направленностей</w:t>
            </w:r>
          </w:p>
        </w:tc>
      </w:tr>
      <w:tr>
        <w:trPr/>
        <w:tc>
          <w:tcPr>
            <w:tcW w:w="1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дача 7. Обеспечение реализации муниципальной программы</w:t>
            </w:r>
          </w:p>
        </w:tc>
      </w:tr>
      <w:tr>
        <w:trPr/>
        <w:tc>
          <w:tcPr>
            <w:tcW w:w="1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ектные мероприятия</w:t>
            </w:r>
          </w:p>
        </w:tc>
      </w:tr>
      <w:tr>
        <w:trPr/>
        <w:tc>
          <w:tcPr>
            <w:tcW w:w="1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цессные мероприят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.1.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.01.20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12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и обеспечение деятельности Управления образования администрации муниципального района "Ижемский" в рамках реализации Программы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ровень ежегодного достижения показателей муниципальной программы "Развитие образования";</w:t>
            </w:r>
          </w:p>
          <w:p>
            <w:pPr>
              <w:pStyle w:val="ConsPlusNormal"/>
              <w:rPr/>
            </w:pPr>
            <w:r>
              <w:rPr/>
              <w:t>Уровень удовлетворенности населения муниципального района "Ижемский" качеством предоставления муниципальных услуг в сфере образования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Таблица 2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2" w:name="P513"/>
      <w:bookmarkEnd w:id="2"/>
      <w:r>
        <w:rPr/>
        <w:t>Перечень</w:t>
      </w:r>
    </w:p>
    <w:p>
      <w:pPr>
        <w:pStyle w:val="ConsPlusTitle"/>
        <w:jc w:val="center"/>
        <w:rPr/>
      </w:pPr>
      <w:r>
        <w:rPr/>
        <w:t>и сведения о целевых индикаторах и показателях</w:t>
      </w:r>
    </w:p>
    <w:p>
      <w:pPr>
        <w:pStyle w:val="ConsPlusTitle"/>
        <w:jc w:val="center"/>
        <w:rPr/>
      </w:pPr>
      <w:r>
        <w:rPr/>
        <w:t>муниципальной программы МО МР "Ижемский"</w:t>
      </w:r>
    </w:p>
    <w:p>
      <w:pPr>
        <w:pStyle w:val="ConsPlusTitle"/>
        <w:jc w:val="center"/>
        <w:rPr/>
      </w:pPr>
      <w:r>
        <w:rPr/>
        <w:t>"Развитие образования"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муниципального района</w:t>
      </w:r>
    </w:p>
    <w:p>
      <w:pPr>
        <w:pStyle w:val="ConsPlusNormal"/>
        <w:jc w:val="center"/>
        <w:rPr/>
      </w:pPr>
      <w:r>
        <w:rPr/>
        <w:t>"Ижемский" от 23.03.2022 N 159)</w:t>
      </w:r>
    </w:p>
    <w:p>
      <w:pPr>
        <w:pStyle w:val="ConsPlusNormal"/>
        <w:rPr/>
      </w:pPr>
      <w:r>
        <w:rPr/>
      </w:r>
    </w:p>
    <w:tbl>
      <w:tblPr>
        <w:tblW w:w="1357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798"/>
        <w:gridCol w:w="708"/>
        <w:gridCol w:w="850"/>
        <w:gridCol w:w="850"/>
        <w:gridCol w:w="850"/>
        <w:gridCol w:w="850"/>
        <w:gridCol w:w="850"/>
        <w:gridCol w:w="850"/>
        <w:gridCol w:w="850"/>
        <w:gridCol w:w="850"/>
        <w:gridCol w:w="175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правл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надлежность</w:t>
            </w:r>
          </w:p>
        </w:tc>
        <w:tc>
          <w:tcPr>
            <w:tcW w:w="5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я показателей (индикаторов)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и Муниципальной программы "Развитие образования"</w:t>
            </w:r>
          </w:p>
        </w:tc>
      </w:tr>
      <w:tr>
        <w:trPr/>
        <w:tc>
          <w:tcPr>
            <w:tcW w:w="13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дача 1. Повышение доступности и качества образовательных услуг, эффективности работы системы дошкольного, общего и дополнительного образова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1" name="Консультант Плюс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нсультант Плюс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, ИГЗ, ИЗ, 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дельный вес населения в возрасте 5 - 18 лет, охваченного начальным общим, основным общим, средним общим образованием, в общей численности населения в возрасте 5 - 18 лет (от числа детей, которым показано обуч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ГЗ, ИЗ, 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детей в возрасте от 5 до 18 лет, охваченных дополнительным образ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</w:t>
            </w:r>
          </w:p>
          <w:p>
            <w:pPr>
              <w:pStyle w:val="ConsPlusNormal"/>
              <w:rPr/>
            </w:pPr>
            <w:r>
              <w:rPr/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,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дельный вес численности педагогических работников муниципальных образовательных организаций, прошедших повышение квалификации и (или) профессиональную переподготовку, в общей численности педагогических работников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ГЗ, ИЗ, 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учреждений, в которых отсутствует просроченная кредиторская задолженность по расходам за энергетические ресур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учреждений, в которых отсутствует просроченная кредиторская задолженность по оплате услуг по обращению с ТК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родителей (законных представителей), воспользовавшихся правом на получение компенсации части родительской платы, от общей численности родителей (законных представителей), имеющих указанное пра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учащихся 10 - 11(12) классов в общеобразовательных организациях, обучающихся в классах с профильным и углубленным изучением отдельных предметов, от общей численности учащихся 10 - 11 (12) клас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ГЗ, ИЗ, 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муниципальных образовательных организаций, выполняющих мероприятия по повышению энергетической эффективности, согласно Паспортам энергосбережения, в общем количестве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, 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муниципальных образовательных организаций, соответствующих требованиям по доступности для детей с ограниченными возможностями здоров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, 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</w:t>
            </w:r>
          </w:p>
        </w:tc>
        <w:tc>
          <w:tcPr>
            <w:tcW w:w="3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немесячная заработная плата педагогических работников муниципальных учреждений дошкольного образования в муниципальном образовании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, ИГЗ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68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72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9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4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4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405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</w:t>
            </w:r>
          </w:p>
        </w:tc>
      </w:tr>
      <w:tr>
        <w:trPr/>
        <w:tc>
          <w:tcPr>
            <w:tcW w:w="13573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32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муниципального района "Ижемский"</w:t>
            </w:r>
          </w:p>
          <w:p>
            <w:pPr>
              <w:pStyle w:val="ConsPlusNormal"/>
              <w:jc w:val="both"/>
              <w:rPr/>
            </w:pPr>
            <w:r>
              <w:rPr/>
              <w:t>от 26.12.2022 N 959)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.</w:t>
            </w:r>
          </w:p>
        </w:tc>
        <w:tc>
          <w:tcPr>
            <w:tcW w:w="3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немесячная заработная плата педагогических работников муниципальных учреждений общего образования в муниципальном образовании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, ИГЗ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3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18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5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6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6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679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</w:t>
            </w:r>
          </w:p>
        </w:tc>
      </w:tr>
      <w:tr>
        <w:trPr/>
        <w:tc>
          <w:tcPr>
            <w:tcW w:w="13573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34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муниципального района "Ижемский"</w:t>
            </w:r>
          </w:p>
          <w:p>
            <w:pPr>
              <w:pStyle w:val="ConsPlusNormal"/>
              <w:jc w:val="both"/>
              <w:rPr/>
            </w:pPr>
            <w:r>
              <w:rPr/>
              <w:t>от 26.12.2022 N 959)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</w:t>
            </w:r>
          </w:p>
        </w:tc>
        <w:tc>
          <w:tcPr>
            <w:tcW w:w="3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немесячная заработная плата педагогических работников муниципальных учреждений дополнительного образования в муниципальном образовании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б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, ИМБТ, ИГЗ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8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89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87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49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49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497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</w:t>
            </w:r>
          </w:p>
        </w:tc>
      </w:tr>
      <w:tr>
        <w:trPr/>
        <w:tc>
          <w:tcPr>
            <w:tcW w:w="13573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36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муниципального района "Ижемский"</w:t>
            </w:r>
          </w:p>
          <w:p>
            <w:pPr>
              <w:pStyle w:val="ConsPlusNormal"/>
              <w:jc w:val="both"/>
              <w:rPr/>
            </w:pPr>
            <w:r>
              <w:rPr/>
              <w:t>от 26.12.2022 N 959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БТ, 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</w:t>
            </w:r>
          </w:p>
        </w:tc>
      </w:tr>
      <w:tr>
        <w:trPr/>
        <w:tc>
          <w:tcPr>
            <w:tcW w:w="13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дача 2. Создание условий для повышения качества дошкольного, общего и дополнительного образования, соответствующего требованиям развития инновационной экономики и потребностям граждан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дельный вес педагогических работников муниципальных образовательных организаций, имеющих высшую и первую квалификационные категории, в общем количестве педагогических работников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Г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,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сдававших единый государственный экзамен по данным предмет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Г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муниципальных образовательных организаций реализующих меры по профилактике детского дорожного травматизма, безнадзорности и правонарушений среди несовершеннолетних, в общем количестве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выпускников муниципальных общеобразовательных организаций, не получивших аттестат об основно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детей первой и второй групп здоровья в общей численности обучающихся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учащихся участников олимпиад муниципального, регионального и российского уровня в общей численности учащих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БТ, 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</w:t>
            </w:r>
          </w:p>
        </w:tc>
      </w:tr>
      <w:tr>
        <w:trPr/>
        <w:tc>
          <w:tcPr>
            <w:tcW w:w="13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дача 3. Развитие условий, обеспечивающих успешную социализацию детей и молодеж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дельный вес молодежи в возрасте от 14 до 35 лет, участвующих в деятельности молодежных и детских общественных объединениях и движениях, в конференциях, конкурсах в общей численности молодежи в возрасте от 14 до 35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, 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;</w:t>
            </w:r>
          </w:p>
          <w:p>
            <w:pPr>
              <w:pStyle w:val="ConsPlusNormal"/>
              <w:rPr/>
            </w:pPr>
            <w:r>
              <w:rPr/>
              <w:t>Управление делами администрации МР "Ижемский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учащихся, состоящих на профилактических учетах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муниципальных учреждений в добровольческую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, 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;</w:t>
            </w:r>
          </w:p>
          <w:p>
            <w:pPr>
              <w:pStyle w:val="ConsPlusNormal"/>
              <w:rPr/>
            </w:pPr>
            <w:r>
              <w:rPr/>
              <w:t>Администрация МР "Ижемский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6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полнение мероприятий по сохранению коми языка и традиций в Ижемском рай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;</w:t>
            </w:r>
          </w:p>
          <w:p>
            <w:pPr>
              <w:pStyle w:val="ConsPlusNormal"/>
              <w:rPr/>
            </w:pPr>
            <w:r>
              <w:rPr/>
              <w:t>Управление культуры АМР "Ижемский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7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проведенных мероприятий, направленных на вовлечение молодежи в активную общественную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;</w:t>
            </w:r>
          </w:p>
          <w:p>
            <w:pPr>
              <w:pStyle w:val="ConsPlusNormal"/>
              <w:rPr/>
            </w:pPr>
            <w:r>
              <w:rPr/>
              <w:t>Управление делами администрации МР "Ижемский"</w:t>
            </w:r>
          </w:p>
        </w:tc>
      </w:tr>
      <w:tr>
        <w:trPr/>
        <w:tc>
          <w:tcPr>
            <w:tcW w:w="13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дача 4. Организация процесса оздоровления и отдыха дете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8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детей, охваченных отдыхом в каникулярное 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, ИМБТ, 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9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детей, находящихся в трудной жизненной ситуации, охваченных отдыхом в каникулярное 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Б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подростков в возрасте от 14 до 18 лет, трудоустроенных в каникулярное 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</w:t>
            </w:r>
          </w:p>
        </w:tc>
      </w:tr>
      <w:tr>
        <w:trPr/>
        <w:tc>
          <w:tcPr>
            <w:tcW w:w="13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дача 5. Создание условий для развития патриотического воспитания детей и молодеж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исленность детей и молодежи, принявшей участие в мероприятиях патриотической направл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, 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2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дельный вес учащихся 10-х классов, участвующих в военно-полевых сборах, в общей численности учащихся - юношей 10 клас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, 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</w:t>
            </w:r>
          </w:p>
        </w:tc>
      </w:tr>
      <w:tr>
        <w:trPr/>
        <w:tc>
          <w:tcPr>
            <w:tcW w:w="13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дача 6. Создание современных условий в организациях в сфере образова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3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объектов (территорий) муниципальных образовательных организаций, на которых выполнены мероприятия по обеспечению комплексной безопасности (в г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БТ, 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4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образовательных организаций, отвечающих требованиям антитеррористической защищенности (нарастающим итого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, ИМБТ, 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реализованных народных проектов в сфере образования в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БТ, 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6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реализованных проектных предложений в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БТ, 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7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общеобразовательных организаций, для которых приобретены средства обучения и воспитания в целях создания (обновления) материально-технической базы для формирования у обучающихся современных технологических и гуманитарных навыков при реализации основных и дополнительных общеобразовательных программ цифрового и гуманитарного профилей (нарастающим итого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РП, ИМБ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8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детей в возрасте от 0 года до 7 лет, состоящих на учете для определения в муниципальные образовательные организации, в общей численности детей в возрасте от 0 года до 7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, 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ГЗ, ИЗ, 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вновь введенных в эксплуатацию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, 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;</w:t>
            </w:r>
          </w:p>
          <w:p>
            <w:pPr>
              <w:pStyle w:val="ConsPlusNormal"/>
              <w:rPr/>
            </w:pPr>
            <w:r>
              <w:rPr/>
              <w:t>Отдел строительства, архитектуры и градостроительства администрации МР "Ижемский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муниципальных образовательных организаций, здания которых находятся в аварийном состоянии или требуют капитального ремонта, в общем числе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, 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2.</w:t>
            </w:r>
          </w:p>
        </w:tc>
        <w:tc>
          <w:tcPr>
            <w:tcW w:w="3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объектов муниципальных образовательных организаций, на которых проведены капитальные и/или текущих ремонты, приобретено оборудование для пищеблоков в целях их приведения в соответствие с санитарно-эпидемиологическими требованиями (правилами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БТ, И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</w:t>
            </w:r>
          </w:p>
        </w:tc>
      </w:tr>
      <w:tr>
        <w:trPr/>
        <w:tc>
          <w:tcPr>
            <w:tcW w:w="13573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(в ред. Постановлений администрации муниципального района "Ижемский"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от 13.07.2022 </w:t>
            </w:r>
            <w:hyperlink r:id="rId66">
              <w:r>
                <w:rPr>
                  <w:rStyle w:val="InternetLink"/>
                  <w:color w:val="0000FF"/>
                </w:rPr>
                <w:t>N 483</w:t>
              </w:r>
            </w:hyperlink>
            <w:r>
              <w:rPr/>
              <w:t xml:space="preserve">, от 03.10.2022 </w:t>
            </w:r>
            <w:hyperlink r:id="rId67">
              <w:r>
                <w:rPr>
                  <w:rStyle w:val="InternetLink"/>
                  <w:color w:val="0000FF"/>
                </w:rPr>
                <w:t>N 702</w:t>
              </w:r>
            </w:hyperlink>
            <w:r>
              <w:rPr/>
              <w:t>)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3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учащихся, занимающихся физической культурой и спортом во внеурочное время в текущем году, по следующим уровням общего образования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БТ, 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ое общее образование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общее образование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нее общее 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4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величение школьных спортивных клубов, созданных в общеобразовательных организациях, расположенных в сельской местности, для занятий физической культурой и спор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БТ, 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5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общеобразовательных организаций, для которых приобретены средства обучения и воспитания, и (или) проведен ремонт спортивных залов, и (или) проведено перепрофилирование имеющихся аудиторий под спортивные залы для занятия физической культурой и спортом, и (или) созданы школьные спортивные клубы, и (или) оснащены спортивным инвентарем и оборудованием открытые плоскостные спортивные соору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БТ, 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6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новых мест в образовательных организациях различных типов, для которых приобретены оборудование, расходные материалы, средства обучения и воспитания в целях реализации дополнительных общеразвивающих программ всех направлен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ыс. ед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БТ, 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7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БТ, 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</w:t>
            </w:r>
          </w:p>
        </w:tc>
      </w:tr>
      <w:tr>
        <w:trPr/>
        <w:tc>
          <w:tcPr>
            <w:tcW w:w="13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дача 7. Обеспечение реализации муниципальной программ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8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ровень ежегодного достижения показателей муниципальной программы "Развитие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9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ровень удовлетворенности населения муниципального района "Ижемский" качеством предоставления муниципальных услуг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" cy="21907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 АМР "Ижемский"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Таблица 3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3" w:name="P1187"/>
      <w:bookmarkEnd w:id="3"/>
      <w:r>
        <w:rPr/>
        <w:t>Информация</w:t>
      </w:r>
    </w:p>
    <w:p>
      <w:pPr>
        <w:pStyle w:val="ConsPlusTitle"/>
        <w:jc w:val="center"/>
        <w:rPr/>
      </w:pPr>
      <w:r>
        <w:rPr/>
        <w:t>по финансовому обеспечению муниципальной программы МО МР</w:t>
      </w:r>
    </w:p>
    <w:p>
      <w:pPr>
        <w:pStyle w:val="ConsPlusTitle"/>
        <w:jc w:val="center"/>
        <w:rPr/>
      </w:pPr>
      <w:r>
        <w:rPr/>
        <w:t>"Ижемский""Развитие образования" за счет средств бюджета</w:t>
      </w:r>
    </w:p>
    <w:p>
      <w:pPr>
        <w:pStyle w:val="ConsPlusTitle"/>
        <w:jc w:val="center"/>
        <w:rPr/>
      </w:pPr>
      <w:r>
        <w:rPr/>
        <w:t>муниципального района "Ижемский" (с учетом средств</w:t>
      </w:r>
    </w:p>
    <w:p>
      <w:pPr>
        <w:pStyle w:val="ConsPlusTitle"/>
        <w:jc w:val="center"/>
        <w:rPr/>
      </w:pPr>
      <w:r>
        <w:rPr/>
        <w:t>федерального бюджета и республиканского бюджета</w:t>
      </w:r>
    </w:p>
    <w:p>
      <w:pPr>
        <w:pStyle w:val="ConsPlusTitle"/>
        <w:jc w:val="center"/>
        <w:rPr/>
      </w:pPr>
      <w:r>
        <w:rPr/>
        <w:t>Республики Коми)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7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муниципального района</w:t>
      </w:r>
    </w:p>
    <w:p>
      <w:pPr>
        <w:pStyle w:val="ConsPlusNormal"/>
        <w:jc w:val="center"/>
        <w:rPr/>
      </w:pPr>
      <w:r>
        <w:rPr/>
        <w:t>"Ижемский" от 26.12.2022 N 959)</w:t>
      </w:r>
    </w:p>
    <w:p>
      <w:pPr>
        <w:pStyle w:val="ConsPlusNormal"/>
        <w:rPr/>
      </w:pPr>
      <w:r>
        <w:rPr/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984"/>
        <w:gridCol w:w="1757"/>
        <w:gridCol w:w="1417"/>
        <w:gridCol w:w="1361"/>
        <w:gridCol w:w="1361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униципальной программы, подпрограммы, ведомственной целевой программы, основного мероприят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ветственный исполнитель, соисполнитель и участник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ходы (тыс. руб.), годы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(на 01.01.2023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(на 01.01.2023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(на 01.01.2023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ая программ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витие образо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59 92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4 54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3 144,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48 44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9 48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3 084,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строительства, архитектуры и градостроительства администрации муниципального района "Ижемск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4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информационно-аналитической работы администрации муниципального района "Ижемск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0 62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0 9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1 684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41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41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416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1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противопожарных и антитеррористических мероприят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1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3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32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1.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мероприятий по энергосбережению и повышения энергетической эффективно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1.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 условий для функционирования муниципальных образовательных организац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419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17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782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1.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вышение оплаты труда отдельных категорий работников в сфере образо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20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44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446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1.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выплат ежемесячного денежного вознаграждения за классное руководство педагогическим работникам общеобразовательных организац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90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90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686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2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2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витие системы поддержки талантливых детей и одаренных учащихс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4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2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2.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витие муниципальной системы оценки качества образо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2.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2.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образовательных организация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44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756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136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3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держка талантливой молодеж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3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3.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7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4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оздоровления и отдыха детей Ижемского райо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8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8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89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4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трудовых объединений в образовательных организациях совместно с предприятиями для несовершеннолетних подростков в возрасте от 14 до 18 л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5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 условий для вовлечения детей и молодежи в социальную практику, гражданского образования и патриотического воспитания детей и молодежи, содействие формированию правовых, культурных и нравственных ценностей среди детей и молодеж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информационно-аналитической работы администрации муниципального района "Ижемск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5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9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6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репление материально-технической базы организаций в сфере образования в Республике Ком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 79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24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972,0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6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.2. Строительство и реконструкция объектов в сфере образо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4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строительства, архитектуры и градостроительства администрации муниципального района "Ижемск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4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6.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 2 (6.4.) Расходы на реализацию регионального проекта "Успех каждого ребенка"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9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7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 577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99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 963,2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Таблица 4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4" w:name="P1402"/>
      <w:bookmarkEnd w:id="4"/>
      <w:r>
        <w:rPr/>
        <w:t>Перечень</w:t>
      </w:r>
    </w:p>
    <w:p>
      <w:pPr>
        <w:pStyle w:val="ConsPlusTitle"/>
        <w:jc w:val="center"/>
        <w:rPr/>
      </w:pPr>
      <w:r>
        <w:rPr/>
        <w:t>объектов капитального строительства для муниципальных нужд</w:t>
      </w:r>
    </w:p>
    <w:p>
      <w:pPr>
        <w:pStyle w:val="ConsPlusTitle"/>
        <w:jc w:val="center"/>
        <w:rPr/>
      </w:pPr>
      <w:r>
        <w:rPr/>
        <w:t>муниципального района "Ижемский", подлежащих строительству</w:t>
      </w:r>
    </w:p>
    <w:p>
      <w:pPr>
        <w:pStyle w:val="ConsPlusTitle"/>
        <w:jc w:val="center"/>
        <w:rPr/>
      </w:pPr>
      <w:r>
        <w:rPr/>
        <w:t>(реконструкции) за счет средств бюджета муниципального</w:t>
      </w:r>
    </w:p>
    <w:p>
      <w:pPr>
        <w:pStyle w:val="ConsPlusTitle"/>
        <w:jc w:val="center"/>
        <w:rPr/>
      </w:pPr>
      <w:r>
        <w:rPr/>
        <w:t>района "Ижемский"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7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муниципального района</w:t>
      </w:r>
    </w:p>
    <w:p>
      <w:pPr>
        <w:pStyle w:val="ConsPlusNormal"/>
        <w:jc w:val="center"/>
        <w:rPr/>
      </w:pPr>
      <w:r>
        <w:rPr/>
        <w:t>"Ижемский" от 26.12.2022 N 959)</w:t>
      </w:r>
    </w:p>
    <w:p>
      <w:pPr>
        <w:pStyle w:val="ConsPlusNormal"/>
        <w:rPr/>
      </w:pPr>
      <w:r>
        <w:rPr/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345"/>
        <w:gridCol w:w="1191"/>
        <w:gridCol w:w="1134"/>
        <w:gridCol w:w="1134"/>
        <w:gridCol w:w="850"/>
        <w:gridCol w:w="850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дпрограмм, основных мероприятий, объектов капитального строительства (реконструкции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ощ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и строительства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финансирования строительства по годам, тыс. рублей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ТОГО ПО ОБЪЕКТАМ ПРОГРАММЫ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за счет источников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республикански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бюджет муниципального района "Ижемский"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за счет остатков прошлых л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внебюджетные средства (налоговые льготы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6.2. Строительство и реконструкция объектов в сфере образова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ъект "Строительство школы в с. Мохча"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за счет источников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республикански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бюджет муниципального района "Ижемский"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внебюджетные средства (налоговые льготы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ъект "Строительство детского сада в с. Краснобор"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за счет источников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республикански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бюджет муниципального района "Ижемский"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внебюджетные средства (налоговые льготы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Таблица 5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5" w:name="P1561"/>
      <w:bookmarkEnd w:id="5"/>
      <w:r>
        <w:rPr/>
        <w:t>Информация</w:t>
      </w:r>
    </w:p>
    <w:p>
      <w:pPr>
        <w:pStyle w:val="ConsPlusTitle"/>
        <w:jc w:val="center"/>
        <w:rPr/>
      </w:pPr>
      <w:r>
        <w:rPr/>
        <w:t>о показателях результатов использования субсидий</w:t>
      </w:r>
    </w:p>
    <w:p>
      <w:pPr>
        <w:pStyle w:val="ConsPlusTitle"/>
        <w:jc w:val="center"/>
        <w:rPr/>
      </w:pPr>
      <w:r>
        <w:rPr/>
        <w:t>и (или) иных межбюджетных трансфертов, предоставляемых</w:t>
      </w:r>
    </w:p>
    <w:p>
      <w:pPr>
        <w:pStyle w:val="ConsPlusTitle"/>
        <w:jc w:val="center"/>
        <w:rPr/>
      </w:pPr>
      <w:r>
        <w:rPr/>
        <w:t>из федерального бюджета и (или) республиканского бюджета</w:t>
      </w:r>
    </w:p>
    <w:p>
      <w:pPr>
        <w:pStyle w:val="ConsPlusTitle"/>
        <w:jc w:val="center"/>
        <w:rPr/>
      </w:pPr>
      <w:r>
        <w:rPr/>
        <w:t>Республики Коми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7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муниципального района</w:t>
      </w:r>
    </w:p>
    <w:p>
      <w:pPr>
        <w:pStyle w:val="ConsPlusNormal"/>
        <w:jc w:val="center"/>
        <w:rPr/>
      </w:pPr>
      <w:r>
        <w:rPr/>
        <w:t>"Ижемский" от 23.03.2022 N 159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rPr/>
      </w:pPr>
      <w:r>
        <w:rPr/>
      </w:r>
    </w:p>
    <w:tbl>
      <w:tblPr>
        <w:tblW w:w="135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3798"/>
        <w:gridCol w:w="1701"/>
        <w:gridCol w:w="2693"/>
        <w:gridCol w:w="850"/>
        <w:gridCol w:w="850"/>
        <w:gridCol w:w="8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сновного мероприятия муниципальной программы муниципального образования муниципального района "Ижемский"</w:t>
            </w:r>
          </w:p>
        </w:tc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субсидии и (или) иного межбюджетного трансфер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зультат использования субсидии и (или) иного межбюджетного трансферта</w:t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результата использования субсидии и (или) иных межбюджетных трансферто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 ед. изм.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овое значение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6.1. Укрепление материально-технической базы организаций в сфере образования в Республике Ком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из республиканского бюджета Республики Коми бюджетам муниципальных образований на укрепление материально-технической базы и создание безопасных условий в организациях в сфере образования в Республике Коми (проведение капитальные и/или текущих ремонты, приобретено оборудование для пищеблоков в целях их приведения в соответствие с санитарно-эпидемиологическими требованиями (правил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объектов муниципальных образовательных организаций, на которых проведены капитальные и/или текущих ремонты, приобретено оборудование для пищеблоков в целях их приведения в соответствие с санитарно-эпидемиологическими требованиями (правилами), еди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из республиканского бюджета Республики Коми бюджетам муниципальных образований на укрепление материально-технической базы и создание безопасных условий в организациях в сфере образования в Республике Коми (обеспечение комплексной безопасности образовательных организаций в Республике Ко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объектов (территорий) муниципальных образовательных организаций, на которых выполнены мероприятия по обеспечению комплексной безопасности, еди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я из республиканского бюджета Республики Коми бюджетам муниципальных образований на реализацию народных проектов в сфере образования, прошедших отбор в рамках проекта "Народный бюдже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реализованных народных проектов в сфере образования в год, еди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я из республиканского бюджета Республики Коми бюджетам муниципальных образований на реализацию народных проектов в сфере образования, прошедших отбор в рамках проекта "Народный бюджет" (мероприятия по школьным проектам, отобранным в рамках пилотного проекта школьного инициативного бюджетирования "Народный бюджет в школе"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реализованных проектных предложений в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я из республиканского бюджета Республики Коми бюджету муниципального образования в Республике Коми субсидии на укрепление материально-технической базы и создание безопасных условий в организациях в сфере образования в Республике Коми (мероприятия по модернизации школьной системы образования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57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(в ред. Постановлений администрации муниципального района "Ижемский"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от 13.07.2022 </w:t>
            </w:r>
            <w:hyperlink r:id="rId78">
              <w:r>
                <w:rPr>
                  <w:rStyle w:val="InternetLink"/>
                  <w:color w:val="0000FF"/>
                </w:rPr>
                <w:t>N 483</w:t>
              </w:r>
            </w:hyperlink>
            <w:r>
              <w:rPr/>
              <w:t xml:space="preserve">, от 03.10.2022 </w:t>
            </w:r>
            <w:hyperlink r:id="rId79">
              <w:r>
                <w:rPr>
                  <w:rStyle w:val="InternetLink"/>
                  <w:color w:val="0000FF"/>
                </w:rPr>
                <w:t>N 702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Е 2 (6.4.) Расходы на реализацию регионального проекта "Успех каждого ребенка"</w:t>
            </w:r>
          </w:p>
        </w:tc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из республиканского бюджета Республики Коми бюджетам муниципальных образований на укрепление материально-технической базы и создание безопасных условий в организациях в сфере образования в Республике Коми (на ремонт спортивного зал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учащихся, занимающихся физической культурой и спортом во внеурочное время, по следующим уровням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учащихся, занимающихся физической культурой и спортом во внеурочное время в текущем году, по следующим уровням общего образования (человек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чальное общее образова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общее образова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нее общее образова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школьных спортивных клубов, созданных в общеобразовательных организациях, расположенных в сельской местности, для занятий физической культурой и спортом;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школьных спортивных клубов, созданных в общеобразовательных организациях, расположенных в сельской местности, для занятий физической культурой и спортом в текущем году (в единицах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крытие новых мест в образовательных организациях различных типов, для которых приобретены оборудование, расходные материалы, средства обучения и воспитания в целях реализации дополнительных общеразвивающих программ всех направленностей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общеобразовательных организаций, для которых приобретены средства обучения и воспитания, и (или) проведен ремонт спортивных залов, и (или) проведено перепрофилирование имеющихся аудиторий под спортивные залы для занятия физической культурой и спортом, и (или) созданы школьные спортивные клубы, и (или) оснащены спортивным инвентарем и оборудованием открытые плоскостные спортивные сооружения (в единицах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новых мест в образовательных организациях различных типов, для которых приобретены оборудование, расходные материалы, средства обучения и воспитания в целях реализации дополнительных общеразвивающих программ всех направленност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2.6. Организация бесплатного горячего питания обучающихся, получающих начальное общее образование в образовательных организациях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из республиканского бюджета Республики Коми бюджетам муниципальных образований на организацию бесплатного горячего питания обучающихся, получающих начальное общее образование в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, 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4.1. Обеспечение оздоровления и отдыха детей Ижемского района</w:t>
            </w:r>
          </w:p>
        </w:tc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из республиканского бюджета Республики Коми бюджетам муниципальных образований на мероприятия по проведению оздоровительной кампании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детей, охваченных отдыхом в каникулярное время,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2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детей, находящихся в трудной жизненной ситуации, охваченных отдыхом в каникулярное время, челове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1.7. Обеспечение выплат ежемесячного денежного вознаграждения за классное руководство педагогическим работникам общеобразовательных организац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1.6. Повышение оплаты труда отдельных категорий работников в сфере образования</w:t>
            </w:r>
          </w:p>
        </w:tc>
        <w:tc>
          <w:tcPr>
            <w:tcW w:w="3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немесячная заработная плата педагогических работников муниципальных учреждений дополнительного образования в муниципальном образовании за текущий год, рубле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87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49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497</w:t>
            </w:r>
          </w:p>
        </w:tc>
      </w:tr>
      <w:tr>
        <w:trPr/>
        <w:tc>
          <w:tcPr>
            <w:tcW w:w="1357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80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муниципального района "Ижемский"</w:t>
            </w:r>
          </w:p>
          <w:p>
            <w:pPr>
              <w:pStyle w:val="ConsPlusNormal"/>
              <w:jc w:val="both"/>
              <w:rPr/>
            </w:pPr>
            <w:r>
              <w:rPr/>
              <w:t>от 26.12.2022 N 959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Е1(6.3.) Расходы на реализацию регионального проекта "Современная школа"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я на софинансирование расходных обязательств субъектов Российской Федерации, возникающих при реализации региональных проектов, обеспечивающих достижение целей, показателей и результатов "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общеобразовательных организациях, расположенных в сельской местности и малых городах, созданы и функционируют центры образования естественно-научной и технологической направленн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для которых приобретены оборудование, расходные материалы, средства обучения и воспитания, единица (нарастающим итог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1.1. 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муниципальным учреждениям на оплату расходов за энергетические ресурс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о отсутствие у муниципальных учреждений просроченной кредиторской задолженности по расходам за энергетические ресурсы и на оплату услуг по обращению с Т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учреждений, в которых отсутствует просроченная кредиторская задолженность по расходам за энергетические ресур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муниципальным учреждениям на оплату услуг по обращению с ТК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учреждений, в которых отсутствует просроченная кредиторская задолженность по оплате услуг по обращению с ТК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администрации муниципального района</w:t>
      </w:r>
    </w:p>
    <w:p>
      <w:pPr>
        <w:pStyle w:val="ConsPlusNormal"/>
        <w:jc w:val="right"/>
        <w:rPr/>
      </w:pPr>
      <w:r>
        <w:rPr/>
        <w:t>"Ижемский"</w:t>
      </w:r>
    </w:p>
    <w:p>
      <w:pPr>
        <w:pStyle w:val="ConsPlusNormal"/>
        <w:jc w:val="right"/>
        <w:rPr/>
      </w:pPr>
      <w:r>
        <w:rPr/>
        <w:t>от 30 декабря 2021 г. N 986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6" w:name="P1717"/>
      <w:bookmarkEnd w:id="6"/>
      <w:r>
        <w:rPr/>
        <w:t>ПЕРЕЧЕНЬ</w:t>
      </w:r>
    </w:p>
    <w:p>
      <w:pPr>
        <w:pStyle w:val="ConsPlusTitle"/>
        <w:jc w:val="center"/>
        <w:rPr/>
      </w:pPr>
      <w:r>
        <w:rPr/>
        <w:t>ПОСТАНОВЛЕНИЙ АДМИНИСТРАЦИИ МУНИЦИПАЛЬНОГО РАЙОНА</w:t>
      </w:r>
    </w:p>
    <w:p>
      <w:pPr>
        <w:pStyle w:val="ConsPlusTitle"/>
        <w:jc w:val="center"/>
        <w:rPr/>
      </w:pPr>
      <w:r>
        <w:rPr/>
        <w:t>"ИЖЕМСКИЙ", ПРИЗНАВАЕМЫХ УТРАТИВШИМИ СИЛУ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</w:t>
      </w:r>
      <w:hyperlink r:id="rId8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30 декабря 2014 года N 1266 "Об утверждении муниципальной программы муниципального образования муниципального района "Ижемский""Развитие образо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</w:t>
      </w:r>
      <w:hyperlink r:id="rId8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30 марта 2015 года N 292 "О внесении изменений в постановление администрации муниципального района "Ижемский" от 30 декабря 2014 года N 1266 "Об утверждении муниципальной программы муниципального образования муниципального района "Ижемский""Развитие образо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 </w:t>
      </w:r>
      <w:hyperlink r:id="rId8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1 июня 2015 года N 496 "О внесении изменений в постановление администрации муниципального района "Ижемский" от 30 декабря 2014 года N 1266 "Об утверждении муниципальной программы муниципального образования муниципального района "Ижемский""Развитие образо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. </w:t>
      </w:r>
      <w:hyperlink r:id="rId8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10 августа 2015 года N 660 "О внесении изменений в постановление администрации муниципального района "Ижемский" от 30 декабря 2014 года N 1266 "Об утверждении муниципальной программы муниципального образования муниципального района "Ижемский""Развитие образо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. </w:t>
      </w:r>
      <w:hyperlink r:id="rId8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30 ноября 2015 года N 1005 "О внесении изменений в постановление администрации муниципального района "Ижемский" от 30 декабря 2014 года N 1266 "Об утверждении муниципальной программы муниципального образования муниципального района "Ижемский""Развитие образо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. </w:t>
      </w:r>
      <w:hyperlink r:id="rId8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30 декабря 2015 года N 1115 "О внесении изменений в постановление администрации муниципального района "Ижемский" от 30 декабря 2014 года N 1266 "Об утверждении муниципальной программы муниципального образования муниципального района "Ижемский""Развитие образо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. </w:t>
      </w:r>
      <w:hyperlink r:id="rId8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24 февраля 2016 года N 101 "О внесении изменений в постановление администрации муниципального района "Ижемский" от 30 декабря 2014 года N 1266 "Об утверждении муниципальной программы муниципального образования муниципального района "Ижемский""Развитие образо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. </w:t>
      </w:r>
      <w:hyperlink r:id="rId8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9 июня 2016 года N 419 "О внесении изменений в постановление администрации муниципального района "Ижемский" от 30 декабря 2014 года N 1266 "Об утверждении муниципальной программы муниципального образования муниципального района "Ижемский""Развитие образо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. </w:t>
      </w:r>
      <w:hyperlink r:id="rId8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15 августа 2016 года N 547 "О внесении изменений в постановление администрации муниципального района "Ижемский" от 30 декабря 2014 года N 1266 "Об утверждении муниципальной программы муниципального образования муниципального района "Ижемский""Развитие образо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. </w:t>
      </w:r>
      <w:hyperlink r:id="rId9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11 ноября 2016 года N 755 "О внесении изменений в постановление администрации муниципального района "Ижемский" от 30 декабря 2014 года N 1266 "Об утверждении муниципальной программы муниципального образования муниципального района "Ижемский""Развитие образо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. </w:t>
      </w:r>
      <w:hyperlink r:id="rId9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30 декабря 2016 года N 875 "О внесении изменений в постановление администрации муниципального района "Ижемский" от 30 декабря 2014 года N 1266 "Об утверждении муниципальной программы муниципального образования муниципального района "Ижемский""Развитие образо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. </w:t>
      </w:r>
      <w:hyperlink r:id="rId9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13 января 2017 года N 8 "О внесении изменений в постановление администрации муниципального района "Ижемский" от 30 декабря 2014 года N 1266 "Об утверждении муниципальной программы муниципального образования муниципального района "Ижемский""Развитие образо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3. </w:t>
      </w:r>
      <w:hyperlink r:id="rId9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20 апреля 2017 года N 315 "О внесении изменений в постановление администрации муниципального района "Ижемский" от 30 декабря 2014 года N 1266 "Об утверждении муниципальной программы муниципального образования муниципального района "Ижемский""Развитие образо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4. </w:t>
      </w:r>
      <w:hyperlink r:id="rId9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28 августа 2017 года N 711 "О внесении изменений в постановление администрации муниципального района "Ижемский" от 30 декабря 2014 года N 1266 "Об утверждении муниципальной программы муниципального образования муниципального района "Ижемский""Развитие образо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5. </w:t>
      </w:r>
      <w:hyperlink r:id="rId9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3 ноября 2017 года N 925 "О внесении изменений в постановление администрации муниципального района "Ижемский" от 30 декабря 2014 года N 1266 "Об утверждении муниципальной программы муниципального образования муниципального района "Ижемский""Развитие образо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6. </w:t>
      </w:r>
      <w:hyperlink r:id="rId9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4 декабря 2017 года N 1052 "О внесении изменений в постановление администрации муниципального района "Ижемский" от 30 декабря 2014 года N 1266 "Об утверждении муниципальной программы муниципального образования муниципального района "Ижемский""Развитие образо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7. </w:t>
      </w:r>
      <w:hyperlink r:id="rId9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29 декабря 2017 года N 1127 "О внесении изменений в постановление администрации муниципального района "Ижемский" от 30 декабря 2014 года N 1266 "Об утверждении муниципальной программы муниципального образования муниципального района "Ижемский""Развитие образо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8. </w:t>
      </w:r>
      <w:hyperlink r:id="rId9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16 января 2018 года N 25 "О внесении изменений в постановление администрации муниципального района "Ижемский" от 30 декабря 2014 года N 1266 "Об утверждении муниципальной программы муниципального образования муниципального района "Ижемский""Развитие образо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9. </w:t>
      </w:r>
      <w:hyperlink r:id="rId9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23 апреля 2018 года N 278 "О внесении изменений в постановление администрации муниципального района "Ижемский" от 30 декабря 2014 года N 1266 "Об утверждении муниципальной программы муниципального образования муниципального района "Ижемский""Развитие образо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0. </w:t>
      </w:r>
      <w:hyperlink r:id="rId10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17 мая 2018 года N 337 "О внесении изменений в постановление администрации муниципального района "Ижемский" от 30 декабря 2014 года N 1266 "Об утверждении муниципальной программы муниципального образования муниципального района "Ижемский""Развитие образо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1. </w:t>
      </w:r>
      <w:hyperlink r:id="rId10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5 июня 2018 года N 399 "О внесении изменений в постановление администрации муниципального района "Ижемский" от 30 декабря 2014 года N 1266 "Об утверждении муниципальной программы муниципального образования муниципального района "Ижемский""Развитие образо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2. </w:t>
      </w:r>
      <w:hyperlink r:id="rId10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6 августа 2018 года N 592 "О внесении изменений в постановление администрации муниципального района "Ижемский" от 30 декабря 2014 года N 1266 "Об утверждении муниципальной программы муниципального образования муниципального района "Ижемский""Развитие образо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3. </w:t>
      </w:r>
      <w:hyperlink r:id="rId10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10 декабря 2018 года N 904 "О внесении изменений в постановление администрации муниципального района "Ижемский" от 30 декабря 2014 года N 1266 "Об утверждении муниципальной программы муниципального образования муниципального района "Ижемский""Развитие образо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4. </w:t>
      </w:r>
      <w:hyperlink r:id="rId10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29 декабря 2018 года N 998 "О внесении изменений в постановление администрации муниципального района "Ижемский" от 30 декабря 2014 года N 1266 "Об утверждении муниципальной программы муниципального образования муниципального района "Ижемский""Развитие образо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5. </w:t>
      </w:r>
      <w:hyperlink r:id="rId10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20 февраля 2019 года N 111 "О внесении изменений в постановление администрации муниципального района "Ижемский" от 30 декабря 2014 года N 1266 "Об утверждении муниципальной программы муниципального образования муниципального района "Ижемский""Развитие образо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6. </w:t>
      </w:r>
      <w:hyperlink r:id="rId10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18 апреля 2019 года N 280 "О внесении изменений в постановление администрации муниципального района "Ижемский" от 30 декабря 2014 года N 1266 "Об утверждении муниципальной программы муниципального образования муниципального района "Ижемский""Развитие образо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7. </w:t>
      </w:r>
      <w:hyperlink r:id="rId10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6 июня 2019 года N 409 "О внесении изменений в постановление администрации муниципального района "Ижемский" от 30 декабря 2014 года N 1266 "Об утверждении муниципальной программы муниципального образования муниципального района "Ижемский""Развитие образо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8. </w:t>
      </w:r>
      <w:hyperlink r:id="rId10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8 августа 2019 года N 569 "О внесении изменений в постановление администрации муниципального района "Ижемский" от 30 декабря 2014 года N 1266 "Об утверждении муниципальной программы муниципального образования муниципального района "Ижемский""Развитие образо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9. </w:t>
      </w:r>
      <w:hyperlink r:id="rId10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30 декабря 2019 года N 1013 "О внесении изменений в постановление администрации муниципального района "Ижемский" от 30 декабря 2014 года N 1266 "Об утверждении муниципальной программы муниципального образования муниципального района "Ижемский""Развитие образо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0. </w:t>
      </w:r>
      <w:hyperlink r:id="rId11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4 февраля 2020 года N 60 "О внесении изменений в постановление администрации муниципального района "Ижемский" от 30 декабря 2014 года N 1266 "Об утверждении муниципальной программы муниципального образования муниципального района "Ижемский""Развитие образо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1. </w:t>
      </w:r>
      <w:hyperlink r:id="rId11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25 мая 2020 года N 287 "О внесении изменений в постановление администрации муниципального района "Ижемский" от 30 декабря 2014 года N 1266 "Об утверждении муниципальной программы муниципального образования муниципального района "Ижемский""Развитие образо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2. </w:t>
      </w:r>
      <w:hyperlink r:id="rId11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16 июня 2020 года N 329 "О внесении изменений в постановление администрации муниципального района "Ижемский" от 30 декабря 2014 года N 1266 "Об утверждении муниципальной программы муниципального образования муниципального района "Ижемский""Развитие образо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3. </w:t>
      </w:r>
      <w:hyperlink r:id="rId11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3 августа 2020 года N 441 "О внесении изменений в постановление администрации муниципального района "Ижемский" от 30 декабря 2014 года N 1266 "Об утверждении муниципальной программы муниципального образования муниципального района "Ижемский""Развитие образо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4. </w:t>
      </w:r>
      <w:hyperlink r:id="rId11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6 ноября 2020 года N 742 "О внесении изменений в постановление администрации муниципального района "Ижемский" от 30 декабря 2014 года N 1266 "Об утверждении муниципальной программы муниципального образования муниципального района "Ижемский""Развитие образо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5. </w:t>
      </w:r>
      <w:hyperlink r:id="rId11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30 декабря 2020 года N 914 "О внесении изменений в постановление администрации муниципального района "Ижемский" от 30 декабря 2014 года N 1266 "Об утверждении муниципальной программы муниципального образования муниципального района "Ижемский""Развитие образо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6. </w:t>
      </w:r>
      <w:hyperlink r:id="rId11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10 марта 2021 года N 143 "О внесении изменений в постановление администрации муниципального района "Ижемский" от 30 декабря 2014 года N 1266 "Об утверждении муниципальной программы муниципального образования муниципального района "Ижемский""Развитие образо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7. </w:t>
      </w:r>
      <w:hyperlink r:id="rId11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21 апреля 2021 года N 290 "О внесении изменений в постановление администрации муниципального района "Ижемский" от 30 декабря 2014 года N 1266 "Об утверждении муниципальной программы муниципального образования муниципального района "Ижемский""Развитие образо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8. </w:t>
      </w:r>
      <w:hyperlink r:id="rId11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23 июля 2021 года N 570 "О внесении изменений в постановление администрации муниципального района "Ижемский" от 30 декабря 2014 года N 1266 "Об утверждении муниципальной программы муниципального образования муниципального района "Ижемский""Развитие образо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9. </w:t>
      </w:r>
      <w:hyperlink r:id="rId11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17 ноября 2021 года N 869 "О внесении изменений в постановление администрации муниципального района "Ижемский" от 30 декабря 2014 года N 1266 "Об утверждении муниципальной программы муниципального образования муниципального района "Ижемский""Развитие образо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0. </w:t>
      </w:r>
      <w:hyperlink r:id="rId12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30 декабря 2021 года N 984 "О внесении изменений в постановление администрации муниципального района "Ижемский" от 30 декабря 2014 года N 1266 "Об утверждении муниципальной программы муниципального образования муниципального района "Ижемский""Развитие образования"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consultantplus://offline/ref=CEB24FEBE691ED3914AE25F590DA693296155802F512C12D2476B73CCEBCD6033C4F755A68CBBCB4F1EF0363B99EF89BE7AFA1D2E4C25EC2C0E0DB84CCV9M" TargetMode="External"/><Relationship Id="rId4" Type="http://schemas.openxmlformats.org/officeDocument/2006/relationships/hyperlink" Target="consultantplus://offline/ref=CEB24FEBE691ED3914AE25F590DA693296155802F512CB2C297CB73CCEBCD6033C4F755A68CBBCB4F1EF0363B99EF89BE7AFA1D2E4C25EC2C0E0DB84CCV9M" TargetMode="External"/><Relationship Id="rId5" Type="http://schemas.openxmlformats.org/officeDocument/2006/relationships/hyperlink" Target="consultantplus://offline/ref=CEB24FEBE691ED3914AE25F590DA693296155802F513C22C2875B73CCEBCD6033C4F755A68CBBCB4F1EF0363B99EF89BE7AFA1D2E4C25EC2C0E0DB84CCV9M" TargetMode="External"/><Relationship Id="rId6" Type="http://schemas.openxmlformats.org/officeDocument/2006/relationships/hyperlink" Target="consultantplus://offline/ref=CEB24FEBE691ED3914AE25F590DA693296155802F513C7222F74B73CCEBCD6033C4F755A68CBBCB4F1EF0363B99EF89BE7AFA1D2E4C25EC2C0E0DB84CCV9M" TargetMode="External"/><Relationship Id="rId7" Type="http://schemas.openxmlformats.org/officeDocument/2006/relationships/hyperlink" Target="consultantplus://offline/ref=CEB24FEBE691ED3914AE25F590DA693296155802F512C12D2476B73CCEBCD6033C4F755A68CBBCB4F1EF0363BA9EF89BE7AFA1D2E4C25EC2C0E0DB84CCV9M" TargetMode="External"/><Relationship Id="rId8" Type="http://schemas.openxmlformats.org/officeDocument/2006/relationships/hyperlink" Target="consultantplus://offline/ref=CEB24FEBE691ED3914AE25F590DA693296155802F512CB2C297CB73CCEBCD6033C4F755A68CBBCB4F1EF0363BA9EF89BE7AFA1D2E4C25EC2C0E0DB84CCV9M" TargetMode="External"/><Relationship Id="rId9" Type="http://schemas.openxmlformats.org/officeDocument/2006/relationships/hyperlink" Target="consultantplus://offline/ref=CEB24FEBE691ED3914AE25F590DA693296155802F513C22C2875B73CCEBCD6033C4F755A68CBBCB4F1EF0363BA9EF89BE7AFA1D2E4C25EC2C0E0DB84CCV9M" TargetMode="External"/><Relationship Id="rId10" Type="http://schemas.openxmlformats.org/officeDocument/2006/relationships/hyperlink" Target="consultantplus://offline/ref=CEB24FEBE691ED3914AE25F590DA693296155802F513C7222F74B73CCEBCD6033C4F755A68CBBCB4F1EF0363BA9EF89BE7AFA1D2E4C25EC2C0E0DB84CCV9M" TargetMode="External"/><Relationship Id="rId11" Type="http://schemas.openxmlformats.org/officeDocument/2006/relationships/hyperlink" Target="consultantplus://offline/ref=CEB24FEBE691ED3914AE25F590DA693296155802F512C12D2476B73CCEBCD6033C4F755A68CBBCB4F1EF0363BA9EF89BE7AFA1D2E4C25EC2C0E0DB84CCV9M" TargetMode="External"/><Relationship Id="rId12" Type="http://schemas.openxmlformats.org/officeDocument/2006/relationships/hyperlink" Target="consultantplus://offline/ref=CEB24FEBE691ED3914AE25F590DA693296155802F513C7222F74B73CCEBCD6033C4F755A68CBBCB4F1EF0363BA9EF89BE7AFA1D2E4C25EC2C0E0DB84CCV9M" TargetMode="External"/><Relationship Id="rId13" Type="http://schemas.openxmlformats.org/officeDocument/2006/relationships/hyperlink" Target="consultantplus://offline/ref=CEB24FEBE691ED3914AE25F590DA693296155802F512C12D2476B73CCEBCD6033C4F755A68CBBCB4F1EF0367BB9EF89BE7AFA1D2E4C25EC2C0E0DB84CCV9M" TargetMode="External"/><Relationship Id="rId14" Type="http://schemas.openxmlformats.org/officeDocument/2006/relationships/hyperlink" Target="consultantplus://offline/ref=CEB24FEBE691ED3914AE25E393B637369216010AFC449E712075BF6E99BC8A466A467F09358FB3ABF3EF01C6V0M" TargetMode="External"/><Relationship Id="rId15" Type="http://schemas.openxmlformats.org/officeDocument/2006/relationships/hyperlink" Target="consultantplus://offline/ref=CEB24FEBE691ED3914AE25F590DA693296155802F512C12D2476B73CCEBCD6033C4F755A68CBBCB4F1EF036BB89EF89BE7AFA1D2E4C25EC2C0E0DB84CCV9M" TargetMode="External"/><Relationship Id="rId16" Type="http://schemas.openxmlformats.org/officeDocument/2006/relationships/hyperlink" Target="consultantplus://offline/ref=CEB24FEBE691ED3914AE25F590DA693296155802F512CB2C297CB73CCEBCD6033C4F755A68CBBCB4F1EF0367B89EF89BE7AFA1D2E4C25EC2C0E0DB84CCV9M" TargetMode="External"/><Relationship Id="rId17" Type="http://schemas.openxmlformats.org/officeDocument/2006/relationships/hyperlink" Target="consultantplus://offline/ref=CEB24FEBE691ED3914AE25F590DA693296155802F513C22C2875B73CCEBCD6033C4F755A68CBBCB4F1EF0367B89EF89BE7AFA1D2E4C25EC2C0E0DB84CCV9M" TargetMode="External"/><Relationship Id="rId18" Type="http://schemas.openxmlformats.org/officeDocument/2006/relationships/hyperlink" Target="consultantplus://offline/ref=CEB24FEBE691ED3914AE25F590DA693296155802F513C7222F74B73CCEBCD6033C4F755A68CBBCB4F1EF0367B89EF89BE7AFA1D2E4C25EC2C0E0DB84CCV9M" TargetMode="External"/><Relationship Id="rId19" Type="http://schemas.openxmlformats.org/officeDocument/2006/relationships/hyperlink" Target="consultantplus://offline/ref=CEB24FEBE691ED3914AE25F590DA693296155802F512C12D2476B73CCEBCD6033C4F755A68CBBCB4F1EF036BB89EF89BE7AFA1D2E4C25EC2C0E0DB84CCV9M" TargetMode="External"/><Relationship Id="rId20" Type="http://schemas.openxmlformats.org/officeDocument/2006/relationships/hyperlink" Target="consultantplus://offline/ref=CEB24FEBE691ED3914AE25F590DA693296155802F512C12D2476B73CCEBCD6033C4F755A68CBBCB4F1EF0062BD9EF89BE7AFA1D2E4C25EC2C0E0DB84CCV9M" TargetMode="External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2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2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hyperlink" Target="consultantplus://offline/ref=CEB24FEBE691ED3914AE25F590DA693296155802F513C7222F74B73CCEBCD6033C4F755A68CBBCB4F1EF0367B89EF89BE7AFA1D2E4C25EC2C0E0DB84CCV9M" TargetMode="External"/><Relationship Id="rId33" Type="http://schemas.openxmlformats.org/officeDocument/2006/relationships/image" Target="media/image1.wmf"/><Relationship Id="rId34" Type="http://schemas.openxmlformats.org/officeDocument/2006/relationships/hyperlink" Target="consultantplus://offline/ref=CEB24FEBE691ED3914AE25F590DA693296155802F513C7222F74B73CCEBCD6033C4F755A68CBBCB4F1EF0367B99EF89BE7AFA1D2E4C25EC2C0E0DB84CCV9M" TargetMode="External"/><Relationship Id="rId35" Type="http://schemas.openxmlformats.org/officeDocument/2006/relationships/image" Target="media/image1.wmf"/><Relationship Id="rId36" Type="http://schemas.openxmlformats.org/officeDocument/2006/relationships/hyperlink" Target="consultantplus://offline/ref=CEB24FEBE691ED3914AE25F590DA693296155802F513C7222F74B73CCEBCD6033C4F755A68CBBCB4F1EF0367BA9EF89BE7AFA1D2E4C25EC2C0E0DB84CCV9M" TargetMode="External"/><Relationship Id="rId37" Type="http://schemas.openxmlformats.org/officeDocument/2006/relationships/image" Target="media/image2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2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2.wmf"/><Relationship Id="rId46" Type="http://schemas.openxmlformats.org/officeDocument/2006/relationships/image" Target="media/image2.wmf"/><Relationship Id="rId47" Type="http://schemas.openxmlformats.org/officeDocument/2006/relationships/image" Target="media/image3.wmf"/><Relationship Id="rId48" Type="http://schemas.openxmlformats.org/officeDocument/2006/relationships/image" Target="media/image2.wmf"/><Relationship Id="rId49" Type="http://schemas.openxmlformats.org/officeDocument/2006/relationships/image" Target="media/image2.wmf"/><Relationship Id="rId50" Type="http://schemas.openxmlformats.org/officeDocument/2006/relationships/image" Target="media/image2.wmf"/><Relationship Id="rId51" Type="http://schemas.openxmlformats.org/officeDocument/2006/relationships/image" Target="media/image2.wmf"/><Relationship Id="rId52" Type="http://schemas.openxmlformats.org/officeDocument/2006/relationships/image" Target="media/image2.wmf"/><Relationship Id="rId53" Type="http://schemas.openxmlformats.org/officeDocument/2006/relationships/image" Target="media/image2.wmf"/><Relationship Id="rId54" Type="http://schemas.openxmlformats.org/officeDocument/2006/relationships/image" Target="media/image2.wmf"/><Relationship Id="rId55" Type="http://schemas.openxmlformats.org/officeDocument/2006/relationships/image" Target="media/image2.wmf"/><Relationship Id="rId56" Type="http://schemas.openxmlformats.org/officeDocument/2006/relationships/image" Target="media/image2.wmf"/><Relationship Id="rId57" Type="http://schemas.openxmlformats.org/officeDocument/2006/relationships/image" Target="media/image2.wmf"/><Relationship Id="rId58" Type="http://schemas.openxmlformats.org/officeDocument/2006/relationships/image" Target="media/image2.wmf"/><Relationship Id="rId59" Type="http://schemas.openxmlformats.org/officeDocument/2006/relationships/image" Target="media/image2.wmf"/><Relationship Id="rId60" Type="http://schemas.openxmlformats.org/officeDocument/2006/relationships/image" Target="media/image2.wmf"/><Relationship Id="rId61" Type="http://schemas.openxmlformats.org/officeDocument/2006/relationships/image" Target="media/image3.wmf"/><Relationship Id="rId62" Type="http://schemas.openxmlformats.org/officeDocument/2006/relationships/image" Target="media/image3.wmf"/><Relationship Id="rId63" Type="http://schemas.openxmlformats.org/officeDocument/2006/relationships/image" Target="media/image2.wmf"/><Relationship Id="rId64" Type="http://schemas.openxmlformats.org/officeDocument/2006/relationships/image" Target="media/image2.wmf"/><Relationship Id="rId65" Type="http://schemas.openxmlformats.org/officeDocument/2006/relationships/image" Target="media/image2.wmf"/><Relationship Id="rId66" Type="http://schemas.openxmlformats.org/officeDocument/2006/relationships/hyperlink" Target="consultantplus://offline/ref=CEB24FEBE691ED3914AE25F590DA693296155802F512CB2C297CB73CCEBCD6033C4F755A68CBBCB4F1EF0367B89EF89BE7AFA1D2E4C25EC2C0E0DB84CCV9M" TargetMode="External"/><Relationship Id="rId67" Type="http://schemas.openxmlformats.org/officeDocument/2006/relationships/hyperlink" Target="consultantplus://offline/ref=CEB24FEBE691ED3914AE25F590DA693296155802F513C22C2875B73CCEBCD6033C4F755A68CBBCB4F1EF0367B89EF89BE7AFA1D2E4C25EC2C0E0DB84CCV9M" TargetMode="External"/><Relationship Id="rId68" Type="http://schemas.openxmlformats.org/officeDocument/2006/relationships/image" Target="media/image2.wmf"/><Relationship Id="rId69" Type="http://schemas.openxmlformats.org/officeDocument/2006/relationships/image" Target="media/image2.wmf"/><Relationship Id="rId70" Type="http://schemas.openxmlformats.org/officeDocument/2006/relationships/image" Target="media/image2.wmf"/><Relationship Id="rId71" Type="http://schemas.openxmlformats.org/officeDocument/2006/relationships/image" Target="media/image2.wmf"/><Relationship Id="rId72" Type="http://schemas.openxmlformats.org/officeDocument/2006/relationships/image" Target="media/image2.wmf"/><Relationship Id="rId73" Type="http://schemas.openxmlformats.org/officeDocument/2006/relationships/image" Target="media/image2.wmf"/><Relationship Id="rId74" Type="http://schemas.openxmlformats.org/officeDocument/2006/relationships/image" Target="media/image2.wmf"/><Relationship Id="rId75" Type="http://schemas.openxmlformats.org/officeDocument/2006/relationships/hyperlink" Target="consultantplus://offline/ref=CEB24FEBE691ED3914AE25F590DA693296155802F513C7222F74B73CCEBCD6033C4F755A68CBBCB4F1EF0367BB9EF89BE7AFA1D2E4C25EC2C0E0DB84CCV9M" TargetMode="External"/><Relationship Id="rId76" Type="http://schemas.openxmlformats.org/officeDocument/2006/relationships/hyperlink" Target="consultantplus://offline/ref=CEB24FEBE691ED3914AE25F590DA693296155802F513C7222F74B73CCEBCD6033C4F755A68CBBCB4F1EF0166B59EF89BE7AFA1D2E4C25EC2C0E0DB84CCV9M" TargetMode="External"/><Relationship Id="rId77" Type="http://schemas.openxmlformats.org/officeDocument/2006/relationships/hyperlink" Target="consultantplus://offline/ref=59FC60763095C7F382071346D2F99765380E8829F244CBF471BD4BFEE8B2D43B3535640267901092379B9C2159701C2F9221EE1F6CC71929967E53F0DEV1M" TargetMode="External"/><Relationship Id="rId78" Type="http://schemas.openxmlformats.org/officeDocument/2006/relationships/hyperlink" Target="consultantplus://offline/ref=59FC60763095C7F382071346D2F99765380E8829F244C1F57CB74BFEE8B2D43B3535640267901092379A9D205F701C2F9221EE1F6CC71929967E53F0DEV1M" TargetMode="External"/><Relationship Id="rId79" Type="http://schemas.openxmlformats.org/officeDocument/2006/relationships/hyperlink" Target="consultantplus://offline/ref=59FC60763095C7F382071346D2F99765380E8829F245C8F57DBE4BFEE8B2D43B3535640267901092379A9D205F701C2F9221EE1F6CC71929967E53F0DEV1M" TargetMode="External"/><Relationship Id="rId80" Type="http://schemas.openxmlformats.org/officeDocument/2006/relationships/hyperlink" Target="consultantplus://offline/ref=59FC60763095C7F382071346D2F99765380E8829F245CDFB7ABF4BFEE8B2D43B3535640267901092379A9D2052701C2F9221EE1F6CC71929967E53F0DEV1M" TargetMode="External"/><Relationship Id="rId81" Type="http://schemas.openxmlformats.org/officeDocument/2006/relationships/hyperlink" Target="consultantplus://offline/ref=59FC60763095C7F382071346D2F99765380E8829F14DCBF87FBA4BFEE8B2D43B353564027590489E369D832458654A7ED4D7V7M" TargetMode="External"/><Relationship Id="rId82" Type="http://schemas.openxmlformats.org/officeDocument/2006/relationships/hyperlink" Target="consultantplus://offline/ref=59FC60763095C7F382071346D2F99765380E8829F144CFF579B84BFEE8B2D43B353564027590489E369D832458654A7ED4D7V7M" TargetMode="External"/><Relationship Id="rId83" Type="http://schemas.openxmlformats.org/officeDocument/2006/relationships/hyperlink" Target="consultantplus://offline/ref=59FC60763095C7F382071346D2F99765380E8829F144CFF57AB94BFEE8B2D43B353564027590489E369D832458654A7ED4D7V7M" TargetMode="External"/><Relationship Id="rId84" Type="http://schemas.openxmlformats.org/officeDocument/2006/relationships/hyperlink" Target="consultantplus://offline/ref=59FC60763095C7F382071346D2F99765380E8829F144C1FB79BD4BFEE8B2D43B353564027590489E369D832458654A7ED4D7V7M" TargetMode="External"/><Relationship Id="rId85" Type="http://schemas.openxmlformats.org/officeDocument/2006/relationships/hyperlink" Target="consultantplus://offline/ref=59FC60763095C7F382071346D2F99765380E8829F147C8F97EBA4BFEE8B2D43B353564027590489E369D832458654A7ED4D7V7M" TargetMode="External"/><Relationship Id="rId86" Type="http://schemas.openxmlformats.org/officeDocument/2006/relationships/hyperlink" Target="consultantplus://offline/ref=59FC60763095C7F382071346D2F99765380E8829F147C8F97EB84BFEE8B2D43B353564027590489E369D832458654A7ED4D7V7M" TargetMode="External"/><Relationship Id="rId87" Type="http://schemas.openxmlformats.org/officeDocument/2006/relationships/hyperlink" Target="consultantplus://offline/ref=59FC60763095C7F382071346D2F99765380E8829F145C0FD71B84BFEE8B2D43B353564027590489E369D832458654A7ED4D7V7M" TargetMode="External"/><Relationship Id="rId88" Type="http://schemas.openxmlformats.org/officeDocument/2006/relationships/hyperlink" Target="consultantplus://offline/ref=59FC60763095C7F382071346D2F99765380E8829F146CAF87DBC4BFEE8B2D43B353564027590489E369D832458654A7ED4D7V7M" TargetMode="External"/><Relationship Id="rId89" Type="http://schemas.openxmlformats.org/officeDocument/2006/relationships/hyperlink" Target="consultantplus://offline/ref=59FC60763095C7F382071346D2F99765380E8829F146CCF87CBC4BFEE8B2D43B353564027590489E369D832458654A7ED4D7V7M" TargetMode="External"/><Relationship Id="rId90" Type="http://schemas.openxmlformats.org/officeDocument/2006/relationships/hyperlink" Target="consultantplus://offline/ref=59FC60763095C7F382071346D2F99765380E8829F146CFFB7FB84BFEE8B2D43B353564027590489E369D832458654A7ED4D7V7M" TargetMode="External"/><Relationship Id="rId91" Type="http://schemas.openxmlformats.org/officeDocument/2006/relationships/hyperlink" Target="consultantplus://offline/ref=59FC60763095C7F382071346D2F99765380E8829F147C8FF71B84BFEE8B2D43B353564027590489E369D832458654A7ED4D7V7M" TargetMode="External"/><Relationship Id="rId92" Type="http://schemas.openxmlformats.org/officeDocument/2006/relationships/hyperlink" Target="consultantplus://offline/ref=59FC60763095C7F382071346D2F99765380E8829F147C8F57EBB4BFEE8B2D43B353564027590489E369D832458654A7ED4D7V7M" TargetMode="External"/><Relationship Id="rId93" Type="http://schemas.openxmlformats.org/officeDocument/2006/relationships/hyperlink" Target="consultantplus://offline/ref=59FC60763095C7F382071346D2F99765380E8829F147CBF570BF4BFEE8B2D43B353564027590489E369D832458654A7ED4D7V7M" TargetMode="External"/><Relationship Id="rId94" Type="http://schemas.openxmlformats.org/officeDocument/2006/relationships/hyperlink" Target="consultantplus://offline/ref=59FC60763095C7F382071346D2F99765380E8829F147C0F470B74BFEE8B2D43B353564027590489E369D832458654A7ED4D7V7M" TargetMode="External"/><Relationship Id="rId95" Type="http://schemas.openxmlformats.org/officeDocument/2006/relationships/hyperlink" Target="consultantplus://offline/ref=59FC60763095C7F382071346D2F99765380E8829F140CAFF71B64BFEE8B2D43B353564027590489E369D832458654A7ED4D7V7M" TargetMode="External"/><Relationship Id="rId96" Type="http://schemas.openxmlformats.org/officeDocument/2006/relationships/hyperlink" Target="consultantplus://offline/ref=59FC60763095C7F382071346D2F99765380E8829F140CBFA7DBC4BFEE8B2D43B353564027590489E369D832458654A7ED4D7V7M" TargetMode="External"/><Relationship Id="rId97" Type="http://schemas.openxmlformats.org/officeDocument/2006/relationships/hyperlink" Target="consultantplus://offline/ref=59FC60763095C7F382071346D2F99765380E8829F140CDFF7DB74BFEE8B2D43B353564027590489E369D832458654A7ED4D7V7M" TargetMode="External"/><Relationship Id="rId98" Type="http://schemas.openxmlformats.org/officeDocument/2006/relationships/hyperlink" Target="consultantplus://offline/ref=59FC60763095C7F382071346D2F99765380E8829F140CDF870B84BFEE8B2D43B353564027590489E369D832458654A7ED4D7V7M" TargetMode="External"/><Relationship Id="rId99" Type="http://schemas.openxmlformats.org/officeDocument/2006/relationships/hyperlink" Target="consultantplus://offline/ref=59FC60763095C7F382071346D2F99765380E8829F140C0FD71B64BFEE8B2D43B353564027590489E369D832458654A7ED4D7V7M" TargetMode="External"/><Relationship Id="rId100" Type="http://schemas.openxmlformats.org/officeDocument/2006/relationships/hyperlink" Target="consultantplus://offline/ref=59FC60763095C7F382071346D2F99765380E8829F140C1F978B94BFEE8B2D43B353564027590489E369D832458654A7ED4D7V7M" TargetMode="External"/><Relationship Id="rId101" Type="http://schemas.openxmlformats.org/officeDocument/2006/relationships/hyperlink" Target="consultantplus://offline/ref=59FC60763095C7F382071346D2F99765380E8829F141C8F87FBE4BFEE8B2D43B353564027590489E369D832458654A7ED4D7V7M" TargetMode="External"/><Relationship Id="rId102" Type="http://schemas.openxmlformats.org/officeDocument/2006/relationships/hyperlink" Target="consultantplus://offline/ref=59FC60763095C7F382071346D2F99765380E8829F141C9F97ABC4BFEE8B2D43B353564027590489E369D832458654A7ED4D7V7M" TargetMode="External"/><Relationship Id="rId103" Type="http://schemas.openxmlformats.org/officeDocument/2006/relationships/hyperlink" Target="consultantplus://offline/ref=59FC60763095C7F382071346D2F99765380E8829F141CEFB71BA4BFEE8B2D43B353564027590489E369D832458654A7ED4D7V7M" TargetMode="External"/><Relationship Id="rId104" Type="http://schemas.openxmlformats.org/officeDocument/2006/relationships/hyperlink" Target="consultantplus://offline/ref=59FC60763095C7F382071346D2F99765380E8829F141C0FC78BE4BFEE8B2D43B353564027590489E369D832458654A7ED4D7V7M" TargetMode="External"/><Relationship Id="rId105" Type="http://schemas.openxmlformats.org/officeDocument/2006/relationships/hyperlink" Target="consultantplus://offline/ref=59FC60763095C7F382071346D2F99765380E8829F142C8FE7CBB4BFEE8B2D43B353564027590489E369D832458654A7ED4D7V7M" TargetMode="External"/><Relationship Id="rId106" Type="http://schemas.openxmlformats.org/officeDocument/2006/relationships/hyperlink" Target="consultantplus://offline/ref=59FC60763095C7F382071346D2F99765380E8829F142CAFE79BB4BFEE8B2D43B353564027590489E369D832458654A7ED4D7V7M" TargetMode="External"/><Relationship Id="rId107" Type="http://schemas.openxmlformats.org/officeDocument/2006/relationships/hyperlink" Target="consultantplus://offline/ref=59FC60763095C7F382071346D2F99765380E8829F142CBF879B84BFEE8B2D43B353564027590489E369D832458654A7ED4D7V7M" TargetMode="External"/><Relationship Id="rId108" Type="http://schemas.openxmlformats.org/officeDocument/2006/relationships/hyperlink" Target="consultantplus://offline/ref=59FC60763095C7F382071346D2F99765380E8829F142CDF979BE4BFEE8B2D43B353564027590489E369D832458654A7ED4D7V7M" TargetMode="External"/><Relationship Id="rId109" Type="http://schemas.openxmlformats.org/officeDocument/2006/relationships/hyperlink" Target="consultantplus://offline/ref=59FC60763095C7F382071346D2F99765380E8829F143CBFE7EB74BFEE8B2D43B353564027590489E369D832458654A7ED4D7V7M" TargetMode="External"/><Relationship Id="rId110" Type="http://schemas.openxmlformats.org/officeDocument/2006/relationships/hyperlink" Target="consultantplus://offline/ref=59FC60763095C7F382071346D2F99765380E8829F143CBF979B94BFEE8B2D43B353564027590489E369D832458654A7ED4D7V7M" TargetMode="External"/><Relationship Id="rId111" Type="http://schemas.openxmlformats.org/officeDocument/2006/relationships/hyperlink" Target="consultantplus://offline/ref=59FC60763095C7F382071346D2F99765380E8829F143CFFD7BBE4BFEE8B2D43B353564027590489E369D832458654A7ED4D7V7M" TargetMode="External"/><Relationship Id="rId112" Type="http://schemas.openxmlformats.org/officeDocument/2006/relationships/hyperlink" Target="consultantplus://offline/ref=59FC60763095C7F382071346D2F99765380E8829F143C0FD70BB4BFEE8B2D43B353564027590489E369D832458654A7ED4D7V7M" TargetMode="External"/><Relationship Id="rId113" Type="http://schemas.openxmlformats.org/officeDocument/2006/relationships/hyperlink" Target="consultantplus://offline/ref=59FC60763095C7F382071346D2F99765380E8829F14CC8F87EB74BFEE8B2D43B353564027590489E369D832458654A7ED4D7V7M" TargetMode="External"/><Relationship Id="rId114" Type="http://schemas.openxmlformats.org/officeDocument/2006/relationships/hyperlink" Target="consultantplus://offline/ref=59FC60763095C7F382071346D2F99765380E8829F14CCBFE79BA4BFEE8B2D43B353564027590489E369D832458654A7ED4D7V7M" TargetMode="External"/><Relationship Id="rId115" Type="http://schemas.openxmlformats.org/officeDocument/2006/relationships/hyperlink" Target="consultantplus://offline/ref=59FC60763095C7F382071346D2F99765380E8829F14CC1F878BD4BFEE8B2D43B353564027590489E369D832458654A7ED4D7V7M" TargetMode="External"/><Relationship Id="rId116" Type="http://schemas.openxmlformats.org/officeDocument/2006/relationships/hyperlink" Target="consultantplus://offline/ref=59FC60763095C7F382071346D2F99765380E8829F14CC1F879BF4BFEE8B2D43B353564027590489E369D832458654A7ED4D7V7M" TargetMode="External"/><Relationship Id="rId117" Type="http://schemas.openxmlformats.org/officeDocument/2006/relationships/hyperlink" Target="consultantplus://offline/ref=59FC60763095C7F382071346D2F99765380E8829F14DC8F57DBD4BFEE8B2D43B353564027590489E369D832458654A7ED4D7V7M" TargetMode="External"/><Relationship Id="rId118" Type="http://schemas.openxmlformats.org/officeDocument/2006/relationships/hyperlink" Target="consultantplus://offline/ref=59FC60763095C7F382071346D2F99765380E8829F14DCBFF70B74BFEE8B2D43B353564027590489E369D832458654A7ED4D7V7M" TargetMode="External"/><Relationship Id="rId119" Type="http://schemas.openxmlformats.org/officeDocument/2006/relationships/hyperlink" Target="consultantplus://offline/ref=59FC60763095C7F382071346D2F99765380E8829F244CAFB78BD4BFEE8B2D43B353564027590489E369D832458654A7ED4D7V7M" TargetMode="External"/><Relationship Id="rId120" Type="http://schemas.openxmlformats.org/officeDocument/2006/relationships/hyperlink" Target="consultantplus://offline/ref=59FC60763095C7F382071346D2F99765380E8829F244CAFB78BB4BFEE8B2D43B353564027590489E369D832458654A7ED4D7V7M" TargetMode="Externa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2:21:00Z</dcterms:created>
  <dc:creator>Пользователь Windows</dc:creator>
  <dc:description/>
  <dc:language>en-US</dc:language>
  <cp:lastModifiedBy>Пользователь Windows</cp:lastModifiedBy>
  <dcterms:modified xsi:type="dcterms:W3CDTF">2023-02-17T12:22:00Z</dcterms:modified>
  <cp:revision>1</cp:revision>
  <dc:subject/>
  <dc:title/>
</cp:coreProperties>
</file>