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5645" cy="873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т 10 февраля  2023  года                                                                                          № 10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уководствуясь постановлением администрац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«Ижемский» от 04.08.2021 № 589 «О муниципальных программах муниципального            образования муниципального района «Ижем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>1) В паспорте   Программы    пункт 1 позиции   «</w:t>
      </w:r>
      <w:r>
        <w:rPr>
          <w:rFonts w:cs="Times New Roman" w:ascii="Times New Roman" w:hAnsi="Times New Roman"/>
          <w:sz w:val="26"/>
          <w:szCs w:val="26"/>
        </w:rPr>
        <w:t>Задач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43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доступности и качества реализации образовательных программ дошкольного, общего и дополнительного образования.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»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>2) В паспорте   Программы  пункт 1 позиции «</w:t>
      </w:r>
      <w:r>
        <w:rPr>
          <w:rFonts w:cs="Times New Roman" w:ascii="Times New Roman" w:hAnsi="Times New Roman"/>
          <w:sz w:val="26"/>
          <w:szCs w:val="26"/>
        </w:rPr>
        <w:t>Целевые индикаторы и показател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43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муниципальной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ми показателями (индикаторами) муниципальной программы являются:</w:t>
            </w:r>
          </w:p>
          <w:p>
            <w:pPr>
              <w:pStyle w:val="ConsPlusNormal"/>
              <w:numPr>
                <w:ilvl w:val="0"/>
                <w:numId w:val="2"/>
              </w:numPr>
              <w:ind w:left="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 - 6 лет, охваченных образовательными программами дошкольного образования в муниципальных образовательных учреждениях, в общей численности детей в возрасте 1 - 6 лет;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»;</w:t>
        <w:tab/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В   паспорте   Программы    позицию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муниципальной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607"/>
        <w:gridCol w:w="382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программы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4209607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062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02206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0599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064653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9607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062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02206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0599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064653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3289343,5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3362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814390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82373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817590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258663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610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404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4445,0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4206607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059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02206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0599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064653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6607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059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02206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0599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064653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3286343,5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3062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814390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82373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817590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258663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610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4049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4445,0 тыс. рублей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>4) В разделе «</w:t>
      </w:r>
      <w:r>
        <w:rPr>
          <w:rFonts w:cs="Times New Roman" w:ascii="Times New Roman" w:hAnsi="Times New Roman"/>
          <w:sz w:val="26"/>
          <w:szCs w:val="26"/>
        </w:rPr>
        <w:t>Приоритеты и цели реализуемой на территории муниципального района «Ижемский» политики в сфере образования, общая характеристика участия образовательных организаций в реализации муниципальной программы муниципального образования муниципального района «Ижемский»» «Развитие образования» абзац 5 пункта 1 изложить в следующей редакции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«- обеспечение доступности реализации образовательных программ и равных стартовых возможностей подготовки детей к школе посредством строительства новых детских садов;»;</w:t>
      </w:r>
      <w:r>
        <w:rPr>
          <w:rFonts w:cs="Times New Roman" w:ascii="Times New Roman" w:hAnsi="Times New Roman"/>
          <w:bCs/>
          <w:sz w:val="26"/>
          <w:szCs w:val="26"/>
        </w:rPr>
        <w:tab/>
        <w:tab/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sz w:val="26"/>
          <w:szCs w:val="26"/>
        </w:rPr>
        <w:t>аблиц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1,2,3,4 и 5</w:t>
      </w:r>
      <w:r>
        <w:rPr>
          <w:rFonts w:cs="Times New Roman" w:ascii="Times New Roman" w:hAnsi="Times New Roman"/>
          <w:sz w:val="26"/>
          <w:szCs w:val="26"/>
        </w:rPr>
        <w:t xml:space="preserve">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Батманову А.А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 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</w:t>
        <w:tab/>
        <w:tab/>
        <w:tab/>
        <w:t xml:space="preserve">             </w:t>
        <w:tab/>
        <w:t xml:space="preserve">  И.В. Нор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47"/>
      <w:bookmarkStart w:id="1" w:name="P47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0 февраля 2023 г. № 103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0"/>
        </w:rPr>
        <w:t>«Таблица 1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2" w:name="P1263"/>
      <w:bookmarkEnd w:id="2"/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 характеристики основных мероприятий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 МР «Ижемский» «Развитие образования»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2607"/>
        <w:gridCol w:w="1559"/>
        <w:gridCol w:w="1134"/>
        <w:gridCol w:w="1134"/>
        <w:gridCol w:w="3686"/>
        <w:gridCol w:w="4394"/>
      </w:tblGrid>
      <w:tr>
        <w:trPr>
          <w:trHeight w:val="13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ведомственной целевой программы,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ые направления реализ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язь с целевыми индикаторами и показателями муниципальной программы (подпрограммы), основного мероприятия и (или) мероприятия</w:t>
            </w:r>
          </w:p>
        </w:tc>
      </w:tr>
      <w:tr>
        <w:trPr>
          <w:trHeight w:val="14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«Развитие образования»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 Повышение доступности и качества реализации образовательных программ дошкольного, общего и дополнительного образован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доступного и бесплатного дошкольного, начального общего, основного общего, среднего общего и дополнительного образования детям дошкольного возраста, и школьного возраста, проживающим на территории МР «Ижемский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образовательных потребностей детей-инвалидов, детей с ограниченными возможностями здоровь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удовлетворенности родителей качеством образования. Обеспечение качества дошкольного и общего образования в соответствии с федеральными государственными образовательными стандарта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сновной общеобразовательной программы дошкольного образования и общего образования в полном объем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временным учебным, учебно-лабораторным, компьютерным оборудованием, создание информационно-образовательной среды муниципальных образовательных организаций в соответствии с требованиями новых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1 - 6 лет, охваченных образовательными программами дошкольного образования в муниципальных образовательных учреждениях, в общей численности детей в возрасте 1 - 6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вес населения в возрасте 5 – 18 лет, охваченного начальным общим, основным общим, средним общим образованием, в общей численности населения в возрасте 5 – 18 лет (от числа детей, которым показано обучение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охваченных дополнительным образование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– 11 (12) клас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образовательных организ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3.  Проведение противопожарных и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системы пожарной и антитеррористической безопасности муниципальных образователь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антитеррористической защищенности (нарастающим итогом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отвечающих требованиям пожарной 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 Проведение мероприятий по энергосбережению и повышению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  Создание условий для функционирования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опительного сезона топли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количестве зданий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 Повышение оплаты труда отдельных категорий работник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ижение целевого показателя среднемесячной заработной платы педагогических работников дополните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полнительного образования детей в муниципальном образовании за текущий год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7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  Создание безбарьерной среды и условий для инклюзивного обучения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2. Создание условий для повышения качества дошкольного, общего и дополнительного образова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деятельности педагогических и руководящих работников муниципальных образовательных организац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персонифицированной модели повышения квалификации руководящих и педагогических работников образова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звитие системы поддержки талантливых детей и одаренных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учащихся в олимпиадах муниципального, регионального и российского уровн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и выплата поощрительных грантов учащимся образовательных организаций за заслуги в учебе, спорте, общественной жизни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й численности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 Развитие муниципальной системы оценки качеств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связь уровня заработной платы педагогических кадров и руководителей муниципальных образовательных организаций с эффективностью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обучающихся и воспитанников с первой группой здоровья. 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 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сохранения здоровья учащихся посредством организации пи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 Поддержка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престижа успешной учебной, твор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 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 использованием коми язык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учение в образовательных организациях района коми (родной и государственный) язык, родной (коми) язык, государственный (коми) язы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ероприятий по сохранению коми языка и традиций в Ижемском районе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Обеспечение оздоровления и отдыха детей Иже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потребности в оздоровлении и отдыхе детей в детских лагерях с дневным пребыванием на базе муниципальных образовательных организаций, в оздоровлении и отдыхе в выездных оздоровительных лагеря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путевок в летние оздоровительные лагеря для детей из социально незащищенных сем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охваченных отдыхом в каникулярное врем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потребностей подростков в трудоустрой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ростков в возрасте от 14 до 18 лет, трудоустроенных в каникулярное врем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5. Создание условий для развития патриотического воспитания детей и молодеж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</w:r>
            <w:r>
              <w:rPr>
                <w:rFonts w:cs="Times New Roman" w:ascii="Times New Roman" w:hAnsi="Times New Roman"/>
                <w:sz w:val="20"/>
              </w:rPr>
              <w:t>цесс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1. 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социальной активности молодеж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величение количества молодежи, занятых в мероприятиях различных направленностей (художественно-эстетической, технической, физкультурно-спортивной, экологической, интеллектуальной)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правовой грамотности молодежи.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профилактика экстремизма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 подрастающего поколения уважительного отношения ко всем национальностям, этносам и религия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в подростковой среде положительного отношения к службе в арм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образовательного уровня призывной молодежи по основам военной служб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клубов патриотической направленности «Воин», «Сыны отечества», «Патриот», «Щит», «Ижеме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обеспеченности объектами образования, соответствующих современным требования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новь введенных в эксплуатацию муниципальных образовательных организаций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. Укрепление материально-технической базы организаций в сфере образования в Республике Ко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народных проектов в сфере образования, прошедших отбор в рамках проекта «Народный бюджет»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обеспечению комплексной 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ых и/или текущих ремонтов муниципальных образовательных организаций, приобретение оборудования для пищеблоков в целях их приведения в соответствие с санитарно-эпидемиологическими требованиям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народных проектов в сфере образования в го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проектных предложений в год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ланируемых к вводу (или введенных) новых мест в общеобразовательных и/или дошкольных организациях, для которых закуплено необходимое оборудование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1 (6.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регионального проекта «Соврем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редств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новление материально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ческой базы для занятий де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ой культурой и спортом  в общеобразовательных организациях,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оженных в сельской местност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Управления образования администрации муниципального района «Ижемский» в рамках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ежегодного достижения показателей муниципальной программы «Развитие образования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bookmarkStart w:id="3" w:name="P588"/>
      <w:bookmarkEnd w:id="3"/>
      <w:r>
        <w:rPr>
          <w:rFonts w:cs="Times New Roman" w:ascii="Times New Roman" w:hAnsi="Times New Roman"/>
          <w:b/>
          <w:sz w:val="20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сведения о целевых индикаторах и показателях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униципальной программы МО МР «Ижемский» «Развитие образования»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5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644"/>
        <w:gridCol w:w="708"/>
        <w:gridCol w:w="993"/>
        <w:gridCol w:w="1140"/>
        <w:gridCol w:w="850"/>
        <w:gridCol w:w="851"/>
        <w:gridCol w:w="850"/>
        <w:gridCol w:w="709"/>
        <w:gridCol w:w="709"/>
        <w:gridCol w:w="850"/>
        <w:gridCol w:w="1703"/>
      </w:tblGrid>
      <w:tr>
        <w:trPr>
          <w:trHeight w:val="23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Повышение доступности и качества реализации образовательных программ дошкольного, общего и дополнительного образова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1 – 6 лет, охваченных образовательными программами дошкольного образования в муниципальных образовательных учреждениях, в общей численности детей в возрасте 1 – 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населения в возрасте 5 – 18 лет, охваченного начальным общим, основным общим, средним общим образованием, в общей численности населения в возрасте 5 – 18 лет (от числа детей, которым показано обу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– 11 (12)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.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полнительного образования детей в муниципальном образовании за текущи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Создание условий для повышения качества дошкольного, общего и дополнительного образования, 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МБТ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ростков в возрасте от 14 до 18 лет, трудоустроенных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Создание условий для развития патриотического воспитания детей и молодеж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вес учащихся 10-х классов, участвующих в военно-полевых сборах, в общей численности учащихся – юношей 10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оличество реализованных проектных предложений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РП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новь введенных в эксплуатацию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дел строительства, архитектуры и градостроительства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министрации</w:t>
            </w:r>
            <w:r>
              <w:rPr>
                <w:rFonts w:cs="Times New Roman" w:ascii="Times New Roman" w:hAnsi="Times New Roman"/>
                <w:sz w:val="20"/>
              </w:rPr>
              <w:t xml:space="preserve">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.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ед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ланируемых к вводу (или введенных) новых мест в общеобразовательных и/или дошкольных организациях, для которых закуплено необходимое оборуд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ежегодного достижения показателей муниципальной программы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по финансовому обеспечению муниципальной программы МО МР 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счет средств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(с учетом средств </w:t>
      </w:r>
      <w:r>
        <w:rPr>
          <w:rFonts w:cs="Times New Roman" w:ascii="Times New Roman" w:hAnsi="Times New Roman"/>
          <w:b/>
          <w:sz w:val="20"/>
          <w:lang w:eastAsia="en-US"/>
        </w:rPr>
        <w:t>федерального бюджета и республиканского бюджета Республики Коми)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4394"/>
        <w:gridCol w:w="2410"/>
        <w:gridCol w:w="1701"/>
        <w:gridCol w:w="1701"/>
        <w:gridCol w:w="1701"/>
        <w:gridCol w:w="1701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исполнитель, соисполнитель и участник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01.01.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01.01.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59 9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22 0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59 9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4 653,7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0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 4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21 5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59 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4 603,7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0 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 5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6 0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 549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 4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36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9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2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06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 2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67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 0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097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униципальной системы оценки качества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4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7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6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73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алантливой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6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6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5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</w:tr>
      <w:tr>
        <w:trPr>
          <w:trHeight w:val="138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 7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6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 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716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 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 5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 9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 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188,3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Перечень объектов капитального строительства для муниципальных нужд муниципального района «Ижемский», 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одлежащих строительству (реконструкции) за счет средств бюджета муниципального района «Ижемский»</w:t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9"/>
        <w:gridCol w:w="3544"/>
        <w:gridCol w:w="1843"/>
        <w:gridCol w:w="2410"/>
        <w:gridCol w:w="1701"/>
        <w:gridCol w:w="1701"/>
        <w:gridCol w:w="1701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дпрограмм, основных мероприятий, объектов капитального строительства (реконструкц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щ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оки строительств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финансирования строительства по годам, тыс.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ТОГО ПО ОБЪЕКТАМ ПРОГРАМ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источник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спубликанс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бюджет муниципального района «Ижемский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остатков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небюджетные средства (налоговые льг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 «Строительство школы в с.Мохч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источник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спубликанс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небюджетные средства (налоговые льг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 «Строительство детского сада в с. Красноб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источник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спубликанс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небюджетные средства (налоговые льг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Информация о показателях результатов использования субсидий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и (или) иных межбюджетных трансфертов, предоставляемых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из федерального бюджета и (или) республиканского бюджета Республики Ком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2"/>
        <w:gridCol w:w="3969"/>
        <w:gridCol w:w="1985"/>
        <w:gridCol w:w="2693"/>
        <w:gridCol w:w="850"/>
        <w:gridCol w:w="851"/>
        <w:gridCol w:w="992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основного мероприятия муниципальной программы муниципального образования муниципального района «Ижемский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именование субсидии и (или) иного межбюджетного трансферт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зультат использования субсидии и (или) иного межбюджетного трансферт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6.1.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обеспечение комплексной безопасности образовательных организаций в Республике Коми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народных проектов в сфере образования в год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сидия из республиканского бюджета Республики Коми бюджетам муниципальных образова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народных проектов в сфере образования, прошедших отбор в рамках проекта «Народный бюджет» (</w:t>
            </w:r>
            <w:bookmarkStart w:id="4" w:name="_Hlk89872138"/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школьным проектам, отобранным в рамках пилотного проекта школьного инициативного бюджетирования «Народный бюджет в школе»</w:t>
            </w:r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проектных предложений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из республиканского бюджета Республики Коми бюджету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в Республике Коми субсидии на укрепление материально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ческой базы и создание безопасных условий в организациях в сфере образования в Республике Коми (мероприятия по модернизации школьной системы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республиканского бюджета Республики Коми бюджету муниципального образования муниципального района «Ижемский» на укрепление материально-технической базы и создание безопасных условий в организациях в сфере образования в Республике Коми (приобретение оборудования в целях ввода новых мест в общеобразовательных и/или дошкольных организациях, проведение капитальных и текущих ремонтов в зданиях муниципальных образовательных организаций в целях ввода новых мест в общеобразовательных, дошкольных) организациях и организациях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ланируемых к вводу (или введенных) новых мест в общеобразовательных и/или дошкольных организациях, для которых закуплено необходим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республиканского бюджета Республики Коми бюджету муниципального образования муниципального района «Ижемский» на укрепление материально-технической базы и создание безопасных условий в организациях в сфере образования в Республике Коми (мероприятия по модернизации школьной системы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Е 2 (6.4.) Расходы на реализацию регионального проекта «Успех каждого ребен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на ремонт спортивного зала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 (человек)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 в текущем году (в единицах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 (в единицах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1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2.6. </w:t>
            </w: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организацию бесплатного горячего питания обучающихся, получающих начальное общее образование в образовательных организациях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процент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4.1. </w:t>
            </w: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мероприятия по проведению оздоровительной кампании де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етей, охваченных отдыхом в каникулярное время, человек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етей, находящихся в трудной жизненной ситуации, охваченных отдыхом в каникулярное время, человек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2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7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процент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6. </w:t>
            </w: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, рубл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2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Е1(6.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регионального проекта «Современная школа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софинансирование расходных обязательств субъектов Российской Федерации, возникающих при реализации региональных проектов, обеспечивающих достижение целей, показателей и результатов «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, для которых приобретены оборудование, расходные материалы, средства обучения и воспитания, единица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муниципальным учреждениям на оплату расходов за энергетические ресурсы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муниципальным учреждениям на оплату услуг по обращению с Т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о отсутствие у муниципальных учреждений просроченной кредиторской задолженности по расходам за энергетические ресурсы и на оплату услуг по обращению с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»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widowControl/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21:00Z</dcterms:created>
  <dc:creator>Пользователь Windows</dc:creator>
  <dc:description/>
  <cp:keywords/>
  <dc:language>en-US</dc:language>
  <cp:lastModifiedBy>Пользователь Windows</cp:lastModifiedBy>
  <cp:lastPrinted>2023-01-13T10:53:00Z</cp:lastPrinted>
  <dcterms:modified xsi:type="dcterms:W3CDTF">2023-02-10T09:11:00Z</dcterms:modified>
  <cp:revision>75</cp:revision>
  <dc:subject/>
  <dc:title/>
</cp:coreProperties>
</file>