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50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15645" cy="8737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87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ConsPlusTitlePag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 У Ö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3 марта  2022  года                                                                                          № 15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Республика Коми, Ижемский район, с. Ижма</w:t>
        <w:tab/>
        <w:tab/>
        <w:tab/>
        <w:tab/>
        <w:tab/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 администрации муниципального района «Ижемский» от 30 декабря 2021 года № 986 «Об утверждении муниципальной программы муниципального  образования муниципального района «Ижемский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Развитие образования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Руководствуясь постановлением администрации муниципального района</w:t>
      </w:r>
      <w:r>
        <w:rPr>
          <w:rFonts w:cs="Times New Roman" w:ascii="Times New Roman" w:hAnsi="Times New Roman"/>
          <w:sz w:val="26"/>
          <w:szCs w:val="26"/>
        </w:rPr>
        <w:t xml:space="preserve"> «Ижемский» от 04.08.2021 № 589 «О муниципальных программах муниципального образования муниципального района «Ижемский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«Ижемский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С Т А Н О В Л Я Е Т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firstLine="6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в постановление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ции муниципального района «Ижемский» от 30 декабря 2021 года № 986 «Об утверждении муниципальной программы муниципального  образования муниципального района «Ижемский» «Развитие образования» (далее – Программа) следующие изменения:   </w:t>
      </w:r>
    </w:p>
    <w:p>
      <w:pPr>
        <w:pStyle w:val="ConsPlus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ab/>
        <w:t>1) в паспорте Программы после позиции «</w:t>
      </w:r>
      <w:r>
        <w:rPr>
          <w:rFonts w:cs="Times New Roman" w:ascii="Times New Roman" w:hAnsi="Times New Roman"/>
          <w:sz w:val="26"/>
          <w:szCs w:val="26"/>
        </w:rPr>
        <w:t>Сроки и этапы реализации муниципальной программы» дополнить позицией следующего содержания:</w:t>
      </w:r>
    </w:p>
    <w:p>
      <w:pPr>
        <w:pStyle w:val="ConsPlus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альные проекты (проекты), реализуемые в рамках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гиональный проект «Современная школа»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гиональный проект «Успех каждого ребенка»</w:t>
            </w:r>
          </w:p>
          <w:p>
            <w:pPr>
              <w:pStyle w:val="ConsPlus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</w:tbl>
    <w:p>
      <w:pPr>
        <w:pStyle w:val="ConsPlusNormal"/>
        <w:tabs>
          <w:tab w:val="clear" w:pos="708"/>
          <w:tab w:val="left" w:pos="426" w:leader="none"/>
        </w:tabs>
        <w:spacing w:lineRule="auto" w:line="276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;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) в   паспорте   Программы    позицию   «</w:t>
      </w:r>
      <w:r>
        <w:rPr>
          <w:rFonts w:cs="Times New Roman" w:ascii="Times New Roman" w:hAnsi="Times New Roman"/>
          <w:sz w:val="26"/>
          <w:szCs w:val="26"/>
        </w:rPr>
        <w:t>Объемы   финансирования муниципальной  программы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6"/>
          <w:szCs w:val="26"/>
        </w:rPr>
        <w:t xml:space="preserve">  изложить   в   следующей   редакции: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3465"/>
        <w:gridCol w:w="3685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муниципальнойпрограммы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 учетом средств бюджета МО МР «Ижемский», предусмотренных решением Совета МР «Ижемский» о бюджете МО МР «Ижемский» составит 2842897,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–960206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 939546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943144,3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муниципального образования муниципального района «Ижемски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42897,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–960206,4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 939546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4 год – 943144,3 тыс. рублей из них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республиканского бюджета Республики Коми 2270582,9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– 758248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– 75625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756075,4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едерального бюджета 138130,4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46825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5541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5762,9 тыс. рубл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 учетом средств бюджета МО МР «Ижемский» в соответствии со сводной бюджетной росписью бюджета МО МР «Ижемский» составит 2867365,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–984674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 939546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943144,3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муниципального образования муниципального района «Ижемски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67365,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–984674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 939546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4 год – 943144,3 тыс. рублей из них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республиканского бюджета Республики Коми 2277806,9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– 765472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– 75625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756075,4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едерального бюджета 155373,9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64069,1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5541,9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5762,9 тыс. рублей</w:t>
            </w:r>
          </w:p>
        </w:tc>
      </w:tr>
    </w:tbl>
    <w:p>
      <w:pPr>
        <w:pStyle w:val="ConsPlus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  3) в паспорте Программы после позиции «</w:t>
      </w:r>
      <w:r>
        <w:rPr>
          <w:rFonts w:cs="Times New Roman" w:ascii="Times New Roman" w:hAnsi="Times New Roman"/>
          <w:sz w:val="26"/>
          <w:szCs w:val="26"/>
        </w:rPr>
        <w:t>Объемы финансирования муниципальной программы» дополнить позицией  следующего содержания: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393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региональных проектов (проектов), реализуемых в рамках муниципальной програ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региональных проектов (проектов) с учетом средств бюджета МО МР «Ижемский», предусмотренных решением Совета МР «Ижемский» о бюджете МО МР «Ижемский» составит 2861,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–189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 968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0,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муниципального образования муниципального района «Ижемски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61,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–189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 968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4 год – 0,0 тыс. рублей из них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республиканского бюджета Республики Коми 128,8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– 85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– 43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0,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едерального бюджета 2446,4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618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828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лей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региональных проектов (проектов) с учетом средств бюджета МО МР «Ижемский» в соответствии со сводной бюджетной росписью бюджета МО МР «Ижемский» составит 2861,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–189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 968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0,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муниципального образования муниципального района «Ижемски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61,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–189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 968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4 год – 0,0 тыс. рублей из них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республиканского бюджета Республики Коми 128,8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– 85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– 43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0,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едерального бюджета 2446,4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618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828,1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лей</w:t>
            </w:r>
          </w:p>
        </w:tc>
      </w:tr>
    </w:tbl>
    <w:p>
      <w:pPr>
        <w:pStyle w:val="ConsPlus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4) </w:t>
      </w:r>
      <w:r>
        <w:rPr>
          <w:rFonts w:cs="Times New Roman" w:ascii="Times New Roman" w:hAnsi="Times New Roman"/>
          <w:sz w:val="26"/>
          <w:szCs w:val="26"/>
        </w:rPr>
        <w:t>таблицы   1, 2, 3 и 5    П</w:t>
      </w:r>
      <w:r>
        <w:rPr>
          <w:rFonts w:cs="Times New Roman" w:ascii="Times New Roman" w:hAnsi="Times New Roman"/>
          <w:bCs/>
          <w:sz w:val="26"/>
          <w:szCs w:val="26"/>
        </w:rPr>
        <w:t>рограммы   изложить   в    редакции  согласно     приложению к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постановления возложить на заместителя руководителя администрации муниципального района «Ижемский» А.А. Батманову.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постановление вступает в силу со дня его официального  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района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администрации                         </w:t>
        <w:tab/>
        <w:tab/>
        <w:tab/>
        <w:t xml:space="preserve">              И.В. Норкин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701" w:right="85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bookmarkStart w:id="0" w:name="P47"/>
      <w:bookmarkStart w:id="1" w:name="P47"/>
      <w:bookmarkEnd w:id="1"/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0"/>
        </w:rPr>
        <w:t xml:space="preserve">к муниципальной программе 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района «Ижемский»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«Развитие образования»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2" w:name="P1263"/>
      <w:bookmarkEnd w:id="2"/>
      <w:r>
        <w:rPr>
          <w:rFonts w:cs="Times New Roman" w:ascii="Times New Roman" w:hAnsi="Times New Roman"/>
          <w:b/>
          <w:sz w:val="20"/>
          <w:szCs w:val="20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 характеристики основных мероприятий муниципальной программы </w:t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 МР «Ижемский» «Развитие образования»</w:t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4"/>
        <w:gridCol w:w="2607"/>
        <w:gridCol w:w="1559"/>
        <w:gridCol w:w="1134"/>
        <w:gridCol w:w="1134"/>
        <w:gridCol w:w="3686"/>
        <w:gridCol w:w="4394"/>
      </w:tblGrid>
      <w:tr>
        <w:trPr>
          <w:trHeight w:val="137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и наименование ведомственной целевой программы,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тветственный за выполнение ведомственной целевой программы, основного мероприят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ок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сновные направления реализаци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вязь с целевыми индикаторами и показателями муниципальной программы (подпрограммы), основного мероприятия и (или) мероприятия</w:t>
            </w:r>
          </w:p>
        </w:tc>
      </w:tr>
      <w:tr>
        <w:trPr>
          <w:trHeight w:val="147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а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я реализаци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«Развитие образования»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1.  Повышение доступности и качества образовательных услуг, эффективности работы системы дошкольного, общего и дополнительного образования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ные мероприятия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оцессные мероприят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.1.  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дминистрации муниципального района «Ижемский» (далее – Управление обра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Предоставление доступного и бесплатного дошкольного, начального общего, основного общего, среднего общего и дополнительного образования детям дошкольного возраста, и школьного возраста, проживающим на территории МР «Ижемский»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овлетворение образовательных потребностей детей-инвалидов, детей с ограниченными возможностями здоровь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т удовлетворенности родителей качеством образования. Обеспечение качества дошкольного и общего образования в соответствии с федеральными государственными образовательными стандартам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основной общеобразовательной программы дошкольного образования и общего образования в полном объеме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современным учебным, учебно-лабораторным, компьютерным оборудованием, создание информационно-образовательной среды муниципальных образовательных организаций в соответствии с требованиями новых федеральных государственных образовательных стандар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1 –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– 6 ле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Удельный вес населения в возрасте 5 – 18 лет, охваченного начальным общим, основным общим, средним общим образованием, в общей численности населения в возрасте 5 – 18 лет (от числа детей, которым показано обучение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5 до 18 лет, охваченных дополнительным образованием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численности педагогических работников муниципальных образовательных организаций, прошедших повышение квалификации и (или) профессиональную переподготовку, в общей численности педагогических работников муниципальных образовательных организаци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Доля учащихся 10 – 11(12) классов в общеобразовательных организациях, обучающихся в классах с профильным и углубленным изучением отдельных предметов, от общей численности учащихся 10 – 11 (12) класс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учреждений, в которых отсутствует просроченная кредиторская задолженность по расходам за энергетические ресурс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учреждений, в которых отсутствует просроченная кредиторская задолженность по оплате услуг по обращению с ТКО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.2.  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государственных гарантий на получение компенсации за содержание ребенка (присмотр и уход за ребенком) в муниципальных образовательных организаци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родителей (законных представителей), воспользовавшихся правом на получение компенсации части родительской платы, от общей численности родителей (законных представителей), имеющих указанное право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.3.  Проведение противопожарных и антитеррористически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Создание системы пожарной и антитеррористической безопасности муниципальных образователь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образовательных организаций, отвечающих требованиям антитеррористической защищенности (нарастающим итогом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бразовательных организаций, отвечающих требованиям пожарной  и санитарно-эпидемиологической безопасности обучающихся, воспитанников и работников образовательных организаций во время учебной деятельности (в год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.4.  Проведение мероприятий по энергосбережению и повышению энергетической эффек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условий в муниципальных образовательных организациях для экономии потребляемых энергетических ресур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муниципальных образовательных организаций, выполняющих мероприятия по повышению энергетической эффективности, согласно Паспортам энергосбережения, в общем количестве муниципальных образовательных организаци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.5.  Создание условий для функционирования муницип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длежащее техническое состояние зданий муниципальных образовательных организац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отопительного сезона топлив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муниципальных образовательных организаций, здания которых находятся в аварийном состоянии или требуют капитального ремонта, в общем количестве зданий муниципальных образовательных организаци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.6. Повышение оплаты труда отдельных категорий работников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стижение целевого показателя среднемесячной заработной платы педагогических работников дополнительного обра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Среднемесячная заработная плата педагогических работников муниципальных образовательных организаций дополнительного образован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7.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Обеспечение выплат ежемесячного денежного вознаграждения за классное руководство педагогическим работникам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выплат ежемесячного денежного вознаграждения за классное руководство педагогическим работник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.  Создание безбарьерной среды и условий для инклюзивного обучения детей-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овлетворение образовательных потребностей детей-инвалидов, детей с ограниченными возможностями здоровь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униципальных образовательных организаций, соответствующих требованиям по доступности для детей с ограниченными возможностями здоровья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дача 2. Создание условий для повышения качества дошкольного, общего и дополнительного образова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ответствующего требованиям развития инновационной экономики и потребностям граждан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ные мероприятия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ссные мероприят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 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эффективности деятельности педагогических и руководящих работников муниципальных образовательных организаций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дрение персонифицированной модели повышения квалификации руководящих и педагогических работников образовани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качества обра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педагогических работников муниципальных образовательных организаций, имеющих высшую и первую квалификационные категории, в общем количестве педагогических работников муниципальных образовательных организаци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 Развитие системы поддержки талантливых детей и одаренных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участия детей и учащихся в конкурсах, фестивалях, соревнованиях муниципального, республиканского, российского уровн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участия учащихся в олимпиадах муниципального, регионального и российского уровн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начение и выплата поощрительных грантов учащимся образовательных организаций за заслуги в учебе, спорте, общественной жизни район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Организация и проведение новогодней Елки руководителя администрации района «Ижемский» для одаренных детей, участие одаренных детей в Новогодней елке Главы Республики Коми, Общероссийской Новогодней елк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 участников олимпиад муниципального, регионального и российского уровня в общей численности учащихс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. 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ктивная пропаганда безопасного поведения на улицах и дорогах, профилактика семейного неблагополуч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муниципальных образовательных организаций реализующих меры по профилактике детского дорожного травматизма, безнадзорности и правонарушений среди несовершеннолетних, в общей численности муниципальных образовательных организаци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4. Развитие муниципальной системы оценки качества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качества результатов единого государственного экзамена, в том числе школ с низкими результатами единого государственного экзамен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заимосвязь уровня заработной платы педагогических кадров и руководителей муниципальных образовательных организаций с эффективностью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выпускников муниципальных общеобразовательных организаций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сдававших единый государственный экзамен по данным предметам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выпускников муниципальных общеобразовательных организаций, не получивших аттестат об основном общем образовании, в общей численности выпускников муниципальных общеобразовательных организаци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. 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 доли обучающихся и воспитанников с первой группой здоровья. Обеспечение сохранения и укрепления здоровья обучающихся и воспитанников, профилактика заболеваний, формирование потребности в занятиях физической культурой и спорт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первой и второй групп здоровья в общей численности обучающихся муниципальных общеобразовательных организаци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6.  Организация бесплатного горячего питания обучающихся, получающих начальное общее образование в образовательных организация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условий для сохранения здоровья учащихся посредством организации пит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3. Развитие условий, обеспечивающих успешную социализацию детей и молодежи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ные мероприятия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ссные мероприят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.1. Поддержка талантливой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участия молодежи в конкурсах, соревнованиях муниципального, республиканского, российского уровней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престижа успешной учебной, творческой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молодежи от 14 до 35 лет, участвующих в деятельности молодежных и детских общественных объединений и движений, конференциях, конкурсах в общей численности молодежи от 14 до 35 ле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муниципальных учреждений в добровольческую деятельность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мероприятий, направленных на вовлечение молодежи в активную общественную деятель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.2. Мероприятия по профилактике безнадзорности и правонарушений сред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ижение правонарушений и преступлений, совершаемых несовершеннолетни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учащихся, состоящих на профилактических учетах в муниципальных общеобразовательных организациях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7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.3. 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с использованием коми язык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учение в образовательных организациях района коми (родной и государственный) язык, родной (коми) язык, государственный (коми) язы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ие мероприятий по сохранению коми языка и традиций в Ижемском районе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4. Организация процесса оздоровления и отдыха детей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ные мероприятия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ссные мероприят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8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. Обеспечение оздоровления и отдыха детей Ижем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овлетворение потребности в оздоровлении и отдыхе детей в детских лагерях с дневным пребыванием на базе муниципальных образовательных организаций, в оздоровлении и отдыхе в выездных оздоровительных лагерях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лата путевок в летние оздоровительные лагеря для детей из социально незащищенных сем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детей, охваченных отдыхом в каникулярное время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детей, находящихся в трудной жизненной ситуации, охваченных отдыхом в каникулярное время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9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. 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овлетворение потребностей подростков в трудоустройств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дростков в возрасте от 14 до 18 лет, трудоустроенных в каникулярное время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5. Создание условий для развития патриотического воспитания детей и молодежи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ектные мероприятия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</w:t>
            </w:r>
            <w:r>
              <w:rPr>
                <w:rFonts w:cs="Times New Roman" w:ascii="Times New Roman" w:hAnsi="Times New Roman"/>
                <w:sz w:val="20"/>
              </w:rPr>
              <w:t>цесс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оприят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0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.1. Создание условий для вовлечения детей и молодежи в социальную практику, гражданского образования и патриотического воспитания детей и молодежи, содействие формированию правовых, культурных и нравственных ценностей среди детей и молодеж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т социальной активности молодеж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величение количества молодежи, занятых в мероприятиях различных направленностей (художественно-эстетической, технической, физкультурно-спортивной, экологической, интеллектуальной)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т правовой грамотности молодежи.</w:t>
            </w:r>
          </w:p>
          <w:p>
            <w:pPr>
              <w:pStyle w:val="Normal"/>
              <w:widowControl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упреждение и профилактика экстремизма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у подрастающего поколения уважительного отношения ко всем национальностям, этносам и религия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нность детей и молодежи, принявшей участие в мероприятиях патриотической направленно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5.2. 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в подростковой среде положительного отношения к службе в арми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т образовательного уровня призывной молодежи по основам военной служб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клубов патриотической направленности «Воин», «Сыны отечества», «Патриот», «Щит», «Ижемец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учащихся 10-х классов, участвующих в военно-полевых сборах, в общей численности учащихся - юношей 10 классов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6. Создание современных условий в организациях в сфере образования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ные мероприят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2. Строительство и реконструкция объектов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уровня обеспеченности объектами образования, соответствующих современным требованиям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длежащее техническое состояние зданий муниципальных образователь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0 года до 7 лет, состоящих на учете для определения в муниципальные образовательные организации, в общей численности детей в возрасте от 0 года до 7 ле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муниципальных образовательных организаций, здания которых находятся в аварийном состоянии или требуют капитального ремонта, в общем числе муниципальных образовательных организаци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вновь введенных в эксплуатацию муниципальных образовательных организаций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ссные мероприят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1. Укрепление материально-технической базы организаций в сфере образования в Республике Ком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народных проектов в сфере образования, прошедших отбор в рамках проекта «Народный бюджет»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мероприятий по обеспечению комплексной безопас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пожарной и санитарно-эпидемиологической безопасности обучающихся, воспитанников и работников образовательных организаций во время учебной деятельности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ых и/или текущих ремонтов муниципальных образовательных организаций, приобретение оборудования для пищеблоков в целях их приведения в соответствие с санитарно-эпидемиологическими требованиями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мероприятий по капитальному ремонту общеобразовательных организаций и их оснащению средствами обучения и воспитания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реализованных народных проектов в сфере образования в год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реализованных проектных предложений в год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объектов (территорий) муниципальных образовательных организаций, на которых выполнены мероприятия по обеспечению комплексной безопасности (в год)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муниципальных образовательных организаций, на которых проведены капитальные и/или текущих ремонты, приобретено оборудование для пищеблоков в целях их приведения в соответствие с санитарно-эпидемиологическими требованиями (правилами)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 1 (6.3.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реализацию регионального проекта «Современная шко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обретение средств обучения и воспитания в целях создания (обновления) материально-технической базы для формирования у обучающихся современных технологических и гуманитарных навыков при реализации основных и дополнительных общеобразовательных программ цифрового и гуманитарного профилей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общеобразовательных организаций, для которых приобретены средства обучения и воспитания в целях создания (обновления) материально-технической базы для формирования у обучающихся современных технологических и гуманитарных навыков при реализации основных и дополнительных общеобразовательных программ цифрового и гуманитарного профилей (нарастающим итогом)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 2 (6.4.) Расходы на реализацию регионального проекта «Успех каждого ребен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новление материально-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хнической базы для занятий детей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зической культурой и спортом  в общеобразовательных организациях,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положенных в сельской местности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учащихся, занимающихся физической культурой и спортом во внеурочное время, по следующим уровням общего образования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школьных спортивных клубов, созданных в общеобразовательных организациях, расположенных в сельской местности, для занятий физической культурой и спортом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рытие новых мест в образовательных организациях различных типов, для которых приобретены оборудование, расходные материалы, средства обучения и воспитания в целях реализации дополнительных общеразвивающих программ всех направленностей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учащихся, занимающихся физической культурой и спортом во внеурочное время в текущем году, по следующим уровням общего образования: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ое общее образование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общее образование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е общее образование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школьных спортивных клубов, созданных в общеобразовательных организациях, расположенных в сельской местности, для занятий физической культурой и спортом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щеобразовательных организаций, для которых приобретены средства обучения и воспитания, и (или) проведен ремонт спортивных залов, и (или) проведено перепрофилирование имеющихся аудиторий под спортивные залы для занятия физической культурой и спортом, и (или) созданы школьные спортивные клубы, и (или) оснащены спортивным инвентарем и оборудованием открытые плоскостные спортивные сооружения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новых мест в образовательных организациях различных типов, для которых приобретены оборудование, расходные материалы, средства обучения и воспитания в целях реализации дополнительных общеразвивающих программ всех направленностей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7. Обеспечение реализации муниципальной программы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ные мероприятия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ссные мероприят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6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7.1.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 и обеспечение деятельности Управления образования администрации муниципального района «Ижемский» в рамках реализации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Уровень ежегодного достижения показателей муниципальной программы «Развитие образования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вень удовлетворенности населения муниципального района «Ижемский» качеством предоставления муниципальных услуг в сфере образования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bookmarkStart w:id="3" w:name="P588"/>
      <w:bookmarkEnd w:id="3"/>
      <w:r>
        <w:rPr>
          <w:rFonts w:cs="Times New Roman" w:ascii="Times New Roman" w:hAnsi="Times New Roman"/>
          <w:b/>
          <w:sz w:val="20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 сведения о целевых индикаторах и показателях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0"/>
        </w:rPr>
        <w:t xml:space="preserve">муниципальной программы МО МР «Ижемский» «Развитие образования» </w:t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5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8"/>
        <w:gridCol w:w="5644"/>
        <w:gridCol w:w="708"/>
        <w:gridCol w:w="993"/>
        <w:gridCol w:w="1140"/>
        <w:gridCol w:w="850"/>
        <w:gridCol w:w="851"/>
        <w:gridCol w:w="850"/>
        <w:gridCol w:w="709"/>
        <w:gridCol w:w="709"/>
        <w:gridCol w:w="850"/>
        <w:gridCol w:w="1703"/>
      </w:tblGrid>
      <w:tr>
        <w:trPr>
          <w:trHeight w:val="23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5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казателя (индикатор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изм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авленность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чения показателей (индикаторов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 Муниципальной программы «Развитие образования»</w:t>
            </w:r>
          </w:p>
        </w:tc>
      </w:tr>
      <w:tr>
        <w:trPr/>
        <w:tc>
          <w:tcPr>
            <w:tcW w:w="15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1. Повышение доступности и качества образовательных услуг, эффективности работы системы дошкольного, общего и дополнительного образования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населения в возрасте 5 – 18 лет, охваченного начальным общим, основным общим, средним общим образованием, в общей численности населения в возрасте 5 – 18 лет (от числа детей, которым показано обуч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численности педагогических работников муниципальных образовательных организаций, прошедших повышение квалификации и (или) профессиональную переподготовку, в общей численности педагогических работников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учреждений, в которых отсутствует просроченная кредиторская задолженность по расходам за энергетические ресурс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д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-5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учреждений, в которых отсутствует просроченная кредиторская задолженность по оплате услуг по обращению с ТК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д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-5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родителей (законных представителей), воспользовавшихся правом на получение компенсации части родительской платы, от общей численности родителей (законных представителей), имеющих указанное пра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 10 - 11(12) классов в общеобразовательных организациях, обучающихся в классах с профильным и углубленным изучением отдельных предметов, от общей численности учащихся 10 - 11 (12) клас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. 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муниципальных образовательных организаций, выполняющих мероприятия по повышению энергетической эффективности, согласно Паспортам энергосбережения, в общем количестве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униципальных образовательных организаций, соответствующих требованиям по доступности для детей с ограниченными возможностями здоров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месячная заработная плата педагогических работников муниципальных учреждений дошкольного образования в муниципальном образова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З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6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7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4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месячная заработная плата педагогических работников муниципальных учреждений общего образования в муниципальном образова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1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6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6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6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67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месячная заработная плата педагогических работников муниципальных учреждений дополнительного образования в муниципальном образова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8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4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4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4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49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15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2. Создание условий для повышения качества дошкольного, общего и дополнительного образования, соответствующего требованиям развития инновационной экономики и потребностям граждан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педагогических работников муниципальных образовательных организаций, имеющих высшую и первую квалификационные категории, в общем количестве педагогических работников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выпускников муниципальных общеобразовательных организаций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сдававших единый государственный экзамен по данным предмет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7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муниципальных образовательных организаций реализующих меры по профилактике детского дорожного травматизма, безнадзорности и правонарушений среди несовершеннолетних, в общем количестве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8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9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выпускников муниципальных общеобразовательных организаций, не получивших аттестат об основно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0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первой и второй групп здоровья в общей численности обучающихся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 участников олимпиад муниципального, регионального и российского уровня в общей численности учащих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15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3. Развитие условий, обеспечивающих успешную социализацию детей и молодеж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молодежи в возрасте от 14 до 35 лет, участвующих в деятельности молодежных и детских общественных объединениях и движениях, в конференциях, конкурсах в общей численности молодежи в возрасте от 14 до 35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;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Управление делами администрации 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учащихся, состоящих на профилактических учетах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" cy="198755"/>
                  <wp:effectExtent l="0" t="0" r="0" b="0"/>
                  <wp:docPr id="2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муниципальных учреждений в добровольческую деятельност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2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6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ие мероприятий по сохранению коми языка и традиций в Ижемском рай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2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культуры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7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мероприятий, направленных на вовлечение молодежи в активную общественную деятельност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2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;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Управление делами администрации МР «Ижемский»</w:t>
            </w:r>
          </w:p>
        </w:tc>
      </w:tr>
      <w:tr>
        <w:trPr/>
        <w:tc>
          <w:tcPr>
            <w:tcW w:w="15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4. Организация процесса оздоровления и отдыха детей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8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детей, охваченных отдыхом в каникулярное вре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2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МБТ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9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детей, находящихся в трудной жизненной ситуации, охваченных отдыхом в каникулярное вре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3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0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дростков в возрасте от 14 до 18 лет, трудоустроенных в каникулярное вре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3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15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5. Создание условий для развития патриотического воспитания детей и молодеж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1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нность детей и молодежи, принявшей участие в мероприятиях патриотической направленност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3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2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учащихся 10-х классов, участвующих в военно-полевых сборах, в общей численности учащихся - юношей 10 клас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3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15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6. Создание современных условий в организациях в сфере образования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3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объектов (территорий) муниципальных образовательных организаций, на которых выполнены мероприятия по обеспечению комплексной безопасности (в год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3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образовательных организаций, отвечающих требованиям антитеррористической защищенности (нарастающим итогом)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-5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3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5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реализованных народных проектов в сфере образования в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3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6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Количество реализованных проектных предложений в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3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7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общеобразовательных организаций, для которых приобретены средства обучения и воспитания в целях создания (обновления) материально-технической базы для формирования у обучающихся современных технологических и гуманитарных навыков при реализации основных и дополнительных общеобразовательных программ цифрового и гуманитарного профилей (нарастающим итогом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3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РП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8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0 года до 7 лет, состоящих на учете для определения в муниципальные образовательные организации, в общей численности детей в возрасте от 0 года до 7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" cy="198755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9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" cy="198755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40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вновь введенных в эксплуатацию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;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тдел строительства, архитектуры и градостроительства 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министрации</w:t>
            </w:r>
            <w:r>
              <w:rPr>
                <w:rFonts w:cs="Times New Roman" w:ascii="Times New Roman" w:hAnsi="Times New Roman"/>
                <w:sz w:val="20"/>
              </w:rPr>
              <w:t xml:space="preserve"> 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41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муниципальных образовательных организаций, здания которых находятся в аварийном состоянии или требуют капитального ремонта, в общем числе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муниципальных образовательных организаций, на которых проведены капитальные и/или текущих ремонты, приобретено оборудование для пищеблоков в целях их приведения в соответствие с санитарно-эпидемиологическими требованиями (правилами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-5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43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учащихся, занимающихся физической культурой и спортом во внеурочное время в текущем году, по следующим уровням общего образования: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ое общее образование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общее образование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е общее образовани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44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школьных спортивных клубов, созданных в общеобразовательных организациях, расположенных в сельской местности, для занятий физической культурой и спор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-5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45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щеобразовательных организаций, для которых приобретены средства обучения и воспитания, и (или) проведен ремонт спортивных залов, и (или) проведено перепрофилирование имеющихся аудиторий под спортивные залы для занятия физической культурой и спортом, и (или) созданы школьные спортивные клубы, и (или) оснащены спортивным инвентарем и оборудованием открытые плоскостные спортивные соору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-5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6. 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новых мест в образовательных организациях различных типов, для которых приобретены оборудование, расходные материалы, средства обучения и воспитания в целях реализации дополнительных общеразвивающих программ всех направлен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 еди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-5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д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-5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15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7. Обеспечение реализации муниципальной программы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48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вень ежегодного достижения показателей муниципальной программы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49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вень удовлетворенности населения муниципального района «Ижемский» качеством предоставления муниципальных услуг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Информац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0"/>
        </w:rPr>
        <w:t>по финансовому обеспечению муниципальной программы МО МР «Ижемский» «Развитие образования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за счет средств бюджета муниципального района «Ижемский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(с учетом средств </w:t>
      </w:r>
      <w:r>
        <w:rPr>
          <w:rFonts w:cs="Times New Roman" w:ascii="Times New Roman" w:hAnsi="Times New Roman"/>
          <w:b/>
          <w:sz w:val="20"/>
          <w:lang w:eastAsia="en-US"/>
        </w:rPr>
        <w:t>федерального бюджета и республиканского бюджета Республики Коми)</w:t>
      </w:r>
    </w:p>
    <w:p>
      <w:pPr>
        <w:pStyle w:val="ConsPlus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4394"/>
        <w:gridCol w:w="2835"/>
        <w:gridCol w:w="2268"/>
        <w:gridCol w:w="2126"/>
        <w:gridCol w:w="1985"/>
      </w:tblGrid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ус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, ведомственной целевой программы, основного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тветственный исполнитель, соисполнитель и участник 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(тыс. руб.), годы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 23.03.2022 г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 23.03.2022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 23.03.2022 г.)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4 67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9 54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3 144,3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9 14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9 48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3 084,3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 4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Отдел информационно-аналитической работы администрации муниципального района «Ижем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правление культур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5 68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0 93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1 684,9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 41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 41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 416,2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противопожарных и антитеррористических 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20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53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532,9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по энергосбережению и повышения энергетической эффектив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условий для функционирования муниципальных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 48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81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782,9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оплаты труда отдельных категорий работников в сфер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44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44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446,3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Обеспечение выплат ежемесячного денежного вознаграждения за классное руководство педагогическим работникам обще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 90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 90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 686,7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системы поддержки талантливых детей и одаренных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3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4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2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2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муниципальной системы оценки качества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2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2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 44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 75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 136,2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ка талантливой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3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по профилактике безнадзорности и правонарушений среди несовершеннолет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3.3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оздоровления и отдыха детей Ижем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58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58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589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трудовых объединений в образовательных организациях совместно с предприятиями для несовершеннолетних подростков в возрасте от 14 до 18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0,0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5.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условий для вовлечения детей и молодежи в социальную практику, гражданского образования и патриотического воспитания детей и молодежи, содействие формированию правовых, культурных и нравственных ценностей среди детей и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Отдел информационно-аналитической работы администрации муниципального района «Ижем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5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репление материально-технической базы организаций в сфере образования в Республике Ко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 16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 24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 972,0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.2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2. Строительство и реконструкция объектов в сфер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 4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4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6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 2 (6.4.) Расходы на реализацию регионального проекта «Успех каждого ребен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89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7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 51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 99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 963,2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5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Информация о показателях результатов использования субсидий</w:t>
      </w:r>
    </w:p>
    <w:p>
      <w:pPr>
        <w:pStyle w:val="Normal"/>
        <w:widowControl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en-US"/>
        </w:rPr>
        <w:t>и (или) иных межбюджетных трансфертов, предоставляемых</w:t>
      </w:r>
    </w:p>
    <w:p>
      <w:pPr>
        <w:pStyle w:val="Normal"/>
        <w:widowControl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en-US"/>
        </w:rPr>
        <w:t>из федерального бюджета и (или) республиканского бюджета Республики Коми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72"/>
        <w:gridCol w:w="3969"/>
        <w:gridCol w:w="1985"/>
        <w:gridCol w:w="2693"/>
        <w:gridCol w:w="1134"/>
        <w:gridCol w:w="1134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основного мероприятия муниципальной программы муниципального образования муниципального района «Ижемский»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Наименование субсидии и (или) иного межбюджетного трансферт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зультат использования субсидии и (или) иного межбюджетного трансферт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оказатель результата использования субсидии и (или) иных межбюджетных трансфертов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показателя ед. изм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ановое значение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6.1. Укрепление материально-технической базы организаций в сфере образования в Республике Ко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убсидии из республиканского бюджета Республики Коми бюджетам муниципальных образований на укрепление материально-технической базы и создание безопасных условий в организациях в сфере образования в Республике Коми (прове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и/или текущих ремонты, приобретено оборудование для пищеблоков в целях их приведения в соответствие с санитарно-эпидемиологическими требованиями (правилами)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муниципальных образовательных организаций, на которых проведены капитальные и/или текущих ремонты, приобретено оборудование для пищеблоков в целях их приведения в соответствие с санитарно-эпидемиологическими требованиями (правилами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единица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из республиканского бюджета Республики Коми бюджетам муниципальных образований на укрепление материально-технической базы и создание безопасных условий в организациях в сфере образования в Республике Коми (обеспечение комплексной безопасности образовательных организаций в Республике Коми)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объектов (территорий) муниципальных образовательных организаций, на которых выполнены мероприятия по обеспечению комплексной безопасности, единица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я из республиканского бюджета Республики Коми бюджетам муниципальных образований на реализацию народных проектов в сфере образования, прошедших отбор в рамках проекта «Народный бюджет»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реализованных народных проектов в сфере образования в год, единица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убсидия из республиканского бюджета Республики Коми бюджетам муниципальных образова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реализацию народных проектов в сфере образования, прошедших отбор в рамках проекта «Народный бюджет» (</w:t>
            </w:r>
            <w:bookmarkStart w:id="4" w:name="_Hlk89872138"/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школьным проектам, отобранным в рамках пилотного проекта школьного инициативного бюджетирования «Народный бюджет в школе»</w:t>
            </w:r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еализованных проектных предложений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я из республиканского бюджета Республики Коми бюджету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в Республике Коми субсидии на укрепление материально-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хнической базы и создание безопасных условий в организациях в сфере образования в Республике Коми (мероприятия по модернизации школьной системы образо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    Е 2 (6.4.) Расходы на реализацию регионального проекта «Успех каждого ребен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из республиканского бюджета Республики Коми бюджетам муниципальных образований на укрепление материально-технической базы и создание безопасных условий в организациях в сфере образования в Республике Коми (на ремонт спортивного зала)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учащихся, занимающихся физической культурой и спортом во внеурочное время, по следующим уровням общего образования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школьных спортивных клубов, созданных в общеобразовательных организациях, расположенных в сельской местности, для занятий физической культурой и спортом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рытие новых мест в образовательных организациях различных типов, для которых приобретены оборудование, расходные материалы, средства обучения и воспитания в целях реализации дополнительных общеразвивающих программ всех направленностей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учащихся, занимающихся физической культурой и спортом во внеурочное время в текущем году, по следующим уровням общего образования (человек):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ое общее образование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общее образование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е общее образование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школьных спортивных клубов, созданных в общеобразовательных организациях, расположенных в сельской местности, для занятий физической культурой и спортом в текущем году (в единицах)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общеобразовательных организаций, для которых приобретены средства обучения и воспитания, и (или) проведен ремонт спортивных залов, и (или) проведено перепрофилирование имеющихся аудиторий под спортивные залы для занятия физической культурой и спортом, и (или) созданы школьные спортивные клубы, и (или) оснащены спортивным инвентарем и оборудованием открытые плоскостные спортивные сооружения (в единицах)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новых мест в образовательных организациях различных типов, для которых приобретены оборудование, расходные материалы, средства обучения и воспитания в целях реализации дополнительных общеразвивающих программ всех направле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13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2.6. </w:t>
            </w:r>
            <w:r>
              <w:rPr>
                <w:rFonts w:cs="Times New Roman" w:ascii="Times New Roman" w:hAnsi="Times New Roman"/>
                <w:sz w:val="20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из республиканского бюджета Республики Коми бюджетам муниципальных образований на организацию бесплатного горячего питания обучающихся, получающих начальное общее образование в образовательных организациях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, процент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4.1. </w:t>
            </w:r>
            <w:r>
              <w:rPr>
                <w:rFonts w:cs="Times New Roman" w:ascii="Times New Roman" w:hAnsi="Times New Roman"/>
                <w:sz w:val="20"/>
              </w:rPr>
              <w:t>Обеспечение оздоровления и отдыха детей Ижемского района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из республиканского бюджета Республики Коми бюджетам муниципальных образований на мероприятия по проведению оздоровительной кампании детей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детей, охваченных отдыхом в каникулярное время, человек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детей, находящихся в трудной жизненной ситуации, охваченных отдыхом в каникулярное время, человек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20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20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20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1.7.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Обеспечение выплат ежемесячного денежного вознаграждения за классное руководство педагогическим работникам общеобразовательных организа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процент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1.6. </w:t>
            </w:r>
            <w:r>
              <w:rPr>
                <w:rFonts w:cs="Times New Roman" w:ascii="Times New Roman" w:hAnsi="Times New Roman"/>
                <w:sz w:val="20"/>
              </w:rPr>
              <w:t>Повышение оплаты труда отдельных категорий работников в сфере образования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месячная заработная плата педагогических работников муниципальных учреждений дополнительного образования в муниципальном образовании за текущий год, рублей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7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7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74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     Е1(6.3.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реализацию регионального проекта «Современная школа»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я на софинансирование расходных обязательств субъектов Российской Федерации, возникающих при реализации региональных проектов, обеспечивающих достижение целей, показателей и результатов «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»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общеобразовательных организациях, расположенных в сельской местности и малых городах, созданы и функционируют центры образования естественно-научной и технологической направленностей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, для которых приобретены оборудование, расходные материалы, средства обучения и воспитания, единица (нарастающим итогом)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1. 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муниципальным учреждениям на оплату расходов за энергетические ресурсы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муниципальным учреждениям на оплату услуг по обращению с Т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о отсутствие у муниципальных учреждений просроченной кредиторской задолженности по расходам за энергетические ресурсы и на оплату услуг по обращению с Т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учреждений, в которых отсутствует просроченная кредиторская задолженность по расходам за энергетические ресурсы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учреждений, в которых отсутствует просроченная кредиторская задолженность по оплате услуг по обращению с Т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2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2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2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8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6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cs="Calibri"/>
      <w:sz w:val="22"/>
      <w:szCs w:val="22"/>
    </w:rPr>
  </w:style>
  <w:style w:type="character" w:styleId="Style17">
    <w:name w:val="Нижний колонтитул Знак"/>
    <w:qFormat/>
    <w:rPr>
      <w:rFonts w:cs="Calibri"/>
      <w:sz w:val="22"/>
      <w:szCs w:val="22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numPr>
        <w:ilvl w:val="0"/>
        <w:numId w:val="1"/>
      </w:numPr>
      <w:spacing w:lineRule="atLeast" w:line="20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0">
    <w:name w:val="Абзац списка"/>
    <w:basedOn w:val="Normal"/>
    <w:qFormat/>
    <w:pPr>
      <w:widowControl/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2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2.wmf"/><Relationship Id="rId42" Type="http://schemas.openxmlformats.org/officeDocument/2006/relationships/image" Target="media/image2.wmf"/><Relationship Id="rId43" Type="http://schemas.openxmlformats.org/officeDocument/2006/relationships/image" Target="media/image2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2.wmf"/><Relationship Id="rId47" Type="http://schemas.openxmlformats.org/officeDocument/2006/relationships/image" Target="media/image2.wmf"/><Relationship Id="rId48" Type="http://schemas.openxmlformats.org/officeDocument/2006/relationships/image" Target="media/image2.wmf"/><Relationship Id="rId49" Type="http://schemas.openxmlformats.org/officeDocument/2006/relationships/image" Target="media/image2.wmf"/><Relationship Id="rId50" Type="http://schemas.openxmlformats.org/officeDocument/2006/relationships/image" Target="media/image2.wmf"/><Relationship Id="rId51" Type="http://schemas.openxmlformats.org/officeDocument/2006/relationships/image" Target="media/image2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1:21:00Z</dcterms:created>
  <dc:creator>Пользователь Windows</dc:creator>
  <dc:description/>
  <cp:keywords/>
  <dc:language>en-US</dc:language>
  <cp:lastModifiedBy>Пользователь Windows</cp:lastModifiedBy>
  <cp:lastPrinted>2022-02-25T12:52:00Z</cp:lastPrinted>
  <dcterms:modified xsi:type="dcterms:W3CDTF">2022-03-23T08:23:00Z</dcterms:modified>
  <cp:revision>13</cp:revision>
  <dc:subject/>
  <dc:title/>
</cp:coreProperties>
</file>