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50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15645" cy="8737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87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ConsPlusTitlePag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 У Ö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6 декабря  2022  года                                                                                         № 95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Республика Коми, Ижемский район, с. Ижма</w:t>
        <w:tab/>
        <w:tab/>
        <w:tab/>
        <w:tab/>
        <w:tab/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 администрации муниципального района «Ижемский» от 30 декабря 2021 года № 986 «Об утверждении муниципальной программы муниципального  образования муниципального района «Ижемский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Развитие образования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Руководствуясь постановлением администрации муниципального района</w:t>
      </w:r>
      <w:r>
        <w:rPr>
          <w:rFonts w:cs="Times New Roman" w:ascii="Times New Roman" w:hAnsi="Times New Roman"/>
          <w:sz w:val="26"/>
          <w:szCs w:val="26"/>
        </w:rPr>
        <w:t xml:space="preserve"> «Ижемский» от 04.08.2021 № 589 «О муниципальных программах муниципального            образования муниципального района «Ижемский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«Ижемский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С Т А Н О В Л Я Е Т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в постановление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ции муниципального района «Ижемский» от 30 декабря 2021 года № 986 «Об утверждении муниципальной программы муниципального  образования муниципального района «Ижемский» «Развитие образования» (далее – Программа) следующие изменения:   </w:t>
        <w:tab/>
        <w:tab/>
      </w:r>
    </w:p>
    <w:p>
      <w:pPr>
        <w:pStyle w:val="ConsPlus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) В   паспорте   Программы    позицию   «</w:t>
      </w:r>
      <w:r>
        <w:rPr>
          <w:rFonts w:cs="Times New Roman" w:ascii="Times New Roman" w:hAnsi="Times New Roman"/>
          <w:sz w:val="26"/>
          <w:szCs w:val="26"/>
        </w:rPr>
        <w:t>Объемы   финансирования муниципальной  программы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6"/>
          <w:szCs w:val="26"/>
        </w:rPr>
        <w:t xml:space="preserve">  изложить   в   следующей   редакции: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</w:t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3465"/>
        <w:gridCol w:w="3685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муниципальнойпрограммы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 учетом средств бюджета МО МР «Ижемский», предусмотренных решением Совета МР «Ижемский» о бюджете МО МР «Ижемский» составит 2950611,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–1062920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- 944546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943144,3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муниципального образования муниципального района «Ижемски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50611,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–1062920,5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- 944546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4 год – 943144,3 тыс. рублей из них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республиканского бюджета Республики Коми 2345961,0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– 833626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– 75625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756075,4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едерального бюджета 155373,9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6406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5541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5762,9 тыс. рубл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 учетом средств бюджета МО МР «Ижемский» в соответствии со сводной бюджетной росписью бюджета МО МР «Ижемский» составит 2947611,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–1059920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- 944546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943144,3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муниципального образования муниципального района «Ижемски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47611,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–1059920,5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- 944546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4 год – 943144,3 тыс. рублей из них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республиканского бюджета Республики Коми 2342961,0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– 830626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– 75625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756075,4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едерального бюджета 155373,9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6406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5541,9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5762,9 тыс. рублей</w:t>
            </w:r>
          </w:p>
        </w:tc>
      </w:tr>
    </w:tbl>
    <w:p>
      <w:pPr>
        <w:pStyle w:val="ConsPlus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»;</w:t>
      </w:r>
    </w:p>
    <w:p>
      <w:pPr>
        <w:pStyle w:val="ConsPlus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ab/>
        <w:t xml:space="preserve">2) </w:t>
      </w:r>
      <w:r>
        <w:rPr>
          <w:rFonts w:cs="Times New Roman" w:ascii="Times New Roman" w:hAnsi="Times New Roman"/>
          <w:sz w:val="26"/>
          <w:szCs w:val="26"/>
        </w:rPr>
        <w:t>В таблице 2 к Программе «Перечень и сведения о целевых индикаторах и показателях муниципальной программы МО МР «Ижемский» «Развитие образования» в графе «2022» позиции 11 таблицы значение «53405» заменить значением «55906»;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3) В таблице 2 к Программе «Перечень и сведения о целевых индикаторах и показателях муниципальной программы МО МР «Ижемский» «Развитие образования» в графе «2022» позиции 12 таблицы значение «60679» заменить значением «63553»;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4) В таблице 2 к Программе «Перечень и сведения о целевых индикаторах и показателях муниципальной программы МО МР «Ижемский» «Развитие образования» в графе «2022» позиции 13 таблицы значение «67497» заменить значением «70872»;</w:t>
      </w:r>
    </w:p>
    <w:p>
      <w:pPr>
        <w:pStyle w:val="Style20"/>
        <w:autoSpaceDE w:val="false"/>
        <w:ind w:left="0" w:right="-2" w:firstLine="709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bCs/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6"/>
          <w:szCs w:val="26"/>
          <w:lang w:val="ru-RU"/>
        </w:rPr>
        <w:t>Т</w:t>
      </w:r>
      <w:r>
        <w:rPr>
          <w:rFonts w:cs="Times New Roman" w:ascii="Times New Roman" w:hAnsi="Times New Roman"/>
          <w:sz w:val="26"/>
          <w:szCs w:val="26"/>
        </w:rPr>
        <w:t>аблиц</w:t>
      </w:r>
      <w:r>
        <w:rPr>
          <w:rFonts w:cs="Times New Roman" w:ascii="Times New Roman" w:hAnsi="Times New Roman"/>
          <w:sz w:val="26"/>
          <w:szCs w:val="26"/>
          <w:lang w:val="ru-RU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   3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 4</w:t>
      </w:r>
      <w:r>
        <w:rPr>
          <w:rFonts w:cs="Times New Roman" w:ascii="Times New Roman" w:hAnsi="Times New Roman"/>
          <w:sz w:val="26"/>
          <w:szCs w:val="26"/>
        </w:rPr>
        <w:t xml:space="preserve">   П</w:t>
      </w:r>
      <w:r>
        <w:rPr>
          <w:rFonts w:cs="Times New Roman" w:ascii="Times New Roman" w:hAnsi="Times New Roman"/>
          <w:bCs/>
          <w:sz w:val="26"/>
          <w:szCs w:val="26"/>
        </w:rPr>
        <w:t>рограммы   изложить   в    редакции  согласно     приложению к настоящему постановлению.</w:t>
      </w:r>
    </w:p>
    <w:p>
      <w:pPr>
        <w:pStyle w:val="Style20"/>
        <w:autoSpaceDE w:val="false"/>
        <w:ind w:left="0"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6) </w:t>
      </w:r>
      <w:r>
        <w:rPr>
          <w:rFonts w:cs="Times New Roman" w:ascii="Times New Roman" w:hAnsi="Times New Roman"/>
          <w:sz w:val="26"/>
          <w:szCs w:val="26"/>
        </w:rPr>
        <w:t xml:space="preserve">В таблице 5 к Программе «Информация о показателях результатов использования субсидий и (или) иных межбюджетных трансфертов, предоставляемых из федерального бюджета и (или) республиканского бюджета Республики Коми» в графе «2022» позиции </w:t>
      </w:r>
      <w:r>
        <w:rPr>
          <w:rFonts w:cs="Times New Roman" w:ascii="Times New Roman" w:hAnsi="Times New Roman"/>
          <w:sz w:val="26"/>
          <w:szCs w:val="26"/>
          <w:lang w:val="ru-RU"/>
        </w:rPr>
        <w:t>6</w:t>
      </w:r>
      <w:r>
        <w:rPr>
          <w:rFonts w:cs="Times New Roman" w:ascii="Times New Roman" w:hAnsi="Times New Roman"/>
          <w:sz w:val="26"/>
          <w:szCs w:val="26"/>
        </w:rPr>
        <w:t xml:space="preserve"> таблицы значение «</w:t>
      </w:r>
      <w:r>
        <w:rPr>
          <w:rFonts w:cs="Times New Roman" w:ascii="Times New Roman" w:hAnsi="Times New Roman"/>
          <w:sz w:val="26"/>
          <w:szCs w:val="26"/>
          <w:lang w:val="ru-RU"/>
        </w:rPr>
        <w:t>67497</w:t>
      </w:r>
      <w:r>
        <w:rPr>
          <w:rFonts w:cs="Times New Roman" w:ascii="Times New Roman" w:hAnsi="Times New Roman"/>
          <w:sz w:val="26"/>
          <w:szCs w:val="26"/>
        </w:rPr>
        <w:t>» заменить значением «</w:t>
      </w:r>
      <w:r>
        <w:rPr>
          <w:rFonts w:cs="Times New Roman" w:ascii="Times New Roman" w:hAnsi="Times New Roman"/>
          <w:sz w:val="26"/>
          <w:szCs w:val="26"/>
          <w:lang w:val="ru-RU"/>
        </w:rPr>
        <w:t>70872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Style20"/>
        <w:autoSpaceDE w:val="false"/>
        <w:ind w:left="0" w:right="-2" w:firstLine="709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20"/>
        <w:autoSpaceDE w:val="false"/>
        <w:ind w:left="0" w:right="-2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постановления возложить на заместителя руководителя администрации муниципального района «Ижемский» Батманову А.А..</w:t>
      </w:r>
    </w:p>
    <w:p>
      <w:pPr>
        <w:pStyle w:val="Style20"/>
        <w:autoSpaceDE w:val="false"/>
        <w:ind w:left="0"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его официального  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района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администрации                         </w:t>
        <w:tab/>
        <w:tab/>
        <w:tab/>
        <w:t xml:space="preserve">             </w:t>
        <w:tab/>
        <w:t xml:space="preserve">  И.В. Норкин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701" w:right="85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bookmarkStart w:id="0" w:name="P47"/>
      <w:bookmarkStart w:id="1" w:name="P47"/>
      <w:bookmarkEnd w:id="1"/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 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района «Ижемский»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26 декабря 2022 г. № 959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Таблица 3</w:t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Информац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0"/>
        </w:rPr>
        <w:t>по финансовому обеспечению муниципальной программы МО МР «Ижемский» «Развитие образования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за счет средств бюджета муниципального района «Ижемский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(с учетом средств </w:t>
      </w:r>
      <w:r>
        <w:rPr>
          <w:rFonts w:cs="Times New Roman" w:ascii="Times New Roman" w:hAnsi="Times New Roman"/>
          <w:b/>
          <w:sz w:val="20"/>
          <w:lang w:eastAsia="en-US"/>
        </w:rPr>
        <w:t>федерального бюджета и республиканского бюджета Республики Коми)</w:t>
      </w:r>
    </w:p>
    <w:p>
      <w:pPr>
        <w:pStyle w:val="ConsPlus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4394"/>
        <w:gridCol w:w="2835"/>
        <w:gridCol w:w="2268"/>
        <w:gridCol w:w="2126"/>
        <w:gridCol w:w="1985"/>
      </w:tblGrid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ус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, ведомственной целевой программы, основного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тветственный исполнитель, соисполнитель и участник 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(тыс. руб.), годы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 01.01.2023 г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 01.01.2023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 01.01.2023 г.)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 059 92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44 54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3 144,3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 048 44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9 48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3 084,3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 4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 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Отдел информационно-аналитической работы администрации муниципального района «Ижем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правление культур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0 62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0 93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1 684,9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 41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 41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 416,2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противопожарных и антитеррористических 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41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53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532,9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по энергосбережению и повышения энергетической эффектив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6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условий для функционирования муниципальных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 41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81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782,9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оплаты труда отдельных категорий работников в сфер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 201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44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446,3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Обеспечение выплат ежемесячного денежного вознаграждения за классное руководство педагогическим работникам обще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 90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 90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 686,7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системы поддержки талантливых детей и одаренных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4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2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2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муниципальной системы оценки качества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2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2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 44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 75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 136,2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ка талантливой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3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по профилактике безнадзорности и правонарушений среди несовершеннолет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3.3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7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оздоровления и отдыха детей Ижем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58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58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589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трудовых объединений в образовательных организациях совместно с предприятиями для несовершеннолетних подростков в возрасте от 14 до 18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0,0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5.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условий для вовлечения детей и молодежи в социальную практику, гражданского образования и патриотического воспитания детей и молодежи, содействие формированию правовых, культурных и нравственных ценностей среди детей и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Отдел информационно-аналитической работы администрации муниципального района «Ижем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5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репление материально-технической базы организаций в сфере образования в Республике Ко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 79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 24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 972,0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.2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2. Строительство и реконструкция объектов в сфер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 4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 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6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 2 (6.4.) Расходы на реализацию регионального проекта «Успех каждого ребен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89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7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 57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 99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 963,2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 xml:space="preserve">Перечень объектов капитального строительства для муниципальных нужд муниципального района «Ижемский», </w:t>
      </w:r>
    </w:p>
    <w:p>
      <w:pPr>
        <w:pStyle w:val="Normal"/>
        <w:widowControl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подлежащих строительству (реконструкции) за счет средств бюджета муниципального района «Ижемский»</w:t>
      </w:r>
    </w:p>
    <w:p>
      <w:pPr>
        <w:pStyle w:val="Normal"/>
        <w:widowControl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7"/>
        <w:gridCol w:w="3612"/>
        <w:gridCol w:w="1634"/>
        <w:gridCol w:w="1984"/>
        <w:gridCol w:w="2410"/>
        <w:gridCol w:w="2268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подпрограмм, основных мероприятий, объектов капитального строительства (реконструкции)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ощ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оки строительства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м финансирования строительства по годам, тыс. руб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ТОГО ПО ОБЪЕКТАМ ПРОГРАММЫ: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м числе за счет источников: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федеральный бюдж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республиканский бюдж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бюджет муниципального района «Ижемский»: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 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м числе за счет остатков прошлых л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небюджетные средства (налоговые льготы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sz w:val="20"/>
              </w:rPr>
              <w:t>6.2. Строительство и реконструкция объектов в сфере образова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 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 «Строительство школы в с.Мохча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 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м числе за счет источников: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федеральный бюдж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республиканский бюдж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бюджет муниципального района «Ижемский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 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небюджетные средства (налоговые льготы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 «Строительство детского сада в с. Краснобор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 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м числе за счет источников: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федеральный бюдж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республиканский бюдж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бюджет муниципального района «Ижемский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 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небюджетные средства (налоговые льготы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».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8" w:right="8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6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cs="Calibri"/>
      <w:sz w:val="22"/>
      <w:szCs w:val="22"/>
    </w:rPr>
  </w:style>
  <w:style w:type="character" w:styleId="Style17">
    <w:name w:val="Нижний колонтитул Знак"/>
    <w:qFormat/>
    <w:rPr>
      <w:rFonts w:cs="Calibri"/>
      <w:sz w:val="22"/>
      <w:szCs w:val="22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numPr>
        <w:ilvl w:val="0"/>
        <w:numId w:val="1"/>
      </w:numPr>
      <w:spacing w:lineRule="atLeast" w:line="20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0">
    <w:name w:val="Абзац списка"/>
    <w:basedOn w:val="Normal"/>
    <w:qFormat/>
    <w:pPr>
      <w:widowControl/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1:21:00Z</dcterms:created>
  <dc:creator>Пользователь Windows</dc:creator>
  <dc:description/>
  <cp:keywords/>
  <dc:language>en-US</dc:language>
  <cp:lastModifiedBy>Пользователь Windows</cp:lastModifiedBy>
  <cp:lastPrinted>2022-12-28T10:26:00Z</cp:lastPrinted>
  <dcterms:modified xsi:type="dcterms:W3CDTF">2022-12-28T07:35:00Z</dcterms:modified>
  <cp:revision>42</cp:revision>
  <dc:subject/>
  <dc:title/>
</cp:coreProperties>
</file>