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18 </w:t>
      </w:r>
      <w:r>
        <w:rPr>
          <w:rFonts w:cs="Times New Roman" w:ascii="Times New Roman" w:hAnsi="Times New Roman"/>
          <w:sz w:val="26"/>
          <w:szCs w:val="26"/>
        </w:rPr>
        <w:t>апреля  2023  года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3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          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В   паспорте   Программы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607"/>
        <w:gridCol w:w="38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4238998,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62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5145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8998,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62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5145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3292088,1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3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81713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82373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17590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58663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404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4445,0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4235998,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59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5145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5998,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59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5145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3289088,1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0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81713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82373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17590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58663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404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4445,0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озицию «</w:t>
      </w: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  в   следующей   редакции:</w:t>
      </w:r>
    </w:p>
    <w:p>
      <w:pPr>
        <w:pStyle w:val="ConsPlusNormal"/>
        <w:tabs>
          <w:tab w:val="clear" w:pos="708"/>
          <w:tab w:val="left" w:pos="426" w:leader="none"/>
        </w:tabs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к 2025 году позволи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величить детей в возрасте от 1 года до 6 лет дошкольным образованием в общей численности детей в возрасте от 1 года до 6 лет до 80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учение в организациях дополнительного образования будет доступно для 75,5% учащихся школьного возраста, проживающих на территории Ижемского район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т качества общего образования будет обеспечиваться уровнем заработной платы педагогических работников муниципальных образовательных организаций в соответствии со средней заработной платой по Республике Коми и достигнет по педагогическим работникам дошкольного образования 58628 рублей, по педагогическим работникам общего образования 66543 рублей, по педагогическим работникам дополнительного образования 74247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еализация молодежной политики обеспечит рост социальной активности, увеличится доля молодежи от 14 до 35 лет, участвующих в деятельности детских и молодежных общественных организаций до 42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величитс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 до 555 челове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детей, охваченных отдыхом в каникулярное время увеличится до 1239 челове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Увеличить численность молодежи, принявшей участие в мероприятиях патриотической направленности до 888 челове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Увеличить удельный вес учащихся 10-х классов, участвующих в военно-полевых сборах до 30%;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се образовательные организации, будут отвечать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right="-143"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                         »;</w:t>
        <w:tab/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блиц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1,2,3 и 5</w:t>
      </w:r>
      <w:r>
        <w:rPr>
          <w:rFonts w:cs="Times New Roman" w:ascii="Times New Roman" w:hAnsi="Times New Roman"/>
          <w:sz w:val="26"/>
          <w:szCs w:val="26"/>
        </w:rPr>
        <w:t xml:space="preserve">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</w:t>
        <w:tab/>
        <w:t xml:space="preserve">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от </w:t>
      </w:r>
      <w:r>
        <w:rPr>
          <w:rFonts w:cs="Times New Roman" w:ascii="Times New Roman" w:hAnsi="Times New Roman"/>
          <w:sz w:val="20"/>
          <w:lang w:val="en-US"/>
        </w:rPr>
        <w:t>18</w:t>
      </w:r>
      <w:r>
        <w:rPr>
          <w:rFonts w:cs="Times New Roman" w:ascii="Times New Roman" w:hAnsi="Times New Roman"/>
          <w:sz w:val="20"/>
        </w:rPr>
        <w:t xml:space="preserve"> апреля 2023 г. № </w:t>
      </w:r>
      <w:r>
        <w:rPr>
          <w:rFonts w:cs="Times New Roman" w:ascii="Times New Roman" w:hAnsi="Times New Roman"/>
          <w:sz w:val="20"/>
          <w:lang w:val="en-US"/>
        </w:rPr>
        <w:t>33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0"/>
        </w:rPr>
        <w:t>«Таблица 1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1263"/>
      <w:bookmarkEnd w:id="2"/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 характеристики основных мероприяти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 МР «Ижемский» «Развитие образования»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607"/>
        <w:gridCol w:w="1559"/>
        <w:gridCol w:w="1134"/>
        <w:gridCol w:w="1134"/>
        <w:gridCol w:w="3686"/>
        <w:gridCol w:w="4394"/>
      </w:tblGrid>
      <w:tr>
        <w:trPr>
          <w:trHeight w:val="13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ведомственной целевой 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направления реал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язь с целевыми индикаторами и показателями муниципальной программы (подпрограммы), основного мероприятия и (или) мероприятия</w:t>
            </w:r>
          </w:p>
        </w:tc>
      </w:tr>
      <w:tr>
        <w:trPr>
          <w:trHeight w:val="14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 Повышение доступности и качества реализации образовательных программ дошкольного, общего и дополнительного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детям дошкольного возраста, и школьного возраста, проживающим на территории МР «Ижем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-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– 11 (12) клас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 Проведение противопожарных и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истемы пожарной и антитеррористической безопасности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в год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 Проведение мероприятий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  Создание условий для функционировани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опительного сезона топли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 Повышение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целевого показателя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детей в муниципальном образовании за текущий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 xml:space="preserve"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 </w:t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полнительного образования детей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  Создание безбарьерной среды и условий для инклюзивного обуче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2. Создание условий для повышения качества дошкольного, общего и дополнительного образова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учащихся в олимпиадах муниципального, регионального и российск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оощрительных грантов учащимся образовательных организаций за заслуги в учебе, спорте, общественной жизни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Развитие муниципальной системы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 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сохранения здоровья учащихся посредством организации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 Поддержка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рестижа успешной учебной,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 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 использованием коми язык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Обеспечение оздоровления и отдыха детей Иже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ей подростков в трудоустрой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5. Создание условий для развития патриотического воспитания детей и молодеж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sz w:val="20"/>
              </w:rPr>
              <w:t>цесс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1. 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социальной активности молоде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ение количества молодежи, занятых в мероприятиях различных направленностей (художественно-эстетической, технической, физкультурно-спортивной, экологической, интеллектуальной)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правовой грамотности молодежи.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профилактика экстремизм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 подрастающего поколения уважительного отношения ко всем национальностям, этносам и религ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клубов патриотической направленности «Воин», «Сыны отечества», «Патриот», «Щит», «Ижем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1 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для занятий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ой культурой и спортом  в общеобразовательных организациях,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ных в сельской мест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 Укрепление материально-технической базы организаций в сфере образования в Республике Ко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бразования, прошедших отбор в рамках проекта «Народный бюджет»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обеспечению комплексной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проектных предложений в год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обеспеченности объектами образования, соответствующих современным требовани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Управления образования администрации муниципального района «Ижемский» в рамках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3" w:name="P588"/>
      <w:bookmarkEnd w:id="3"/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ведения о целевых индикаторах и показателях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ой программы МО МР «Ижемский» «Развитие образования»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644"/>
        <w:gridCol w:w="708"/>
        <w:gridCol w:w="993"/>
        <w:gridCol w:w="1140"/>
        <w:gridCol w:w="850"/>
        <w:gridCol w:w="851"/>
        <w:gridCol w:w="850"/>
        <w:gridCol w:w="709"/>
        <w:gridCol w:w="709"/>
        <w:gridCol w:w="850"/>
        <w:gridCol w:w="1703"/>
      </w:tblGrid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овышение доступности и качества реализации образовательных программ дошкольного, общего и дополнительного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–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–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– 11 (12)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детей в муниципальном образовании за текущи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полнительного образования дет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– юношей 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в год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оличество реализованных проектных предложений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дел строительства, архитектуры и градостроительств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инистрации</w:t>
            </w:r>
            <w:r>
              <w:rPr>
                <w:rFonts w:cs="Times New Roman" w:ascii="Times New Roman" w:hAnsi="Times New Roman"/>
                <w:sz w:val="20"/>
              </w:rPr>
              <w:t xml:space="preserve">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1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ед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410"/>
        <w:gridCol w:w="1701"/>
        <w:gridCol w:w="1701"/>
        <w:gridCol w:w="1701"/>
        <w:gridCol w:w="1701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1 4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 653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0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 4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37 6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 603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0 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4 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 0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 549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 4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36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06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 2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67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0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097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7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73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5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>
          <w:trHeight w:val="13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7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 4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 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716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5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1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 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188,3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 (или) иных межбюджетных трансфертов, предоставляемых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3969"/>
        <w:gridCol w:w="1985"/>
        <w:gridCol w:w="2693"/>
        <w:gridCol w:w="850"/>
        <w:gridCol w:w="851"/>
        <w:gridCol w:w="992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сновного мероприятия муниципальной программы муниципального образования муниципального района «Ижемский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зультат использования субсидии и (или) иного межбюджетного трансферт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услуг по обращению с ТКО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6. </w:t>
            </w: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ar-SA"/>
              </w:rPr>
              <w:t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</w:rPr>
              <w:t>Д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дополнительного образования детей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87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более 4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6. </w:t>
            </w: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1. </w:t>
            </w: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я из республиканского бюджета Республики Коми бюджетам муниципальных образова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народных проектов в сфере образования, прошедших отбор в рамках проекта «Народный бюджет» (</w:t>
            </w:r>
            <w:bookmarkStart w:id="4" w:name="_Hlk89872138"/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ных предложений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у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в Республике Коми субсидии на укреп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республиканского бюджета Республики Коми бюджету муниципального образования муниципального района «Ижемский» на укрепление материально-технической базы и создание безопасных условий в организациях в сфере образования в Республике Коми (приобретение оборудования в целях ввода новых мест в общеобразовательных и/или дошкольных организациях, проведение капитальных и текущих ремонтов в зданиях муниципальных образовательных организаций в целях ввода новых мест в общеобразовательных, дошкольных) организациях и организациях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республиканского бюджета Республики Коми бюджету муниципального образования муниципального района «Ижемский» на укрепление материально-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Е1 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»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3-01-13T10:53:00Z</cp:lastPrinted>
  <dcterms:modified xsi:type="dcterms:W3CDTF">2023-04-19T06:18:00Z</dcterms:modified>
  <cp:revision>102</cp:revision>
  <dc:subject/>
  <dc:title/>
</cp:coreProperties>
</file>