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50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5645" cy="8737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ConsPlusTitlePag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 декабря  2021  года                                                                                          № 98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Республика Коми, Ижемский район, с. Ижма</w:t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й </w:t>
      </w:r>
      <w:hyperlink w:anchor="P4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муниципального района «Ижемский» «Развитие образования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Руководствуясь постановлением администрации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 «Ижемский» от 04.08.2021 № 589 «О муниципальных программах муниципального образования муниципального района «Ижемский» и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остановлением администрации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 «Ижемский» от 15.07.2021 № 527 «Об утверждении перечня муниципальных программ муниципального района «Ижемский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муниципальную </w:t>
      </w:r>
      <w:hyperlink w:anchor="P4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муниципального района «Ижемский» «Развитие образования» согласно приложению 1 к настоящему постановлению.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изнать утратившими силу с 01 января 2022 года постановления администрации муниципального района «Ижемский»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еречню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огласно приложению 2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постановлению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официального опубликования и распространяется на правоотношения, возникшие с 01 января 2022 года.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постановле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возложить на заместителя руководителя администрации муниципального района «Ижемский» А.А. Батмано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района 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администрации                         </w:t>
        <w:tab/>
        <w:tab/>
        <w:tab/>
        <w:t xml:space="preserve">              И.В. Норкин</w:t>
      </w:r>
    </w:p>
    <w:p>
      <w:pPr>
        <w:pStyle w:val="ConsPlusNormal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 1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Ижемский»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30 декабря 2021 г. № 986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47"/>
      <w:bookmarkEnd w:id="0"/>
      <w:r>
        <w:rPr>
          <w:rFonts w:cs="Times New Roman" w:ascii="Times New Roman" w:hAnsi="Times New Roman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МУНИЦИПАЛЬНОГО РАЙОНА «ИЖЕМСКИЙ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ОБРАЗОВАНИЯ»</w:t>
      </w:r>
    </w:p>
    <w:p>
      <w:pPr>
        <w:pStyle w:val="Normal"/>
        <w:spacing w:lineRule="auto" w:line="240" w:before="0" w:after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 муниципального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муниципального района «Ижемский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образования»</w:t>
      </w:r>
    </w:p>
    <w:p>
      <w:pPr>
        <w:pStyle w:val="ConsPlusNormal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3465"/>
        <w:gridCol w:w="368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программы</w:t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муниципального района «Ижемский» (далее по тексту - Управление образования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программы</w:t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программы</w:t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делами администрация муниципального района «Ижемский»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 администрации муниципального района «Ижемский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программы</w:t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атриваютс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но-целевые инструменты муниципальнойпрограммы</w:t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программы</w:t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вышение доступности, качества и уровня образования с учетом потребностей граждан, общества, государств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программы</w:t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вышение доступности и качества образовательных услуг, эффективности работы системы дошкольного, общего и дополнительного образования.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)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здание условий для повышения качества дошкольного, общего и дополнительного образования, соответствующего требованиям развития инновационной экономики и потребностям граждан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Развитие условий, обеспечивающих успешную социализацию детей и молодежи.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)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рганизация процесса оздоровления и отдыха детей.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Создание условий для развития патриотического воспитания детей и молодежи.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)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здание современных условий в организациях в сфере образова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) Обеспечение реализации муниципальной программы.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индикаторы и показатели муниципальнойпрограммы</w:t>
            </w:r>
          </w:p>
        </w:tc>
        <w:tc>
          <w:tcPr>
            <w:tcW w:w="71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ми показателями (индикаторами) муниципальной программы являются:</w:t>
            </w:r>
          </w:p>
          <w:p>
            <w:pPr>
              <w:pStyle w:val="ConsPlusNormal"/>
              <w:numPr>
                <w:ilvl w:val="0"/>
                <w:numId w:val="3"/>
              </w:numPr>
              <w:ind w:left="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Доля детей в возрасте от 5 до 18 лет, охваченных дополнительным образовани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Среднемесячная заработная плата педагогических работников муниципальных учреждений дошкольного образования в муниципальном образовании;</w:t>
            </w:r>
          </w:p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Среднемесячная заработная плата педагогических работников муниципальных учреждений общего образования в муниципальном образовании;</w:t>
            </w:r>
          </w:p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Среднемесячная заработная плата педагогических работников муниципальных учреждений дополнительного образования в муниципальном образовании;</w:t>
            </w:r>
          </w:p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Удельный вес молодежи в возрасте от 14 до 35 лет, участвующих в деятельности молодежных и детских общественных объединениях и движениях, в конференциях, конкурсах в общей численности молодежи в возрасте от 14 до 35 лет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муниципальных учреждений в добровольческую деятельность;</w:t>
            </w:r>
          </w:p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Количество детей, охваченных отдыхом в каникулярное время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. Численность детей и молодежи, принявшей участие в мероприятиях патриотической направленности;</w:t>
            </w:r>
          </w:p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Удельный вес учащихся 10-х классов, участвующих в военно-полевых сборах, в общей численности учащихся - юношей 10 классов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 муниципальнойпрограммы</w:t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– 2025 год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муниципальнойпрограмм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 учетом средств бюджета МО МР «Ижемский», предусмотренных решением Совета МР «Ижемский» о бюджете МО МР «Ижемский» составит 2831599,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94890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 93954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943144,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муниципального образования муниципального района «Ижемски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31599,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94890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 93954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4 год – 943144,3 тыс. рублей из н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республиканского бюджета Республики Коми 2268685,2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 756350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– 75625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756075,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 138130,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46825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5541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5762,9 тыс. руб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 учетом средств бюджета МО МР «Ижемский» в соответствии со сводной бюджетной росписью бюджета МО МР «Ижемский» составит 2831599,2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94890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93954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943144,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муниципального образования муниципального района «Ижемски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31599,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94890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 93954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4 год – 943144,3 тыс. рублей из н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республиканского бюджета Республики Коми 2268685,2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– 756350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– 75625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756075,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 138130,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46825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5541,9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5762,9 тыс. рублей</w:t>
            </w:r>
          </w:p>
        </w:tc>
      </w:tr>
      <w:tr>
        <w:trPr>
          <w:trHeight w:val="159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программы</w:t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муниципальной программы к 2025 году позволит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Увеличить детей в возрасте от 1 года до 6 лет дошкольным образованием в общей численности детей в возрасте от 1 года до 6 лет до 99,8%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бучение в организациях дополнительного образования будет доступно для 75% учащихся школьного возраста, проживающих на территории Ижемского район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Рост качества общего образования будет обеспечиваться уровнем заработной платы педагогических работников муниципальных образовательных организаций в соответствии со средней заработной платой по Республике Коми;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Реализация молодежной политики обеспечит рост социальной активности, увеличится доля молодежи от 14 до 35 лет, участвующих в деятельности детских и молодежных общественных организаций до 25%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Увеличить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муниципальных учреждений в добровольческую деятельность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6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процесс оздоровления и отдыха детей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) Увеличить численность молодежи, принявшей участие в мероприятиях патриотической направленности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) Увеличится количество учащихся 10-х классов, участвующих в военно-полевых сборах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9) Вс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, будут отвечать требованиям безопасности обучающихся, воспитанников и работников образовательных организаций во время учебной деятельности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ОРИТЕТЫ И ЦЕЛИ РЕАЛИЗУЕМОЙ НА ТЕРРИТОРИИ МУНИЦИПАЛЬНОГО РАЙОНА «ИЖЕМСКИЙ» ПОЛИТИКИ В СФЕРЕ ОБРАЗОВАНИЯ, ОБЩАЯ ХАРАКТЕРИСТИКА УЧАСТИЯ ОБРАЗОВАТЕЛЬНЫХ ОРГАНИЗАЦИЙ В РЕАЛИЗАЦИИ МУНИЦИПАЛЬНОЙ ПРОГРАММЫ МУНИЦИПАЛЬНОГО ОБРАЗОВАНИЯ МУНИЦИПАЛЬНОГО РАЙОНА «ИЖЕМСКИЙ» «РАЗВИТИЕ ОБРАЗОВАНИЯ»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Повышение эффективности и качества образования - одно из базовых направлений реализации государственной политики, общая рамка тех системных преобразований, которые обеспечат решение вопросов социально-экономического развития.</w:t>
      </w:r>
    </w:p>
    <w:p>
      <w:pPr>
        <w:pStyle w:val="Normal"/>
        <w:widowControl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бщей целью муниципальной программы муниципального образования муниципального района «Ижемский» «Развитие образования» (далее - Программа) является повышение доступности, качества и уровня образования с учетом потребностей граждан, общества, государства, повышение эффективности реализации молодежной политики в интересах развития муниципального района «Ижемский».</w:t>
      </w:r>
    </w:p>
    <w:p>
      <w:pPr>
        <w:pStyle w:val="Normal"/>
        <w:widowControl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сновная цель и задачи муниципальной программы соответствуют приоритетам, целям и основным направлениям социально-экономического развития муниципального района «Ижемский» в области образования, установленным стратегическими документами на уровне Российской Федерации, Республики Коми и муниципального района «Ижемский».</w:t>
      </w:r>
    </w:p>
    <w:p>
      <w:pPr>
        <w:pStyle w:val="ConsPlusNormal"/>
        <w:rPr>
          <w:rFonts w:ascii="Times New Roman" w:hAnsi="Times New Roman" w:cs="Times New Roman"/>
          <w:color w:val="FF0000"/>
          <w:sz w:val="20"/>
          <w:szCs w:val="26"/>
          <w:lang w:eastAsia="ru-RU"/>
        </w:rPr>
      </w:pPr>
      <w:r>
        <w:rPr>
          <w:rFonts w:cs="Times New Roman" w:ascii="Times New Roman" w:hAnsi="Times New Roman"/>
          <w:color w:val="FF0000"/>
          <w:sz w:val="20"/>
          <w:szCs w:val="26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оритетными направлениями политики муниципального района «Ижемский» в сфере развития образования, создания условий для социализации детей и молодежи, обеспечения реализации прав детей, проживающих в муниципальном районе «Ижемский», на оздоровление и отдых детей являются: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доступности образовательных услуг и равных стартовых возможностей подготовки детей к школе посредством строительства новых детских садов;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ализация федеральных государственных стандартов и создание условий для реализации основной общеобразовательной программы в дошкольных образовательных организациях;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хранение единого образовательного пространства на территории муниципального района «Ижемский» с учетом ее социально-культурных и этнокультурных особенностей и рост доступности качественного общего образования, соответствующего требованиям федеральных государственных образовательных стандартов и запросам граждан;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витие инфраструктуры общего образования через строительство новых школ и развитие профильного обучения на старшей ступени;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витие инклюзивного образования детей-инвалидов и детей с ограниченными возможностями здоровья, обеспечение их психолого-педагогического и социального сопровождения и поддержки;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здание современных условий реализации основных образовательных программ, в том числе развитие высокотехнологичной среды для преподавания (высокоскоростной доступ к сети Интернет, цифровые образовательные ресурсы нового поколения, современное экспериментальное оборудование);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еревод в эффективный режим работы школ, демонстрирующих низкие образовательные результаты;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непрерывного профессионального образования, подготовки и переподготовки педагогических кадров; омоложение и рост профессионального уровня педагогических кадров; освоение персонифицированной системы повышения квалификации и переподготовки педагогов; поддержка инноваций и инициатив педагогов, профессиональных сообществ, образовательных организаций и их сетей;</w:t>
      </w:r>
    </w:p>
    <w:p>
      <w:pPr>
        <w:pStyle w:val="Normal"/>
        <w:widowControl/>
        <w:autoSpaceDE w:val="false"/>
        <w:spacing w:lineRule="auto" w:line="240" w:before="0" w:after="24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- развитие механизмов успешной социализации и адаптации детей и молодежи к современным условиям жизни; расширение зон социального, культурного, интеллектуального творчества детей и молодежи, обеспечение доступности дополнительного образования, систематических занятий физкультурой и спортом; придание отрасли общего и дополнительного образования большей открытости и воспитательного потенциала; </w:t>
      </w:r>
      <w:r>
        <w:rPr>
          <w:rFonts w:cs="Times New Roman" w:ascii="Times New Roman" w:hAnsi="Times New Roman"/>
          <w:sz w:val="26"/>
          <w:szCs w:val="26"/>
          <w:lang w:eastAsia="ru-RU"/>
        </w:rPr>
        <w:t>внедрение практики механизмов персонифицированного финансирования, внедрение эффективной системы управления сферой дополнительного образования детей, предусматривающей учет потребностей и возможностей детей различных категорий, в том числе детей с ограниченными возможностями здоровья, детей, проживающих в сельской местности, детей, попавших в трудную жизненную ситуацию; развитие сетевых моделей реализации программ дополнительного образования образовательными организациями общего и дополнительного образования детей, учреждениями культуры и спорта; развитие механизмов ранней профессиональной ориентации ребенка и индивидуального учебного плана;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 для творческого самовыражения детей и молодежи, поддержка одаренных детей и молодежи;</w:t>
      </w:r>
    </w:p>
    <w:p>
      <w:pPr>
        <w:pStyle w:val="Normal"/>
        <w:widowControl/>
        <w:autoSpaceDE w:val="false"/>
        <w:spacing w:lineRule="auto" w:line="240" w:before="0" w:after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бновление материально-технической базы общеобразовательных организаций для реализации основных и дополнительных общеобразовательных программ цифрового, естественно-научного и гуманитарного профилей;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оздоровления и отдыха детей различных категорий, в том числе детей, находящихся в трудной жизненной ситуации;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действие укреплению и развитию общенационального сознания, высокой нравственности, гражданской солидарности россиян, воспитание у граждан чувства гордости за исторические и современные достижения страны, уважения к культуре, традициям и истории населяющих Россию народов, улучшение межэтнических и межконфессиональных отношений, воспитание граждан в духе уважения к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ститу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законности, нормам социальной жизни, содействие созданию условий для реализации конституционных прав человека, его обязанностей, гражданского и воинского долга;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азвитие и активизация взаимодействия военно-патриотических объединений (клубов), воинских частей и ветеранских организаций в целях повышения мотивации у молодежи к военной службе и готовности к защите Отечества;</w:t>
      </w:r>
    </w:p>
    <w:p>
      <w:pPr>
        <w:pStyle w:val="Normal"/>
        <w:widowControl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воевременное выявление проблем со здоровьем у допризывной молодежи с целью последующего лечения и профилактики;</w:t>
      </w:r>
    </w:p>
    <w:p>
      <w:pPr>
        <w:pStyle w:val="Normal"/>
        <w:widowControl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овышение качества медицинского освидетельствования допризывной молодежи.</w:t>
      </w:r>
    </w:p>
    <w:p>
      <w:pPr>
        <w:pStyle w:val="Normal"/>
        <w:widowControl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качестве механизма, обеспечивающего реализацию целей государственной политики в сфере образования, выступают также целевые субсидии на реализацию соответствующих программ и проектов муниципального района «Ижемский». Выделение субсидий осуществляется в соответствии с соглашениями, заключенными между муниципальным районом «Ижемский» и Министерством образования, науки и молодежной политики Республики Коми, направленными на достижение одного или нескольких целевых показателей, характеризующих качественные изменения в сфере дошкольного, общего образования и дополнительного образования детей.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рамках Программы предполагается выделение средств республиканского бюджета Республики Коми муниципальному району «Ижемский» на решение приоритетных для развития отрасли задач, таких как: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троительство и реконструкция организаций дошкольного и общего образования;</w:t>
      </w:r>
    </w:p>
    <w:p>
      <w:pPr>
        <w:pStyle w:val="Normal"/>
        <w:widowControl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бесплатного горячего питания обучающихся, получающих начальное общее образование в муниципальных образовательных организациях в Республике Коми;</w:t>
      </w:r>
    </w:p>
    <w:p>
      <w:pPr>
        <w:pStyle w:val="Normal"/>
        <w:widowControl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ведение оздоровительной кампании детей;</w:t>
      </w:r>
    </w:p>
    <w:p>
      <w:pPr>
        <w:pStyle w:val="Normal"/>
        <w:widowControl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укрепление материально-технической базы и создание безопасных условий в муниципальных образовательных организация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уемые приоритеты развития позволят придать системе образования новый качественный уровень и выступить существенным фактором социально-экономического развития муниципального района «Ижемский».</w:t>
      </w:r>
    </w:p>
    <w:p>
      <w:pPr>
        <w:pStyle w:val="Normal"/>
        <w:widowControl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 характеристики основных мероприятий муниципальной программы представлены в приложении 1 к Программе (таблица 1).</w:t>
      </w:r>
    </w:p>
    <w:p>
      <w:pPr>
        <w:pStyle w:val="Normal"/>
        <w:widowControl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 сведения о целевых индикаторах и показателях муниципальной программы представлены в приложении 1 к Программе (таблица 2).</w:t>
      </w:r>
    </w:p>
    <w:p>
      <w:pPr>
        <w:pStyle w:val="Normal"/>
        <w:widowControl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</w:t>
        <w:tab/>
        <w:t xml:space="preserve">по финансовому обеспечению муниципальной программы МО МР «Ижемский» «Развитие образования» за счет средств бюджета муниципального района «Ижемский» (с учетом средств </w:t>
      </w:r>
      <w:r>
        <w:rPr>
          <w:rFonts w:cs="Times New Roman" w:ascii="Times New Roman" w:hAnsi="Times New Roman"/>
          <w:sz w:val="26"/>
          <w:szCs w:val="26"/>
          <w:lang w:eastAsia="en-US"/>
        </w:rPr>
        <w:t>федерального бюджета и республиканского бюджета Республики Коми)</w:t>
      </w:r>
      <w:r>
        <w:rPr>
          <w:rFonts w:cs="Times New Roman" w:ascii="Times New Roman" w:hAnsi="Times New Roman"/>
          <w:sz w:val="26"/>
          <w:szCs w:val="26"/>
        </w:rPr>
        <w:t>представлена в приложении 1 к Программе (таблица 3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Перечень объектов капитального строительства для муниципальных нужд муниципального района «Ижемский», подлежащих строительству (реконструкции)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за счет средств бюджета муниципального района «Ижемский» (таблица 4)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Информация о показателях результативности (результатов) использования субсидий и (или) иных межбюджетных трансфертов, предоставляемых из федерального бюджета и (или) из  республиканского бюджета Республики Коми местным бюджетам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едставлена в приложении 1 к Программе (таблица 5)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0"/>
        </w:rPr>
        <w:t xml:space="preserve">к муниципальной программе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района «Ижемский»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«Развитие образования»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P1263"/>
      <w:bookmarkEnd w:id="1"/>
      <w:r>
        <w:rPr>
          <w:rFonts w:cs="Times New Roman" w:ascii="Times New Roman" w:hAnsi="Times New Roman"/>
          <w:b/>
          <w:sz w:val="20"/>
          <w:szCs w:val="20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 характеристики основных мероприятий муниципальной программы 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 МР «Ижемский» «Развитие образования»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4"/>
        <w:gridCol w:w="2607"/>
        <w:gridCol w:w="1559"/>
        <w:gridCol w:w="1134"/>
        <w:gridCol w:w="1134"/>
        <w:gridCol w:w="3686"/>
        <w:gridCol w:w="4394"/>
      </w:tblGrid>
      <w:tr>
        <w:trPr>
          <w:trHeight w:val="13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и наименование ведомственной целевой программы,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за выполнение ведомственной целевой программы, основного 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ок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сновные направления реализац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вязь с целевыми индикаторами и показателями муниципальной программы (подпрограммы), основного мероприятия и (или) мероприятия</w:t>
            </w:r>
          </w:p>
        </w:tc>
      </w:tr>
      <w:tr>
        <w:trPr>
          <w:trHeight w:val="147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я реализаци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«Развитие образования»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  Повышение доступности и качества образовательных услуг, эффективности работы системы дошкольного, общего и дополнительного образован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.1.  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муниципального района «Ижемский» (далее - Управление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оставление доступного и бесплатного дошкольного, начального общего, основного общего, среднего общего и дополнительного образования детям дошкольного возраста, и школьного возраста, проживающим на территории МР «Ижемский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влетворение образовательных потребностей детей-инвалидов, детей с ограниченными возможностями здоровь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удовлетворенности родителей качеством образования. Обеспечение качества дошкольного и общего образования в соответствии с федеральными государственными образовательными стандартам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основной общеобразовательной программы дошкольного образования и общего образования в полном объеме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современным учебным, учебно-лабораторным, компьютерным оборудованием, создание информационно-образовательной среды муниципальных образовательных организаций в соответствии с требованиями новых федеральных государственных образовательных стандар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населения в возрасте 5 - 18 лет, охваченного начальным общим, основным общим, средним общим образованием, в общей численности населения в возрасте 5 - 18 лет (от числа детей, которым показано обучение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охваченных дополнительным образованием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численности педагогических работников муниципа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муниципальных образовательных организац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 10 - 11(12) классов в общеобразовательных организациях, обучающихся в классах с профильным и углубленным изучением отдельных предметов, от общей численности учащихся 10 - 11 (12) класс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реждений, в которых отсутствует просроченная кредиторская задолженность по расходам за энергетические ресурс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реждений, в которых отсутствует просроченная кредиторская задолженность по оплате услуг по обращению с ТК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.2. 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государственных гарантий на получение компенсации за содержание ребенка (присмотр и уход за ребенком) в муниципальных образовательных организац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одителей (законных представителей), воспользовавшихся правом на получение компенсации части родительской платы, от общей численности родителей (законных представителей), имеющих указанное прав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.3.  Проведение противопожарных и антитеррористиче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Создание системы пожарной и антитеррористической безопасности муниципальных образователь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образовательных организаций, отвечающих требованиям антитеррористической защищенности (нарастающим итого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организаций, отвечающих требованиям пожарной  и санитарно-эпидемиологической безопасности обучающихся, воспитанников и работников образовательных организаций во время учебной деятельности (в год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.4.  Проведение мероприятий по энергосбережению и повышению энергетической эффе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условий в муниципальных образовательных организациях для экономии потребляемых энергетических ресур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образовательных организаций, выполняющих мероприятия по повышению энергетической эффективности, согласно Паспортам энергосбережения, в общем количестве муниципальных образовательных организ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.5.  Создание условий для функционирования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отопительного сезона топлив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образовательных организаций, здания которых находятся в аварийном состоянии или требуют капитального ремонта, в общем количестве зданий муниципальных образовательных организ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.6. Повышение оплаты труда отдельных категорий работников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стижение целевого показателя среднемесячной заработной платы педагогических работников дополнительного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Среднемесячная заработная плата педагогических работников муниципальных образовательных организаций дополнительного образован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.7.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выплат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.  Создание безбарьерной среды и условий для инклюзивного обучения детей-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униципальных образовательных организаций, соответствующих требованиям по доступности для детей с ограниченными возможностями здоровь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дача 2. Создание условий для повышения качества дошкольного, общего и дополнительного образова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ветствующего требованиям развития инновационной экономики и потребностям граждан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эффективности деятельности педагогических и руководящих работников муниципальных образовательных организаций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дрение персонифицированной модели повышения квалификации руководящих и педагогических работников образован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качества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педагогических работников муниципальных образовательных организаций, имеющих высшую и первую квалификационные категории, в общем количестве педагогических работников муниципальных образовательных организ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 Развитие системы поддержки талантливых детей и одаренных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участия детей и учащихся в конкурсах, фестивалях, соревнованиях муниципального, республиканского, российского уровн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участия учащихся в олимпиадах муниципального, регионального и российского уровн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ение и выплата поощрительных грантов учащимся образовательных организаций за заслуги в учебе, спорте, общественной жизни район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новогодней Елки руководителя администрации района «Ижемский»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 участников олимпиад муниципального, регионального и российского уровня в общей численности учащихс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 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тивная пропаганда безопасного поведения на улицах и дорогах, профилактика семейного неблагополуч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образовательных организаций реализующих меры по профилактике детского дорожного травматизма, безнадзорности и правонарушений среди несовершеннолетних, в общей численности муниципальных образовательных организ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. Развитие муниципальной системы оценки качества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качества результатов единого государственного экзамена, в том числе школ с низкими результатами единого государственного экзамен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аимосвязь уровня заработной платы педагогических кадров и руководителей муниципальных образовательных организаций с эффективностью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сдававших единый государственный экзамен по данным предметам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ыпускников муниципальных общеобразовательных организаций, не получивших аттестат об основном общем образовании, в общей численности выпускников муниципальных общеобразовательных организ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. 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доли обучающихся и воспитанников с первой группой здоровья. Обеспечение сохранения и укрепления здоровья обучающихся и воспитанников, профилактика заболеваний, формирование потребности в занятиях физической культурой и спорт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первой и второй групп здоровья в общей численности обучающихся муниципальных общеобразовательных организ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6.  Организация бесплатного горячего питания обучающихся, получающих начальное общее образование в образовательных организаци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условий для сохранения здоровья учащихся посредством организации пит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3. Развитие условий, обеспечивающих успешную социализацию детей и молодеж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.1. Поддержка талантливой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участия молодежи в конкурсах, соревнованиях муниципального, республиканского, российского уровней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престижа успешной учебной, творческ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молодежи от 14 до 35 лет, участвующих в деятельности молодежных и детских общественных объединений и движений, конференциях, конкурсах в общей численности молодежи от 14 до 35 ле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муниципальных учреждений в добровольческую деятельность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мероприятий, направленных на вовлечение молодежи в активную общественную деятель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.2. Мероприятия по профилактике безнадзорности и правонарушений сред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правонарушений и преступлений, совершаемых несовершеннолетни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ащихся, состоящих на профилактических учетах в муниципальных общеобразовательных организациях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.3. 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 использованием коми язык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учение в образовательных организациях района коми (родной и государственный) язык, родной (коми) язык, государственный (коми) язы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мероприятий по сохранению коми языка и традиций в Ижемском районе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4. Организация процесса оздоровления и отдыха дете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 Обеспечение оздоровления и отдыха детей Ижем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влетворение потребности в оздоровлении и отдыхе детей в детских лагерях с дневным пребыванием на базе муниципальных образовательных организаций, в оздоровлении и отдыхе в выездных оздоровительных лагерях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путевок в летние оздоровительные лагеря для детей из социально незащищенных сем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детей, охваченных отдыхом в каникулярное время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влетворение потребностей подростков в трудоустройств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дростков в возрасте от 14 до 18 лет, трудоустроенных в каникулярное врем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5. Создание условий для развития патриотического воспитания детей и молодежи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.1. Создание условий для вовлечения детей и молодежи в социальную практику, гражданского образования и патриотического воспитания детей и молодежи, содействие формированию правовых, культурных и нравственных ценностей среди детей и молодеж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социальной активности молодеж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величение количества молодежи, занятых в мероприятиях различных направленностей (художественно-эстетической, технической, физкультурно-спортивной, экологической, интеллектуальной)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правовой грамотности молодежи.</w:t>
            </w:r>
          </w:p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преждение и профилактика экстремизм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у подрастающего поколения уважительного отношения ко всем национальностям, этносам и религия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нность детей и молодежи, принявшей участие в мероприятиях патриотической направленн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5.2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в подростковой среде положительного отношения к службе в арми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образовательного уровня призывной молодежи по основам военной служб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клубов патриотической направленности «Воин», «Сыны отечества», «Патриот», «Щит», «Ижемец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учащихся 10-х классов, участвующих в военно-полевых сборах, в общей численности учащихся - юношей 10 классов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6. Создание современных условий в организациях в сфере образован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1. Укрепление материально-технической базы организаций в сфере образования в Республике Ком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народных проектов в сфере образования, прошедших отбор в рамках проекта «Народный бюджет»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мероприятий по обеспечению комплексной безопас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пожарной и санитарно-эпидемиологической безопасности обучающихся, воспитанников и работников образовательных организаций во время учебной деятельности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ых и/или текущих ремонтов муниципальных образовательных организаций, приобретение оборудования для пищеблоков в целях их приведения в соответствие с санитарно-эпидемиологическими требованиями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реализованных народных проектов в сфере образования в год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реализованных проектных предложений в год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 (в год)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муниципальных образовательных организаций, на которых проведены капитальные и/или текущих ремонты, приобретено оборудование для пищеблоков в целях их приведения в соответствие с санитарно-эпидемиологическими требованиями (правилами)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. Строительство и реконструкция объектов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уровня обеспеченности объектами образования, соответствующих современным требования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длежащее техническое состояние зданий муниципальных образователь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0 года до 7 лет, состоящих на учете для определения в муниципальные образовательные организации, в общей численности детей в возрасте от 0 года до 7 ле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образовательных организаций, здания которых находятся в аварийном состоянии или требуют капитального ремонта, в общем числе муниципальных образовательных организац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вновь введенных в эксплуатацию муниципальных образовательных организ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 1 (6.3.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реализацию регионального проекта «Современная шко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обретение средств обучения и воспитания в целях создания (обновления) материально-технической базы для формирования у обучающихся современных технологических и гуманитарных навыков при реализации основных и дополнительных общеобразовательных программ цифрового и гуманитарного профилей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, для которых приобретены средства обучения и воспитания в целях создания (обновления) материально-технической базы для формирования у обучающихся современных технологических и гуманитарных навыков при реализации основных и дополнительных общеобразовательных программ цифрового и гуманитарного профилей (нарастающим итогом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 2 (6.4.) Расходы на реализацию регионального проекта «Успех каждого ребен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новление материально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хнической базы для занятий детей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ой культурой и спортом  в общеобразовательных организациях,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положенных в сельской местности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учащихся, занимающихся физической культурой и спортом во внеурочное время, по следующим уровням общего образования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рытие новых мест в образовательных организациях различных типов, для которых приобретены оборудование, расходные материалы, средства обучения и воспитания в целях реализации дополнительных общеразвивающих программ всех направленностей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щихся, занимающихся физической культурой и спортом во внеурочное время в текущем году, по следующим уровням общего образования: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ое общее образование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общее образование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е общее образование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, для которых приобретены средства обучения и воспитания, и (или) проведен ремонт спортивных залов, и (или) проведено перепрофилирование имеющихся аудиторий под спортивные залы для занятия физической культурой и спортом, и (или) созданы школьные спортивные клубы, и (или) оснащены спортивным инвентарем и оборудованием открытые плоскостные спортивные сооружения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7. Обеспечение реализации муниципальной программы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7.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и обеспечение деятельности Управления образования администрации муниципального района «Ижемский» в рамках реализации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Уровень ежегодного достижения показателей муниципальной программы «Развитие образования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вень удовлетворенности населения муниципального района «Ижемский» качеством предоставления муниципальных услуг в сфере образования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bookmarkStart w:id="2" w:name="P588"/>
      <w:bookmarkEnd w:id="2"/>
      <w:r>
        <w:rPr>
          <w:rFonts w:cs="Times New Roman" w:ascii="Times New Roman" w:hAnsi="Times New Roman"/>
          <w:b/>
          <w:sz w:val="20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сведения о целевых индикаторах и показателях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0"/>
        </w:rPr>
        <w:t xml:space="preserve">муниципальной программы МО МР «Ижемский» «Развитие образования» 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5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8"/>
        <w:gridCol w:w="5644"/>
        <w:gridCol w:w="708"/>
        <w:gridCol w:w="993"/>
        <w:gridCol w:w="1140"/>
        <w:gridCol w:w="850"/>
        <w:gridCol w:w="851"/>
        <w:gridCol w:w="850"/>
        <w:gridCol w:w="709"/>
        <w:gridCol w:w="709"/>
        <w:gridCol w:w="850"/>
        <w:gridCol w:w="1703"/>
      </w:tblGrid>
      <w:tr>
        <w:trPr>
          <w:trHeight w:val="23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 (индикатор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авленность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ения показателей (индикаторов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 Муниципальной программы «Развитие образования»</w:t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 Повышение доступности и качества образовательных услуг, эффективности работы системы дошкольного, общего и дополнительного образовани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населения в возрасте 5 – 18 лет, охваченного начальным общим, основным общим, средним общим образованием, в общей численности населения в возрасте 5 – 18 лет (от числа детей, которым показано обуч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численности педагогических работников муниципа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реждений, в которых отсутствует просроченная кредиторская задолженность по расходам за энергетические ресурс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реждений, в которых отсутствует просроченная кредиторская задолженность по оплате услуг по обращению с ТК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одителей (законных представителей), воспользовавшихся правом на получение компенсации части родительской платы, от общей численности родителей (законных представителей), имеющих указанное пра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 10 - 11(12) классов в общеобразовательных организациях, обучающихся в классах с профильным и углубленным изучением отдельных предметов, от общей численности учащихся 10 - 11 (12) клас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. 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образовательных организаций, выполняющих мероприятия по повышению энергетической эффективности, согласно Паспортам энергосбережения, в общем количестве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униципальных образовательных организаций, соответствующих требованиям по доступности для детей с ограниченными возможностями здоров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месячная заработная плата педагогических работников муниципальных учреждений дошкольного образования в муниципальном образов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6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7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4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месячная заработная плата педагогических работников муниципальных учреждений общего образования в муниципальном образов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6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6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67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8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4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4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4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49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Создание условий для повышения качества дошкольного, общего и дополнительного образования, соответствующего требованиям развития инновационной экономики и потребностям граждан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педагогических работников муниципальных образовательных организаций, имеющих высшую и первую квалификационные категории, в общем количестве педагогических работников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сдававших единый государственный экзамен по данным предме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образовательных организаций реализующих меры по профилактике детского дорожного травматизма, безнадзорности и правонарушений среди несовершеннолетних, в общем количестве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ыпускников муниципальных общеобразовательных организаций, не получивших аттестат об основно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первой и второй групп здоровья в общей численности обучающихся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 участников олимпиад муниципального, регионального и российского уровня в общей численности уча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3. Развитие условий, обеспечивающих успешную социализацию детей и молодеж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молодежи в возрасте от 14 до 35 лет, участвующих в деятельности молодежных и детских общественных объединениях и движениях, в конференциях, конкурсах в общей численности молодежи в возрасте от 14 до 35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;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 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ащихся, состоящих на профилактических учетах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" cy="198755"/>
                  <wp:effectExtent l="0" t="0" r="0" b="0"/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муниципальных учреждений в добровольческую деятельнос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мероприятий по сохранению коми языка и традиций в Ижемском рай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культуры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мероприятий, направленных на вовлечение молодежи в активную общественную деятельнос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;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 МР «Ижемский»</w:t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4. Организация процесса оздоровления и отдыха детей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8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детей, охваченных отдыхом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МБТ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9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0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дростков в возрасте от 14 до 18 лет, трудоустроенных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5. Создание условий для развития патриотического воспитания детей и молодеж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1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нность детей и молодежи, принявшей участие в мероприятиях патриотической направленно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2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учащихся 10-х классов, участвующих в военно-полевых сборах, в общей численности учащихся - юношей 10 клас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6. Создание современных условий в организациях в сфере образовани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3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 (в год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образовательных организаций, отвечающих требованиям антитеррористической защищенности (нарастающим итогом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5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реализованных народных проектов в сфере образования в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6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Количество реализованных проектных предложений в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7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, для которых приобретены средства обучения и воспитания в целях создания (обновления) материально-технической базы для формирования у обучающихся современных технологических и гуманитарных навыков при реализации основных и дополнительных общеобразовательных программ цифрового и гуманитарного профилей (нарастающим итогом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3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РП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8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0 года до 7 лет, состоящих на учете для определения в муниципальные образовательные организации, в общей численности детей в возрасте от 0 года до 7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" cy="19875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9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" cy="198755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0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вновь введенных в эксплуатацию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;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тдел строительства, архитектуры и градостроительства 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министрации</w:t>
            </w:r>
            <w:r>
              <w:rPr>
                <w:rFonts w:cs="Times New Roman" w:ascii="Times New Roman" w:hAnsi="Times New Roman"/>
                <w:sz w:val="20"/>
              </w:rPr>
              <w:t xml:space="preserve"> 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1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образовательных организаций, здания которых находятся в аварийном состоянии или требуют капитального ремонта, в общем числе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муниципальных образовательных организаций, на которых проведены капитальные и/или текущих ремонты, приобретено оборудование для пищеблоков в целях их приведения в соответствие с санитарно-эпидемиологическими требованиями (правилами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3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щихся, занимающихся физической культурой и спортом во внеурочное время в текущем году, по следующим уровням общего образования: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ое общее образование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общее образование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е общее образова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4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5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, для которых приобретены средства обучения и воспитания, и (или) проведен ремонт спортивных залов, и (или) проведено перепрофилирование имеющихся аудиторий под спортивные залы для занятия физической культурой и спортом, и (или) созданы школьные спортивные клубы, и (или) оснащены спортивным инвентарем и оборудованием открытые плоскостные спортивные соору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15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7. Обеспечение реализации муниципальной программы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6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вень ежегодного достижения показателей муниципальной программы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7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вень удовлетворенности населения муниципального района «Ижемский» качеством предоставления муниципальных услуг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42875" cy="20002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МР «Ижемский»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 финансовому обеспечению муниципальной программы МО МР «Ижемский» «Развитие образования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за счет средств бюджета муниципального района «Ижемский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(с учетом средств </w:t>
      </w:r>
      <w:r>
        <w:rPr>
          <w:rFonts w:cs="Times New Roman" w:ascii="Times New Roman" w:hAnsi="Times New Roman"/>
          <w:b/>
          <w:sz w:val="20"/>
          <w:lang w:eastAsia="en-US"/>
        </w:rPr>
        <w:t>федерального бюджета и республиканского бюджета Республики Коми)</w:t>
      </w:r>
    </w:p>
    <w:p>
      <w:pPr>
        <w:pStyle w:val="ConsPlus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4394"/>
        <w:gridCol w:w="2835"/>
        <w:gridCol w:w="2268"/>
        <w:gridCol w:w="2126"/>
        <w:gridCol w:w="1985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ветственный исполнитель, соисполнитель и участник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тыс. руб.), годы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8 90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9 54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3 144,3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5 80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9 4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3 084,3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информационно-аналитической работы администрации муниципального района «Ижем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равление культур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 91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 93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1 684,9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41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41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416,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противопожарных и антитеррористических 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53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53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532,9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по энергосбережению и повышения энергетической эффектив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24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81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782,9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44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44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446,3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 90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 90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 686,7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4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муниципальной системы оценки качества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2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 44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 75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 136,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ка талантливой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3.3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оздоровления и отдыха детей Ижем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8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8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89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трудовых объединений в образовательных организациях совместно с предприятиями для несовершеннолетних подростков в возрасте от 14 до 18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0,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5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условий для вовлечения детей и молодежи в социальную практику, гражданского образования и патриотического воспитания детей и молодежи, содействие формированию правовых, культурных и нравственных ценностей среди детей 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информационно-аналитической работы администрации муниципального района «Ижем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5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репление материально-технической базы организаций в сфере образования в Республике Ко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 29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 24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972,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.2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. Строительство и реконструкция объектов в сфер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6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 2 (6.4.) Расходы на реализацию регионального проекта «Успех каждого ребен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89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7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 78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 99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 963,2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Перечень объектов капитального строительства для муниципальных нужд муниципального района «Ижемский», </w:t>
      </w:r>
    </w:p>
    <w:p>
      <w:pPr>
        <w:pStyle w:val="Normal"/>
        <w:widowControl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подлежащих строительству (реконструкции) за счет средств бюджета муниципального района «Ижемский»</w:t>
      </w:r>
    </w:p>
    <w:p>
      <w:pPr>
        <w:pStyle w:val="Normal"/>
        <w:widowControl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3612"/>
        <w:gridCol w:w="1634"/>
        <w:gridCol w:w="1984"/>
        <w:gridCol w:w="2410"/>
        <w:gridCol w:w="2268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дпрограмм, основных мероприятий, объектов капитального строительства (реконструкции)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ощ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оки строительств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м финансирования строительства по годам, тыс. 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ТОГО ПО ОБЪЕКТАМ ПРОГРАММЫ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 за счет источников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федеральны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еспубликански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бюджет муниципального района «Ижемский»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 за счет остатков прошлых л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небюджетные средства (налоговые льготы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0"/>
              </w:rPr>
              <w:t>6.2. Строительство и реконструкция объектов в сфере образова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 «Строительство школы в с.Мохча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 за счет источников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федеральны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республикански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бюджет муниципального района «Ижемский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небюджетные средства (налоговые льготы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5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Информация о показателях результатов использования субсидий</w:t>
      </w:r>
    </w:p>
    <w:p>
      <w:pPr>
        <w:pStyle w:val="Normal"/>
        <w:widowControl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en-US"/>
        </w:rPr>
        <w:t>и (или) иных межбюджетных трансфертов, предоставляемых</w:t>
      </w:r>
    </w:p>
    <w:p>
      <w:pPr>
        <w:pStyle w:val="Normal"/>
        <w:widowControl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en-US"/>
        </w:rPr>
        <w:t>из федерального бюджета и (или) республиканского бюджета Республики Ком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72"/>
        <w:gridCol w:w="3969"/>
        <w:gridCol w:w="1985"/>
        <w:gridCol w:w="2693"/>
        <w:gridCol w:w="1134"/>
        <w:gridCol w:w="1134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основного мероприятия муниципальной программы муниципального образования муниципального района «Ижемский»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Наименование субсидии и (или) иного межбюджетного трансферт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зультат использования субсидии и (или) иного межбюджетного трансферт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казатель результата использования субсидии и (или) иных межбюджетных трансфертов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 ед. изм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ановое значение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6.1. Укрепление материально-технической базы организаций в сфере образования в Республике Ко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убсидии из республиканского бюджета Республики Коми бюджетам муниципальных образований на укрепление материально-технической базы и создание безопасных условий в организациях в сфере образования в Республике Коми (прове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и/или текущих ремонты, приобретено оборудование для пищеблоков в целях их приведения в соответствие с санитарно-эпидемиологическими требованиями (правилами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муниципальных образовательных организаций, на которых проведены капитальные и/или текущих ремонты, приобретено оборудование для пищеблоков в целях их приведения в соответствие с санитарно-эпидемиологическими требованиями (правилами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единица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из республиканского бюджета Республики Коми бюджетам муниципальных образований на укрепление материально-технической базы и создание безопасных условий в организациях в сфере образования в Республике Коми (обеспечение комплексной безопасности образовательных организаций в Республике Коми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, единица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из республиканского бюджета Республики Коми бюджетам муниципальных образований на реализацию народных проектов в сфере образования, прошедших отбор в рамках проекта «Народный бюджет»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реализованных народных проектов в сфере образования в год, единица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убсидия из республиканского бюджета Республики Коми бюджетам муниципальных образова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реализацию народных проектов в сфере образования, прошедших отбор в рамках проекта «Народный бюджет» (</w:t>
            </w:r>
            <w:bookmarkStart w:id="3" w:name="_Hlk89872138"/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школьным проектам, отобранным в рамках пилотного проекта школьного инициативного бюджетирования «Народный бюджет в школе»</w:t>
            </w:r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еализованных проектных предложений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    Е 2 (6.4.) Расходы на реализацию регионального проекта «Успех каждого ребен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из республиканского бюджета Республики Коми бюджетам муниципальных образований на укрепление материально-технической базы и создание безопасных условий в организациях в сфере образования в Республике Коми (на ремонт спортивного зала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учащихся, занимающихся физической культурой и спортом во внеурочное время, по следующим уровням общего образования;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щихся, занимающихся физической культурой и спортом во внеурочное время в текущем году, по следующим уровням общего образования (человек):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ое общее образование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общее образование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е общее образование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 в текущем году (в единицах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, для которых приобретены средства обучения и воспитания, и (или) проведен ремонт спортивных залов, и (или) проведено перепрофилирование имеющихся аудиторий под спортивные залы для занятия физической культурой и спортом, и (или) созданы школьные спортивные клубы, и (или) оснащены спортивным инвентарем и оборудованием открытые плоскостные спортивные сооружения (в единицах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2.6. </w:t>
            </w:r>
            <w:r>
              <w:rPr>
                <w:rFonts w:cs="Times New Roman" w:ascii="Times New Roman" w:hAnsi="Times New Roman"/>
                <w:sz w:val="20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из республиканского бюджета Республики Коми бюджетам муниципальных образований на организацию бесплатного горячего питания обучающихся, получающих начальное общее образование в образовательных организациях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, процент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4.1. </w:t>
            </w:r>
            <w:r>
              <w:rPr>
                <w:rFonts w:cs="Times New Roman" w:ascii="Times New Roman" w:hAnsi="Times New Roman"/>
                <w:sz w:val="20"/>
              </w:rPr>
              <w:t>Обеспечение оздоровления и отдыха детей Ижемского района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из республиканского бюджета Республики Коми бюджетам муниципальных образований на мероприятия по проведению оздоровительной кампании детей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детей, охваченных отдыхом в каникулярное время, человек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детей, находящихся в трудной жизненной ситуации, охваченных отдыхом в каникулярное время, человек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00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00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00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1.7. </w:t>
            </w:r>
            <w:r>
              <w:rPr>
                <w:rFonts w:cs="Times New Roman" w:ascii="Times New Roman" w:hAnsi="Times New Roman"/>
                <w:sz w:val="20"/>
              </w:rPr>
              <w:t>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процент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1.6. </w:t>
            </w:r>
            <w:r>
              <w:rPr>
                <w:rFonts w:cs="Times New Roman" w:ascii="Times New Roman" w:hAnsi="Times New Roman"/>
                <w:sz w:val="20"/>
              </w:rPr>
              <w:t>Повышение оплаты труда отдельных категорий работников в сфере образования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 за текущий год, рублей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7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7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74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     Е1(6.3.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реализацию регионального проекта «Современная школа»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на софинансирование расходных обязательств субъектов Российской Федерации, возникающих при реализации региональных проектов, обеспечивающих достижение целей, показателей и результатов «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»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общеобразовательных организациях, расположенных в сельской местности и малых городах, созданы и функционируют центры образования естественно-научной и технологической направленностей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, для которых приобретены оборудование, расходные материалы, средства обучения и воспитания, единица (нарастающим итогом)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.1. 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муниципальным учреждениям на оплату расходов за энергетические ресурсы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муниципальным учреждениям на оплату услуг по обращению с Т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о отсутствие у муниципальных учреждений просроченной кредиторской задолженности по расходам за энергетические ресурсы и на оплату услуг по обращению с Т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реждений, в которых отсутствует просроченная кредиторская задолженность по расходам за энергетические ресурсы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реждений, в которых отсутствует просроченная кредиторская задолженность по оплате услуг по обращению с Т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 2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Ижемский»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0"/>
        </w:rPr>
        <w:t xml:space="preserve">от 31 декабря 2021 г. № 986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ПЕРЕЧЕНЬ </w:t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СТАНОВЛЕНИЙ АДМИНИСТРАЦИИ МУНИЦИПАЛЬНОГО</w:t>
      </w:r>
    </w:p>
    <w:p>
      <w:pPr>
        <w:pStyle w:val="ConsPlusNormal"/>
        <w:spacing w:lineRule="auto" w:line="276"/>
        <w:ind w:firstLine="540"/>
        <w:jc w:val="center"/>
        <w:rPr/>
      </w:pPr>
      <w:r>
        <w:rPr>
          <w:rFonts w:cs="Times New Roman" w:ascii="Times New Roman" w:hAnsi="Times New Roman"/>
          <w:b/>
          <w:sz w:val="20"/>
        </w:rPr>
        <w:t>РАЙОНА «ИЖЕМСКИЙ», ПРИЗНАВАЕМЫХ УТРАТИВШИМИ СИЛУ</w:t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30 декабря 2014 года  </w:t>
      </w:r>
      <w:hyperlink r:id="rId54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126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 утверждении муниципальной программы муниципального образования муниципального  района  «Ижемский»  «Развитие  образования».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30 марта 2015 года  </w:t>
      </w:r>
      <w:hyperlink r:id="rId55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29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 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01 июня 2015 года  </w:t>
      </w:r>
      <w:hyperlink r:id="rId56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49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10 августа 2015 года  </w:t>
      </w:r>
      <w:hyperlink r:id="rId57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66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30 ноября 2015 года  </w:t>
      </w:r>
      <w:hyperlink r:id="rId58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100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 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30 декабря 2015 года  </w:t>
      </w:r>
      <w:hyperlink r:id="rId59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11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 24 февраля 2016 года  </w:t>
      </w:r>
      <w:hyperlink r:id="rId60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10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09 июня 2016 года  </w:t>
      </w:r>
      <w:hyperlink r:id="rId61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4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 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15 августа 2016 года  </w:t>
      </w:r>
      <w:hyperlink r:id="rId62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54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 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11 ноября 2016 года  </w:t>
      </w:r>
      <w:hyperlink r:id="rId63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75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30 декабря 2016 года  </w:t>
      </w:r>
      <w:hyperlink r:id="rId64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87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13 января 2017 года  </w:t>
      </w:r>
      <w:hyperlink r:id="rId65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 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20 апреля 2017 года  </w:t>
      </w:r>
      <w:hyperlink r:id="rId66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3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 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28 августа 2017 года  </w:t>
      </w:r>
      <w:hyperlink r:id="rId67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71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 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03 ноября 2017 года  </w:t>
      </w:r>
      <w:hyperlink r:id="rId68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92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 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04 декабря 2017 года  </w:t>
      </w:r>
      <w:hyperlink r:id="rId69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105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 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29 декабря 2017 года  </w:t>
      </w:r>
      <w:hyperlink r:id="rId70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112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 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16 января 2018 года  </w:t>
      </w:r>
      <w:hyperlink r:id="rId71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2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 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23 апреля 2018 года  </w:t>
      </w:r>
      <w:hyperlink r:id="rId72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27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 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17 мая 2018 года  </w:t>
      </w:r>
      <w:hyperlink r:id="rId73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33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 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05 июня 2018 года  </w:t>
      </w:r>
      <w:hyperlink r:id="rId74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39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06 августа 2018 года  </w:t>
      </w:r>
      <w:hyperlink r:id="rId75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59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 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10 декабря 2018 года  </w:t>
      </w:r>
      <w:hyperlink r:id="rId76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90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29 декабря 2018 года  </w:t>
      </w:r>
      <w:hyperlink r:id="rId77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99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20 февраля 2019 года  </w:t>
      </w:r>
      <w:hyperlink r:id="rId78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11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18 апреля 2019 года  </w:t>
      </w:r>
      <w:hyperlink r:id="rId79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28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06 июня 2019 года  </w:t>
      </w:r>
      <w:hyperlink r:id="rId80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40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08 августа 2019 года  </w:t>
      </w:r>
      <w:hyperlink r:id="rId81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56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30 декабря 2019 года  </w:t>
      </w:r>
      <w:hyperlink r:id="rId82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10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04 февраля 2020 года  </w:t>
      </w:r>
      <w:hyperlink r:id="rId83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6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25 мая 2020 года  </w:t>
      </w:r>
      <w:hyperlink r:id="rId84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28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16 июня 2020 года  </w:t>
      </w:r>
      <w:hyperlink r:id="rId85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32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03 августа 2020 года  </w:t>
      </w:r>
      <w:hyperlink r:id="rId86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44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06 ноября 2020 года  </w:t>
      </w:r>
      <w:hyperlink r:id="rId87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74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30 декабря 2020 года  </w:t>
      </w:r>
      <w:hyperlink r:id="rId88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91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10 марта 2021 года  </w:t>
      </w:r>
      <w:hyperlink r:id="rId89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14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21 апреля 2021 года  </w:t>
      </w:r>
      <w:hyperlink r:id="rId90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29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23 июля 2021 года  </w:t>
      </w:r>
      <w:hyperlink r:id="rId91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57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17 ноября 2021 года  </w:t>
      </w:r>
      <w:hyperlink r:id="rId92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86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«Ижемский» от  30 декабря 2021 года  </w:t>
      </w:r>
      <w:hyperlink r:id="rId93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9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66 «Об утверждении муниципальной программы муниципального  образования муниципального района «Ижемский» «Развитие образования».</w:t>
      </w:r>
    </w:p>
    <w:p>
      <w:pPr>
        <w:pStyle w:val="ConsPlusNormal"/>
        <w:spacing w:lineRule="auto" w:line="276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cs="Calibri"/>
      <w:sz w:val="22"/>
      <w:szCs w:val="22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1"/>
    <w:basedOn w:val="Normal"/>
    <w:next w:val="Normal"/>
    <w:qFormat/>
    <w:pPr>
      <w:keepNext w:val="true"/>
      <w:numPr>
        <w:ilvl w:val="0"/>
        <w:numId w:val="1"/>
      </w:numPr>
      <w:spacing w:lineRule="atLeast" w:line="20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0">
    <w:name w:val="Абзац списка"/>
    <w:basedOn w:val="Normal"/>
    <w:qFormat/>
    <w:pPr>
      <w:widowControl/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225A1C58363D7349144CFFD97D00FDACDB9305FA57D0D30D717CD8B705831F96A66CD3C53D5466A33E3058E165D5B0A89A86D08DC4E03B439C295F5k7P9G" TargetMode="External"/><Relationship Id="rId4" Type="http://schemas.openxmlformats.org/officeDocument/2006/relationships/hyperlink" Target="consultantplus://offline/ref=F5038AAF42C23E7CED0BD3D70223F57FCB562C9FF4D226083CD92AB6A0AB9069BD8861C4DF36EBBCE6F738tCK0G" TargetMode="External"/><Relationship Id="rId5" Type="http://schemas.openxmlformats.org/officeDocument/2006/relationships/hyperlink" Target="consultantplus://offline/ref=A1A8AFA8C0A47BA00A8CFCBD922D04D1F658A1646FEE5281B7C647E2F482F81803201F6D2408912BE37303CFC6C8CD15605C6A23B385C37BDC5FE012z3TCI" TargetMode="External"/><Relationship Id="rId6" Type="http://schemas.openxmlformats.org/officeDocument/2006/relationships/hyperlink" Target="consultantplus://offline/ref=A1A8AFA8C0A47BA00A8CFCBD922D04D1F658A1646FEE5281B7C647E2F482F81803201F6D2408912BE37300CDC1C8CD15605C6A23B385C37BDC5FE012z3TCI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2.wmf"/><Relationship Id="rId54" Type="http://schemas.openxmlformats.org/officeDocument/2006/relationships/hyperlink" Target="consultantplus://offline/ref=F5038AAF42C23E7CED0BD3C1014FAB7BCF557597F786795533D37FEEFFF2C02EEC8E34928563E0A3E3E93AC7AAF02B0CtEK0G" TargetMode="External"/><Relationship Id="rId55" Type="http://schemas.openxmlformats.org/officeDocument/2006/relationships/hyperlink" Target="consultantplus://offline/ref=F5038AAF42C23E7CED0BD3C1014FAB7BCF557597F7877B5837D37FEEFFF2C02EEC8E34928563E0A3E3E93AC7AAF02B0CtEK0G" TargetMode="External"/><Relationship Id="rId56" Type="http://schemas.openxmlformats.org/officeDocument/2006/relationships/hyperlink" Target="consultantplus://offline/ref=F5038AAF42C23E7CED0BD3C1014FAB7BCF557597F7877B5837D37FEEFFF2C02EEC8E34928563E0A3E3E93AC7AAF02B0CtEK0G" TargetMode="External"/><Relationship Id="rId57" Type="http://schemas.openxmlformats.org/officeDocument/2006/relationships/hyperlink" Target="consultantplus://offline/ref=F5038AAF42C23E7CED0BD3C1014FAB7BCF557597F7877B5837D37FEEFFF2C02EEC8E34928563E0A3E3E93AC7AAF02B0CtEK0G" TargetMode="External"/><Relationship Id="rId58" Type="http://schemas.openxmlformats.org/officeDocument/2006/relationships/hyperlink" Target="consultantplus://offline/ref=F5038AAF42C23E7CED0BD3C1014FAB7BCF557597F7877B5837D37FEEFFF2C02EEC8E34928563E0A3E3E93AC7AAF02B0CtEK0G" TargetMode="External"/><Relationship Id="rId59" Type="http://schemas.openxmlformats.org/officeDocument/2006/relationships/hyperlink" Target="consultantplus://offline/ref=F5038AAF42C23E7CED0BD3C1014FAB7BCF557597F7877B5837D37FEEFFF2C02EEC8E34928563E0A3E3E93AC7AAF02B0CtEK0G" TargetMode="External"/><Relationship Id="rId60" Type="http://schemas.openxmlformats.org/officeDocument/2006/relationships/hyperlink" Target="consultantplus://offline/ref=F5038AAF42C23E7CED0BD3C1014FAB7BCF557597F7877B5837D37FEEFFF2C02EEC8E34928563E0A3E3E93AC7AAF02B0CtEK0G" TargetMode="External"/><Relationship Id="rId61" Type="http://schemas.openxmlformats.org/officeDocument/2006/relationships/hyperlink" Target="consultantplus://offline/ref=F5038AAF42C23E7CED0BD3C1014FAB7BCF557597F7877B5837D37FEEFFF2C02EEC8E34928563E0A3E3E93AC7AAF02B0CtEK0G" TargetMode="External"/><Relationship Id="rId62" Type="http://schemas.openxmlformats.org/officeDocument/2006/relationships/hyperlink" Target="consultantplus://offline/ref=F5038AAF42C23E7CED0BD3C1014FAB7BCF557597F7877B5837D37FEEFFF2C02EEC8E34928563E0A3E3E93AC7AAF02B0CtEK0G" TargetMode="External"/><Relationship Id="rId63" Type="http://schemas.openxmlformats.org/officeDocument/2006/relationships/hyperlink" Target="consultantplus://offline/ref=F5038AAF42C23E7CED0BD3C1014FAB7BCF557597F7877B5837D37FEEFFF2C02EEC8E34928563E0A3E3E93AC7AAF02B0CtEK0G" TargetMode="External"/><Relationship Id="rId64" Type="http://schemas.openxmlformats.org/officeDocument/2006/relationships/hyperlink" Target="consultantplus://offline/ref=F5038AAF42C23E7CED0BD3C1014FAB7BCF557597F7877B5837D37FEEFFF2C02EEC8E34928563E0A3E3E93AC7AAF02B0CtEK0G" TargetMode="External"/><Relationship Id="rId65" Type="http://schemas.openxmlformats.org/officeDocument/2006/relationships/hyperlink" Target="consultantplus://offline/ref=F5038AAF42C23E7CED0BD3C1014FAB7BCF557597F7877B5837D37FEEFFF2C02EEC8E34928563E0A3E3E93AC7AAF02B0CtEK0G" TargetMode="External"/><Relationship Id="rId66" Type="http://schemas.openxmlformats.org/officeDocument/2006/relationships/hyperlink" Target="consultantplus://offline/ref=F5038AAF42C23E7CED0BD3C1014FAB7BCF557597F7877B5837D37FEEFFF2C02EEC8E34928563E0A3E3E93AC7AAF02B0CtEK0G" TargetMode="External"/><Relationship Id="rId67" Type="http://schemas.openxmlformats.org/officeDocument/2006/relationships/hyperlink" Target="consultantplus://offline/ref=F5038AAF42C23E7CED0BD3C1014FAB7BCF557597F7877B5837D37FEEFFF2C02EEC8E34928563E0A3E3E93AC7AAF02B0CtEK0G" TargetMode="External"/><Relationship Id="rId68" Type="http://schemas.openxmlformats.org/officeDocument/2006/relationships/hyperlink" Target="consultantplus://offline/ref=F5038AAF42C23E7CED0BD3C1014FAB7BCF557597F7877B5837D37FEEFFF2C02EEC8E34928563E0A3E3E93AC7AAF02B0CtEK0G" TargetMode="External"/><Relationship Id="rId69" Type="http://schemas.openxmlformats.org/officeDocument/2006/relationships/hyperlink" Target="consultantplus://offline/ref=F5038AAF42C23E7CED0BD3C1014FAB7BCF557597F7877B5837D37FEEFFF2C02EEC8E34928563E0A3E3E93AC7AAF02B0CtEK0G" TargetMode="External"/><Relationship Id="rId70" Type="http://schemas.openxmlformats.org/officeDocument/2006/relationships/hyperlink" Target="consultantplus://offline/ref=F5038AAF42C23E7CED0BD3C1014FAB7BCF557597F7877B5837D37FEEFFF2C02EEC8E34928563E0A3E3E93AC7AAF02B0CtEK0G" TargetMode="External"/><Relationship Id="rId71" Type="http://schemas.openxmlformats.org/officeDocument/2006/relationships/hyperlink" Target="consultantplus://offline/ref=F5038AAF42C23E7CED0BD3C1014FAB7BCF557597F7877B5837D37FEEFFF2C02EEC8E34928563E0A3E3E93AC7AAF02B0CtEK0G" TargetMode="External"/><Relationship Id="rId72" Type="http://schemas.openxmlformats.org/officeDocument/2006/relationships/hyperlink" Target="consultantplus://offline/ref=F5038AAF42C23E7CED0BD3C1014FAB7BCF557597F7877B5837D37FEEFFF2C02EEC8E34928563E0A3E3E93AC7AAF02B0CtEK0G" TargetMode="External"/><Relationship Id="rId73" Type="http://schemas.openxmlformats.org/officeDocument/2006/relationships/hyperlink" Target="consultantplus://offline/ref=F5038AAF42C23E7CED0BD3C1014FAB7BCF557597F7877B5837D37FEEFFF2C02EEC8E34928563E0A3E3E93AC7AAF02B0CtEK0G" TargetMode="External"/><Relationship Id="rId74" Type="http://schemas.openxmlformats.org/officeDocument/2006/relationships/hyperlink" Target="consultantplus://offline/ref=F5038AAF42C23E7CED0BD3C1014FAB7BCF557597F7877B5837D37FEEFFF2C02EEC8E34928563E0A3E3E93AC7AAF02B0CtEK0G" TargetMode="External"/><Relationship Id="rId75" Type="http://schemas.openxmlformats.org/officeDocument/2006/relationships/hyperlink" Target="consultantplus://offline/ref=F5038AAF42C23E7CED0BD3C1014FAB7BCF557597F7877B5837D37FEEFFF2C02EEC8E34928563E0A3E3E93AC7AAF02B0CtEK0G" TargetMode="External"/><Relationship Id="rId76" Type="http://schemas.openxmlformats.org/officeDocument/2006/relationships/hyperlink" Target="consultantplus://offline/ref=F5038AAF42C23E7CED0BD3C1014FAB7BCF557597F7877B5837D37FEEFFF2C02EEC8E34928563E0A3E3E93AC7AAF02B0CtEK0G" TargetMode="External"/><Relationship Id="rId77" Type="http://schemas.openxmlformats.org/officeDocument/2006/relationships/hyperlink" Target="consultantplus://offline/ref=F5038AAF42C23E7CED0BD3C1014FAB7BCF557597F7877B5837D37FEEFFF2C02EEC8E34928563E0A3E3E93AC7AAF02B0CtEK0G" TargetMode="External"/><Relationship Id="rId78" Type="http://schemas.openxmlformats.org/officeDocument/2006/relationships/hyperlink" Target="consultantplus://offline/ref=F5038AAF42C23E7CED0BD3C1014FAB7BCF557597F7877B5837D37FEEFFF2C02EEC8E34928563E0A3E3E93AC7AAF02B0CtEK0G" TargetMode="External"/><Relationship Id="rId79" Type="http://schemas.openxmlformats.org/officeDocument/2006/relationships/hyperlink" Target="consultantplus://offline/ref=F5038AAF42C23E7CED0BD3C1014FAB7BCF557597F7877B5837D37FEEFFF2C02EEC8E34928563E0A3E3E93AC7AAF02B0CtEK0G" TargetMode="External"/><Relationship Id="rId80" Type="http://schemas.openxmlformats.org/officeDocument/2006/relationships/hyperlink" Target="consultantplus://offline/ref=F5038AAF42C23E7CED0BD3C1014FAB7BCF557597F7877B5837D37FEEFFF2C02EEC8E34928563E0A3E3E93AC7AAF02B0CtEK0G" TargetMode="External"/><Relationship Id="rId81" Type="http://schemas.openxmlformats.org/officeDocument/2006/relationships/hyperlink" Target="consultantplus://offline/ref=F5038AAF42C23E7CED0BD3C1014FAB7BCF557597F7877B5837D37FEEFFF2C02EEC8E34928563E0A3E3E93AC7AAF02B0CtEK0G" TargetMode="External"/><Relationship Id="rId82" Type="http://schemas.openxmlformats.org/officeDocument/2006/relationships/hyperlink" Target="consultantplus://offline/ref=F5038AAF42C23E7CED0BD3C1014FAB7BCF557597F7877B5837D37FEEFFF2C02EEC8E34928563E0A3E3E93AC7AAF02B0CtEK0G" TargetMode="External"/><Relationship Id="rId83" Type="http://schemas.openxmlformats.org/officeDocument/2006/relationships/hyperlink" Target="consultantplus://offline/ref=F5038AAF42C23E7CED0BD3C1014FAB7BCF557597F7877B5837D37FEEFFF2C02EEC8E34928563E0A3E3E93AC7AAF02B0CtEK0G" TargetMode="External"/><Relationship Id="rId84" Type="http://schemas.openxmlformats.org/officeDocument/2006/relationships/hyperlink" Target="consultantplus://offline/ref=F5038AAF42C23E7CED0BD3C1014FAB7BCF557597F7877B5837D37FEEFFF2C02EEC8E34928563E0A3E3E93AC7AAF02B0CtEK0G" TargetMode="External"/><Relationship Id="rId85" Type="http://schemas.openxmlformats.org/officeDocument/2006/relationships/hyperlink" Target="consultantplus://offline/ref=F5038AAF42C23E7CED0BD3C1014FAB7BCF557597F7877B5837D37FEEFFF2C02EEC8E34928563E0A3E3E93AC7AAF02B0CtEK0G" TargetMode="External"/><Relationship Id="rId86" Type="http://schemas.openxmlformats.org/officeDocument/2006/relationships/hyperlink" Target="consultantplus://offline/ref=F5038AAF42C23E7CED0BD3C1014FAB7BCF557597F7877B5837D37FEEFFF2C02EEC8E34928563E0A3E3E93AC7AAF02B0CtEK0G" TargetMode="External"/><Relationship Id="rId87" Type="http://schemas.openxmlformats.org/officeDocument/2006/relationships/hyperlink" Target="consultantplus://offline/ref=F5038AAF42C23E7CED0BD3C1014FAB7BCF557597F7877B5837D37FEEFFF2C02EEC8E34928563E0A3E3E93AC7AAF02B0CtEK0G" TargetMode="External"/><Relationship Id="rId88" Type="http://schemas.openxmlformats.org/officeDocument/2006/relationships/hyperlink" Target="consultantplus://offline/ref=F5038AAF42C23E7CED0BD3C1014FAB7BCF557597F7877B5837D37FEEFFF2C02EEC8E34928563E0A3E3E93AC7AAF02B0CtEK0G" TargetMode="External"/><Relationship Id="rId89" Type="http://schemas.openxmlformats.org/officeDocument/2006/relationships/hyperlink" Target="consultantplus://offline/ref=F5038AAF42C23E7CED0BD3C1014FAB7BCF557597F7877B5837D37FEEFFF2C02EEC8E34928563E0A3E3E93AC7AAF02B0CtEK0G" TargetMode="External"/><Relationship Id="rId90" Type="http://schemas.openxmlformats.org/officeDocument/2006/relationships/hyperlink" Target="consultantplus://offline/ref=F5038AAF42C23E7CED0BD3C1014FAB7BCF557597F7877B5837D37FEEFFF2C02EEC8E34928563E0A3E3E93AC7AAF02B0CtEK0G" TargetMode="External"/><Relationship Id="rId91" Type="http://schemas.openxmlformats.org/officeDocument/2006/relationships/hyperlink" Target="consultantplus://offline/ref=F5038AAF42C23E7CED0BD3C1014FAB7BCF557597F7877B5837D37FEEFFF2C02EEC8E34928563E0A3E3E93AC7AAF02B0CtEK0G" TargetMode="External"/><Relationship Id="rId92" Type="http://schemas.openxmlformats.org/officeDocument/2006/relationships/hyperlink" Target="consultantplus://offline/ref=F5038AAF42C23E7CED0BD3C1014FAB7BCF557597F7877B5837D37FEEFFF2C02EEC8E34928563E0A3E3E93AC7AAF02B0CtEK0G" TargetMode="External"/><Relationship Id="rId93" Type="http://schemas.openxmlformats.org/officeDocument/2006/relationships/hyperlink" Target="consultantplus://offline/ref=F5038AAF42C23E7CED0BD3C1014FAB7BCF557597F7877B5837D37FEEFFF2C02EEC8E34928563E0A3E3E93AC7AAF02B0CtEK0G" TargetMode="Externa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5:51:00Z</dcterms:created>
  <dc:creator>Пользователь Windows</dc:creator>
  <dc:description/>
  <cp:keywords/>
  <dc:language>en-US</dc:language>
  <cp:lastModifiedBy>Пользователь Windows</cp:lastModifiedBy>
  <cp:lastPrinted>2022-01-17T15:10:00Z</cp:lastPrinted>
  <dcterms:modified xsi:type="dcterms:W3CDTF">2022-01-17T12:17:00Z</dcterms:modified>
  <cp:revision>6</cp:revision>
  <dc:subject/>
  <dc:title/>
</cp:coreProperties>
</file>