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 У Ö М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 О С Т А Н О В Л Е Н И Е                 </w:t>
      </w:r>
    </w:p>
    <w:p>
      <w:pPr>
        <w:pStyle w:val="Normal"/>
        <w:ind w:left="142" w:hanging="14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42" w:hanging="142"/>
        <w:rPr>
          <w:szCs w:val="24"/>
        </w:rPr>
      </w:pPr>
      <w:r>
        <w:rPr>
          <w:szCs w:val="24"/>
        </w:rPr>
        <w:t>от  02 июня  2023 года                                                                                                      №  5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Cs w:val="24"/>
        </w:rPr>
        <w:t xml:space="preserve"> </w:t>
      </w:r>
      <w:r>
        <w:rPr>
          <w:szCs w:val="24"/>
        </w:rPr>
        <w:t>О внесении изменений в постановление администрации муниципального района «Ижемский» от 26 декабря 2022 года № 965 «Об утверждении комплексного плана действий по реализации 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«Развитие и сохранение культуры» на 2023 год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 xml:space="preserve">Внести в </w:t>
      </w:r>
      <w:r>
        <w:rPr>
          <w:szCs w:val="24"/>
        </w:rPr>
        <w:t xml:space="preserve">приложение к </w:t>
      </w:r>
      <w:r>
        <w:rPr>
          <w:bCs/>
          <w:szCs w:val="24"/>
        </w:rPr>
        <w:t xml:space="preserve">постановлению администрации муниципального района «Ижемский» от 26 декабря 2022 года № 965 «Об утверждении </w:t>
      </w:r>
      <w:r>
        <w:rPr>
          <w:szCs w:val="24"/>
        </w:rPr>
        <w:t xml:space="preserve">Комплексного плана действий по реализации муниципальной программы муниципального образования муниципального района «Ижемский» «Развитие и сохранение культуры» на 2023 год </w:t>
      </w:r>
      <w:r>
        <w:rPr>
          <w:szCs w:val="24"/>
          <w:lang w:eastAsia="en-US"/>
        </w:rPr>
        <w:t>изменения согласно приложению к настоящему постановлению</w:t>
      </w:r>
      <w:r>
        <w:rPr>
          <w:rFonts w:eastAsia="Calibri"/>
          <w:szCs w:val="24"/>
          <w:lang w:eastAsia="en-US"/>
        </w:rPr>
        <w:t>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возложить на заместителя руководителя администрации муниципального района «Ижемский» Батманову А.А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Настоящее  постановление вступает в  силу со дня принятия.</w:t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Глава муниципального района — 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руководитель администрации                                                                                   И.В. Норкин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color w:val="000000"/>
          <w:szCs w:val="24"/>
          <w:shd w:fill="FFFFFF" w:val="clear"/>
        </w:rPr>
        <w:t xml:space="preserve">    </w:t>
      </w:r>
    </w:p>
    <w:tbl>
      <w:tblPr>
        <w:tblW w:w="1532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1"/>
      </w:tblGrid>
      <w:tr>
        <w:trPr>
          <w:trHeight w:val="288" w:hRule="atLeast"/>
        </w:trPr>
        <w:tc>
          <w:tcPr>
            <w:tcW w:w="15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15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15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 02 июня 2023 года № 560</w:t>
            </w:r>
          </w:p>
        </w:tc>
      </w:tr>
      <w:tr>
        <w:trPr>
          <w:trHeight w:val="300" w:hRule="atLeast"/>
        </w:trPr>
        <w:tc>
          <w:tcPr>
            <w:tcW w:w="15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15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15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26 декабря 2022 года № 965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4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62"/>
        <w:gridCol w:w="1437"/>
        <w:gridCol w:w="1398"/>
        <w:gridCol w:w="1092"/>
        <w:gridCol w:w="1034"/>
        <w:gridCol w:w="1039"/>
        <w:gridCol w:w="1134"/>
        <w:gridCol w:w="804"/>
        <w:gridCol w:w="708"/>
        <w:gridCol w:w="440"/>
        <w:gridCol w:w="460"/>
        <w:gridCol w:w="460"/>
        <w:gridCol w:w="420"/>
        <w:gridCol w:w="1616"/>
        <w:gridCol w:w="980"/>
      </w:tblGrid>
      <w:tr>
        <w:trPr>
          <w:trHeight w:val="339" w:hRule="atLeast"/>
        </w:trPr>
        <w:tc>
          <w:tcPr>
            <w:tcW w:w="15444" w:type="dxa"/>
            <w:gridSpan w:val="16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ый план действий по реализации муниципальной программы  МО МР «Ижемский»</w:t>
              <w:br/>
              <w:t xml:space="preserve"> «Развитие и сохранение культуры» на 2023 год </w:t>
            </w:r>
          </w:p>
        </w:tc>
      </w:tr>
      <w:tr>
        <w:trPr>
          <w:trHeight w:val="253" w:hRule="atLeast"/>
        </w:trPr>
        <w:tc>
          <w:tcPr>
            <w:tcW w:w="15444" w:type="dxa"/>
            <w:gridSpan w:val="16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есурсного обеспечения на очередной финансовый год</w:t>
              <w:br/>
              <w:t>тыс. руб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39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11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бюджет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бюджета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15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288" w:hRule="atLeast"/>
        </w:trPr>
        <w:tc>
          <w:tcPr>
            <w:tcW w:w="15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183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А1 (1.07) Расходы на реализацию регионального проекта "Культурная среда"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и оснащены региональные и муниципальные музе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8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А1 (1.01.7) Техническое оснащение муниципального музе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,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7 Приобретено оборудование и технические средст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5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9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6,4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3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7,4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иниц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4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4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2. Текущий ремонт зданий МБУК «Ижемская МКС»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,7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5,7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7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3 Реализация мероприятий по проекту «Культура малой Родины»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8,7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3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7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4 Текущий ремонт зданий МБУК «Ижемская МБС»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5 Текущий ремонт зданий МБУДО «Ижемская ДШИ»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  Приобретены современные специальные оборудования и музыкальные инструменты для учреждений культуры и искусства в 2023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</w:t>
              <w:br/>
              <w:t>Выполнены работы по текущему ремонту зданий МБУК «Ижемская МКС» в 2023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</w:t>
              <w:br/>
              <w:t>Выполнены мероприятия по проекту «Культура малой Родины» в 2023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</w:t>
              <w:br/>
              <w:t>Выполнены работы по текущему ремонту зданий МБУК «Ижемская МБС» в 2023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 Выполнены работы по ремонту зданий МБУДО "Ижемская ДШИ" в 2023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5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рганизациями культурно-досугового типа на 1000 человек населения,ед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</w:tr>
      <w:tr>
        <w:trPr>
          <w:trHeight w:val="22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5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5,0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8 Сопровождение интернет-сайта 4-х учреждений в 2023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4 Развитие библиотечного дел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569,8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39,7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Ижемского района услугами библиотек, процент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3,4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63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3. Комплектование книжных (документных) фондов библиотек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9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4. Подписка на периодические издания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5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 Выполнены в полном объеме показатели муниципального задания на оказание муниципальных услуг, выполнение работ за 2023 год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0 Приобретены книги в 2023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 Подписка периодических изданий на 2023 год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5. Развитие музейного дела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8,9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музейных учреждений на 1 жителя в год, посещений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8,9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2 Выполнены в полном объеме показатели муниципальных заданий на оказание муниципальных услуг, выполнение работ за 2023 год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5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93,7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8,2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5,5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расходам за энергетические ресурсы,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54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0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</w:tr>
      <w:tr>
        <w:trPr>
          <w:trHeight w:val="11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1,7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3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8,7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5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8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3 Своевременная оплата коммунальных услуг в 2023 год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6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4 Выполнены противопожарные, антитеррористические мероприятия в 2023 год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5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60" w:hRule="atLeast"/>
        </w:trPr>
        <w:tc>
          <w:tcPr>
            <w:tcW w:w="15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58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А2 (2.06) Расходы на реализацию регионального проекта "Творческие люди" 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лучших работников сельских учреждений культуры, которым оказана государственная поддержка в виде денежного поощрения, человек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87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А2 (2.06.1) Государственная поддержка лучших работников сельских учреждений культуры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№ 22 Предоставлена государственная поддержка лучшим работникам сельских учреждений культур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15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93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культурно-массовых мероприятий, чел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0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93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5 Выполнены в полном объеме показатели муниципального задания на оказание муниципальных услуг, выполнение работ за 2023 г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0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6 Организованы и проведены не менее 6 районных и республиканских праздников в 2023 году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3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5,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6,5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, проц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66</w:t>
            </w:r>
          </w:p>
        </w:tc>
      </w:tr>
      <w:tr>
        <w:trPr>
          <w:trHeight w:val="924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1. Реализация народных проектов, прошедших отбор в рамках проекта «Народный бюджет» в 2023 году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9,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6,5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1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3 году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7 Выполнены работы по ремонту в зданиях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8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35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9 Выполнены в полном объеме показатели муниципального задания на оказание муниципальных услуг за 2023 г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297,8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604,8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0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30</w:t>
            </w:r>
          </w:p>
        </w:tc>
      </w:tr>
      <w:tr>
        <w:trPr>
          <w:trHeight w:val="13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48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69,5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804,8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7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педагогическим работникам МБУДО «Ижемская ДШИ»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8,3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0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0 Достигнут показатель результативности: среднемесячная заработная плата работников муниципальных учреждений культуры за 2023 г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0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1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3 г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15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444" w:hRule="atLeast"/>
        </w:trPr>
        <w:tc>
          <w:tcPr>
            <w:tcW w:w="15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408" w:hRule="atLeast"/>
        </w:trPr>
        <w:tc>
          <w:tcPr>
            <w:tcW w:w="15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03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61,4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61,4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</w:tr>
      <w:tr>
        <w:trPr>
          <w:trHeight w:val="15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, процен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1,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0,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3 Предоставлен годовой отчет о ходе реализации и оценке эффективности муниципальной программы за 2023 г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0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30,2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4 Содержание объектов недвижимого имущества в надлежащем санитарном состоянии в 2023 г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 062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09,6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 050,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 402,8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51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0"/>
        <w:gridCol w:w="1437"/>
        <w:gridCol w:w="1731"/>
        <w:gridCol w:w="1092"/>
        <w:gridCol w:w="1271"/>
        <w:gridCol w:w="1640"/>
        <w:gridCol w:w="1340"/>
        <w:gridCol w:w="1625"/>
        <w:gridCol w:w="1140"/>
        <w:gridCol w:w="440"/>
        <w:gridCol w:w="460"/>
        <w:gridCol w:w="460"/>
        <w:gridCol w:w="420"/>
        <w:gridCol w:w="2500"/>
        <w:gridCol w:w="980"/>
      </w:tblGrid>
      <w:tr>
        <w:trPr>
          <w:trHeight w:val="76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47E5438D022E4F7ABCC2CEB816B979072B8AFE5F024C1B2EC290EE3tAK9G" TargetMode="External"/><Relationship Id="rId4" Type="http://schemas.openxmlformats.org/officeDocument/2006/relationships/hyperlink" Target="consultantplus://offline/ref=F5038AAF42C23E7CED0BD3C1014FAB7BCF557597FE867C5537D9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kult</cp:lastModifiedBy>
  <cp:lastPrinted>2022-12-15T12:01:00Z</cp:lastPrinted>
  <dcterms:modified xsi:type="dcterms:W3CDTF">2023-07-04T11:33:00Z</dcterms:modified>
  <cp:revision>19</cp:revision>
  <dc:subject/>
  <dc:title/>
</cp:coreProperties>
</file>