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 </w:t>
      </w:r>
    </w:p>
    <w:p>
      <w:pPr>
        <w:pStyle w:val="Normal"/>
        <w:ind w:left="142" w:hanging="142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 05   июля  2022 года                                                                                                       № 4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>О внесении изменений в постановление администрации муниципального района «Ижемский» от 30 декабря 2021 года № 992 «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2 год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нести в постановление администрации муниципального района «Ижемский» от 30 декабря 2021 года № 992 « Об утверждении к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2 год изменения согласно приложению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возложить на заместителя руководителя администрации муниципального района «Ижемский» А.А. Батманов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4"/>
        </w:rPr>
        <w:t>Настоящее  постановление вступает в 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Глава муниципального района — 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руководитель администрации                                                                                   И.В. Норкин   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</w:r>
    </w:p>
    <w:tbl>
      <w:tblPr>
        <w:tblW w:w="1553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04"/>
        <w:gridCol w:w="567"/>
        <w:gridCol w:w="1437"/>
        <w:gridCol w:w="1363"/>
        <w:gridCol w:w="993"/>
        <w:gridCol w:w="1134"/>
        <w:gridCol w:w="1275"/>
        <w:gridCol w:w="992"/>
        <w:gridCol w:w="440"/>
        <w:gridCol w:w="460"/>
        <w:gridCol w:w="460"/>
        <w:gridCol w:w="420"/>
        <w:gridCol w:w="2366"/>
        <w:gridCol w:w="1060"/>
      </w:tblGrid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76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05 июля 2022 года № 464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76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1 года № 992</w:t>
            </w:r>
          </w:p>
        </w:tc>
      </w:tr>
      <w:tr>
        <w:trPr>
          <w:trHeight w:val="339" w:hRule="atLeast"/>
        </w:trPr>
        <w:tc>
          <w:tcPr>
            <w:tcW w:w="15531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й план действий по реализации муниципальной программы </w:t>
              <w:br/>
              <w:t xml:space="preserve"> «Развитие и сохранение культуры» на 2022 год </w:t>
            </w:r>
          </w:p>
        </w:tc>
      </w:tr>
      <w:tr>
        <w:trPr>
          <w:trHeight w:val="253" w:hRule="atLeast"/>
        </w:trPr>
        <w:tc>
          <w:tcPr>
            <w:tcW w:w="15531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</w:t>
              <w:br/>
              <w:t>(тыс. руб.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16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88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249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А1 (1.07) Расходы на реализацию регионального проекта «Культурная среда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14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,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технической готовности соответствующих объектов культуры за текущий финансовый год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1 (1.01.7) Ремонт, капитальный ремонт и оснащение специальным оборудованием и материалами зданий муниципальных учреждений сферы культуры и искусства в Ижемском район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6,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1 Проведены конкурсные процедуры по определению подрядчика на осуществление ремонтн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2 Подрядчику оплачен аванс в размере 30 % от стоимости контра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3 По состоянию на 1 октября 2022 процент технической готовности объекта составил не менее 80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2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«Ижемская ДШИ»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6 Издание книги Ануфриева В.Е. «Старинные двухэтажные дома д. Диюр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2 го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5 Выполнены работы по ремонту зданий МБУДО "Ижемская ДШИ"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6 Издана книга Ануфриева В.Е. «Старинные двухэтажные дома д. Диюр» в количестве 300 экземпля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7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провождение интернет-сайта 4-х учреждений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0,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3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, выполнение работ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Приобретены книги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3 Подписка периодических изданий н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в полном объеме показатели муниципальных заданий на оказание муниципальных услуг, выполнение работ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5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9,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9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5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8,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3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Своевременная оплата коммунальных услуг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2 Выполнены противопожарные, антитеррористические мероприятия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5,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0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55,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-1 Выполнены в полном объеме показатели муниципального задания на оказание муниципальных услуг, выполнение работ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-1 Организованы и проведены не менее 6 районных и республиканских праздников в 2022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2 год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1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2 год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-1 Выполнены работы по ремонту в зда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-1 Выполнены в полном объеме показатели муниципального задания на оказание муниципальных услуг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5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7</w:t>
            </w:r>
          </w:p>
        </w:tc>
      </w:tr>
      <w:tr>
        <w:trPr>
          <w:trHeight w:val="13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44,3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30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8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13,8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,5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-1 Достигнут показатель результативности: среднемесячная заработная плата работников муниципальных учреждений культуры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4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408" w:hRule="atLeast"/>
        </w:trPr>
        <w:tc>
          <w:tcPr>
            <w:tcW w:w="155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1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1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-1 Предоставлен годовой отчет о ходе реализации и оценке эффективности муниципальной программы за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2,6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2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-1 Содержание объектов недвижимого имущества в надлежащем санитарном состоянии в 2022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4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2,6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спубликански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 114,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3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муниципального района "Ижемск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 089,2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2-07-06T17:08:00Z</cp:lastPrinted>
  <dcterms:modified xsi:type="dcterms:W3CDTF">2022-07-07T12:54:00Z</dcterms:modified>
  <cp:revision>13</cp:revision>
  <dc:subject/>
  <dc:title/>
</cp:coreProperties>
</file>