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b/>
                <w:bCs/>
                <w:szCs w:val="24"/>
                <w:lang w:eastAsia="en-US"/>
              </w:rPr>
              <w:t>Изьв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               </w:t>
      </w:r>
    </w:p>
    <w:p>
      <w:pPr>
        <w:pStyle w:val="Normal"/>
        <w:ind w:left="142" w:hanging="14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от 30 декабря   2021 года                                                                                № 992</w:t>
      </w:r>
    </w:p>
    <w:p>
      <w:pPr>
        <w:pStyle w:val="Normal"/>
        <w:rPr>
          <w:sz w:val="20"/>
        </w:rPr>
      </w:pPr>
      <w:r>
        <w:rPr>
          <w:sz w:val="20"/>
        </w:rPr>
        <w:t>Республика Коми, Ижемский район, с. Иж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 w:val="28"/>
          <w:szCs w:val="28"/>
        </w:rPr>
        <w:t xml:space="preserve">Об утверждении комплексного плана действий по реализации 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хранение культуры» на 2022 год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(В редакции постановлений администрации муниципального района «Ижемский» от 05.07.2022 № 464, от 26.12.2022 № 964)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района «Ижемский» от 02.08.2021 № 589 «О муниципальных программах муниципального образования муниципального района «Ижемский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района «Ижемский» от 15.07.2021 № 527 «Об утверждении перечня муниципальных программ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2 год согласно приложению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 постановление вступает в  силу с 01 января 2022 года.</w:t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района — 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уководитель администрации                                                        И.В. Норкин   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553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04"/>
        <w:gridCol w:w="1276"/>
        <w:gridCol w:w="1275"/>
        <w:gridCol w:w="850"/>
        <w:gridCol w:w="850"/>
        <w:gridCol w:w="992"/>
        <w:gridCol w:w="993"/>
        <w:gridCol w:w="991"/>
        <w:gridCol w:w="850"/>
        <w:gridCol w:w="440"/>
        <w:gridCol w:w="460"/>
        <w:gridCol w:w="460"/>
        <w:gridCol w:w="420"/>
        <w:gridCol w:w="2050"/>
        <w:gridCol w:w="1060"/>
      </w:tblGrid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4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9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39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6  декабря 2022 года № 964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4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9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39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1 года № 992</w:t>
            </w:r>
          </w:p>
        </w:tc>
      </w:tr>
      <w:tr>
        <w:trPr>
          <w:trHeight w:val="339" w:hRule="atLeast"/>
        </w:trPr>
        <w:tc>
          <w:tcPr>
            <w:tcW w:w="15531" w:type="dxa"/>
            <w:gridSpan w:val="1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план действий по реализации муниципальной программы  МО МР "Ижемский"</w:t>
              <w:br/>
              <w:t xml:space="preserve"> «Развитие и сохранение культуры» на 2022 год </w:t>
            </w:r>
          </w:p>
        </w:tc>
      </w:tr>
      <w:tr>
        <w:trPr>
          <w:trHeight w:val="253" w:hRule="atLeast"/>
        </w:trPr>
        <w:tc>
          <w:tcPr>
            <w:tcW w:w="15531" w:type="dxa"/>
            <w:gridSpan w:val="1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ого</w:t>
              <w:br/>
              <w:t>мероприятия, ведомственной целевой программы, мероприятия</w:t>
              <w:br/>
              <w:t>контрольного события программ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ресурсного обеспечения на очередной финансовый год</w:t>
              <w:br/>
              <w:t>тыс. руб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на очередной финансовый год, квартал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437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45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ого бюдж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публиканск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ого бюджета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5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88" w:hRule="atLeast"/>
        </w:trPr>
        <w:tc>
          <w:tcPr>
            <w:tcW w:w="15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19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А1 (1.07) Расходы на реализацию регионального проекта «Культурная среда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1,2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6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1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225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.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16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технической готовности соответствующих объектов культуры за текущий финансовый год, процент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А1 (1.01.7) Ремонт, капитальный ремонт и оснащение специальным оборудованием и материалами зданий муниципальных учреждений сферы культуры и искусства в Ижемском район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1,2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6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1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-1 Проведены конкурсные процедуры по определению подрядчика на осуществление ремонтных раб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4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-2 Подрядчику оплачен аванс в размере 30 % от стоимости контрак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е событие 7-3 По состоянию на 1 октября 2022 процент технической готовности объекта составил не менее 8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9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5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9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1,6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2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1,3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уществленных ремонтов, капитальных ремонтов и оснащенных специальным оборудованием и материалами зданий муниципальных учреждений сферы культуры, обновленной материально-технической базы, ед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9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2. Текущий ремонт зданий МБУК «Ижемская МКС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7,9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7,9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3 Реализация мероприятий по проекту «Культура малой Родин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3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2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4 Текущий ремонт зданий МБУК «Ижемская МБС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2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5 Текущий ремонт зданий МБУДО «Ижемская ДШИ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1.6 Издание книги Ануфриева В.Е. «Старинные двухэтажные дома д. Диюр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2 год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2 год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2 год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2 год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5 Выполнены работы по ремонту зданий МБУДО "Ижемская ДШИ" в 2022 год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6 Издана книга Ануфриева В.Е. «Старинные двухэтажные дома д. Диюр» в количестве 300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0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2. Строительство и реконструкция объектов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ность организациями культурно-досугового типа на 1000 человек населения, 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2.1 Проведение государственной экспертизы ПСД Дома культуры п. Щельяю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5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0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3 Реализация концепции информатизации сферы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3.1 Внедрение информационных технологий в муниципальные учреждения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4,5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провождение интернет-сайта 4-х учреждений в 2022 год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4 Развитие библиотечного 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5,1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78,3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Ижемского района услугами библиотек, процент.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1 Оказание муниципальных услуг (выполнение работ) библиотекам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70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63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3. Комплектование книжных (документных) фондов библиот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4.4. Подписка на периодические изд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, выполнение работ за 2022 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Приобретены книги в 2022 году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3 Подписка периодических изданий на 2022 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5. Развитие музейного дел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,0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музейных учреждений на 1 жителя в год, посещений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5.1. Оказание муниципальных услуг (выполнение работ) музеям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,0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в полном объеме показатели муниципальных заданий на оказание муниципальных услуг, выполнение работ за 2022 год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5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06. Создание безопасных условий для функционирования муниципальных учреждений культуры и искус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10,9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53,2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7,7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расходам за энергетические ресурсы, 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54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 которых отсутствует просроченная кредиторская задолженность по оплате услуг по обращению с твердыми коммунальными отходами, 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0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1 Оплата муниципальными учреждениями расходов по коммунальным услуга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74,4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61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2,8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5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8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06.2 Обслуживание пожарной сигнализации, оснащение противопожарными средствами, выполнение противопожарных работ и обеспечение антитеррористической защищенности в муниципальных учреждениях сферы культуры и искусств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5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,9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Своевременная оплата коммунальных услуг в 2022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6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2 Выполнены противопожарные, антитеррористические мероприятия в 2022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60" w:hRule="atLeast"/>
        </w:trPr>
        <w:tc>
          <w:tcPr>
            <w:tcW w:w="15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360" w:hRule="atLeast"/>
        </w:trPr>
        <w:tc>
          <w:tcPr>
            <w:tcW w:w="15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1. Развитие учреждений культурно-досугов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1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12,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культурно-массовых мероприятий, человек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0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1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12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12,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7-1 Выполнены в полном объеме показатели муниципального задания на оказание муниципальных услуг, выполнение работ за 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2. Поддержка художественного народного творчества, сохранение традиционной культур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3,4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3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.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3,4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8-1 Организованы и проведены не менее 6 районных и республиканских праздников в 2022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3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2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2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муниципального района «Ижемский» качеством предоставления муниципальных услуг в сфере культуры и искусства, процен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, процен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1. Реализация народных проектов, прошедших отбор в рамках проекта «Народный бюджет» в 2022 году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7,2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1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3.2. Проведение межрегионального традиционного народного праздника «Луд» и др. мероприятий по этнокультурному развитию народов в 2022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-1 Выполнены работы по ремонту в зд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9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4. Развитие учреждений дополнительного образования в сфере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6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6,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4.1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6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6,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0-1 Выполнены в полном объеме показатели муниципального задания на оказание муниципальных услуг за 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39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05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437,2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82,8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4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8</w:t>
            </w:r>
          </w:p>
        </w:tc>
      </w:tr>
      <w:tr>
        <w:trPr>
          <w:trHeight w:val="132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97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работникам муниципальных учреждений культур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63,9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52,3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05.1. Повышение оплаты труда педагогическим работникам МБУДО «Ижемская ДШИ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3,3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0,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-1 Достигнут показатель результативности: среднемесячная заработная плата работников муниципальных учреждений культуры за 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1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444" w:hRule="atLeast"/>
        </w:trPr>
        <w:tc>
          <w:tcPr>
            <w:tcW w:w="15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ектные мероприятия</w:t>
            </w:r>
          </w:p>
        </w:tc>
      </w:tr>
      <w:tr>
        <w:trPr>
          <w:trHeight w:val="408" w:hRule="atLeast"/>
        </w:trPr>
        <w:tc>
          <w:tcPr>
            <w:tcW w:w="15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цессные мероприятия</w:t>
            </w:r>
          </w:p>
        </w:tc>
      </w:tr>
      <w:tr>
        <w:trPr>
          <w:trHeight w:val="103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1,2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1,2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158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людения установленных сроков утверждения Комплексного плана действий по реализации Программы и внесения в него изменений, процен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0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0,3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2-1 Предоставлен годовой отчет о ходе реализации и оценке эффективности муниципальной программы за 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0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02. Осуществление деятельности проч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9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9,7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 и искусства, состояние которых является удовлетворительным, в общем количестве зданий и сооружений сферы культуры и искусства, процент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02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9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9,7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3-1 Содержание объектов недвижимого имущества в надлежащем санитарном состоянии в 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4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Программ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820,6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2,6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 216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 921,4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93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038AAF42C23E7CED0BD3C1014FAB7BCF557597FE847E5438D022E4F7ABCC2CEB816B979072B8AFE5F024C1B2EC290EE3tAK9G" TargetMode="External"/><Relationship Id="rId4" Type="http://schemas.openxmlformats.org/officeDocument/2006/relationships/hyperlink" Target="consultantplus://offline/ref=F5038AAF42C23E7CED0BD3C1014FAB7BCF557597FE867C5537D922E4F7ABCC2CEB816B979072B8AFE5F024C1B2EC290EE3tAK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2-01-06T13:04:00Z</cp:lastPrinted>
  <dcterms:modified xsi:type="dcterms:W3CDTF">2022-12-29T07:19:00Z</dcterms:modified>
  <cp:revision>10</cp:revision>
  <dc:subject/>
  <dc:title/>
</cp:coreProperties>
</file>