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«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Ш У Ö М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 О С Т А Н О В Л Е Н И Е                 </w:t>
      </w:r>
    </w:p>
    <w:p>
      <w:pPr>
        <w:pStyle w:val="Normal"/>
        <w:ind w:left="142" w:hanging="142"/>
        <w:rPr>
          <w:szCs w:val="24"/>
        </w:rPr>
      </w:pPr>
      <w:r>
        <w:rPr>
          <w:szCs w:val="24"/>
        </w:rPr>
        <w:t>от  26 декабря 2022 года                                                                                                       № 9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Cs w:val="24"/>
        </w:rPr>
        <w:t>О внесении изменений в постановление администрации муниципального района «Ижемский» от 30 декабря 2021 года № 992 «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Развитие и сохранение культуры» на 2022 год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нести в постановление администрации муниципального района «Ижемский» от 30 декабря 2021 года № 992 « Об утверждении 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2 год изменения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руководителя администрации муниципального района «Ижемский» А.А. Батманову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Cs w:val="24"/>
        </w:rPr>
        <w:t>Настоящее  постановление вступает в 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руководитель администрации                                                                                   И.В. Норкин 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  <w:shd w:fill="FFFFFF" w:val="clear"/>
        </w:rPr>
        <w:t xml:space="preserve">  </w:t>
      </w:r>
    </w:p>
    <w:tbl>
      <w:tblPr>
        <w:tblW w:w="153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20"/>
        <w:gridCol w:w="1276"/>
        <w:gridCol w:w="1257"/>
        <w:gridCol w:w="869"/>
        <w:gridCol w:w="851"/>
        <w:gridCol w:w="992"/>
        <w:gridCol w:w="851"/>
        <w:gridCol w:w="992"/>
        <w:gridCol w:w="992"/>
        <w:gridCol w:w="440"/>
        <w:gridCol w:w="460"/>
        <w:gridCol w:w="460"/>
        <w:gridCol w:w="420"/>
        <w:gridCol w:w="2189"/>
        <w:gridCol w:w="1060"/>
      </w:tblGrid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 декабря 2022 года № 964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9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2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12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1 года № 992</w:t>
            </w:r>
          </w:p>
        </w:tc>
      </w:tr>
      <w:tr>
        <w:trPr>
          <w:trHeight w:val="339" w:hRule="atLeast"/>
        </w:trPr>
        <w:tc>
          <w:tcPr>
            <w:tcW w:w="15389" w:type="dxa"/>
            <w:gridSpan w:val="1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"Ижемский"</w:t>
              <w:br/>
              <w:t xml:space="preserve"> «Развитие и сохранение культуры» на 2022 год </w:t>
            </w:r>
          </w:p>
        </w:tc>
      </w:tr>
      <w:tr>
        <w:trPr>
          <w:trHeight w:val="253" w:hRule="atLeast"/>
        </w:trPr>
        <w:tc>
          <w:tcPr>
            <w:tcW w:w="15389" w:type="dxa"/>
            <w:gridSpan w:val="1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13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88" w:hRule="atLeast"/>
        </w:trPr>
        <w:tc>
          <w:tcPr>
            <w:tcW w:w="15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«Культурная сред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,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22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1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технической готовности соответствующих объектов культуры за текущий финансовый год, процен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87"/>
        <w:gridCol w:w="1437"/>
        <w:gridCol w:w="1257"/>
        <w:gridCol w:w="850"/>
        <w:gridCol w:w="851"/>
        <w:gridCol w:w="848"/>
        <w:gridCol w:w="960"/>
        <w:gridCol w:w="974"/>
        <w:gridCol w:w="850"/>
        <w:gridCol w:w="440"/>
        <w:gridCol w:w="460"/>
        <w:gridCol w:w="460"/>
        <w:gridCol w:w="420"/>
        <w:gridCol w:w="1493"/>
        <w:gridCol w:w="1033"/>
      </w:tblGrid>
      <w:tr>
        <w:trPr>
          <w:trHeight w:val="97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Ремонт, капитальный ремонт и оснащение специальным оборудованием и материалами зданий муниципальных учреждений сферы культуры и искусства в Ижемском районе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,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5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2 Подрядчику оплачен аванс в размере 30 % от стоимости контрак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3 По состоянию на 1 октября 2022 процент технической готовности объекта составил не менее 80%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549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1,6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1,3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.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20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9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7,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7,9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3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2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6 Издание книги Ануфриева В.Е. «Старинные двухэтажные дома д. Диюр»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2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2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2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2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 Выполнены работы по ремонту зданий МБУДО "Ижемская ДШИ" в 2022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6 Издана книга Ануфриева В.Е. «Старинные двухэтажные дома д. Диюр» в количестве 300 экземпляров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2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 ед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1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провождение интернет-сайта 4-х учреждений в 2022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5,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8,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.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570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Приобретены книги в 2022 году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3 Подписка периодических изданий на 2022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.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в полном объеме показатели муниципальных заданий на оказание муниципальных услуг, выполнение работ за 2022 год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5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0,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3,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7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4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1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2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,9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Своевременная оплата коммунальных услуг в 2022 го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2 Выполнены противопожарные, антитеррористические мероприятия в 2022 го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2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овек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0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2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.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-1 Организованы и проведены не менее 6 районных и республиканских праздников в 2022 году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2 году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7,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2 году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1 Выполнены работы по ремонту в здания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6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6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6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-1 Выполнены в полном объеме показатели муниципального задания на оказание муниципальных услуг за 2022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37,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82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8</w:t>
            </w:r>
          </w:p>
        </w:tc>
      </w:tr>
      <w:tr>
        <w:trPr>
          <w:trHeight w:val="13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7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63,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52,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3,3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0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1 Достигнут показатель результативности: среднемесячная заработная плата работников муниципальных учреждений культуры за 2022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2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4" w:hRule="atLeast"/>
        </w:trPr>
        <w:tc>
          <w:tcPr>
            <w:tcW w:w="1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8" w:hRule="atLeast"/>
        </w:trPr>
        <w:tc>
          <w:tcPr>
            <w:tcW w:w="15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1,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1,2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0,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-1 Предоставлен годовой отчет о ходе реализации и оценке эффективности муниципальной программы за 2022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9,7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.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9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9,7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-1 Содержание объектов недвижимого имущества в надлежащем санитарном состоянии в 2022 го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820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,6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 216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 921,4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07-06T17:08:00Z</cp:lastPrinted>
  <dcterms:modified xsi:type="dcterms:W3CDTF">2022-12-29T07:28:00Z</dcterms:modified>
  <cp:revision>17</cp:revision>
  <dc:subject/>
  <dc:title/>
</cp:coreProperties>
</file>