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униципального района «Ижемский»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 декабря 2016 года № 85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, посвященных 30-летию ветеранского движ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жемском район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1701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за провед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ский слёт (торжественное собрание активистов Ижемской районной организации ветер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арта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Артеева Л.Д., председатель Совета ветеранов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пуск материалов об истории ветеранского движения в районе для сборника, готовящегося к изданию республиканским советом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6 года – февраль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Артеева Л.Д., председатель Совета ветеранов (по согласов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и обобщение материалов о председателях первичных  ветеранских организаций Ижем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6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Терентьева М.Ф., член президиум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-аналитической работы администрации муниципального района «Ижемск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наградного материала для награждения активистов ветеранск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6 года – январь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Семяшкина Е.Ф., член президиум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муниципального района «Ижем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рубрики в районной газете «Новый Север» -  «Имя в Книге По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Семяшкина Е.Ф., член президиум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Н.В., главный редактор газеты «Новый Север» (по согласов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и «Ветераны района сегодн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ие буклета «История в лицах» (об активистах ветеранского движения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Артеева Л.Д., председатель Совета ветеранов (по согласов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участников ветеранского слета и почетных г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Семяшкина Е.Ф., член президиум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-аналитической работы администрации муниципального района «Ижемск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граммы слета активистов ветеранского движения и программы «От всей ду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Артеева Л.Д., председатель Совета ветеранов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Ижемская М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едвижной выставки «Ветераны района – в действии» в МБУК «Ижемская МБ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апрель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Ижемская МБС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Семяшкина Е.Ф., член президиума (по согласов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Встреча поколений» (встреча активистов ветеранского движения, молодежи и школьников) в сельских поселениях И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рт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Ижем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мите поздравление» - концерты для первичных организаций совета ветеранов, адресные поздравления ветеранов на д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Ижемская МКС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организации районной организации ветеранов (по согласов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активистов ветеранского движения в проведении испытаний Всероссийского физкультурно-спортивного комплекса «Готов к труду и обороне» (Г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зической культуры и спорта администрации муниципального района «Ижем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адресной шефской помощи одиноким ветеранам волонтерами Ижем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Ижем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классных часов, общешкольных мероприятий, посвященных дням воинской славы, с участием активистов ветеранск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Ижем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оводимых мероприятиях, посвященных 30-летию ветеранского движения в Ижем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Н.В., главный редактор газеты «Новый Север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-аналитической работы администрации муниципального района «Ижемск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(отчет о проведенных мероприятия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иум Ижемской районной организации ветеранов, Артеева Л.Д., председатель Совета ветеранов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-аналитической работы администрации муниципального района «Ижемский».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32:00Z</dcterms:created>
  <dc:creator>Роман</dc:creator>
  <dc:description/>
  <cp:keywords/>
  <dc:language>en-US</dc:language>
  <cp:lastModifiedBy>Роман</cp:lastModifiedBy>
  <cp:lastPrinted>2016-12-26T11:50:00Z</cp:lastPrinted>
  <dcterms:modified xsi:type="dcterms:W3CDTF">2016-12-26T08:50:00Z</dcterms:modified>
  <cp:revision>8</cp:revision>
  <dc:subject/>
  <dc:title/>
</cp:coreProperties>
</file>