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45285</wp:posOffset>
            </wp:positionH>
            <wp:positionV relativeFrom="paragraph">
              <wp:posOffset>-272415</wp:posOffset>
            </wp:positionV>
            <wp:extent cx="523875" cy="647700"/>
            <wp:effectExtent l="0" t="0" r="0" b="0"/>
            <wp:wrapTight wrapText="bothSides">
              <wp:wrapPolygon edited="0">
                <wp:start x="-769" y="0"/>
                <wp:lineTo x="-769" y="20961"/>
                <wp:lineTo x="21977" y="20961"/>
                <wp:lineTo x="21977" y="0"/>
                <wp:lineTo x="-76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3720</wp:posOffset>
                </wp:positionH>
                <wp:positionV relativeFrom="paragraph">
                  <wp:posOffset>233045</wp:posOffset>
                </wp:positionV>
                <wp:extent cx="2717165" cy="3420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ЬВА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öй район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ЖЕМСКИЙ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9460, Республика Ком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. Ижма, ул. Советская, 4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. 94-1-07, факс 94-2-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adminizhma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х.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7762 от 10.11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269.3pt;mso-wrap-distance-left:7.05pt;mso-wrap-distance-right:7.05pt;mso-wrap-distance-top:0pt;mso-wrap-distance-bottom:0pt;margin-top:18.3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ПУБЛИКА КОМ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ЬВА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öй район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ЖЕМСКИЙ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9460, Республика Коми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. Ижма, ул. Советская, 4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. 94-1-07, факс 94-2-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adminizhma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сх.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7762 от 10.11.201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государственной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й служ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6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муниципального района «Ижемский» информирует о комплексе мер, направленных на повышение качества предоставления услуг в сфере электро-, тепло-, водо- и газоснабжения, услуг в сфере качества автомобильных дорог и организацией транспортного обслуживания населения на территории муниципального образования «Ижемский», с учетом предложений и замечаний, высказанных населением в ходе проведения опроса с применением IT-технологий в январе – марте 2016 года:</w:t>
      </w:r>
    </w:p>
    <w:p>
      <w:pPr>
        <w:pStyle w:val="Normal"/>
        <w:spacing w:before="28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 (3л.)</w:t>
      </w:r>
    </w:p>
    <w:p>
      <w:pPr>
        <w:pStyle w:val="Normal"/>
        <w:spacing w:before="28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69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7660</wp:posOffset>
            </wp:positionH>
            <wp:positionV relativeFrom="paragraph">
              <wp:posOffset>182880</wp:posOffset>
            </wp:positionV>
            <wp:extent cx="1275080" cy="15125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«Ижемский» </w:t>
        <w:tab/>
        <w:tab/>
        <w:tab/>
        <w:tab/>
        <w:t xml:space="preserve">                     Терентьева Л.И.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Городилов Д. М. 88214098032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ремонту и обслуживанию дорог на территории МО МР «Ижемский»:</w:t>
      </w:r>
    </w:p>
    <w:p>
      <w:pPr>
        <w:pStyle w:val="Style14"/>
        <w:tabs>
          <w:tab w:val="clear" w:pos="708"/>
          <w:tab w:val="left" w:pos="1169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бщая протяженность автомобильных дорог общего пользования местного значения на территории Ижемского района составляет 57,11 км. Протяженность зимних автомобильных дорог и ледовых переправ 166,084 км. Также через район проходят и автомобильные дороги общего пользования регионального значения или межмуниципального значения Республики Коми -214,080 км. Автомобильные дороги переданы в собственность муниципального района из государственной собственности Республики Коми в состоянии не соответствующем государственным стандартам Российской федерации, что влечет необходимость помимо текущих расходов на содержание дорог осуществление расходов на приведение их в нормативное состояние.  На территории муниципального района «Ижемский» действует муниципальная программа «Развитие транспортной системы», приоритетом которой является обеспечение устойчивого функционирования автомобильных дорог общего пользования местного значения, зимних автомобильных дорог и ледовых переправ. Данная задача реализуются мероприятиями по заключению муниципальных контрактов на обслуживание и содержание автомобильных дорог общего пользования местного значения, и оборудование и содержание зимних автомобильных дорог общего пользования местного значения и ледовых переправ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служиванию автомобильных дорог в припечорском направлении: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чине ненадлежащей работы подрядчика в части ремонта дороги Пыльегоры –Чаркабож (97,5 км), договор с обслуживающей организацией расторгнут. 14 ноября состоится новый аукцион между двумя заявителями на обслуживание этого участка дороги. Хотим отметить, что качество ремонта или содержания дорожного полотна напрямую зависит от ответственности и добросовестности работы подрядной организации. Органы местного самоуправления не имеют возможности самостоятельно выбирать ту или иную компанию, положительно зарекомендовавшую себя на рынке услуг. В условиях аукциона, зачастую, мы вынуждены работать с неизвестными нам предпринимателями, получившими тендер на проведение работ. Отдел территориального развития и коммунального хозяйства совместно с контролирующим органом постоянно осуществляют надзор по факту исполнения договорных обязательств подрядчиком. При неудовлетворительной работе предусмотрены штрафные санкции, неполная оплата услуг и расторжение контракта. 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контролю над ценообразованием продовольственных товар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а территории МО МР «Ижемский»: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1169" w:leader="none"/>
        </w:tabs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экономического анализа, прогнозирования и осуществления закупок еженедельно проводит мониторинг социально-значимых продовольственных  товаров в магазинах Ижемского района, с предоставлением отчетности в  Министерство экономического развития РК. Ежемесячно при руководителе администрации МР «Ижемский», проходит Оперативный штаб по мониторингу и оперативному реагированию на изменение конъюнктуры рынков товаров первой необходимости,  куда входят представители общественности муниципалитета (отчет публикуется на сайте администрации МР «Ижемский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zhm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йонной газете «Новый Север». По состоянию на 28.10.2016 г. на территории МО МР «Ижемский» большого роста цен на фиксированный набор товаров за период с 01 октября по 01 ноября 2016 года не наблюдалось. В целом повышения  цен на продовольственные товары  первой необходимости не зафиксировано (мука, сахар, хлеб и т. д.), на другие продукты стоимость могла меняться, это связано с сезонным колебанием цен на оптовых базах, затратами на доставку в труднодоступные населенные пункты.  Кроме того, между администрацией МР «Ижемский» и потребительскими обществами заключено соглашение в области развития торговой деятельности. В рамках соглашения, в магазинах с. Мохча, д. Брыкаланск, с. Сизябск, п. Том и с. Ижма регламентируется сохранение ценовой политики следующей продукции: говядина, свинина, мясо птицы, масло сливочное, молоко 2, 5%, яйцо, хлеб, картофель, капуста белокочанная и др.). 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организации водоснабжения на территории МО МР «Ижемский»: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районе действует муниципальная программа «Территориальное развитие». Целью данной программы является удовлетворение потребностей населения Ижемского района в доступном  и комфортном жилье и качественных жилищно-коммунальных услугах. В данной программе на сегодняшний день есть основное мероприятие «Строительство и реконструкция объектов водоснабжения», в которой пока реализуются два мероприятия «строительство водопроводных сетей в п. Щельяюр» и «Проектирование артезианской скважины в с.Кипиево». По обоим объектам готова проектно-сметная документация, которая ждет  положительной государственной экспертизы для возможности их реализации за счет республиканского и федерального бюджетов с софинансированием местного бюджета. Срок окончания реализации данных мероприятий 2018 год. В дальнейшем в программу будут вноситься новые мероприятия по строительству скважин и водопроводных сетей. 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егодняшний день в Ижемском районе более 60 скважин. Часть из них уже исчерпали свой запас воды, часть являются бесхозными. 16 скважин в собственности АО «КТК», которая и занимается водоснабжением населения. В 2016 году в рамках подготовки к осенне-зимнему периоду АО «КТК» заменило 1,2 км. ветхих сетей.</w:t>
      </w:r>
    </w:p>
    <w:p>
      <w:pPr>
        <w:pStyle w:val="Style14"/>
        <w:tabs>
          <w:tab w:val="clear" w:pos="708"/>
          <w:tab w:val="left" w:pos="116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16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1134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izma@mail.ru" TargetMode="External"/><Relationship Id="rId4" Type="http://schemas.openxmlformats.org/officeDocument/2006/relationships/hyperlink" Target="mailto:adminizma@mail.ru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zhm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2:00Z</dcterms:created>
  <dc:creator>Владимир</dc:creator>
  <dc:description/>
  <cp:keywords/>
  <dc:language>en-US</dc:language>
  <cp:lastModifiedBy>Владимир</cp:lastModifiedBy>
  <cp:lastPrinted>2016-06-20T12:27:00Z</cp:lastPrinted>
  <dcterms:modified xsi:type="dcterms:W3CDTF">2016-12-01T08:21:00Z</dcterms:modified>
  <cp:revision>4</cp:revision>
  <dc:subject/>
  <dc:title/>
</cp:coreProperties>
</file>