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>
          <w:trHeight w:val="993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и Республик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«Изьва» муниципальнöй районса 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овет муниципального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йона «Ижемский»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и Коми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т  2024 года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US"/>
        </w:rPr>
        <w:t xml:space="preserve">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                                                          № 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Республика Коми, Ижемский район, с. Ижма  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муниципального образования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на 2025 год и плановый период 2026 и 2027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статьей 9 Бюджетного кодекса Российской Федерации, статьей 51 Устава муниципального района «Ижемский», статьей 16 решения Совета муниципального района «Ижемский» Республики Коми от 11 ноября 2019 года № 6-2/2 «Об утверждении Положения «О бюджетном процессе в муниципальном образовании муниципального района «Ижемский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муниципального района «Ижемский» Республики Коми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5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1 750 302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1 748 742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фицит в сумме 1 560,0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26 год и на 202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 на 2026 год в сумме 1 634 372,0 тыс. рублей и на 2027 год в сумме 1 647 894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 на 2026 год в сумме 1 634 372,0 тыс. рублей, в том числе объем условно утвержденных расходов 16 550,0 тыс. рублей, и на 2027 год в сумме 1 647 894,0 тыс. рублей, в том числе объем условно утвержденных расходов 34 71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фицит (дефицит) на 2026 год в сумме 0,0 тыс. рублей, профицит (дефицит) на 2027 год в сумме 0,0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общий объем бюджетных ассигнований, направляемых на исполнение публичных нормативных обязательств муниципального района «Ижемский», на 2025 год в сумме 130,0 тыс. рублей, на 2026 год в сумме 130,0 тыс. рублей, на 2027 год в сумме 130,0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4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объем безвозмездных поступлений в бюджет МР «Ижемский» в 2025 году в сумме 1 531 556,1 тыс. рублей, в том числе объем межбюджетных трансфертов, получаемых из других бюджетов бюджетной системы Российской Федерации, в сумме 1 533 906,0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 объем безвозмездных поступлений в бюджет МР «Ижемский»  в 2026 году в сумме 1 386 474,2 тыс. рублей, в том числе объем межбюджетных трансфертов, получаемых из других бюджетов бюджетной системы Российской Федерации, в сумме 1 386 474,2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Утвердить объем безвозмездных поступлений в бюджет МР «Ижемский» в 2027 году в сумме 1 377 257,1 тыс. рублей, в том числе объем межбюджетных трансфертов, получаемых из других бюджетов бюджетной системы Российской Федерации, в сумме 1 377 257,1 тыс. рублей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Утвердить объем межбюджетных трансфертов, предоставляемых из бюджета МР «Ижемский» другим бюджетам бюджетной системы Российской Федерации в 2025 году, в сумме 72 946,9 тыс. рублей, в том числе объем межбюджетных трансфертов бюджетам сельских поселений в сумме 72 946,9 тыс. рублей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Утвердить объем межбюджетных трансфертов, предоставляемых из бюджета МР «Ижемский» другим бюджетам бюджетной системы Российской Федерации в 2026 году, в сумме 66 658,7 тыс. рублей, в том числе объем межбюджетных трансфертов бюджетам сельских поселений в сумме 66 658,7 тыс. рублей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Утвердить объем межбюджетных трансфертов, предоставляемых из бюджета МР «Ижемский» другим бюджетам бюджетной системы Российской Федерации в 2027 году, в сумме 69 149,7 тыс. рублей, в том числе объем межбюджетных трансфертов бюджетам сельских поселений в сумме 69 149,7 тыс. рублей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 5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25 год в размере 17 784,5 тыс. рублей, на 2026 и 2027 годы – 18 028,5 тыс. рублей и 20 625,5 тыс. рублей соответственно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6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плановый период 2026 и 2027 год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ведомственную структуру расходов бюджета МР «Ижемский» на 2025 год и плановый период 2026 и 2027 годов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финансирования дефицита бюджета МР «Ижемский» на 2025 год и плановый период 2026 и 2027 год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нормативы распределения доходов между бюджетом МР «Ижемский» и бюджетами сельских поселений на 2025 год и плановый период 2026 и 2027 годов согласно приложению 4</w:t>
      </w:r>
      <w:r>
        <w:rPr>
          <w:sz w:val="28"/>
          <w:szCs w:val="28"/>
        </w:rPr>
        <w:t xml:space="preserve"> к настояще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ю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распределение межбюджетных трансфертов бюджетам сельских поселений на 2025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межбюджетных трансфертов бюджетам сельских поселений на плановый период 2026 и 2027 годов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иных межбюджетных трансфертов бюджетам поселений (за исключением межбюджетных трансфертов, распределение которых утверждено приложениями 5 и 6 к настоящему Решению), утверждается нормативными правовыми актами администрации муниципального района «Ижемский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7.</w:t>
      </w:r>
    </w:p>
    <w:p>
      <w:pPr>
        <w:pStyle w:val="Style18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  <w:t>1. Утвердить объем дотаций на выравнивание бюджетной обеспеченности сельских поселений: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1) на 2025 год в сумме </w:t>
      </w:r>
      <w:r>
        <w:rPr>
          <w:b w:val="false"/>
          <w:lang w:val="ru-RU"/>
        </w:rPr>
        <w:t>55 059,6</w:t>
      </w:r>
      <w:r>
        <w:rPr>
          <w:b w:val="false"/>
        </w:rPr>
        <w:t xml:space="preserve"> тыс. рублей, 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2) на 2026 год в сумме </w:t>
      </w:r>
      <w:r>
        <w:rPr>
          <w:b w:val="false"/>
          <w:lang w:val="ru-RU"/>
        </w:rPr>
        <w:t>57 310,7</w:t>
      </w:r>
      <w:r>
        <w:rPr>
          <w:b w:val="false"/>
        </w:rPr>
        <w:t xml:space="preserve"> тыс. рублей;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3) на 2027 год в сумме </w:t>
      </w:r>
      <w:r>
        <w:rPr>
          <w:b w:val="false"/>
          <w:lang w:val="ru-RU"/>
        </w:rPr>
        <w:t xml:space="preserve">59 651,6 </w:t>
      </w:r>
      <w:r>
        <w:rPr>
          <w:b w:val="false"/>
        </w:rPr>
        <w:t>тыс. рублей.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. Утвердить критерий выравнивания расчетной бюджетной обеспеченности сельских поселений: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1) на 2025 год в размере </w:t>
      </w:r>
      <w:r>
        <w:rPr>
          <w:b w:val="false"/>
          <w:lang w:val="ru-RU"/>
        </w:rPr>
        <w:t>8,99393</w:t>
      </w:r>
      <w:r>
        <w:rPr>
          <w:b w:val="false"/>
        </w:rPr>
        <w:t>;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2) на 2026 год в размере </w:t>
      </w:r>
      <w:r>
        <w:rPr>
          <w:b w:val="false"/>
          <w:lang w:val="ru-RU"/>
        </w:rPr>
        <w:t>9,10772</w:t>
      </w:r>
      <w:r>
        <w:rPr>
          <w:b w:val="false"/>
        </w:rPr>
        <w:t>;</w:t>
      </w:r>
    </w:p>
    <w:p>
      <w:pPr>
        <w:pStyle w:val="Style18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  <w:t xml:space="preserve">3) на 2027 год в размере </w:t>
      </w:r>
      <w:r>
        <w:rPr>
          <w:b w:val="false"/>
          <w:lang w:val="ru-RU"/>
        </w:rPr>
        <w:t>9,19915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8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Установить верхний предел муниципального внутреннего долга муниципального образования муниципального района «Ижемский» по состоянию на 01 января 2026 года в сумме 0,0 тыс. рублей, в том числе верхний предел долга по муниципальным гарантиям в сумме 0,0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становить верхний предел муниципального  внутреннего долга муниципального образования муниципального района «Ижемский» по состоянию на 01 января 2027 года в сумме 0,0 тыс. рублей, в том числе верхний предел долга по муниципальным гарантиям в сумме 0,0 тыс. рублей, и на 01 января 2028 года в сумме 0,0 тыс. рублей, в том числе верхний предел долга по муниципальным гарантиям муниципального района «Ижемский»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Утвердить объем расходов на обслуживание муниципального долга муниципального района «Ижемский» в 2025 году в сумме 0,8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 Утвердить объем расходов на обслуживание муниципального долга муниципального района «Ижемский» в 2026 году в сумме 0,0 тыс. рублей и в 2027 году в сумме 0,0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9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ограмму муниципальных внутренних заимствований муниципального образования муниципального района «Ижемский» на 2025 год и плановый период 2026 и 2027 годов согласно приложению 7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>Статья 10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ограмму муниципальных гарантий муниципального образования муниципального района «Ижемский» в валюте Российской Федерации на 2025 год и плановый период 2026 и 2027 годов согласно приложению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1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муниципальные унитарные предприятия муниципального района «Ижемский» перечисляют в бюджет МР «Ижемский» 30 процентов прибыли, остающейся в распоряжении муниципальных унитарных предприятий муниципального района «Ижемский» после уплаты установленных законодательством налогов и иных обязательных платеж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исчисления и перечисления указанных в абзаце первом платежей в бюджет МР «Ижемский» устанавливается решением Совета муниципального района «Ижемский»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 12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ить, что неналоговые доходы, поступающие заказчикам муниципального образования муниципального района «Ижемский», действующим от имени муниципального образования муниципального района «Ижемский»,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Р «Ижемский»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 13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ы по муниципальным контрактам, заключаемым на сумму 50 000,0 тыс. рублей и более, на строительство (реконструкцию) объектов муниципальной собственности, источником финансового обеспечения которых являются межбюджетные трансферты из республиканского бюджета Республики Коми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1 настоящей статьи муниципальных контракто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Статья 14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25 год резервный фонд администрации муниципального района «Ижемский» в сумме 20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1 0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26 год резервный фонд администрации муниципального района «Ижемский» в сумме 20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1 000,0 тыс. рублей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в составе расходов бюджета МР «Ижемский» на 2027 год резервный фонд администрации муниципального района «Ижемский» в сумме 20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1 000,0 тыс.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5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заключение и оплата органами местного самоуправления, их отраслевыми (функциональными) органами и казенными учреждениями муниципального района «Ижемский» договоров, исполнение которых осуществляется за счет средств бюджета МР «Ижемский», производятся в пределах утвержденных лимитов бюджетных обязательств в соответствии с ведомственной, функциональной классификацией расходов бюджета МР «Ижемский» и с учетом принятых и неисполненных обязательст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язательства, вытекающие из договоров, исполнение которых осуществляется за счет средств бюджета МР «Ижемский», принятые органами местного самоуправления, их отраслевыми (функциональными) органами и казенными учреждениями муниципального района «Ижемский» сверх утвержденных лимитов бюджетных обязательств, не подлежат оплате за счет средств бюджета МР «Ижемский» на 2025 год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6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бюджетные инвестиции в форме капитальных вложений в объекты муниципальной собственности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,  предусмотренных настоящим решением, осуществляются по перечню строек и объектов района, утвержденному постановлением администрации муниципального района «Ижемск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7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Установить в соответствии с пунктом 3 статьи 217 Бюджетного кодекса Российской Федерации, что основанием для внесения изменений в показатели сводной бюджетной росписи бюджета МР «Ижемский» в 2025 году является распределение (перераспределение) зарезервированных в составе утвержденных статьей 6 настоящего реш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ых ассигнований, предусмотренных на финансирование непредвиденных расходов в резервном фонде администрации муниципального района «Ижемский» и резервном фонде администрации муниципального района «Ижемский» по предупреждению, ликвидации чрезвычайных ситуаций и последствий стихийных бедствий в порядке, предусмотренном администрацией муниципального района «Ижемский» Республики Коми, в том числе перераспределение бюджетных ассигнований между указанными резервными фондами в случае недостаточности средств резервного фонда администрации муниципального района «Ижемский» по предупреждению, ликвидации чрезвычайных ситуаций и последствий стихийных бедст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 в соответствии с порядком, установленным администрацией муниципального района «Ижемский» Республики Ко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бюджетных ассигнований, предусмотренных на повышение оплаты труда, изменение системы оплаты труда и пенсионное обеспечение в соответствии с действующим законодательством в соответствии с порядком, установленным администрацией муниципального района «Ижемский» Республики Ко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ых ассигнований, предусмотренных на уплату налога на имущество муниципальными бюджетными и автономными учреждениями муниципального района «Ижемский» в соответствии с порядком, установленным администрацией муниципального района «Ижемский» Республики Ко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становить в соответствии с пунктом 8 статьи 217 Бюджетного кодекса Российской Федерации  и пунктом 6 статьи 19 решения Совета муниципального района «Ижемский» «Об утверждении положения «О бюджетом процессе в муниципальном образовании муниципального района «Ижемский»» следующие дополнительные основания для внесения в 2025 году изменений в показатели сводной бюджетной росписи бюджета МР «Ижемский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перераспределение бюджетных ассигнований в пределах утвержденного настоящим решением объема бюджетных ассигнований на реализацию нормативных правовых актов администрации муниципального района «Ижемский», устанавливающих расходные обязательства муниципального района «Ижемский» в виде социальных выплат, в случае изменения численности получателей и (или) размера социальных выплат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района  «Ижемский» на соответствующий финансовый год в связи с вступлением в силу постановления администрации муниципального района «Ижемский» о внесении изменений в муниципальную программу муниципального района «Ижемский»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–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- 17 разряды кода классификации расходов бюджетов) и (или) перераспределение между разделами, подразделами и (или) видами расходов, а также предусмотренных по целевой  статье непрограммных направлений деятельности между разделами, подразделами и (или) видами расход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  <w:lang w:val="ru-RU" w:eastAsia="ru-RU"/>
        </w:rPr>
        <w:t xml:space="preserve">перераспределение бюджетных ассигнований, предусмотренных главному распорядителю бюджетных средств, между муниципальными программами, подпрограммами, основными мероприятиями, непрограммными направлениями - в пределах общего объема бюджетных ассигнований, предусмотренных главному распорядителю средств бюджета МР «Ижемский» в соответствии с порядком, установленным администрацией муниципального района </w:t>
      </w:r>
      <w:r>
        <w:rPr>
          <w:sz w:val="28"/>
          <w:szCs w:val="28"/>
          <w:lang w:val="ru-RU"/>
        </w:rPr>
        <w:t>«Ижемский» Республики Коми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несение в 2025 году изменений в показатели сводной бюджетной росписи бюджета МР «Ижемский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района «Ижемский»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Ижемский» решения об увеличении бюджетных ассигнований главному распорядителю бюджетных средств на оплату указанных в настоящей части муниципальных контрактов в пределах свободного остатка средств, образовавшегося на 1 января 2025 года, на счетах по учету средств бюджета МР «Ижемск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8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ормативные и иные правовые акты администрации района, влекущие дополнительные расходы за счет средств бюджета  МР «Ижемский» в 2025 году и  плановом периоде 2026 и 2027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Р «Ижемский» и (или) при сокращении расходов по конкретным статьям бюджета МР «Ижемский», а также после внесения соответствующих изменений в настоящее решени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реализация правового акта частично (не в полной мере) обеспечена источниками финансирования в бюджете МР «Ижемский», такой правовой акт реализуется и применяется в пределах средств, предусмотренных на эти цели в бюджете МР «Ижемский» на 2025 год и плановый период 2026 и 2027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9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Субсидии юридическим лицам</w:t>
      </w:r>
      <w:r>
        <w:rPr>
          <w:sz w:val="28"/>
          <w:szCs w:val="28"/>
          <w:lang w:val="ru-RU" w:eastAsia="ru-RU"/>
        </w:rPr>
        <w:t xml:space="preserve"> (за исключением субсидий муниципальным учреждениям, а также субсидий, указанных в пунктах 6 – 8 статьи 78 </w:t>
      </w:r>
      <w:r>
        <w:rPr>
          <w:sz w:val="28"/>
          <w:szCs w:val="28"/>
          <w:lang w:val="ru-RU"/>
        </w:rPr>
        <w:t>Бюджетного кодекса Российской Федерации</w:t>
      </w:r>
      <w:r>
        <w:rPr>
          <w:sz w:val="28"/>
          <w:szCs w:val="28"/>
          <w:lang w:val="ru-RU" w:eastAsia="ru-RU"/>
        </w:rPr>
        <w:t>)</w:t>
      </w:r>
      <w:r>
        <w:rPr>
          <w:sz w:val="28"/>
          <w:szCs w:val="28"/>
          <w:lang w:val="ru-RU"/>
        </w:rPr>
        <w:t>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, предусмотренных настоящим решением, в порядке, установленном нормативными правовыми актами администрации муниципального района «Ижемский», за исключением случаев, указанных в пункте 2.1 статьи 78  Бюджетного кодекса Российской Федерации, с учетом требований, установленных статьей 78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, предусмотренных настоящим решением, в порядке, установленном нормативными правовыми актами администрации муниципального района «Ижемский»,</w:t>
      </w:r>
      <w:r>
        <w:rPr>
          <w:sz w:val="28"/>
          <w:szCs w:val="28"/>
          <w:lang w:val="ru-RU"/>
        </w:rPr>
        <w:t xml:space="preserve"> за исключением случаев, указанных в пункте 2.1 статьи 78.1  Бюджетного кодекса Российской Федерации,</w:t>
      </w:r>
      <w:r>
        <w:rPr>
          <w:sz w:val="28"/>
          <w:szCs w:val="28"/>
          <w:lang w:val="ru-RU" w:eastAsia="ru-RU"/>
        </w:rPr>
        <w:t xml:space="preserve"> с учетом требований, установленных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пунктом 3 статьи 78.1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  <w:lang w:val="ru-RU" w:eastAsia="ru-RU"/>
        </w:rPr>
      </w:pPr>
      <w:r>
        <w:rPr>
          <w:sz w:val="28"/>
          <w:szCs w:val="28"/>
          <w:highlight w:val="yellow"/>
          <w:lang w:val="ru-RU"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20. </w:t>
      </w:r>
    </w:p>
    <w:p>
      <w:pPr>
        <w:pStyle w:val="Normal"/>
        <w:ind w:firstLine="720"/>
        <w:jc w:val="both"/>
        <w:rPr>
          <w:sz w:val="28"/>
          <w:szCs w:val="28"/>
          <w:highlight w:val="darkYellow"/>
          <w:lang w:val="ru-RU"/>
        </w:rPr>
      </w:pPr>
      <w:r>
        <w:rPr>
          <w:sz w:val="28"/>
          <w:szCs w:val="28"/>
          <w:lang w:val="ru-RU"/>
        </w:rPr>
        <w:t>Установить, что не использованные по состоянию на 1 января 2025 года остатки межбюджетных трансфертов, предоставленных из бюджета МР «Ижемский» в форме субвенций, субсидий, иных межбюджетных трансфертов, име</w:t>
      </w:r>
      <w:bookmarkStart w:id="0" w:name="_GoBack"/>
      <w:bookmarkEnd w:id="0"/>
      <w:r>
        <w:rPr>
          <w:sz w:val="28"/>
          <w:szCs w:val="28"/>
          <w:lang w:val="ru-RU"/>
        </w:rPr>
        <w:t>ющих целевое назначение, подлежат возврату в бюджет  МР  «Ижемский» в соответствии с бюджет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  <w:highlight w:val="darkYellow"/>
          <w:lang w:val="ru-RU"/>
        </w:rPr>
      </w:pPr>
      <w:r>
        <w:rPr>
          <w:sz w:val="28"/>
          <w:szCs w:val="28"/>
          <w:highlight w:val="dark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21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5 года и подлежит официальному опубликова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    И.В. Нор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75" w:hanging="360"/>
      </w:pPr>
      <w:rPr/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31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Times New Roman;Times New Roman"/>
    </w:rPr>
  </w:style>
  <w:style w:type="character" w:styleId="WW8Num7z3">
    <w:name w:val="WW8Num7z3"/>
    <w:qFormat/>
    <w:rPr>
      <w:rFonts w:ascii="Symbol" w:hAnsi="Symbol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;Courier New" w:hAnsi="Courier New;Courier New" w:cs="Courier New;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5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8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8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Cs w:val="false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73438B7B5D324AF8E4E8884D78726F1FEBD9864A910022FB1864266C36A5B7CDE0C311069F274301534DA89CE5148711E59C226B23mAS1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123</cp:lastModifiedBy>
  <cp:lastPrinted>2024-11-13T12:57:00Z</cp:lastPrinted>
  <dcterms:modified xsi:type="dcterms:W3CDTF">2024-11-13T09:57:00Z</dcterms:modified>
  <cp:revision>504</cp:revision>
  <dc:subject/>
  <dc:title>Совет муниципального образования муниципального района «Ижемский»</dc:title>
</cp:coreProperties>
</file>