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936"/>
        <w:gridCol w:w="3900"/>
      </w:tblGrid>
      <w:tr>
        <w:trPr>
          <w:trHeight w:val="1337" w:hRule="atLeast"/>
          <w:cantSplit w:val="true"/>
        </w:trPr>
        <w:tc>
          <w:tcPr>
            <w:tcW w:w="3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5155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023 года                                                                                               №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«Ижемский»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муниципального образования муниципального района «Ижемский» за 2022 год по доходам в сумме 1 630 030,1 тыс. рублей, по расходам в сумме 1 600 130,1 тыс. рублей с превышением доходов над расходами (профицитом) в сумме 29 900,0 тыс. рублей и со следующими показателями: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образования муниципального района «Ижемский» за 2022 год по кодам классификации доходов бюджетов согласно приложению 1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образования муниципального района «Ижемский» за 2022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образования муниципального района «Ижемский» за 2022 год по ведомственной структуре расходов бюджета муниципального образования  муниципального района «Ижемский» согласно приложению 3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образования муниципального района «Ижемский» за 2022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ConsPlus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Статья 2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И.В. Но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15:00Z</dcterms:created>
  <dc:creator>Vityazeva</dc:creator>
  <dc:description/>
  <cp:keywords/>
  <dc:language>en-US</dc:language>
  <cp:lastModifiedBy>user</cp:lastModifiedBy>
  <cp:lastPrinted>2023-03-24T15:48:00Z</cp:lastPrinted>
  <dcterms:modified xsi:type="dcterms:W3CDTF">2023-06-07T13:15:00Z</dcterms:modified>
  <cp:revision>2</cp:revision>
  <dc:subject/>
  <dc:title>Проект</dc:title>
</cp:coreProperties>
</file>