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56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677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Heading1"/>
        <w:jc w:val="left"/>
        <w:rPr>
          <w:bCs w:val="false"/>
          <w:spacing w:val="120"/>
          <w:szCs w:val="26"/>
        </w:rPr>
      </w:pPr>
      <w:r>
        <w:rPr>
          <w:bCs w:val="false"/>
          <w:spacing w:val="120"/>
          <w:szCs w:val="26"/>
        </w:rPr>
      </w:r>
    </w:p>
    <w:p>
      <w:pPr>
        <w:pStyle w:val="Heading1"/>
        <w:rPr>
          <w:bCs w:val="false"/>
          <w:spacing w:val="120"/>
          <w:szCs w:val="26"/>
        </w:rPr>
      </w:pPr>
      <w:r>
        <w:rPr>
          <w:bCs w:val="false"/>
          <w:spacing w:val="120"/>
          <w:szCs w:val="26"/>
        </w:rPr>
      </w:r>
    </w:p>
    <w:p>
      <w:pPr>
        <w:pStyle w:val="Heading1"/>
        <w:jc w:val="left"/>
        <w:rPr>
          <w:bCs w:val="false"/>
          <w:spacing w:val="120"/>
          <w:szCs w:val="26"/>
        </w:rPr>
      </w:pPr>
      <w:r>
        <w:rPr>
          <w:bCs w:val="false"/>
          <w:spacing w:val="120"/>
          <w:szCs w:val="26"/>
        </w:rPr>
      </w:r>
    </w:p>
    <w:p>
      <w:pPr>
        <w:pStyle w:val="Heading1"/>
        <w:jc w:val="left"/>
        <w:rPr/>
      </w:pPr>
      <w:r>
        <w:rPr>
          <w:bCs w:val="false"/>
          <w:spacing w:val="120"/>
          <w:szCs w:val="26"/>
        </w:rPr>
        <w:t xml:space="preserve">                      </w:t>
      </w:r>
      <w:r>
        <w:rPr>
          <w:bCs w:val="false"/>
          <w:spacing w:val="120"/>
          <w:sz w:val="28"/>
          <w:szCs w:val="28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120"/>
          <w:sz w:val="26"/>
          <w:szCs w:val="26"/>
        </w:rPr>
      </w:pPr>
      <w:r>
        <w:rPr>
          <w:rFonts w:cs="Times New Roman" w:ascii="Times New Roman" w:hAnsi="Times New Roman"/>
          <w:bCs/>
          <w:spacing w:val="120"/>
          <w:sz w:val="26"/>
          <w:szCs w:val="26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Cs w:val="26"/>
        </w:rPr>
        <w:t xml:space="preserve">                                              </w:t>
      </w: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октября 2019 года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Коми, Ижемский район с. Ижма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1781" w:hRule="atLeast"/>
        </w:trPr>
        <w:tc>
          <w:tcPr>
            <w:tcW w:w="99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288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Heading1"/>
              <w:spacing w:lineRule="auto" w:line="28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(проекта межевания)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линейных объектов «</w:t>
            </w:r>
            <w:r>
              <w:rPr>
                <w:b w:val="false"/>
                <w:sz w:val="28"/>
                <w:szCs w:val="28"/>
              </w:rPr>
              <w:t xml:space="preserve">Зимняя автомобильная дорога                       к поисковой скважине № 1 Средне-Седмесской площади» и </w:t>
            </w:r>
            <w:r>
              <w:rPr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Зимняя автомобильная дорога к поисковой скважине № 2 Южно-Болотной площади»</w:t>
            </w:r>
          </w:p>
          <w:p>
            <w:pPr>
              <w:pStyle w:val="Heading1"/>
              <w:spacing w:lineRule="auto" w:line="28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Градостроительным кодексом Российской Федерации, Земельным кодексом </w:t>
        <w:br/>
        <w:t>Российской Федерации, Лесным кодексом Российской Федерации, на основании обращений акционерного общества «НИПИИ «Комимелиоводхозпроект»                    от 15.10.2019 г. и 19.09.2019 г.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widowControl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ConsPlusNormal"/>
        <w:widowControl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color w:val="000000"/>
          <w:sz w:val="28"/>
          <w:szCs w:val="28"/>
        </w:rPr>
        <w:t>акционерному обществу «НИПИИ «Комимелиоводхозпроект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подготовку документации                       по планировке территории (проект межевания) для установления, изменения или отмены красных линий, образования земельных участков на территории линейных объектов «Зимняя автомобильная дорога  к поисковой скважине № 1 Средне-Седмесской площади» и «Зимняя автомобильная дорога к поисковой скважине № 2 Южно-Болотной площади»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осуществляется в границах земель лесного фонда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у «Зимняя автомобильная дорога к поисковой скважине №1 Средне-Седмесской площади» (кварталы №№ 237, 267, 396 на территории ГУ «Ижемское лесничество» Ижемского участкового лесничества), в границах сельского поселений «Ижма»;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у «Зимняя автомобильная дорога к поисковой скважине №2 Южно-Болотной площади» (кварталы №№ 226, 251, 252, 253, 254, 255, 256, 281, 282, 306, 307 на территории ГУ «Ижемское лесничество» Ижемского участкового лесничества, кварталы №№ 4, 5 на территории ГУ «Ижемское лесничество» Мошъюгского участкового лесничества), в границах сельских поселений «Мохча» и «Сизябск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строительства, архитектуры и градостроительства администрации муниципального района «Ижемский» направить главам сельских поселений «Ижма» и «Мохча» уведомление о принятом решении в течение 10 дней со дня принятия постано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настоящее постановление в течение пяти рабочих дней со дня его принятия в информационном Вестнике Совета и администрации муниципального района «Ижемский» и разместить на официальном сайте администрации муниципального района «Ижемский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ием и регистрация предложений физических и юридических лиц </w:t>
        <w:br/>
        <w:t>о порядке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оках подготовки и содержании документации по планировке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меже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ого объекта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в рабочие дни с 9-00 до 16-00 по адресу: Республика Коми, Ижемский район, с. Ижма, </w:t>
        <w:br/>
        <w:t>ул. Советская, 45, каб. 16, консультация по телефону 98-2-80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88" w:before="0" w:after="0"/>
        <w:ind w:right="-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района «Ижемский» -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я администрации                                                         Р.Е. Селиверстов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eastAsia="Times New Roman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21">
    <w:name w:val="Основной текст 2 Знак"/>
    <w:basedOn w:val="Style13"/>
    <w:qFormat/>
    <w:rPr>
      <w:rFonts w:eastAsia="Times New Roman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rFonts w:eastAsia="Times New Roman"/>
      <w:b/>
      <w:bCs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24:00Z</dcterms:created>
  <dc:creator>ЖКХ</dc:creator>
  <dc:description/>
  <cp:keywords/>
  <dc:language>en-US</dc:language>
  <cp:lastModifiedBy>adm</cp:lastModifiedBy>
  <cp:lastPrinted>2019-10-18T09:25:00Z</cp:lastPrinted>
  <dcterms:modified xsi:type="dcterms:W3CDTF">2019-10-22T08:21:00Z</dcterms:modified>
  <cp:revision>4</cp:revision>
  <dc:subject/>
  <dc:title/>
</cp:coreProperties>
</file>