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______ 2019 года                                                                                     №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Ижма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__.__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внести следующее изменения согласно приложению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Т. В. Артеева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__.__.2019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ение изменения в Генеральный план (далее – ГП) и Правил землепользования и застройки (далее – ПЗЗ) сельского поселения «Ижма» муниципального  района «Ижемский» в части изменения в графической части ГП из территориальной зоны прочих территорий Пр-1                              в территориальную зону жилой застройки усадебного типа Ж-1 в д. Ласта, ориентир в 30 метрах на юг от д.36 по ул. Центральной согласно приложению 1 к приложению решения Совета муниципального района «Ижемский» 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Внесение изменения  в Генеральный план (далее – ГП) и Правил землепользования и застройки (далее – ПЗЗ) сельского поселения «Ижма» муниципального  района «Ижемский» в части изменения в графической части ГП из территориальной зон жилой застройки усадебного типа Ж-1 и  двухквартирной малоэтажной жилой застройки Ж-2 в территориальную зону многоквартирной малоэтажной жилой застройки Ж-3 в с. Ижма, расположенного на земельном участке многоквартирного дома с прилегающей территорией по ул. Больничный городок, д. 25 согласно приложению 2 к приложению решения Совета муниципального района «Ижемский»    от __.__.___ № ___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123825</wp:posOffset>
            </wp:positionV>
            <wp:extent cx="5934075" cy="7519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3525</wp:posOffset>
            </wp:positionH>
            <wp:positionV relativeFrom="paragraph">
              <wp:posOffset>16510</wp:posOffset>
            </wp:positionV>
            <wp:extent cx="5991860" cy="4152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\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adm</cp:lastModifiedBy>
  <cp:lastPrinted>2019-04-04T15:48:00Z</cp:lastPrinted>
  <dcterms:modified xsi:type="dcterms:W3CDTF">2019-04-04T12:58:00Z</dcterms:modified>
  <cp:revision>41</cp:revision>
  <dc:subject/>
  <dc:title> </dc:title>
</cp:coreProperties>
</file>