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и и результативности деятельности главы муниципального района – руководителя администрации в части достижения установленных показателей эффективности и результативности за 2021 год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276"/>
        <w:gridCol w:w="1134"/>
        <w:gridCol w:w="5528"/>
        <w:gridCol w:w="1843"/>
      </w:tblGrid>
      <w:tr>
        <w:trPr>
          <w:trHeight w:val="6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снижению(ухудшению) установленных значений показателей эффективности  и результативности деятельности главы муниципального района- руководителя администр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( 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количества малых предприятий, зарегистрированных и осуществляющих свою деятельность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предприятий в 2021 составило 16 ед., в 2020 году - 21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диный реестр СМСП  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nalog.ru/rn11/</w:t>
              </w:r>
            </w:hyperlink>
            <w:r>
              <w:rPr>
                <w:rFonts w:cs="Times New Roman" w:ascii="Times New Roman" w:hAnsi="Times New Roman"/>
              </w:rPr>
              <w:t>) 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оборота продукции и услуг, производимых малыми предприятиями, зарегистрированными и осуществляющими свою деятельность на территории муниципального образования, в постоянных ценах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среднесписочной численности работников (без внешних совместителей) малых предприятий, зарегистрированных и осуществляющих свою деятельность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ые данные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ые данные отсутствую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редставлена предприя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ой "дорожной карты" внедрения на территории муниципального образования Стандарта деятельности органов местного самоуправления в Республике Коми по обеспечению благоприятного инвестиционного климата (да/н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дрение основных требований Стандарта деятельности органов местного самоуправления в Республике Коми по обеспечению благоприятного инвестиционного климата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удовлетворенных заявлений на предоставление земельного участка для жилищного строительства в общем числе заявлений на предоставление земельного участка для жилищного строитель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МИ И З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графика строительства, реконструкции, ремонта социальных объектов муниципальной собственности на территории муниципального образования в установленные сроки, строительство которых осуществляется за счет средств субсидий из республиканского бюджета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 использовано  финансовых средств в сумме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40 332 281,13  рублей, в том числе РБ -36 299 053,00 рублей, МБ – 4 033 228,13 рублей. </w:t>
            </w:r>
            <w:r>
              <w:rPr>
                <w:rFonts w:cs="Times New Roman" w:ascii="Times New Roman" w:hAnsi="Times New Roman"/>
              </w:rPr>
              <w:t>Выполнены следующие работ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кровли, замена оконных блоков, замена систем автоматизированной пожарной сигнализации, ремонт канализации, ремонт пищеблока, замена дверей, ремонт спортивного зала, ремонт классных помещ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муниципального района «Ижемский»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долженности по заработной плате в организациях муниципальной формы собственност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муниципальной программы (подпрограммы, основного мероприятия) по поддержке социально ориентированных некоммерческих организаций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в отношении которых завершена процедура государственной регистрации прав, в общем количестве выявленных неучтенных объектов недвижимости, расположенных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ЗР И 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национальных отношений, в общем количестве граждан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исьмо от 10.03.2022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5-9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конфессиональных отношений, в общем количестве граждан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шено 24 человека. 12,5% затруднились ответить на вопрос, 0% ответили отрицательно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терроризма и экстремизма на территории муниципального образовани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проявлений ксенофобии, этнической дискриминации, национальной и расовой нетерпимости и других проявлений негативного отношения к лицам других национальностей и религиозных конфессий на территории муниципального образовани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"Изменения в отраслях социальной сферы, направленные на повышение эффективности сферы культуры в Республике Коми"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соотношений средней заработной платы руководителей и муниципальных учреждений культуры и средней заработной платы работников муниципальных учреждений культуры 1:2. Средняя заработная плата руководителей составила 64 705,02 рублей, средняя заработная плата работников культуры 38 543,84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тся 3 специалиста в ВУЗах г. Санкт-Петербурга (направление «социально-культурная деятельность» и «библиотечно-информационная деятельность»), г. Москва (направление «народное пение») на целевых местах. 1 человек МБУК «Ижемская МБС» является студентом-заочником, получает высшее образование. 1 человек закончил обучение в 2021 году, высш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 января 2022 года дифференциация оплаты труда основного и прочего персонала составляет 91,51 % к 8,49 %. Соотношение средней заработной платы основного и вспомогательного персонала составляет 1:0,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ый состав за 12 месяцев  2021 года составляет 118,2 человек. Средняя заработная плата работников культуры (вместе с руководителями)  составила – 39 207,84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по обустройству инженерной и дорожной инфраструктурой земельных участков, предоставленных или подлежащих предоставлению для индивидуального жилищного строительства семьям, имеющим трех и более детей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ы проектно-изыскательские работы по объекту «Строительство улично-дорожной сети нового квартала в с. Ижма Ижемского района Республики Коми для целей жилищного строительства». Проект проверен государственной экспертизой. Исполнителем осуществляется устранение замечаний. В АИП РК на 2023 год предусмотрено 90 млн.руб., на 2024 год 95,9 млн.руб. Сумма будет уточняться после получения положительного заключения экспертиз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образовательную услугу и (или) услугу по их содержанию в муниципальных дошкольных образовательных организациях, в общей численности детей от 3 до 7 ле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в 2021 году прошли 252 человека, численность работников организаций составила 2867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>
          <w:trHeight w:val="1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78,0</w:t>
              <w:tab/>
              <w:t>67</w:t>
              <w:tab/>
              <w:t>Количество обучающихся в возрасте от 7 до 18 лет в муниципальных общеобразовательных учреждениях на сегодняшний день составляет 2440 человек. Количество воспитанников в муниципальных дошкольных учреждениях в возрасте от 5 лет и старше составляет 618 человек. Количество обучающихся в ГОУ РК «С(К)ШИ №9» с. Ижма 70 человек. Детей, подлежащих обучению по образовательным программам дошкольного, начального общего, основного общего и среднего общего образования, и форм пол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образования, определенных родителями, (законными представителями) в возрасте от 5 д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18 лет – 26 человек. Таким образом, всего организованных и подлежащих обучению организованных и подлежащих обучению по образовательным программам дошкольного, начального общего, основного общего и среднего общего образования, и форм получения образования, определенных родителями, (законными представителями) детей в возрасте от 5 до 18 лет, проживающих на территории МО МР «Ижемский» - 3154 человека. Из них 2119 человек обучаются по дополнительным образовательным программам в муниципальных образовательных организ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 xml:space="preserve">В 2020 и 2021 гг. доля детей в возрасте от 5 до 18 лет, обучающихся по дополнительным образовательным программам, рассчитывалась как отношение количества обучающихся, посещаемых внеурочную деятельность, к количеству обучающихся в общеобразовательных организация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 xml:space="preserve">78% (2021 год) - 1 ученик мог учитываться несколько раз (школа, рдц, дюсш)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67% (2021 год) - ученик учитывается только один раз и не завит от количества посещаемых кружков и учреждений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о факту количество учеников, которые обучаются по дополнительным образовательным программам увеличивае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разований поселений в муниципальном районе с утвержденными документами территориального планирования и градостроительного зонирования в общем количестве муниципальных образований поселений (за исключением сельских поселений, в которых принято решение об отсутствии необходимости подготовки документов территориального планирования)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МИ и З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дминистративных процедур при реализации инвестиционно-строительных проектов в сфере жилищного строительств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административных процедур при реализации инвестиционно-строительных проектов в сфере жилищного строительства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дачи результата муниципальной услуги в среднем составил 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лановых значений показателей по объему ввода жиль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архитектуры и строительств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ступивших в профессиональные образовательные организации и образовательные организации высшего образования, расположенные на территории Республики Коми, в общем числе выпускников муниципальных общеобразовательных организаций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1 год 334 выпускника, 9 классов -222, 11 класс 112. В 10 класс пошли 117 чел – 35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% – поступили в СУЗЫ РК (1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 % в СУЗЫ за пределами РК 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 % - поступили в ВУЗы (5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лучивших аттестат об основном (среднем) общем образовании, в общей численности выпускников муниципальных общеобразовательных организаций (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ыпускник 9 класса не был допущен к ГИА-9 из-за академической задолженности за 8 класс; 1 выпускник 11 класс не получил из-за неудовлетворительных результатов ГИА-11 и отказа от пересдачи в дополнительный период (поступил в СП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ционный прирост (отток) трудоспособного населения в другие регионы России (тыс.че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Д показателей МО РК. Показатели, характеризующие состояние экономики и социальной сфе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напряженности на рынке труд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тистический бюллетень за 2021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показатель по реализации мероприятий по подготовке объектов жилищно-коммунального, газового и энергетического комплексов Республики Коми к работе в осенне-зимний период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 и 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хваченного организованной системой сбора и вывоза твердых и жидких бытовых отходов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 и КХ</w:t>
            </w:r>
          </w:p>
        </w:tc>
      </w:tr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и освещенных частей улиц, проездов, набережных в их общей протяженности на конец отчетного го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 и 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или снижение численности пострадавших при несчастных случаях на  производстве с утратой трудоспособности на 1 день и более и со смертельным исходом в расчете на 1000 работающих по отношению к предыдущему году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, занятости и социальной защиты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 рейтинге упоминаний глав (руководителей) администраций муниципальных образований в региональных средствах массовой информации (мес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 РК «Центр информационных технологий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33 показателей по 3 показателям отсутствуют данные, по 4 показателям произошло сн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установленных значений показателей эффективности и результативности составляет 79%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680" w:right="397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1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9:00Z</dcterms:created>
  <dc:creator>Customer</dc:creator>
  <dc:description/>
  <cp:keywords/>
  <dc:language>en-US</dc:language>
  <cp:lastModifiedBy>user</cp:lastModifiedBy>
  <cp:lastPrinted>2022-06-01T10:14:00Z</cp:lastPrinted>
  <dcterms:modified xsi:type="dcterms:W3CDTF">2022-06-01T07:14:00Z</dcterms:modified>
  <cp:revision>29</cp:revision>
  <dc:subject/>
  <dc:title/>
</cp:coreProperties>
</file>