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дача архивных справок, копий архивных документов, архивных выписок по архивным документа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3"/>
        <w:gridCol w:w="867"/>
        <w:gridCol w:w="276"/>
        <w:gridCol w:w="224"/>
        <w:gridCol w:w="1264"/>
        <w:gridCol w:w="1013"/>
        <w:gridCol w:w="1154"/>
        <w:gridCol w:w="1467"/>
        <w:gridCol w:w="2007"/>
      </w:tblGrid>
      <w:tr>
        <w:trPr>
          <w:trHeight w:val="23" w:hRule="atLeast"/>
        </w:trPr>
        <w:tc>
          <w:tcPr>
            <w:tcW w:w="9355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ро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физического лица, индивидуального предпринимателя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077585" cy="8667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866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68.25pt;mso-wrap-distance-left:0pt;mso-wrap-distance-right:9pt;mso-wrap-distance-top:0pt;mso-wrap-distance-bottom:0pt;margin-top:0.05pt;mso-position-vertical-relative:page;margin-left:-3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5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индивидуального предпринимателя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69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5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ИП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3"/>
            </w:r>
          </w:p>
        </w:tc>
        <w:tc>
          <w:tcPr>
            <w:tcW w:w="69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27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79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заявителя 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 (адрес регистрации) индивидуального предпринимателя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7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заявителя 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товый адрес индивидуального предпринимателя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7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31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ыдать мне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архивную справку, копию архивного документа, архивную выписку по архивным документам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случае выдачи архивной справки о стаже работы и (или) размере заработной платы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94"/>
      </w:tblGrid>
      <w:tr>
        <w:trPr>
          <w:trHeight w:val="3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АМИЛ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ечатными буквами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М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ечатными буквами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ЧЕ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ечатными буквами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рождения (число, месяц, год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____» ____________  _________ г.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случае перемены фамилии, имени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чества, указать в хронологическом порядке прежние до перемен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лное наименование организации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указывается по трудовой книжке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х, структурное подразделе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нимаемая профессия (должность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ля подтверждения времени работы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  «_____» _______________  __</w:t>
              <w:softHyphen/>
              <w:softHyphen/>
              <w:t>____ г.</w:t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  «_____» _______________ ______ г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я подтверждения размера заработно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ты, указать за какие годы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не более 60 месяцев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одряд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  «_____» _______________  __</w:t>
              <w:softHyphen/>
              <w:softHyphen/>
              <w:t>____ г.</w:t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  «_____» _______________ ______ г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районном (поясном) коэффициент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ость, приравненная к районам Крайнего Севера (МКС)для лиц, выехавших  за пределы Республики Коми, но ранее проживающих и работавших в органах, организациях Республики Ко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я находившихся во время работы в отпуске (-ках) по уходу за ребенком (детьми) указать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) дату рождения ребенка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число, месяц, год)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) период отпуска (-ов)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число, месяц, год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«_____»   _______________    ______ 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__»   _______________    ______ 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__»   _______________    ______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отпуск (отпуска) по уходу за ребенком (детьми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«____»_____ ____ г. по «____»____ ____ г.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«____»_____ ____ г. по «____»____ ____ г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«____»_____ ____ г. по «____»____ ____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ь получения информации 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а ее использо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 (для юридических лиц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ные сведения заявителя, не включенные в заявление, и которые заявитель вправе сообщить для получения архивного документ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случае выдачи архивной копии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е название документа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номер документа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организации, создавшей документ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кземпляров копий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случае выдачи архивной выписки из документа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выписки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документа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и дата документа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лучения выписки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1"/>
        <w:gridCol w:w="836"/>
        <w:gridCol w:w="311"/>
        <w:gridCol w:w="1317"/>
        <w:gridCol w:w="177"/>
        <w:gridCol w:w="1021"/>
        <w:gridCol w:w="1163"/>
        <w:gridCol w:w="1480"/>
        <w:gridCol w:w="2013"/>
      </w:tblGrid>
      <w:tr>
        <w:trPr>
          <w:trHeight w:val="23" w:hRule="atLeast"/>
        </w:trPr>
        <w:tc>
          <w:tcPr>
            <w:tcW w:w="935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9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5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1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2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3">
    <w:p>
      <w:pPr>
        <w:pStyle w:val="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4">
    <w:p>
      <w:pPr>
        <w:pStyle w:val="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  <w:footnote w:id="5">
    <w:p>
      <w:pPr>
        <w:pStyle w:val="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1">
    <w:name w:val="Текст сноски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basedOn w:val="Style14"/>
    <w:qFormat/>
    <w:rPr>
      <w:rFonts w:eastAsia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 сноски1"/>
    <w:basedOn w:val="Normal"/>
    <w:next w:val="Footnote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28:00Z</dcterms:created>
  <dc:creator>Admin</dc:creator>
  <dc:description/>
  <cp:keywords/>
  <dc:language>en-US</dc:language>
  <cp:lastModifiedBy>Admin</cp:lastModifiedBy>
  <dcterms:modified xsi:type="dcterms:W3CDTF">2016-11-24T07:34:00Z</dcterms:modified>
  <cp:revision>2</cp:revision>
  <dc:subject/>
  <dc:title/>
</cp:coreProperties>
</file>