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ыдача архивных справок, копий архивных документов, архивных выписок по архивным документа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4"/>
        <w:gridCol w:w="628"/>
        <w:gridCol w:w="814"/>
        <w:gridCol w:w="1852"/>
        <w:gridCol w:w="823"/>
        <w:gridCol w:w="2400"/>
        <w:gridCol w:w="1305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210</wp:posOffset>
                      </wp:positionV>
                      <wp:extent cx="6077585" cy="866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8.25pt;mso-wrap-distance-left:0pt;mso-wrap-distance-right:9pt;mso-wrap-distance-top:0pt;mso-wrap-distance-bottom:0pt;margin-top: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мне 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архивную справку, копию архивного документа, архивную выписку по архивным документам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справки о стаже работы и (или) размере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4"/>
      </w:tblGrid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__» ____________  _________ г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лучае перемены фамилии, имени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а, указать в хронологическом порядке прежние до переме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ное наименование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трудовой книжк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х, структурное подразд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профессия (долж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ля подтверждения времени рабо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  «_____» _______________ ______ г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одтверждения размера заработн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ты, указать за какие годы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 60 месяцев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ря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  «_____» _______________ ______ г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айонном (поясном) коэффициент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ость, приравненная к районам Крайнего Севера (МКС) для лиц, выехавших  за пределы Республики Коми, но ранее проживающих и работавших в органах, организациях Республики Ко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находившихся во время работы в отпуске (-ках) по уходу за ребенком (детьми) указать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дату рождения ребенк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ериод отпуска (-ов)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тпуск (отпуска) по уходу за ребенком (деть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«____»_____ ____ г. по «____»____ 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получения информации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 ее исполь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для юридических лиц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ые сведения заявителя, не включенные в заявление, и которые заявитель вправе сообщить для получения архивного докумен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коп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е название документа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документа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, создавшей документ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кземпляров копий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выписки из документ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выписки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окумента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документа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лучения выписки________________________________________________________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4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28:00Z</dcterms:created>
  <dc:creator>Admin</dc:creator>
  <dc:description/>
  <cp:keywords/>
  <dc:language>en-US</dc:language>
  <cp:lastModifiedBy>Admin</cp:lastModifiedBy>
  <dcterms:modified xsi:type="dcterms:W3CDTF">2016-11-24T07:32:00Z</dcterms:modified>
  <cp:revision>2</cp:revision>
  <dc:subject/>
  <dc:title/>
</cp:coreProperties>
</file>