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hadow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hadow/>
          <w:sz w:val="36"/>
          <w:szCs w:val="36"/>
          <w:u w:val="single"/>
        </w:rPr>
        <w:t>УТИЛИЗАЦИЯ  РТУТЬСОДЕРЖАЩИХ ОТХОДОВ</w:t>
      </w:r>
    </w:p>
    <w:p>
      <w:pPr>
        <w:pStyle w:val="Normal"/>
        <w:rPr>
          <w:rFonts w:ascii="Century Gothic" w:hAnsi="Century Gothic" w:cs="Century Gothic"/>
          <w:b/>
          <w:b/>
          <w:shadow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тилизация может производиться только организациями имеющими лицензию на данный вид деятельности.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На территории Республики Коми данную услугу предоставляет ГКУ РК «Управление противопожарной службы и гражданской защиты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167023, Республика Коми, г.Сыктывкар, ул. Катаева, 47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л. 30-11-00, факс 30-11-30     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 xml:space="preserve">:  </w:t>
      </w:r>
      <w:r>
        <w:rPr>
          <w:sz w:val="32"/>
          <w:szCs w:val="32"/>
          <w:lang w:val="en-US"/>
        </w:rPr>
        <w:t>delo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ppsrk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слуги по переработке ртутьсодержащих от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КУ РК «Управление противопожарной службы и гражданской защи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240"/>
        <w:ind w:left="56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звреживание ламп с неразрушенной колбой:</w:t>
      </w:r>
    </w:p>
    <w:p>
      <w:pPr>
        <w:pStyle w:val="Style23"/>
        <w:spacing w:lineRule="auto" w:line="240" w:before="0" w:after="0"/>
        <w:contextualSpacing/>
        <w:jc w:val="right"/>
        <w:rPr/>
      </w:pPr>
      <w:r>
        <w:rPr/>
        <w:t>(руб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126"/>
        <w:gridCol w:w="1950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Тип лампы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й объем поставки, шт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до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ы ЛБ люминесцент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Р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энергосберегаю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ля солярия (до 160 с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ля солярия (от 160 с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Style23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uto" w:line="240"/>
        <w:ind w:left="567" w:hanging="360"/>
        <w:rPr/>
      </w:pPr>
      <w:r>
        <w:rPr/>
        <w:t>Обезвреживание ртутных термометров, нормальных элементов и ртутных контактов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5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шт.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Style23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uto" w:line="240"/>
        <w:ind w:left="567" w:hanging="360"/>
        <w:rPr/>
      </w:pPr>
      <w:r>
        <w:rPr/>
        <w:t>Обезвреживание ртутьсодержащих отходов (приборы с ртутным наполнением, бой ртутных ламп, ступпа, ртутьсодержащий грунт, строительные и производственные отходы, соединения ртути и т.п.)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126"/>
        <w:gridCol w:w="195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й объем поставки, к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до 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Style2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uto" w:line="240"/>
        <w:ind w:left="720" w:hanging="436"/>
        <w:rPr/>
      </w:pPr>
      <w:r>
        <w:rPr/>
        <w:t>Обезвреживание вторичной, некондиционной ртути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5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на 1 кг брутто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Style2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3"/>
        </w:numPr>
        <w:spacing w:lineRule="auto" w:line="240"/>
        <w:ind w:left="709" w:hanging="425"/>
        <w:rPr/>
      </w:pPr>
      <w:r>
        <w:rPr/>
        <w:t>Услуги устранения разлива ртути, демеркуризация:*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5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пециалиста (1 час)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ркуризация поверхности (1 кв.м.)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в стоимость услуги не включено использование транспорт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567" w:hanging="283"/>
        <w:rPr/>
      </w:pPr>
      <w:r>
        <w:rPr/>
        <w:t>6.    Транспортные услуги, транспортировка отходов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5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ксплуатация автомобиля (1 час)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</w:tr>
    </w:tbl>
    <w:p>
      <w:pPr>
        <w:pStyle w:val="Style23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49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0"/>
      <w:szCs w:val="20"/>
      <w:u w:val="single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7">
    <w:name w:val="Оформление по центру 7"/>
    <w:basedOn w:val="Heading1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color w:val="FF0000"/>
      <w:sz w:val="14"/>
      <w:szCs w:val="14"/>
    </w:rPr>
  </w:style>
  <w:style w:type="paragraph" w:styleId="8">
    <w:name w:val="Центр 8"/>
    <w:basedOn w:val="7"/>
    <w:qFormat/>
    <w:pPr/>
    <w:rPr>
      <w:sz w:val="16"/>
      <w:szCs w:val="16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0:00Z</dcterms:created>
  <dc:creator>Жукова</dc:creator>
  <dc:description/>
  <cp:keywords/>
  <dc:language>en-US</dc:language>
  <cp:lastModifiedBy>UGOZS</cp:lastModifiedBy>
  <cp:lastPrinted>2012-02-13T11:50:00Z</cp:lastPrinted>
  <dcterms:modified xsi:type="dcterms:W3CDTF">2012-02-13T08:50:00Z</dcterms:modified>
  <cp:revision>2</cp:revision>
  <dc:subject/>
  <dc:title> </dc:title>
</cp:coreProperties>
</file>