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организаций, имеющих лицензию на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бору, использованию, обезвреживанию, транспортировке, размещению отходов 1-4 класса 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ания «Вторресурс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Сыктывкар, Ухтинское шоссе, д. 2, офис 30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8212) 62-94-5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Прокофьев Олег Валентино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Вэлдас – ЭМ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Сыктывкар, Октябрьский проспект, 180, офис 2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8212) 51-45-1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Гасымов Руслан Гамлето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Промэлектротехник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67610, г. Сыктывкар, ул. Огородная, 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8212) 24-88-22, 43-69-5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Является представительством ОАО «Куприт» в Республике Ко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Фишер Сергей Владимиро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Экологи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Воркута, ул. Ленина, д. 3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82151) 6-74-8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гомедов Руслан Иса Магомедо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Геракл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ая обл., г. Котла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881837) 2-64-2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Слотин Вячеслав Василье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Куприт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Киров, ул. Некрасова, д. 2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8332) 63-16-11, 63-19-5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Семакин Александр Викто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4:00Z</dcterms:created>
  <dc:creator>User</dc:creator>
  <dc:description/>
  <cp:keywords/>
  <dc:language>en-US</dc:language>
  <cp:lastModifiedBy>User</cp:lastModifiedBy>
  <dcterms:modified xsi:type="dcterms:W3CDTF">2011-01-17T09:15:00Z</dcterms:modified>
  <cp:revision>2</cp:revision>
  <dc:subject/>
  <dc:title/>
</cp:coreProperties>
</file>