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ind w:hanging="0"/>
        <w:jc w:val="center"/>
        <w:rPr>
          <w:rFonts w:ascii="Century Gothic" w:hAnsi="Century Gothic" w:cs="Times New Roman"/>
          <w:b/>
          <w:b/>
          <w:color w:val="548DD4"/>
          <w:sz w:val="44"/>
          <w:szCs w:val="44"/>
        </w:rPr>
      </w:pPr>
      <w:r>
        <w:rPr>
          <w:rFonts w:cs="Times New Roman" w:ascii="Century Gothic" w:hAnsi="Century Gothic"/>
          <w:b/>
          <w:color w:val="548DD4"/>
          <w:sz w:val="44"/>
          <w:szCs w:val="44"/>
        </w:rPr>
        <w:t>ОСТОРОЖНО – РТУТЬ !</w:t>
      </w:r>
    </w:p>
    <w:p>
      <w:pPr>
        <w:pStyle w:val="Style15"/>
        <w:rPr>
          <w:rFonts w:ascii="Times New Roman" w:hAnsi="Times New Roman" w:cs="Times New Roman"/>
          <w:b/>
          <w:b/>
          <w:color w:val="548DD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0</wp:posOffset>
            </wp:positionH>
            <wp:positionV relativeFrom="paragraph">
              <wp:posOffset>34925</wp:posOffset>
            </wp:positionV>
            <wp:extent cx="2635250" cy="178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11"/>
      <w:bookmarkStart w:id="1" w:name="11"/>
      <w:bookmarkEnd w:id="1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Вы разбили градусник и </w:t>
      </w:r>
      <w:r>
        <w:rPr>
          <w:rFonts w:cs="Times New Roman" w:ascii="Times New Roman" w:hAnsi="Times New Roman"/>
          <w:bCs/>
          <w:sz w:val="28"/>
          <w:szCs w:val="28"/>
        </w:rPr>
        <w:t>ртуть</w:t>
      </w:r>
      <w:r>
        <w:rPr>
          <w:rFonts w:cs="Times New Roman" w:ascii="Times New Roman" w:hAnsi="Times New Roman"/>
          <w:sz w:val="28"/>
          <w:szCs w:val="28"/>
        </w:rPr>
        <w:t xml:space="preserve"> раскатилась по столу или полу, ни в коем случае не пытайтесь вытереть ее тряпкой - это приведет лишь к увеличению поверхности испарения. Пары ртути очень токсичны (в 100 раз токсичнее хлора и в 2000 раз – аммиак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 ртутного термометре до 2 граммов. В реальных условиях, с учетом вентиляции и прочих условий, </w:t>
      </w:r>
      <w:r>
        <w:rPr>
          <w:rFonts w:cs="Times New Roman" w:ascii="Times New Roman" w:hAnsi="Times New Roman"/>
          <w:color w:val="FF0000"/>
          <w:sz w:val="28"/>
          <w:szCs w:val="28"/>
        </w:rPr>
        <w:t>при разбитии медицинского термометра</w:t>
      </w:r>
      <w:r>
        <w:rPr>
          <w:rFonts w:cs="Times New Roman" w:ascii="Times New Roman" w:hAnsi="Times New Roman"/>
          <w:sz w:val="28"/>
          <w:szCs w:val="28"/>
        </w:rPr>
        <w:t xml:space="preserve"> в комнате площадью 12-18 кв. м концентрация паров ртути через несколько часов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превышает ПДК в 50-100 раз.</w:t>
      </w:r>
      <w:r>
        <w:rPr>
          <w:rFonts w:cs="Times New Roman" w:ascii="Times New Roman" w:hAnsi="Times New Roman"/>
          <w:sz w:val="28"/>
          <w:szCs w:val="28"/>
        </w:rPr>
        <w:t xml:space="preserve"> Пары ртути адсорбируются на оштукатуренных стенах и потолке, лакокрасочных покрытиях, оседают в швах кирпичной кладки, бетонных плит и является дополнительным источником выделения ее паров, особенно при повышении температуры воздух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Century Gothic" w:hAnsi="Century Gothic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Century Gothic" w:hAnsi="Century Gothic"/>
          <w:b/>
          <w:color w:val="548DD4"/>
          <w:sz w:val="28"/>
          <w:szCs w:val="28"/>
          <w:u w:val="single"/>
        </w:rPr>
        <w:t xml:space="preserve">Этапы действий при демеркуризации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Century Gothic" w:hAnsi="Century Gothic"/>
          <w:b/>
          <w:color w:val="548DD4"/>
          <w:sz w:val="28"/>
          <w:szCs w:val="28"/>
          <w:u w:val="single"/>
        </w:rPr>
        <w:t>(удаление ртути и нейтрализация):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Вывести людей из помещения, открыть форточку (окно). Проветривание производить на всех этап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/Надев  средства защиты дыхания и кожи (респиратор или повязку, перчатки), провести собирание капель ртути от периферии загрязненного участка к его центру.  Капли ртути допускается сметать мокрой волосяной кистью или щеткой на эмалированный совок. Мелкие капли ртути собирают также  пипеткой  с заостренным  нижним концом или резиновой грушей с тонким наконечником. Затем очень мелкие капельки ртути (до 1 мм) убирают  влажной газетной бумагой. Всю собранную ртуть следует поместить в наполненную водой банку и плотно закрыть ее. Банку вместе со всеми примененными средствами удалить из помещения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/Очищенную от ртути поверхность обработать раствором марганцовки  или нейтрализующим  мыльно-содовым раствором (4% раствор мыла в 5% растворе соды, например, в  1 литре воды следует растворить 4 г мыла и 5 г соды) и оставить до суток. Помещение закры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/Провести влажную уборку. При влажной уборке вместо мыла допускается использование бытовых стиральных порош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/При выбросе большого количества ртути необходимо позвонить в Службу спасения МЧС России по Республике Коми по телефону 01, 8(82149)5-40-01, (по мобильному 112). Все работы будет производить специально обученный персонал, обеспеченный необходимым комплектом средств индивидуальной защиты</w:t>
      </w:r>
      <w:r>
        <w:rPr>
          <w:sz w:val="24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</w:rPr>
        <w:t xml:space="preserve">                                                     </w:t>
      </w:r>
      <w:r>
        <w:rPr>
          <w:b/>
          <w:color w:val="FF0000"/>
          <w:sz w:val="28"/>
          <w:szCs w:val="28"/>
        </w:rPr>
        <w:t>Чего делать нельзя 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Нельзя выбрасывать разбившийся термометр в мусоропровод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парившиеся там 2 г ртути способны загрязнить 6000 кубометров воздух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Нельзя собирать  ртуть пылесосом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Нельзя спускать ртуть в канализацию. Оседание ртути в канализационных трубах ведет к отравлению жильцов дома.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7280</wp:posOffset>
            </wp:positionH>
            <wp:positionV relativeFrom="paragraph">
              <wp:posOffset>-24765</wp:posOffset>
            </wp:positionV>
            <wp:extent cx="2151380" cy="2426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ё больше и больше людей переходят на использование энергосберегающих ламп. На то есть вполне объяснимые причины, главная из которых - экономия электроэнергии. По сравнению с лампой накаливания энергосберегающая лампа потребляет в 4-5 раз меньше электричества, к тому же у нее больший срок службы (в среднем 7000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ая лампа - трубка, свернутая в спираль или змейку, наполненная парами ртути. На стенки трубки нанесен люминофор. Как она работает? Пары ртути под действием электрического разряда начинают излучать ультра- фиолетовые лучи, а те в свою очередь заставляют нанесенный на стенки трубки люминофор излучать свет. Поскольку такие лампы содержат ртуть, разбивать их категорически не рекомендуется. Из-за низкой культуры обращения с опасными отходами в окружающую среду и так ежегодно попадает около 1,5 тонн рту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герметизации всего-навсего одной ртутьсодержащей лампы предельно допустимая концентрация (ПДК) паров ртути будет обнаруживаться в 37 кубометрах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 же каждый может сделать в сложившейся ситуаци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три вариа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авать люминесцентные и энергосберегающие лампы на переработку. В дальнейшем эти лампы будут полностью утилизированы при помощи специальной устано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светодиодные лампы (если есть такая, в первую очередь, материальная возможность). Во-первых, они не содержат ртуть, поэтому их можно выбрасывать с обычным мусором. Во-вторых, они имеют еще больший срок службы (до 6 лет непрерывной работы) и потребляют в 9 раз меньше электричества по сравнению с обычной лампой накаливания. Если учитывать, что искусственным освещением мы пользуемся в среднем 5 часов в день, то одна светодиодная лампа может прослужить 25-30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ально использовать дневной свет: читать, рисовать, заниматься домашними делами в светлое время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ять или нет энергосберегающие лампы - личный выбор каждого потребителя. Бесспорным остаётся тот факт, что использование таких ламп для освещения помещений наносит меньший вред окружающей среде, ведь для производства и транспортирования электроэнергии зачастую используются не возобновляемые природные ресурсы. Поэтому, экономя энергию, мы экономим ресурсы нашей планеты, которые не безграничн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Times New Roman" w:cs="Times New Roman"/>
      <w:b/>
      <w:sz w:val="28"/>
      <w:szCs w:val="2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Tahoma" w:hAnsi="Tahoma" w:eastAsia="Times New Roman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ind w:firstLine="720"/>
    </w:pPr>
    <w:rPr>
      <w:rFonts w:eastAsia="Times New Roman" w:cs="Times New Roman"/>
      <w:b/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29:00Z</dcterms:created>
  <dc:creator>Боброва</dc:creator>
  <dc:description/>
  <cp:keywords/>
  <dc:language>en-US</dc:language>
  <cp:lastModifiedBy>Customer</cp:lastModifiedBy>
  <dcterms:modified xsi:type="dcterms:W3CDTF">2015-07-17T09:49:00Z</dcterms:modified>
  <cp:revision>4</cp:revision>
  <dc:subject/>
  <dc:title/>
</cp:coreProperties>
</file>