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МЯТКА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ЕЙСТВИЯМ НАСЕЛЕНИЯ ПО СИГНАЛАМ ОПОВЕЩЕНИЯ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лышав завывающий звук сирены, означающий сигнал «Внимание всем!», включите телевизор (телеканал «Первый», «РТР»), радиоприемник («Радио России») и прослушайте речевую информацию о возникших угрозах, связанных с возникновением чрезвычайных ситуаций. Информация повторяется 3-5 раз до 5 минут. Весь период ликвидации последствий стихийных бедствий или чрезвычайной ситуации технические средства массовой информации необходимо держать включенн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ходясь на улице, прослушайте информацию из уличных громкоговорителей расположенных на домах или опорах освещ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оповещения населения, не охваченного средствами централизованного оповещения, привлекаются автомобили оснащенные светосигнальными громкоговорящими устройствами от ОМВД России </w:t>
        <w:br/>
        <w:t>по Ижемскому  району, сотрудники Администраций сельских поселений по телефону, посыльные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лушав речевую информацию действуйте в соответствии </w:t>
        <w:br/>
        <w:t>с рекомендац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НИТЕ, организованность, строгое соблюдение правил поведения, умелые и решительные действия  - залог Вашего спасения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ьте внимательны к сигналам оповещения </w:t>
        <w:br/>
        <w:t>и действуйте по ним в строгом соответствии с изложенными рекомендац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порядка оповещения при возникновении чрезвычайной ситуации, будут способствовать повышению уровня безопасности каждого человека, исключат ненужную спешку и паник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54:00Z</dcterms:created>
  <dc:creator>1</dc:creator>
  <dc:description/>
  <cp:keywords/>
  <dc:language>en-US</dc:language>
  <cp:lastModifiedBy>Customer</cp:lastModifiedBy>
  <cp:lastPrinted>2013-07-29T10:55:00Z</cp:lastPrinted>
  <dcterms:modified xsi:type="dcterms:W3CDTF">2015-07-17T09:50:00Z</dcterms:modified>
  <cp:revision>4</cp:revision>
  <dc:subject/>
  <dc:title>ПАМЯТКА</dc:title>
</cp:coreProperties>
</file>