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34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40"/>
        <w:gridCol w:w="5109"/>
        <w:gridCol w:w="560"/>
        <w:gridCol w:w="4885"/>
      </w:tblGrid>
      <w:tr>
        <w:trPr>
          <w:trHeight w:val="2759" w:hRule="atLeast"/>
        </w:trPr>
        <w:tc>
          <w:tcPr>
            <w:tcW w:w="5040" w:type="dxa"/>
            <w:tcBorders/>
          </w:tcPr>
          <w:p>
            <w:pPr>
              <w:pStyle w:val="Normal"/>
              <w:spacing w:lineRule="exact" w:line="240"/>
              <w:ind w:firstLine="215"/>
              <w:jc w:val="both"/>
              <w:rPr>
                <w:sz w:val="26"/>
                <w:szCs w:val="26"/>
                <w:lang w:val="en-US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page">
                    <wp:posOffset>-342900</wp:posOffset>
                  </wp:positionH>
                  <wp:positionV relativeFrom="page">
                    <wp:posOffset>-571500</wp:posOffset>
                  </wp:positionV>
                  <wp:extent cx="10791825" cy="76104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1825" cy="7610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6"/>
                <w:szCs w:val="26"/>
              </w:rPr>
              <w:t>Лед коварен. Кажется, что он уже прочен, даже выдерживает у берега тяжесть человека, но стоит сделать несколько шагов, как неожиданно раздается треск – и Вы оказываетесь в воде. Не выходите на лед до наступления зимних заморозков.</w:t>
            </w:r>
          </w:p>
          <w:p>
            <w:pPr>
              <w:pStyle w:val="Normal"/>
              <w:spacing w:lineRule="exact" w:line="240"/>
              <w:ind w:firstLine="215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Переходить водоемы нужно в местах, где оборудованы специальные ледовые (пешеходные или автогужевые) переправы. Безопасность Вашего движения здесь гарантирована. В местах, где ледовые переправы отсутствуют, при переходе  следует обязательно проверять прочность льда пешней или палкой. При групповом переходе расстояние между пешеходами должно быть не менее 5-6 метров. </w:t>
            </w:r>
          </w:p>
          <w:p>
            <w:pPr>
              <w:pStyle w:val="Normal"/>
              <w:spacing w:lineRule="exact" w:line="240"/>
              <w:ind w:firstLine="21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 переходе водоема на лыжах нужно отстегнуть крепления, снять с одного плеча лямку рюкзака. Расстояние между лыжниками должно быть 5-6 метров. </w:t>
            </w:r>
          </w:p>
          <w:p>
            <w:pPr>
              <w:pStyle w:val="Normal"/>
              <w:spacing w:lineRule="exact" w:line="240"/>
              <w:ind w:firstLine="21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ьте внимательны и осторожны при катании на санках или лыжах с крутого берега – внизу может оказаться прорубь, майна или полынья. Опасно кататься на коньках или играть в хоккей за пределами специально оборудованного катка – Вы можете не заметить запорошенных снегом трещин или проломов.</w:t>
            </w:r>
          </w:p>
          <w:p>
            <w:pPr>
              <w:pStyle w:val="Normal"/>
              <w:spacing w:lineRule="exact" w:line="240"/>
              <w:ind w:firstLine="21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 время зимнего лова рыбы опасно собираться большими группами на льду, делать рядом несколько лунок. Чтобы кто-нибудь случайно не попал ногой в затянувшуюся льдом лунку, уходя, ставьте около нее вешку.</w:t>
            </w:r>
          </w:p>
          <w:p>
            <w:pPr>
              <w:pStyle w:val="Normal"/>
              <w:spacing w:lineRule="exact" w:line="240"/>
              <w:ind w:firstLine="25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ходите вмерзшие в лед кусты, камыши или какие-либо предметы, места впадения в водоем речек или ручьев, а также места сброса промышленных вод – лед там всегда не прочен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109" w:type="dxa"/>
            <w:tcBorders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пасение провалившегося под лед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337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аши действия:</w:t>
            </w:r>
          </w:p>
          <w:p>
            <w:pPr>
              <w:pStyle w:val="Normal"/>
              <w:spacing w:lineRule="exact" w:line="240"/>
              <w:ind w:firstLine="337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exact" w:line="240"/>
              <w:ind w:left="0" w:firstLine="33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бирайтесь к пострадавшему ползком, распластавшись по льду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exact" w:line="240"/>
              <w:ind w:left="0" w:firstLine="33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осьте ему конец веревки или протяните конец палки. На конце веревки следует сделать петлю, чтобы он продел в нее руку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exact" w:line="240"/>
              <w:ind w:left="0" w:firstLine="33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икните пострадавшему, чтобы он постарался лечь горизонтально и отталкивался ногами, держась одной рукой за веревку или палку, а другой рукой разбивал перед собой лед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exact" w:line="240"/>
              <w:ind w:left="0" w:firstLine="33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инайте осторожно подтягивать его к себ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exact" w:line="240"/>
              <w:ind w:left="0" w:firstLine="33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сли удастся быстро найти широкую доску, подведите ее под грудь пострадавшему, чтобы он мог лечь на нее, ухватившись руками. После этого Вам легко будет его вытащить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exact" w:line="240"/>
              <w:ind w:left="0" w:firstLine="33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сли у Вас нет никаких подручных средств и лед достаточно крепок, подползите к краю полыньи и попытайтесь вытащить пострадавшего за одежду.</w:t>
            </w:r>
          </w:p>
          <w:p>
            <w:pPr>
              <w:pStyle w:val="Normal"/>
              <w:spacing w:lineRule="exact" w:line="240"/>
              <w:ind w:left="33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left="33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вая помощь на берегу провалившемуся по лед</w:t>
            </w:r>
          </w:p>
          <w:p>
            <w:pPr>
              <w:pStyle w:val="Normal"/>
              <w:spacing w:lineRule="exact" w:line="240"/>
              <w:ind w:left="33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337"/>
              <w:jc w:val="both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sz w:val="26"/>
                <w:szCs w:val="26"/>
              </w:rPr>
              <w:t>Вытянув пострадавшего на берег, проверьте, дышит ли он. Если нет, сразу же начинайте делать искусственное дыхание. Если дышит накиньте на него какую-нибудь сухую одежду прямо поверх мокрой и как можно быстрее доставьте в теплое помещение. Если до ближайшего помещения далеко, разведите костер прямо на месте, дав ему что-нибудь из своих вещей. Если он сильно обморожен, осторожно растирайте его спиртом или снегом.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</w:tc>
        <w:tc>
          <w:tcPr>
            <w:tcW w:w="4885" w:type="dxa"/>
            <w:tcBorders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адение в полынью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Ваши действия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exact" w:line="260"/>
              <w:ind w:left="0" w:first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аникуйте. Дышите как можно глубже и медленнее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exact" w:line="260"/>
              <w:ind w:left="0" w:firstLine="3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лайте ногами непрерывные движения так, словно вы крутите педали велосипеда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exact" w:line="260"/>
              <w:ind w:left="0" w:firstLine="3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Не пытайтесь сразу выбраться на лед. Вокруг полыньи лед очень хрупкий и не выдержит тяжесть вашего тел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exact" w:line="260"/>
              <w:ind w:left="0" w:firstLine="3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вигайтесь в сторону ближайшего берега, кроша на своем пути ледяную кромку рукам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exact" w:line="260"/>
              <w:ind w:left="0" w:firstLine="3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Как только лед перестанет ломаться вашими ударами, положите руки на лед, протянув их как можно дальше, и изо всех сил толкайтесь ногами, стараясь придать туловищу горизонтальное положение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exact" w:line="260"/>
              <w:ind w:left="0" w:firstLine="3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Не опирайтесь на лед всей тяжестью тела: он может снова провалиться, и Вы с головой окунетесь в воду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exact" w:line="260"/>
              <w:ind w:left="0" w:firstLine="3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Добейтесь того, чтобы ваше тело оказалось вровень со льдом. После этого наползайте на лед, отталкиваясь ногами и помогая себе рукам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exact" w:line="260"/>
              <w:ind w:left="0" w:firstLine="3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Выбравшись на лед, распластайтесь на нем и ползите вперед, не пытайтесь подняться на ног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exact" w:line="260"/>
              <w:ind w:left="0" w:firstLine="3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Ближе к берегу, где лед крепче, повернитесь на бок и перекатывайтесь в сторону берег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exact" w:line="260"/>
              <w:ind w:left="0" w:firstLine="3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Выбравшись на берег, не останавливайтесь, чтобы не замерзнуть окончательно. Бегом добирайтесь до ближайшего теплого помещения.</w:t>
            </w:r>
          </w:p>
        </w:tc>
      </w:tr>
    </w:tbl>
    <w:p>
      <w:pPr>
        <w:pStyle w:val="Normal"/>
        <w:spacing w:lineRule="exact" w:line="280"/>
        <w:rPr/>
      </w:pPr>
      <w:r>
        <w:rPr/>
      </w:r>
    </w:p>
    <w:tbl>
      <w:tblPr>
        <w:tblW w:w="16504" w:type="dxa"/>
        <w:jc w:val="left"/>
        <w:tblInd w:w="-9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5"/>
        <w:gridCol w:w="5576"/>
        <w:gridCol w:w="5423"/>
      </w:tblGrid>
      <w:tr>
        <w:trPr>
          <w:trHeight w:val="5040" w:hRule="atLeast"/>
        </w:trPr>
        <w:tc>
          <w:tcPr>
            <w:tcW w:w="5505" w:type="dxa"/>
            <w:tcBorders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ind w:right="25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ind w:right="25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ind w:right="25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ind w:right="25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ind w:right="25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РЕДУПРЕЖДЕНИЕ И ЛИКВИДАЦИЯ ЧРЕЗВЫЧАЙНЫХ СИТУАЦИЙ – НАША СВЯТАЯ ОБЯЗАННОСТЬ»</w:t>
            </w:r>
          </w:p>
          <w:p>
            <w:pPr>
              <w:pStyle w:val="Normal"/>
              <w:spacing w:lineRule="exact" w:line="280"/>
              <w:ind w:right="25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ind w:right="2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ind w:right="2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ind w:right="2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ind w:right="2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Е УПРАВЛЕНИЯ МЧС РОССИИ ПО РЕСПУБЛИКЕ КОМИ</w:t>
            </w:r>
          </w:p>
          <w:p>
            <w:pPr>
              <w:pStyle w:val="Normal"/>
              <w:spacing w:lineRule="exact" w:line="280"/>
              <w:ind w:right="2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ind w:righ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Центр государственной инспекции по маломерным судам МЧС России по Республике Коми.</w:t>
            </w:r>
          </w:p>
          <w:p>
            <w:pPr>
              <w:pStyle w:val="Normal"/>
              <w:spacing w:lineRule="exact" w:line="280"/>
              <w:ind w:right="25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ind w:right="25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Сыктывкар, ул.Советская, 86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 xml:space="preserve">т.: </w:t>
            </w:r>
            <w:r>
              <w:rPr>
                <w:b/>
                <w:color w:val="FF0000"/>
                <w:sz w:val="28"/>
                <w:szCs w:val="28"/>
              </w:rPr>
              <w:t>21-48-93, 24-20-07</w:t>
            </w:r>
          </w:p>
        </w:tc>
        <w:tc>
          <w:tcPr>
            <w:tcW w:w="5576" w:type="dxa"/>
            <w:tcBorders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ind w:left="231" w:right="24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АЖДАНЕ, БУДЬТЕ ГОТОВЫ ОКАЗАТЬ ПОМОЩЬ ПОПАВШЕМУ В БЕДУ!</w:t>
            </w:r>
          </w:p>
          <w:p>
            <w:pPr>
              <w:pStyle w:val="Normal"/>
              <w:spacing w:lineRule="exact" w:line="280"/>
              <w:ind w:left="231" w:right="247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 ЗАБЫВАЙТЕ О СОБСТВЕННОЙ БЕЗОПАСНОСТИ!</w:t>
            </w:r>
          </w:p>
          <w:p>
            <w:pPr>
              <w:pStyle w:val="Normal"/>
              <w:spacing w:lineRule="exact" w:line="280"/>
              <w:ind w:left="231" w:right="2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ind w:left="231" w:right="2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ind w:left="231" w:right="24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 ВОЗНИКНОВЕНИИ ЛЮБОЙ ЧРЕЗВЫЧАЙНОЙ СИТУАЦИИ НЕОБХОДИМО СРОЧНО ЗВОНИТЬ В СЛУЖБУ СПАСЕНИЯ ПО ТЕЛЕФОНУ   </w:t>
            </w:r>
            <w:r>
              <w:rPr>
                <w:b/>
                <w:color w:val="FF0000"/>
                <w:sz w:val="36"/>
                <w:szCs w:val="36"/>
              </w:rPr>
              <w:t>01    94-111</w:t>
            </w:r>
          </w:p>
          <w:p>
            <w:pPr>
              <w:pStyle w:val="Normal"/>
              <w:spacing w:lineRule="exact" w:line="280"/>
              <w:ind w:left="231" w:right="24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ind w:left="231" w:right="24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232" w:right="2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232" w:right="2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ЛАДЕЛЬЦАМ СОТОВЫХ ТЕЛЕФОНОВ НУЖНО НАБРАТЬ НОМЕР </w:t>
            </w:r>
            <w:r>
              <w:rPr>
                <w:b/>
                <w:color w:val="FF0000"/>
                <w:sz w:val="36"/>
                <w:szCs w:val="36"/>
              </w:rPr>
              <w:t>112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5423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ПАМЯТКА</w:t>
            </w:r>
          </w:p>
          <w:tbl>
            <w:tblPr>
              <w:tblW w:w="5040" w:type="dxa"/>
              <w:jc w:val="left"/>
              <w:tblInd w:w="-64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</w:tblGrid>
            <w:tr>
              <w:trPr>
                <w:trHeight w:val="1412" w:hRule="atLeast"/>
              </w:trPr>
              <w:tc>
                <w:tcPr>
                  <w:tcW w:w="504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  <w:p>
                  <w:pPr>
                    <w:pStyle w:val="Normal"/>
                    <w:spacing w:lineRule="exact" w:line="260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color w:val="000000"/>
                      <w:sz w:val="32"/>
                      <w:szCs w:val="32"/>
                    </w:rPr>
                    <w:t>ОСНОВЫ ПОВЕДЕНИЯ И МЕРЫ БЕЗОПАСНОСТИ ЛЮДЕЙ НА ЛЬДУ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8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-10879455</wp:posOffset>
            </wp:positionH>
            <wp:positionV relativeFrom="page">
              <wp:align>top</wp:align>
            </wp:positionV>
            <wp:extent cx="10879455" cy="76758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9455" cy="7675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284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7"/>
        </w:tabs>
        <w:ind w:left="937" w:hanging="6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6:05:00Z</dcterms:created>
  <dc:creator>хозяин</dc:creator>
  <dc:description/>
  <cp:keywords/>
  <dc:language>en-US</dc:language>
  <cp:lastModifiedBy>Customer</cp:lastModifiedBy>
  <cp:lastPrinted>2013-10-01T14:22:00Z</cp:lastPrinted>
  <dcterms:modified xsi:type="dcterms:W3CDTF">2015-06-25T06:07:00Z</dcterms:modified>
  <cp:revision>4</cp:revision>
  <dc:subject/>
  <dc:title/>
</cp:coreProperties>
</file>