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6995</wp:posOffset>
                </wp:positionH>
                <wp:positionV relativeFrom="paragraph">
                  <wp:posOffset>87630</wp:posOffset>
                </wp:positionV>
                <wp:extent cx="7254240" cy="181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ЕКОМЕНДАЦИИ ПО ПРЕДУПРЕЖДЕНИЮТЕРРОРИСТИЧЕСКИХ АКТОВ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годня  наибольшую  реальную угрозу для многих стран, в том числе и для России, представляет международный и внутренний терроризм, стремительный рост которого приносит страдания и гибель большому количеству людей. Организаторы террористических актов стремятся посеять страх среди населения, дестабилизировать обстановку, нанести ущерб государству,  предприятиям, устранить конкурентов. В последние годы террористы нацелились на совершение крупномасштабных террористических актов против мирных граждан.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сентябре 1999 года в Москве, Волгодонске и Буйнакске террористы взорвали 4 жилых  дома –  в результате погибло 305 человек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 xml:space="preserve">1 сентября 2004 года  в результате захвата  террористами школы в Беслане погибло 334 человека.                 </w:t>
                              <w:tab/>
                              <w:t>Список жертв терроризма растет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143.3pt;mso-wrap-distance-left:9.05pt;mso-wrap-distance-right:9.05pt;mso-wrap-distance-top:0pt;mso-wrap-distance-bottom:0pt;margin-top:6.9pt;mso-position-vertical-relative:text;margin-left:2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ЕКОМЕНДАЦИИ ПО ПРЕДУПРЕЖДЕНИЮТЕРРОРИСТИЧЕСКИХ АКТОВ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годня  наибольшую  реальную угрозу для многих стран, в том числе и для России, представляет международный и внутренний терроризм, стремительный рост которого приносит страдания и гибель большому количеству людей. Организаторы террористических актов стремятся посеять страх среди населения, дестабилизировать обстановку, нанести ущерб государству,  предприятиям, устранить конкурентов. В последние годы террористы нацелились на совершение крупномасштабных террористических актов против мирных граждан.</w:t>
                      </w:r>
                    </w:p>
                    <w:p>
                      <w:pPr>
                        <w:pStyle w:val="3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сентябре 1999 года в Москве, Волгодонске и Буйнакске террористы взорвали 4 жилых  дома –  в результате погибло 305 человек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 xml:space="preserve">1 сентября 2004 года  в результате захвата  террористами школы в Беслане погибло 334 человека.                 </w:t>
                        <w:tab/>
                        <w:t>Список жертв терроризма растет.</w:t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0"/>
        </w:rPr>
      </w:pPr>
      <w:r>
        <w:rPr>
          <w:sz w:val="20"/>
        </w:rPr>
        <w:drawing>
          <wp:inline distT="0" distB="0" distL="0" distR="0">
            <wp:extent cx="2072640" cy="173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ind w:firstLine="360"/>
        <w:jc w:val="center"/>
        <w:rPr>
          <w:sz w:val="22"/>
          <w:u w:val="single"/>
        </w:rPr>
      </w:pPr>
      <w:r>
        <w:rPr>
          <w:sz w:val="22"/>
          <w:u w:val="single"/>
        </w:rPr>
        <w:t>Учитывая опасность террористических актов, каждый гражданин должен знать меры по предупреждению и порядок действий в условиях угрозы терактов.</w:t>
      </w:r>
    </w:p>
    <w:p>
      <w:pPr>
        <w:pStyle w:val="Normal"/>
        <w:ind w:firstLine="360"/>
        <w:jc w:val="center"/>
        <w:rPr>
          <w:b/>
          <w:b/>
          <w:sz w:val="22"/>
        </w:rPr>
      </w:pPr>
      <w:r>
        <w:rPr>
          <w:b/>
          <w:sz w:val="22"/>
        </w:rPr>
        <w:t>В целях предупреждения проведения террористического акта в жилом доме (общественном здании) необходимо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общить об открытых дверях подвалов, чердаков в жилищно-коммунальное предприятие, обслуживающее  ваш дом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е оставлять без внимания появление у здания и проявляющих к нему интерес посторонних лиц,  не имеющих к нему функциональной принадле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обратить внимание на постановку на стоянку возле здания незнакомых, безнадзорных автомобилей, загруженных или закрытых контейнеров и других подозрительных предметов.     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</w:t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В случае обнаружения подозрительных предметов: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</w:rPr>
        <w:t xml:space="preserve">Незамедлительно сообщить ближайшему должностному лицу (если находишься в магазине, учреждении и т.д.), позвонить в дежурную часть </w:t>
      </w:r>
      <w:r>
        <w:rPr>
          <w:b w:val="false"/>
          <w:sz w:val="22"/>
          <w:u w:val="single"/>
        </w:rPr>
        <w:t>ОВД  по телефону - 02, Службу спасения – 01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 прибытия оперативно-следственной группы всем находиться на безопасном расстоянии от обнаруженного предмета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эвакуацию людей из опасной  зоны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присутствие лиц, обнаруживших находку, до прибытия оперативно-следственной группы и зафиксировать их установочные данные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о всех случаях не приближаться, не трогать, не вскрывать и не перемещать находку. Зафиксировать время ее обнаружения.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мните: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новными признаками взрывоопасного предмета являются: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у предметов характерного вида штатных боеприпасов, сигнальных, осветительных, учебно-имитационных средств, пиротехнических изделий или их элементов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на обнаруженных предметах самодельных доработок и элементов, не соответствующих их прямому назначению или конструкции (антенн, проводов и т.д.)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личие звука работающего часового механизма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наличие связей предмета с объектами окружающей обстановки в виде 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растяжек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резкий запах горюче-смазочных материалов или растворителей, исходящего дыма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еобычно большая масса предмета (например, коробки из-под конфет, банки из-под кофе, книги, блокнота);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наличие наклеек с надписями на поверхности крышек коробок (например, «Бомба», «Тротил», «Взрыв», «Заминировано» и т.п.). </w:t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Не предпринимать самостоятельно никаких действий со взрывными устройствами или подозрительными предметами – это может привести к взрыву, многочисленным жертвам и разрушениям.  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Поступление угрозы по телефону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настоящее время телефон является основным каналом поступления сообщений, содержащих информацию о заложенных взрывных устройствах, о захвате людей в заложники, вымогательстве и шантаже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оставляйте без внимания ни одного подобного сигнала. Необходимо обеспечить своевременную передачу полученной информации в дежурную часть МВД- 02, Службу спасения –01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вести оснащение домашнего  телефона, указанного в официальных справочниках, автоматическими определителями номера и звукозаписывающей аппаратурой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рядок приема сообщений, содержащих угрозу, по телефону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дословно запомнить разговор и зафиксировать его на бумаге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ходу разговора отметьте пол, возраст звонившего и особенности его речи (громкость голоса, темп, манера речи, произношение)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язательно отметьте звуковой фон (шум автомашин или железнодорожного транспорта, звук телерадиоаппаратуры, голоса и другое)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тметьте характер звонка – городской или междугородный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язательно зафиксируйте точное время начала разговора и его продолжительность.</w:t>
      </w:r>
    </w:p>
    <w:p>
      <w:pPr>
        <w:pStyle w:val="2"/>
        <w:numPr>
          <w:ilvl w:val="0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любом случае постарайтесь в ходе разговора получить ответы на следующие вопросы: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уда, по какому телефону звонит этот человек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акие конкретные требования  выдвигает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Выдвигает требования лично, выступает в роли посредника или представляет какую-то группу лиц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На каких условиях он (она) или они согласны отказаться от задуманного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ак и когда с ним можно связаться?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-Кому вы можете или должны сообщить об этом звонке?5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 возможно, еще в процессе разговора сообщите о нем кому-то из находящихся рядом, если нет – немедленно по его окончании.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Максимально ограничьте число людей, владеющих информацией,   во избежание паники.</w:t>
      </w:r>
    </w:p>
    <w:p>
      <w:pPr>
        <w:pStyle w:val="2"/>
        <w:numPr>
          <w:ilvl w:val="0"/>
          <w:numId w:val="5"/>
        </w:numPr>
        <w:jc w:val="both"/>
        <w:rPr>
          <w:b w:val="false"/>
          <w:b w:val="false"/>
          <w:color w:val="000000"/>
          <w:sz w:val="22"/>
        </w:rPr>
      </w:pPr>
      <w:r>
        <w:rPr>
          <w:b w:val="false"/>
          <w:sz w:val="22"/>
        </w:rPr>
        <w:t xml:space="preserve">При наличии автоматического определителя  запишите определившийся номер. </w:t>
      </w:r>
    </w:p>
    <w:p>
      <w:pPr>
        <w:pStyle w:val="2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Поступление угрозы в письменной форме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Угрозы в письменной форме могут поступать  как по почте, так и в результате обнаружения различного рода анонимных материалов (записок, надписей, информации на дискете и т.д.)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обходимо: принять меры к сохранности и своевременной передаче в правоохранительные органы полученных материалов, а также</w:t>
      </w:r>
    </w:p>
    <w:p>
      <w:pPr>
        <w:pStyle w:val="2"/>
        <w:ind w:hanging="0"/>
        <w:jc w:val="both"/>
        <w:rPr/>
      </w:pPr>
      <w:r>
        <w:rPr>
          <w:b w:val="false"/>
          <w:sz w:val="22"/>
        </w:rPr>
        <w:t xml:space="preserve">обеспечить четкое соблюдение  </w:t>
      </w:r>
      <w:r>
        <w:rPr>
          <w:sz w:val="22"/>
        </w:rPr>
        <w:t>правил обращения с анонимными материалами, содержащими угрозы террористического характера</w:t>
      </w:r>
      <w:r>
        <w:rPr>
          <w:b w:val="false"/>
          <w:sz w:val="22"/>
        </w:rPr>
        <w:t>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ле получения такого документа обращайтесь с ним максимально осторожно. По возможности, уберите его в чистый плотно закрываемый полиэтиленовый пакет и поместите в отдельную жесткую папку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не оставлять на нем отпечатков своих пальцев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Если документ поступил в конверте – его вскрытие производить только с левой или правой стороны, аккуратно отрезая кромки ножницами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хранить все: сам документ с текстом, любые вложения, конверт и упаковку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расширяйте круг лиц, знакомившихся с содержанием документа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нонимные материалы направляются в правоохранительные органы с сопроводительным 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, наличие подписи и т.п.), а также обстоятельства, связанные с их распространением, обнаружением или получением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нонимные материалы не должны сшиваться, склеиваться, на них не разрешается делать надписи, подчеркивать или обводить отдельные места в тексте, писать резолюции и указания, также запрещается их мять и сгибать. При исполнении резолюции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2"/>
        <w:numPr>
          <w:ilvl w:val="0"/>
          <w:numId w:val="8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егистрационный   штамп проставляется только на сопроводительных письмах организации и заявлениях граждан, передавших анонимные материалы в инстанции.  </w:t>
      </w:r>
    </w:p>
    <w:p>
      <w:pPr>
        <w:pStyle w:val="2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jc w:val="center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>Захват заложников</w:t>
      </w:r>
      <w:r>
        <w:rPr>
          <w:b w:val="false"/>
          <w:color w:val="000000"/>
          <w:sz w:val="22"/>
        </w:rPr>
        <w:t>.</w:t>
      </w:r>
    </w:p>
    <w:p>
      <w:pPr>
        <w:pStyle w:val="2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Любой объект может стать местом захвата  или удержания заложников. При этом преступники могут добиваться достижения своих политических целей или получения выкупа. </w:t>
      </w:r>
    </w:p>
    <w:p>
      <w:pPr>
        <w:pStyle w:val="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захвате людей в заложники необходимо:</w:t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 сложившейся на объекте ситуации незамедлительно сообщить в правоохранительные органы; </w:t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е вступать в переговоры по собственной инициативе;</w:t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ить возможность беспрепятственного прохода (проезда) на объект сотрудников правоохранительных органов, автомашин скорой медицинской помощи, МЧС:</w:t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 прибытии сотрудников спецподразделений  МВД и ФСБ оказать им помощь в получении интересующей их информации;</w:t>
      </w:r>
    </w:p>
    <w:p>
      <w:pPr>
        <w:pStyle w:val="2"/>
        <w:numPr>
          <w:ilvl w:val="0"/>
          <w:numId w:val="7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не допускать действий, которые могут спровоцировать нападающих к применению оружия и привести к человеческим жертвам. </w:t>
      </w:r>
    </w:p>
    <w:p>
      <w:pPr>
        <w:pStyle w:val="2"/>
        <w:ind w:hanging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Меры защиты при проведении террористических актов.</w:t>
      </w:r>
    </w:p>
    <w:p>
      <w:pPr>
        <w:pStyle w:val="2"/>
        <w:ind w:hanging="0"/>
        <w:rPr/>
      </w:pPr>
      <w:r>
        <w:rPr>
          <w:sz w:val="22"/>
        </w:rPr>
        <w:t>1</w:t>
      </w:r>
      <w:r>
        <w:rPr>
          <w:b w:val="false"/>
          <w:sz w:val="22"/>
        </w:rPr>
        <w:t>.Постарайтесь успокоиться и уточнить обстановку.</w:t>
      </w:r>
    </w:p>
    <w:p>
      <w:pPr>
        <w:pStyle w:val="2"/>
        <w:ind w:hanging="0"/>
        <w:rPr/>
      </w:pPr>
      <w:r>
        <w:rPr>
          <w:sz w:val="22"/>
        </w:rPr>
        <w:t>2</w:t>
      </w:r>
      <w:r>
        <w:rPr>
          <w:b w:val="false"/>
          <w:sz w:val="22"/>
        </w:rPr>
        <w:t>.В разрушенном или поврежденном помещении из-за опасности взрыва скопившихся газов нельзя пользоваться открытым пламенем (спичками, зажигалкой, свечами, факелами и т.п.)</w:t>
      </w:r>
    </w:p>
    <w:p>
      <w:pPr>
        <w:pStyle w:val="2"/>
        <w:ind w:hanging="0"/>
        <w:rPr/>
      </w:pPr>
      <w:r>
        <w:rPr>
          <w:sz w:val="22"/>
        </w:rPr>
        <w:t>3.</w:t>
      </w:r>
      <w:r>
        <w:rPr>
          <w:b w:val="false"/>
          <w:sz w:val="22"/>
        </w:rPr>
        <w:t>Продвигайтесь осторожно, не трогайте поврежденные конструкции или оголившиеся провода.</w:t>
      </w:r>
    </w:p>
    <w:p>
      <w:pPr>
        <w:pStyle w:val="2"/>
        <w:ind w:hanging="0"/>
        <w:rPr/>
      </w:pPr>
      <w:r>
        <w:rPr>
          <w:sz w:val="22"/>
        </w:rPr>
        <w:t>4.</w:t>
      </w:r>
      <w:r>
        <w:rPr>
          <w:b w:val="false"/>
          <w:sz w:val="22"/>
        </w:rPr>
        <w:t>При задымлении защитите органы дыхания смоченным платком (лоскутом ткани, полотенцем).</w:t>
      </w:r>
    </w:p>
    <w:p>
      <w:pPr>
        <w:pStyle w:val="2"/>
        <w:ind w:hanging="0"/>
        <w:rPr>
          <w:b w:val="false"/>
          <w:b w:val="false"/>
          <w:sz w:val="22"/>
        </w:rPr>
      </w:pPr>
      <w:r>
        <w:rPr>
          <w:sz w:val="22"/>
        </w:rPr>
        <w:t>5.</w:t>
      </w:r>
      <w:r>
        <w:rPr>
          <w:b w:val="false"/>
          <w:sz w:val="22"/>
        </w:rPr>
        <w:t>Проверьте возможность взаимного общения через различные системы связи (телефон, компьютер), оповестите соседей об эвакуации. Сообщите в Службу спасения по телефону 01 или в дежурную часть МВД- 02.</w:t>
      </w:r>
    </w:p>
    <w:p>
      <w:pPr>
        <w:pStyle w:val="2"/>
        <w:ind w:hanging="0"/>
        <w:rPr/>
      </w:pPr>
      <w:r>
        <w:rPr>
          <w:sz w:val="22"/>
        </w:rPr>
        <w:t>6</w:t>
      </w:r>
      <w:r>
        <w:rPr>
          <w:b w:val="false"/>
          <w:sz w:val="22"/>
        </w:rPr>
        <w:t xml:space="preserve">.В случае срочной эвакуации  возьмите личные документы, самые необходимые вещи, деньги, ценности.  Закройте окна и двери, помогите престарелым и инвалидам покинуть помещение. Если в помещении кто-то остался, необходимо сообщить  в соответствующую службу (входную дверь этой квартиры плотно прикрывают, не закрывая на замок). </w:t>
      </w:r>
    </w:p>
    <w:p>
      <w:pPr>
        <w:pStyle w:val="2"/>
        <w:ind w:hanging="0"/>
        <w:rPr/>
      </w:pPr>
      <w:r>
        <w:rPr>
          <w:sz w:val="22"/>
        </w:rPr>
        <w:t>7</w:t>
      </w:r>
      <w:r>
        <w:rPr>
          <w:b w:val="false"/>
          <w:sz w:val="22"/>
        </w:rPr>
        <w:t>.При невозможности эвакуации из помещения необходимо принять меры, чтобы о вас знали, выйти на балкон или открыть окно и взывать о помощи.</w:t>
      </w:r>
    </w:p>
    <w:p>
      <w:pPr>
        <w:pStyle w:val="2"/>
        <w:ind w:hanging="0"/>
        <w:rPr>
          <w:b w:val="false"/>
          <w:b w:val="false"/>
          <w:sz w:val="22"/>
        </w:rPr>
      </w:pPr>
      <w:r>
        <w:rPr>
          <w:sz w:val="22"/>
        </w:rPr>
        <w:t>8.</w:t>
      </w:r>
      <w:r>
        <w:rPr>
          <w:b w:val="false"/>
          <w:sz w:val="22"/>
        </w:rPr>
        <w:t>С выходом из дома отойти на безопасное расстояние от него и не предпринимать самостоятельных решений об отъезде с места происшествия. Действовать в строгом соответствии с указаниями  должностных лиц.</w:t>
      </w:r>
    </w:p>
    <w:p>
      <w:pPr>
        <w:pStyle w:val="2"/>
        <w:ind w:hanging="0"/>
        <w:rPr>
          <w:sz w:val="22"/>
        </w:rPr>
      </w:pPr>
      <w:r>
        <w:rPr>
          <w:sz w:val="22"/>
        </w:rPr>
        <w:t>Находясь под обломками стены (в завале):</w:t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остарайтесь взять себя в руки, не падать духом, наберитесь терпения, старайтесь дышать глубоко, ровно, не торопясь.</w:t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Голосом и стуком по металлическим предметам привлекайте внимание людей.</w:t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Если пространство около вас относительно свободно, не зажигайте спички, свечи, берегите кислород. Продвигайтесь осторожно, стараясь не вызвать нового обвала, ориентируйтесь по движению воздуха, поступающего снаружи</w:t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Если есть возможность, с помощью подручных предметов (доски, кирпича и т.д.) укрепите обвисающие балки, потолок от обрушения и дожидайтесь помощи. При сильной жажде  положите в рот  небольшой лоскут ткани (гладкий камушек) и сосите его, дыша носом. При появлении признаков присутствия вблизи людей – стуком и голосом сигнализируйте о себе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13:00Z</dcterms:created>
  <dc:creator>ГО ЧС</dc:creator>
  <dc:description/>
  <cp:keywords/>
  <dc:language>en-US</dc:language>
  <cp:lastModifiedBy>Боброва</cp:lastModifiedBy>
  <cp:lastPrinted>2013-12-11T10:48:00Z</cp:lastPrinted>
  <dcterms:modified xsi:type="dcterms:W3CDTF">2014-08-14T11:40:00Z</dcterms:modified>
  <cp:revision>20</cp:revision>
  <dc:subject/>
  <dc:title>1</dc:title>
</cp:coreProperties>
</file>