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02"/>
        <w:gridCol w:w="3760"/>
      </w:tblGrid>
      <w:tr>
        <w:trPr>
          <w:trHeight w:val="1025" w:hRule="atLeast"/>
        </w:trPr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keepLines/>
        <w:widowControl w:val="false"/>
        <w:rPr/>
      </w:pPr>
      <w:r>
        <w:rPr/>
        <w:t xml:space="preserve">Информация 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по результатам проверки законности и результативности расходования бюджетных средств на капитальный ремонт  здания муниципального бюджетного общеобразовательного учреждения «Красноборская СОШ».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ание для проведения провер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4"/>
          <w:szCs w:val="24"/>
        </w:rPr>
        <w:t>- План работы контрольно-счетного органа муниципального района «Ижемский» - контрольно-счетной комиссии муниципального района «Ижемский» (далее – Контрольно-счетной комиссии)  на 2016 год, утвержденный приказом Контрольно-счетной комиссии от 28.12.2015г. № 7 – о/д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ряжение председателя Контрольно-счетной комиссии от 25.04.2016г. № 23-Р.</w:t>
      </w:r>
    </w:p>
    <w:p>
      <w:pPr>
        <w:pStyle w:val="Normal"/>
        <w:spacing w:lineRule="auto" w:line="312"/>
        <w:ind w:firstLine="709"/>
        <w:jc w:val="both"/>
        <w:rPr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проверк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законность и результативность использования бюджетных средств на капитальный ремонт здания муниципального бюджетного общеобразовательного учреждения «Красноборская средняя школа».</w:t>
      </w:r>
    </w:p>
    <w:p>
      <w:pPr>
        <w:pStyle w:val="Normal"/>
        <w:keepLines/>
        <w:widowControl w:val="false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sz w:val="24"/>
          <w:szCs w:val="24"/>
        </w:rPr>
        <w:t xml:space="preserve">Объекты  проверки 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Муниципальное бюджетное общеобразовательное учреждение «Красноборская средняя общеобразовательная школа</w:t>
      </w:r>
      <w:r>
        <w:rPr>
          <w:sz w:val="24"/>
          <w:szCs w:val="24"/>
        </w:rPr>
        <w:t xml:space="preserve"> (далее – Красноборская СОШ).</w:t>
      </w:r>
    </w:p>
    <w:p>
      <w:pPr>
        <w:pStyle w:val="Normal"/>
        <w:keepLines/>
        <w:widowControl w:val="false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sz w:val="24"/>
          <w:szCs w:val="24"/>
          <w:u w:val="single"/>
        </w:rPr>
        <w:t>Управление образования администрации муниципального района «Ижемский»</w:t>
      </w:r>
      <w:r>
        <w:rPr>
          <w:sz w:val="24"/>
          <w:szCs w:val="24"/>
        </w:rPr>
        <w:t xml:space="preserve"> (далее – Управление образования).</w:t>
      </w:r>
    </w:p>
    <w:p>
      <w:pPr>
        <w:pStyle w:val="Normal"/>
        <w:keepLines/>
        <w:widowControl w:val="false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bCs/>
          <w:color w:val="000000"/>
          <w:sz w:val="24"/>
          <w:szCs w:val="24"/>
        </w:rPr>
        <w:t xml:space="preserve">Предмет проверки: </w:t>
      </w:r>
      <w:r>
        <w:rPr>
          <w:bCs/>
          <w:color w:val="000000"/>
          <w:sz w:val="24"/>
          <w:szCs w:val="24"/>
        </w:rPr>
        <w:t>нормативные документы</w:t>
      </w:r>
      <w:r>
        <w:rPr>
          <w:sz w:val="24"/>
          <w:szCs w:val="24"/>
        </w:rPr>
        <w:t xml:space="preserve">, первичные учетные документы   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контракты, договора, счета-фактуры, акты выполненных работ, платежные документы и другие), регистры бухгалтерского учета,  бухгалтерская  отчетность.           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 группы проверки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</w:rPr>
        <w:t>редседатель Контрольно-счетной комиссии — Филиппова Татьяна Васильев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роверяемый период:</w:t>
      </w:r>
      <w:r>
        <w:rPr>
          <w:color w:val="000000"/>
          <w:sz w:val="24"/>
          <w:szCs w:val="24"/>
        </w:rPr>
        <w:t xml:space="preserve"> 2015- 2016гг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Сроки проведения проверки,  </w:t>
      </w:r>
      <w:r>
        <w:rPr>
          <w:bCs/>
          <w:color w:val="000000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ключением время написания акта проверки</w:t>
      </w:r>
      <w:r>
        <w:rPr>
          <w:b/>
          <w:bCs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с 25 апреля  2016г. по 19 мая 2016 г. 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проведенного контрольного мероприятия  по вопросам, включенным в  программу проверки  Контрольно-счетной комиссией установлено следующее: 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b/>
          <w:u w:val="single"/>
        </w:rPr>
        <w:t>Краткая характеристика деятельности объектов проверки</w:t>
      </w:r>
      <w:r>
        <w:rPr>
          <w:u w:val="single"/>
        </w:rPr>
        <w:t>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расноборская СОШ осуществляет свою деятельность на основании Устава, утвержденного постановлением администрации муниципального района «Ижемский» от 19.12.2011г. № 1118. 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Красноборская школа создает условия для реализации гражданами Российской Федерации  гарантированного государством права на получение бесплатного начального общего, основного общего, среднего (полного) общего образования в пределах федеральных государственных образовательных стандартов, если образование данного уровня гражданин получает впервые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Красноборская СОШ имеет статус юридического лица имеет штамп и печать с изображением герба Российской Федерации и своим наименованием, осуществляет свою деятельность в соответствии с Конституцией Российской Федерации, Законами Российской Федерации, указами и распоряжениями Президента Российской Федерации, постановлениями Правительства Российской Федерации, Типовым положением об общеобразовательном учреждении Конституцией Республики Коми, Законами Республики Коми, постановлениями  Правительства Республики Коми, приказами органов управления образованием всех уровней, правилами и нормами</w:t>
      </w:r>
    </w:p>
    <w:p>
      <w:pPr>
        <w:pStyle w:val="Normal"/>
        <w:keepLines/>
        <w:widowControl w:val="false"/>
        <w:spacing w:lineRule="auto" w:line="312"/>
        <w:jc w:val="both"/>
        <w:rPr/>
      </w:pPr>
      <w:r>
        <w:rPr>
          <w:sz w:val="24"/>
          <w:szCs w:val="24"/>
        </w:rPr>
        <w:t>охраны труда, техники безопасности и противопожарной защиты, правилами внутреннего Трудового распорядка, локальными правовыми актами школы и Уставом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Красноборская СОШ имеет в оперативном управлении обособленное  имущество, лицевые счета в казначействе Финансового управления администрации муниципального района «Ижемский», отвечает по своим обязательствам, находящимися в ее распоряжении денежными средствами, как юридическое лицо, </w:t>
      </w:r>
    </w:p>
    <w:p>
      <w:pPr>
        <w:pStyle w:val="Normal"/>
        <w:keepLines/>
        <w:widowControl w:val="false"/>
        <w:spacing w:lineRule="auto" w:line="312"/>
        <w:jc w:val="both"/>
        <w:rPr/>
      </w:pPr>
      <w:r>
        <w:rPr>
          <w:sz w:val="24"/>
          <w:szCs w:val="24"/>
        </w:rPr>
        <w:t>вправе от своего имени заключать договора, приобретать и осуществлять имущественные и неимущественные права, нести обязательства, быть истцом и ответчиком в суде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м первой подписи наделены: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Директор Красноборской СОШ – Канева Ольга Николаевна, назначенная на должность директора с 13.09.2012г. приказом о приеме работника на работу  от 10.09.2012г. № 68/л.  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м второй подписи наделены: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Главный бухгалтер Управления образования – Сметанина Мария Анатольевна;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бухгалтера – Артеева Нина Васильевна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>В связи с тем, что бухгалтерский учет в Красноборской школе ведется отделом бухгалтерского учета и отчетности Управления образования на основании договора № 26 от 01.01.2015г. «По организации бухгалтерской работы», Управление образования также является объектом проверки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Управление образования осуществляет свою деятельность на основании Положения об Управлении образования, утвержденного решением Совета муниципального района «Ижемский» от 04.06.2013г. № 4-18/8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  является отраслевым органом администрации муниципального района "Ижемский" в сфере образования, осуществляющим управление в области образования и воспитания детей дошкольного и школьного возраста на территории муниципального образования муниципального района "Ижемский"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воей деятельности Управление образования подчиняется руководителю администрации муниципального района «Ижемский»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В Соответствии с п.2.3.23. Положения Управление образования  ведет бухгалтерский и налоговый учет финансово-хозяйственной деятельности отрасли "Образование", или всех подведомственных ему бюджетных учреждений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Правом первой подписи наделены: Начальник - Волкова Анжелика Васильевна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м второй подписи наделены:</w:t>
      </w:r>
    </w:p>
    <w:p>
      <w:pPr>
        <w:pStyle w:val="Normal"/>
        <w:keepLines/>
        <w:widowControl w:val="fals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– Сметанина Мария Анатольевна;</w:t>
      </w:r>
    </w:p>
    <w:p>
      <w:pPr>
        <w:pStyle w:val="Normal"/>
        <w:keepLines/>
        <w:widowControl w:val="fals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бухгалтера – Артеева Нина Васильевна.</w:t>
      </w:r>
    </w:p>
    <w:p>
      <w:pPr>
        <w:pStyle w:val="Normal"/>
        <w:keepLines/>
        <w:widowControl w:val="false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312"/>
        <w:ind w:left="107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статочность мер нормативного правового регулирования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. Постановлением администрации муниципального района «Ижемский» от 30.12.2014года № 1266 «Об утверждении муниципальной программы муниципального образования муниципального района «Ижемский» утверждена </w:t>
      </w:r>
      <w:r>
        <w:rPr>
          <w:sz w:val="24"/>
          <w:szCs w:val="24"/>
          <w:u w:val="single"/>
        </w:rPr>
        <w:t>Муниципальная программа муниципального образования муниципального района «Ижемский» «Развитие образования» (далее – Программа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поставленных  задач Программы является повышение доступности общего и дополнительного образования. В решении данной задачи предусмотрено выполнение девяти основных мероприятий, одной из которых является 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 и реконструкция объектов дошкольного и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в том числе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конструкция Красноборской средней школы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юджете муниципального образования муниципального района «Ижемский» (далее –  бюджет МР «Ижемский») на 2015год  решением Совета муниципального района «Ижемский» от 11.12.2014г. № 4-28/11 «О бюджете МР «Ижемский» на 2015 год и плановый период 2016 и 2017годов» (в редакции от 24.12.2015г.)   были утверждены бюджетные ассигнования на реализацию мероприятий Программы в сумме 650 516,31 тыс.руб., в том числе на ремонт здания Красноборской СОШ на 2015 год – </w:t>
      </w:r>
      <w:r>
        <w:rPr>
          <w:rFonts w:cs="Times New Roman" w:ascii="Times New Roman" w:hAnsi="Times New Roman"/>
          <w:b/>
          <w:i/>
          <w:sz w:val="24"/>
          <w:szCs w:val="24"/>
        </w:rPr>
        <w:t>17 196 816,0 руб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выполнения работ по ремонту здания школы является Красноборская СОШ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. Проверка порядка предоставления субсидии показала следующее. 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Между Управлением образования  и Красноборской СОШ заключены соглашения о порядке и условиях предоставления субсидии на финансовое обеспечение выполнения муниципального задания и субсидии на иные цели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год заключено  Соглашение от 31.12.2014г. № 21(в редакции от 31.12.2015г.). Подпунктом 3.3.4. данного Соглашения предусмотрено предоставление субсидии на выполнение работ по проведению капитальных и текущих ремонтов общеобразовательных учреждений в размере 17 196 816,0 руб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 № 5 к Соглашению № 21 от 31.12.2014г. предусмотрен график перечисления субсидии Красноборской СОШ на выполнение работ по проведению капитальных  и текущих ремонтов в сумме 17 196 816,0 руб. по  срокам перечисления: до 02 июля 2015г. – 8 196 816,0 руб.; до 02 августа 2015г. – 9 000 000,0 руб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рушение графика перечислений Управление образования перечисляло субсидии  Красноборской школе в следующие сроки: 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9.09.2015г. – 2 498 622,95 руб.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.10.2015г. – 2 111 154,66 руб.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.12.2015г. –    532 650,99 руб.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.12.2015г. -     103 000,00 руб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еречислено на лицевой счет Красноборской школы в 2015г. – 5 245 428,6 руб., или в размере  объема выполненных работ по ремонту здания Красноборской СОШ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 2016год соглашение на перечисление субсидий между Управлением образования и Красноборской СОШ заключено 31.12.2015г. № 21 (в редакции от 16.02.2016г.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3.4. Соглашения перечисление субсидий в 2016 г. осуществляется исходя из фактически выполненных работ (оказанных услуг) и поставки товаров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кущий период 2016г. субсидии перечислены  Красноборской СОШ на общую сумму 2 357 847,0 руб.  в следующие сроки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.03.2016г. – 1 600 000,0 руб.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04.05.2016г. –    757 847,0 руб. 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2"/>
        </w:numPr>
        <w:spacing w:lineRule="auto" w:line="312"/>
        <w:ind w:left="107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олнение работ по ремонту здания Красноборская СОШ.</w:t>
      </w:r>
    </w:p>
    <w:p>
      <w:pPr>
        <w:pStyle w:val="ConsPlusNormal"/>
        <w:widowControl w:val="false"/>
        <w:spacing w:lineRule="auto" w:line="312"/>
        <w:ind w:left="177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Приказом МБОУ «Красноборская СОШ» от 15.06.2015г. № 70 «О выборе подрядчика путем проведения электронного аукциона на право заключения муниципального контракта на выполнение работ по капитальному ремонту здания» утвержден способ определения подрядчика на ремонт Красноборской СОШ – электронный аукцион. Определены данным приказом: предмет закупки – выполнение работ по капитальному ремонту здания  Красноборской средней школы; начальная (максимальная) цена контракта – 20 000,0 тыс. руб. (Двадцать миллионов рублей); источник финансирования – бюджет муниципального образования муниципального района «Ижемский» (далее – бюджет МР «Ижемский»); год финансирования – 2015; срок выполнения работ – до 15 октября 2015года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м приказом также определена аукционная комиссия в составе 5 челове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ответствует п.3 ст.3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Красноборской СОШ от 15.06.2015г. № 70  была проведена процедура определения подрядчика способом электронного аукциона для выполнения работ по капитальному ремонту здания Красноборской СОШ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для закупки № 0307300131615000002 размещено н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06.2015г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на сай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ыла размещена документация об электронном аукционе, проект контракта, локальные сметы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Начальная (максимальная) цена контракта определена в соответствии с ч. 9 ст.22 Федерального закона № 44-ФЗ посредством  применения проектно-сметного метода на основании локальных смет. В соответствии с локальными сметам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тоимость работ по капитальному ремонту здания Красноборской СОШ составляла 26 681,89 тыс.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Сметная стоимость объекта в сумме 26 681,89 тыс.руб. проверена в государственном унитарном предприятии Республики Коми «Региональный Центр ценообразования в строительстве» (далее – ГУП РК «Региональный Центр ценообразования в строительстве»)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контракта на выполнение работ по капитальному ремонту здания Красноборской СОШ сметная стоимость была определена в размере  20 000,0 тыс.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По результатам проведенного аукциона в электронной форме, в соответствии с протоколом   подведения итогов электронного аукциона по определению подрядчика  для выполнения работ по капитальному ремонту здания Красноборской СОШ от 08.07.2015г.  заключен Муниципальный контракт от 20.07.2015г.</w:t>
      </w:r>
      <w:r>
        <w:rPr>
          <w:bCs/>
          <w:color w:val="C00000"/>
          <w:sz w:val="24"/>
          <w:szCs w:val="24"/>
        </w:rPr>
        <w:t xml:space="preserve"> </w:t>
      </w:r>
      <w:r>
        <w:rPr>
          <w:bCs/>
          <w:sz w:val="24"/>
          <w:szCs w:val="24"/>
        </w:rPr>
        <w:t>№ 1/2015(далее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– Контракт № 1/2015) с Обществом с ограниченной ответственностью «АртТехСтрой» (далее – ООО АртТехСтрой»), предложившим  наиболее низкую цену  – 13 400,0 тыс.руб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color w:val="C00000"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метом Контракта № 1/2015 являлось  выполнение работ по капитальному ремонту здания Красноборской СОШ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В соответствии с п.п. 2.3.11 и п.п. 3.3. Муниципального контракта № 1/2015 начало выполнения работ не позднее 2 календарных дней со дня заключения Контракта , срок выполнения работ - до 15  декабря 2015г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п.п. 4.1. стоимость выполненных работ – 13 400,0 тыс.руб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В нарушение п.12.6 Контракта № 1/2015 не был составлен график выполнения работ, который должен являться к нему приложением № 1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 xml:space="preserve">Согласно предоставленных актов  о приемке выполненных работ ф. КС -2 (далее – Акт КС-2) и справки о стоимости выполненных работ и затрат ф. КС-3 (далее – Справка КС-3)   ООО «АртТехСтрой»  приступил к выполнению работ 20.07.2015г. и выполнял работы по 12.10.2015г. 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ыли выполнены следующие виды работ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  <w:u w:val="single"/>
        </w:rPr>
        <w:t>Замена фундамента</w:t>
      </w:r>
      <w:r>
        <w:rPr>
          <w:bCs/>
          <w:sz w:val="24"/>
          <w:szCs w:val="24"/>
        </w:rPr>
        <w:t>. Локальной сметой № 1 были предусмотрены 42 вида работ, выполнены 21 вид работ на сумму 2 145 074,37 руб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  <w:u w:val="single"/>
        </w:rPr>
        <w:t>Замена кровли и утепление чердачного перекрытия.</w:t>
      </w:r>
      <w:r>
        <w:rPr>
          <w:bCs/>
          <w:sz w:val="24"/>
          <w:szCs w:val="24"/>
        </w:rPr>
        <w:t xml:space="preserve"> Локальной сметой № 2 предусмотрено 35 видов работ. Выполнено  18 видов на сумму  2 464 703,23руб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Оплату  за выполненные работы Красноборская школа произвела своевременно,  в полном размере  на сумму 4 609 777,60 руб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ООО «АртТехСтрой» не выполнил условия Контракта № 1/2015, всего им  выполнено работ по ремонту здания Красноборская школа на сумму 4 609 777,60 руб., что составляет 34,4% от стоимости работ, предусмотренной Контрактом № 1/2015.</w:t>
      </w:r>
    </w:p>
    <w:p>
      <w:pPr>
        <w:pStyle w:val="Normal"/>
        <w:autoSpaceDE w:val="false"/>
        <w:spacing w:lineRule="auto" w:line="312"/>
        <w:ind w:firstLine="709"/>
        <w:rPr/>
      </w:pPr>
      <w:r>
        <w:rPr>
          <w:bCs/>
          <w:sz w:val="24"/>
          <w:szCs w:val="24"/>
        </w:rPr>
        <w:t>В связи с тем, что к Контракту № 1/2015 график выполнения работ не был приложен, проверяющий не имеет возможности сделать вывод о своевременном  соблюдении сроков выполнения тех или иных видов работ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В соответствии с Приказом Федеральной службы по экологическому, технологическому и атомному надзору от 12.01.2007г. № 7 (далее – Приказ № 7)  и п.п. 2.3.14.Контракта № 1/2015 ООО «АртТехСтрой» должен был ежедневно вести журнал производства работ (общий журнал работ» ф. КС -6), который является основным документом, отражающим последовательность осуществления строительства, реконструкции, капитального ремонта объекта капитального строительства, а также сведения о строительном контроле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Постановлением  Государственного комитета РФ по статистике от 30.10.1997г. № 71а «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»</w:t>
      </w:r>
      <w:r>
        <w:rPr>
          <w:sz w:val="24"/>
          <w:szCs w:val="24"/>
        </w:rPr>
        <w:t xml:space="preserve">  (далее – Постановление № 71а») общий журнал работ должен быть пронумерован, прошнурован, оформлен всеми подписями  на титульном листе и скреплен печатью строительной организации, и при сдаче законченного строительством объекта в эксплуатацию должен предъявляться рабочей комиссии и передаваться на постоянное хранение заказчику, т.е. Красноборской СОШ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Однако в нарушение вышеперечисленных нормативных актов при расторжении Контракта № 1/2015 ООО «АртТехСтрой» общий журнал работ Красноборской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школе не сдал. В связи с чем однозначного вывода о ведении общего журнала сделать проверяющему невозможно (может быть журнал велся, но не был сдан или не велся совсем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По соглашению сторон: заказчика – Красноборская СОШ и подрядчика Общество ограниченной ответственностью   ООО «АртТехСтрой» Контракт № 1/2015 был расторгнут, о чем свидетельствует Соглашение  от 18.11.2015г. б/н  «О расторжении муни ципального контракта № 1/2015 от 20.07.2015г. на выполнение работ по капитальному ремонту здания Красноборская школа»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веденным визуальным осмотром 17.05.2015г.  установлено, что </w:t>
      </w:r>
      <w:r>
        <w:rPr>
          <w:sz w:val="24"/>
          <w:szCs w:val="24"/>
        </w:rPr>
        <w:t xml:space="preserve"> замена фундамента произведена некачественно, бетон в некоторых местах рушится, в отдельных местах не срезаны выпуски арматуры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В соответствии с  п.7.2.Контракта № 1/2015 срок гарантии на выполненные работы устанавливается  5 (пять) лет с момента подписания  окончательного акта о приемке выполненных работ, следовательно Красноборской СОШ необходимо предъявить претензии ООО «АртТехСтрой» по устранению дефектов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24"/>
          <w:szCs w:val="24"/>
        </w:rPr>
        <w:t>3.2</w:t>
      </w:r>
      <w:r>
        <w:rPr>
          <w:bCs/>
          <w:sz w:val="24"/>
          <w:szCs w:val="24"/>
        </w:rPr>
        <w:t>.В дальнейшем ремонт здания Красноборская  СОШ производился Обществом с ограниченной ответственностью «Изьвастроитель – Усть-Цильма» (далее – ООО «Изьвастроитель»)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 xml:space="preserve">Выполнение работ производилось в соответствии с локальными сметами, сметная стоимость которых составляла 3 273,65 тыс.руб., которые также были проверены </w:t>
      </w:r>
      <w:r>
        <w:rPr>
          <w:sz w:val="24"/>
          <w:szCs w:val="24"/>
        </w:rPr>
        <w:t>ГУП РК «Региональный Центр ценообразования в строительстве»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Договора на выполнение работ по ремонту здания Красноборская СОШ с ООО «Изьвастроитель» заключались в соответствии с п.5 ст.93 Федерального закона № 44-ФЗ, или каждый договор заключался на сумму, не превышающую четырехсот тысяч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  <w:u w:val="double"/>
        </w:rPr>
        <w:t>Всего было заключено 8 договоров  на выполнение работ по ремонту здания Красноборской СОШ на общую сумму  2 893 498,0 руб.в том числе: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2015год – два договора на общую сумму 635 651,0 руб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№ 52-УЦ/15 от 04.12.2015г. –  устройство наружной канализации на сумму – 397 497,0 руб.;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№ 53-УЦ/15 от 07.12.2015г. –  устройство наружных сетей канализации на сумму 238 154,0 руб. </w:t>
      </w:r>
    </w:p>
    <w:p>
      <w:pPr>
        <w:pStyle w:val="Normal"/>
        <w:autoSpaceDE w:val="false"/>
        <w:spacing w:lineRule="auto" w:line="288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2016год   - шесть договоров на общую сумму 2 257 847,0 руб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/2016 от 29.02.2016г. –  устройство водопровода  на сумму  398 000,0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/2016 от 29.02.2016г. -  устройство канализации  на сумму 398 000,0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3/2016 от 29.02.2016г. – перестилка полов с частичной заменой лаг на сумму 373 302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4/2016 от 29.02.2016г. – устройство покрытий из линолеума  на сумму 292 545,0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/2016 от 29.02.2016г. – устройство полов из фанеры и керамической</w:t>
      </w:r>
    </w:p>
    <w:p>
      <w:pPr>
        <w:pStyle w:val="Normal"/>
        <w:autoSpaceDE w:val="false"/>
        <w:spacing w:lineRule="auto" w:line="288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итки на сумму 398 000,0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 xml:space="preserve">6/2016 от 29.02.2016г. – устройство стен и перегородок на сумму 398 000,0 руб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 xml:space="preserve">За выполненные работы в соответствии с вышеперечисленными договорами ООО «Изьвастроитель» были предоставлены счета – фактуры,  Акты КС-2 и Справки КС-3 на общую сумму 2 893 498,0 руб. 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Актов КС-2 и Справок КС-3 работы производились в 2015 г. в период с 04.12.2015г. по 10.12.2015г., в 2016г. – в период 29.02.2016г. по 09.03.2016г. т.е в соответствии с условиями заключенных договоров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ООО «Изьвастроитель» производил вышеперечисленные виды работ по ремонту здания Красноборской СОШ, которые соответствуют видам , отраженных в локальных сметах, с применением понижающих коэффициентов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Оплата за выполненные работы обществу с ограниченной ответственностью «Изьвастроитель» произведена в полном размере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В соответствии с Приказом № 7 и Постановлением 71а  ООО «Изьвастроитель» вел  общие журналы работ ф. КС-6, которые прошнурованы, пронумерованы, подписаны и скреплены печатью. В общих журналах работ заполнены: за 2015год - титульный лист и разделы 1,2,5; за 2016год – титульный лист и разделы – 1,2,3,4,5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ются следующие замечания по ведению общих журналов работ за 2015год: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В журналах  на виды работ: устройство наружной канализации и устройство наружных сетей канализации в разделе 5 «Сведения о производстве работ» в графе 2 не заполнены должность, фамилия и инициалы ответственного лица и отсутствует его подпись; в графе 3 не заполнена должность ответственного лица, контролирующего ведение журнала, соответственно и нет его подписи. На последнем листе отсутствует должность, подпись ответственного лица и печать организации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я по ведению общих журналов работ за 2016год: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Во всех шести представленных на проверку журналах в разделе 3 «Ведомость результатов операционного контроля и оценки качества строительно-монтажных работ» в графе 4 отсутствует подпись ответственного лица. В разделе 4 «Перечень специальных журналов работ» в графе 3 отсутствует подпись должностного лица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Также имеются замечания по составлению графы 2 раздела 5 «Сведения о производстве работ» во всех представленных восьми журналах работ – имеются</w:t>
      </w:r>
    </w:p>
    <w:p>
      <w:pPr>
        <w:pStyle w:val="Normal"/>
        <w:keepLines/>
        <w:widowControl w:val="fals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случаи заполнения не всех видов работ и тех видов работ, которые отсутствуют в Акте КС-2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Визуальным осмотром (акт № 2 от 17.05.2016г) комиссией  выявлены следующие замечания: после установки канализационной  емкости и двух колодцев   не выполнено благоустройство,   в процессе     эксплуатации  в туалете для мальчиков  оторван  отводной шланг одного писсуара, в коридоре школы  уложенный линолеум в одном месте имеет волны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В соответствии с п. 5.5 заключенных договоров ООО «Изьвастроитель» несет гарантийную ответственность за выполненные работы, за исключением случаев преднамеренного повреждения со стороны третьих лиц, в течении 24 (двадцати четырех) месяцев с момента подписания окончательного акта о приемке выполненных работ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24"/>
          <w:szCs w:val="24"/>
        </w:rPr>
        <w:t>3.3</w:t>
      </w:r>
      <w:r>
        <w:rPr>
          <w:bCs/>
          <w:sz w:val="24"/>
          <w:szCs w:val="24"/>
        </w:rPr>
        <w:t xml:space="preserve">.В связи с тем, что предыдущими  подрядчиками «АртТехСтрой» и ООО «Изьвастроитель»  не все виды работ по капитальному  ремонту здания Красноборской СОШ были выполнены, в соответствии с приказом Красноборской СОШ от 01.02.2016г. № 11 «О выборе подрядчика путем проведения электронного аукциона на право заключения муниципального контракта на выполнение работ по капитальному ремонту здания» </w:t>
      </w:r>
      <w:r>
        <w:rPr>
          <w:sz w:val="24"/>
          <w:szCs w:val="24"/>
        </w:rPr>
        <w:t xml:space="preserve">на  сайте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upk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было</w:t>
      </w:r>
      <w:r>
        <w:rPr>
          <w:b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змещено извещение № 0307300131616000001 о проведении электронного аукциона на выполнение работ по капитальному ремонту здания Красноборской СОШ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документацией об электронном аукционе начальная максимальная цена контракта с понижающим коэффициентом 0,634196 составляла   8 150 000,0 руб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На основании протокола подведения итогов электронного аукциона от 10.03.2016г.  заключен муниципальный контракт № 1/2016 от 06.04.2016г. (далее -  Контракт) с Обществом с ограниченной ответственностью «ЭКСПЕРТ-ГРУПП» (далее – ООО «ЭКСПЕРТ-ГРУПП»), предложившим  наиболее низкую цену  – 5 175 250,0 руб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 с п.3.1. Контракта – цена составляет 5 175 250,0 руб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Начало и график производства работ  Контрактом не определены, в связи с чем своевременность начала работы и выполнения тех или иных видов работ определить проверяющему невозможно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ООО «ЭКСПЕРТ – ГРУПП» в соответствии   с локальными сметами должны выполнить следующие виды работ: замена кровли; замена оконных и входных дверных проемов; наружная отделка; электроосвещение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Со слов директора Красноборская СОШ Каневой О.Н. работники  ООО «ЭКСПЕРТ-ГРУПП» в апреле месяце сняли старую облицовку здания школы. Снятая облицовка находится на территории школы.</w:t>
      </w:r>
    </w:p>
    <w:p>
      <w:pPr>
        <w:pStyle w:val="Normal"/>
        <w:keepLines/>
        <w:widowControl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е месяце работы не производились. В  день визуального осмотра  17.05.2016г. – на объекте  Красноборская школа   Обществом с ограниченной ответственностью «</w:t>
      </w:r>
      <w:r>
        <w:rPr>
          <w:bCs/>
          <w:sz w:val="24"/>
          <w:szCs w:val="24"/>
        </w:rPr>
        <w:t>ЭКСПЕРТ-ГРУПП» выполнение работ по ремонту здания Красноборская СОШ не производилось, на объекте работники отсутствовал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На момент проверки Акты КС-2 и Справки КС-3 подрядчиком ООО «ЭКСПЕРТ-ГРУПП» о выполненных работах для оплаты не предоставлялись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i/>
          <w:sz w:val="24"/>
          <w:szCs w:val="24"/>
        </w:rPr>
        <w:t xml:space="preserve">В соответствии с п. 1.4 Контракта срок завершения работ: в течение 45 календарных дней с момента заключения Контракта или заканчивается  - </w:t>
      </w:r>
      <w:r>
        <w:rPr>
          <w:b/>
          <w:bCs/>
          <w:i/>
          <w:sz w:val="24"/>
          <w:szCs w:val="24"/>
          <w:u w:val="single"/>
        </w:rPr>
        <w:t>21.05.2016г.</w:t>
      </w:r>
      <w:r>
        <w:rPr>
          <w:b/>
          <w:bCs/>
          <w:i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bCs/>
          <w:sz w:val="24"/>
          <w:szCs w:val="24"/>
        </w:rPr>
        <w:t xml:space="preserve">3.4. </w:t>
      </w:r>
      <w:r>
        <w:rPr>
          <w:bCs/>
          <w:sz w:val="24"/>
          <w:szCs w:val="24"/>
        </w:rPr>
        <w:t>Всего за период 2015-2016 годов выполнено и оплачено работ по ремонту здания Красноборская СОШ на сумму 7 503 275,6 руб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 том числе: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ОО «АртТехСтрой» - 4 609 777,6 руб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ОО «Изьвастроитель» - 2 893 498,0 руб.</w:t>
      </w:r>
    </w:p>
    <w:p>
      <w:pPr>
        <w:pStyle w:val="ConsPlusNormal"/>
        <w:spacing w:lineRule="auto" w:line="312"/>
        <w:ind w:left="71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Осуществление строительного (технического)  контроля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В соответствии со ст.53 Градостроительного кодекса РФ в процессе строительства объектов должен проводиться строительный контроль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борская СОШ заключила договор  № 2/2015 от 26.08.2015г. с   ООО «Изьвастроитель»  на оказание услуг по осуществлению технического надзора и контроля качества строительно-монтажных работ по объекту  «Капитальный ремонт здания Красноборская школа (далее – Договор)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заключен в соответств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п.5 ст.93 Федерального закона № 44-ФЗ,</w:t>
      </w:r>
    </w:p>
    <w:p>
      <w:pPr>
        <w:pStyle w:val="Normal"/>
        <w:autoSpaceDE w:val="false"/>
        <w:spacing w:lineRule="auto" w:line="3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ли  на сумму, не превышающую четырехсот тысяч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п.2.1. цена Договора составляла 400,0 тыс.руб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начала оказания услуг: со дня заключения Договора, срок окончания оказания услуг: до 15 декабря 2015г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Приложением № 1 к Договору является Техническое задание, которым определены: перечень оказываемых услуг, условия и обязанност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Также к договору приложен приказ от 26.08.2015г. № 11 о назначении ответственного лица начальника производственно-технического отдела ООО «Изьвастроитель» Семяшкину А.Ю. по ведению технического надзора и контроля, которой были  подписаны два Акта КС-2 на  работы, которые выполняло  ООО «АртТехСтрой» в период 08.09.2015г. по 12.10.2015г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В соответствии  с п.12 постановления Правительства Российской Федерации от 21.2010г. № 468 «О порядке проведения строительного контроля при осуществлении строительства, реконструкции и капитального ремонта объектов  капитального строительства» проведение контрольного мероприятия и его результаты фиксируются путем составления акта. Сведения о проведенных контрольных мероприятиях и их результатах должны отражаться в общем журнале работ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яющему Акт о проведенных контрольных мероприятиях и общий журнал работ не были предоставлены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ООО «Изьвастроитель» предъявил для оплаты за оказанные услуги (технический надзор за октябрь 2015г.)  счет-фактуру № 1 от 11.01.2016г. на сумму 100,0 тыс.руб. и Акт № 3 от 11.01.2016г. Красноборская  СОШ оплату произвела в сумме 100,0 тыс.руб.  платежным поручением от  16.05.2016г. № 22, или  несвоевременно произвела оплату, нарушив тем самым  пункт 2.5. Договора.</w:t>
      </w:r>
    </w:p>
    <w:p>
      <w:pPr>
        <w:pStyle w:val="Normal"/>
        <w:autoSpaceDE w:val="false"/>
        <w:spacing w:lineRule="auto" w:line="312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Выводы</w:t>
      </w:r>
    </w:p>
    <w:p>
      <w:pPr>
        <w:pStyle w:val="Normal"/>
        <w:autoSpaceDE w:val="false"/>
        <w:spacing w:lineRule="auto" w:line="312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м проведенным контрольным мероприятием установлено, что капитальный ремонт здания Красноборская СОШ начался в сентябре 2015года и на момент проверки еще не завершен. 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здания выполнялись двумя подрядчиками, сметн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выполненных работ за проверяемый период составила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 503 275,6 руб., в таком же размере произведена оплата. Третий подрядчик ООО «ЭКСПЕРТ-ГРУПП», который должен завершить капитальный ремонт к 21.05.2016г. практически еще не приступал к выполнению работ, сметной стоимостью 5 175 250,0 руб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осуществлялся строительный (технический) контроль за ходом капитального ремонта Красноборской СОШ.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ркой не  установлено  незаконного и нецелевого расходования бюджетных средств, однако конечный результат  освоения  средств  не достигнут.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о неэффективное управление бюджетными средствами, выделенными из бюджета МР «Ижемский» в  сумме 8,6 млн. рублей, выразившееся в несвоевременном освоении средств (остаток выделенных ассигнований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Cs/>
          <w:sz w:val="24"/>
          <w:szCs w:val="24"/>
        </w:rPr>
        <w:t>Проведенным визуальным осмотром территории школы установлено, что территория школы находится в ужасном состоянии.</w:t>
      </w:r>
      <w:r>
        <w:rPr>
          <w:bCs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После выполненных работ по ремонту здания Красноборская школа, территория школы  не убрана от строительного мусора (старой обрешетки, металла и т.д.), на территории  школы находится  огромная яма, заполненная водой. Опасные участки не огорожены, отсутствуют сигнальные знаки, что может предъявлять угрозу безопасности и здоровью учащихся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Со стороны руководства Красноборской СОШ  отсутствует должный контроль за благоустройством и содержанием в надлежащем состоянии территории школы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й комиссии   __________ Т.В.Филиппова       </w:t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5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rFonts w:cs="Times New Roman"/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26:00Z</dcterms:created>
  <dc:creator>Центр АС</dc:creator>
  <dc:description/>
  <cp:keywords/>
  <dc:language>en-US</dc:language>
  <cp:lastModifiedBy>КСП</cp:lastModifiedBy>
  <cp:lastPrinted>2014-09-01T10:12:00Z</cp:lastPrinted>
  <dcterms:modified xsi:type="dcterms:W3CDTF">2016-06-03T10:29:00Z</dcterms:modified>
  <cp:revision>4</cp:revision>
  <dc:subject/>
  <dc:title> </dc:title>
</cp:coreProperties>
</file>