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РЕСПУБЛИКА КОМИ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КОНТРОЛЬНО - СЧЕТНАЯ КОМИССИЯ МУНИЦИПАЛЬНОГО РАЙОНА «ИЖЕМСКИ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л. Советская, д 57,  с.Ижма, 169460,  тел./факс 8(82140) 94-2-96 .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rStyle w:val="Val"/>
          <w:sz w:val="20"/>
          <w:szCs w:val="20"/>
        </w:rPr>
        <w:t>izhma.ksk@mail.ru</w:t>
      </w:r>
    </w:p>
    <w:p>
      <w:pPr>
        <w:pStyle w:val="Normal"/>
        <w:jc w:val="center"/>
        <w:rPr/>
      </w:pPr>
      <w:r>
        <w:rPr>
          <w:sz w:val="20"/>
          <w:szCs w:val="20"/>
        </w:rPr>
        <w:t>ОКПО 38671056, ОГРН 1121105000598, ИНН/КПП 1105022275/110501001</w:t>
      </w:r>
    </w:p>
    <w:p>
      <w:pPr>
        <w:pStyle w:val="Normal"/>
        <w:spacing w:lineRule="auto" w:line="288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о проведении внешней проверки годового  отчета  об исполнении бюджетов сельских поселений Ижемского района за 2015год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04.2016г.                                                                                                                       с.Иж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В соответствии со ст. 264.4 Бюджетного кодекса Российской Федерации, положением о бюджетном процессе в сельских поселениях  и планом работы контрольно-счетного органа муниципального района «Ижемский» - контрольно-счетной комиссии муниципального района «Ижемский» (далее по тексту – Контрольно-счетная комиссия) проведена внешняя проверка годовой бюджетной отчетности об исполнении бюджета за 2015 год 10 сельских  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нешняя проверка бюджетной отчетности осуществлялась на предмет соответствия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(далее по тексту Инструкция 191н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Контрольно-счетной комиссией</w:t>
        <w:tab/>
        <w:t xml:space="preserve">  подготовлено 10 заключений по результатам внешней проверки годовой бюджетной отчетности по всем главным администраторам бюджетных средств сельских поселений Ижемского район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заключениях отражены результаты проверки в отношении:</w:t>
      </w:r>
    </w:p>
    <w:p>
      <w:pPr>
        <w:pStyle w:val="Normal"/>
        <w:spacing w:lineRule="auto" w:line="360"/>
        <w:jc w:val="both"/>
        <w:rPr/>
      </w:pPr>
      <w:r>
        <w:rPr/>
        <w:t>- соблюдения установленного порядка составления и представления  годовой бюджетной отчетности к внешней проверке;</w:t>
      </w:r>
    </w:p>
    <w:p>
      <w:pPr>
        <w:pStyle w:val="Normal"/>
        <w:spacing w:lineRule="auto" w:line="360"/>
        <w:jc w:val="both"/>
        <w:rPr/>
      </w:pPr>
      <w:r>
        <w:rPr/>
        <w:t>- администрирования доходов бюджета поселений;</w:t>
      </w:r>
    </w:p>
    <w:p>
      <w:pPr>
        <w:pStyle w:val="Normal"/>
        <w:spacing w:lineRule="auto" w:line="360"/>
        <w:jc w:val="both"/>
        <w:rPr/>
      </w:pPr>
      <w:r>
        <w:rPr/>
        <w:t>- исполнения бюджета поселений по расходам;</w:t>
      </w:r>
    </w:p>
    <w:p>
      <w:pPr>
        <w:pStyle w:val="Normal"/>
        <w:spacing w:lineRule="auto" w:line="360"/>
        <w:jc w:val="both"/>
        <w:rPr/>
      </w:pPr>
      <w:r>
        <w:rPr/>
        <w:t>- анализа показателей отчета об исполнении бюджета, оценки состояния дебиторской и кредиторской задолженности;</w:t>
      </w:r>
    </w:p>
    <w:p>
      <w:pPr>
        <w:pStyle w:val="Normal"/>
        <w:spacing w:lineRule="auto" w:line="360"/>
        <w:jc w:val="both"/>
        <w:rPr/>
      </w:pPr>
      <w:r>
        <w:rPr/>
        <w:t>-администрирования источников финансирования дефицита бюджета сельских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Годовая бюджетная отчетность об исполнении бюджетов сельских поселений за 2015 год была представлена в Контрольно-счетную комиссию администрациями сельских поселений на бумажных носителях  в установленный срок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целом годовая бюджетная отчетность, представленная главными администраторами бюджетных средств – администрациями сельских поселений для проведения внешней проверки, соответствует требованиям Инструкции 191н, требованиям Указаний о порядке применения бюджетной классификации Российской Федерации, утвержденных приказом Министерства Российской Федерации  от 01.07.2013г. № 65н, решениям Советов сельских поселений «О бюджете сельских поселений на 2015год и плановый период 2016 и 2017 годов», сводной бюджетной росписи сельских поселений за 2015 год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ы бюджетов сельских поселений по всем разделам, подразделам классификации расходов бюджетов Российской Федерации  по главным распорядителям средств бюджета поселений подтверждаются соответствующими показателями годовой бюджетной отчетности главных администраторов бюджетных средств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ования средств, не предусмотренных решениями Советов сельских поселений Ижемского района «О бюджете сельских поселений на 2015 год и плановый период 2016 и 2017 годов» с изменениями и дополнениями, в ходе проверки не выявлено. Расходования средств в разрезе разделов и подразделов  бюджетной классификации расходов сверх утвержденных бюджетных ассигнований, сверх бюджетной росписи на 2015год не установлено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Исполнение бюджета сельских поселений за 2015 год  по доходам  представлено в таблице № 1.</w:t>
      </w:r>
    </w:p>
    <w:p>
      <w:pPr>
        <w:pStyle w:val="Normal"/>
        <w:spacing w:lineRule="auto" w:line="360"/>
        <w:ind w:firstLine="90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1"/>
        <w:gridCol w:w="1559"/>
        <w:gridCol w:w="1134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 2015г.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5г.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годовому пла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обст-вен-ных дохо-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 8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 7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8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86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05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05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37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4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34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34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ое поселен. « Брыкала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4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6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4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96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94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00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96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9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0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 35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 30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  <w:t>Как видно из данных таблицы № 1  план по доходам  в полном размере выполнен  у пяти  сельских  поселений из десяти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общей сумме поступивших доходов основную часть составляют безвозмездные поступления с бюджета  муниципального образования муниципального района «Ижемский» (дотации, субсидии и субвенции). Собственные доходы занимают небольшую долю. Самый большой удельный вес собственных налоговых и неналоговых поступлений  в общей сумме поступивших доходов  имеют сельское поселение «Ижма» (32,4%) и сельское поселение «Щельяюр» (26,0%) и самый маленький (7,5%) – сельское поселение «Брыкаланск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таблице № 2 представлены данные по выполнению расходной части бюджета , из которой видно, что наиболее высокое  освоение бюджетных средств  у сельских поселений:  «Кипиево»  (99,9%); «Мохча» (99,9%) и «Сизябск» (99,5%). Наименьшее (75,9%) у сельского поселения «Ижма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У трех сельских поселений: «Ижма», «Щельяюр» и «Брыкаланск»  бюджет исполнен с превышением доходов над расходами (профицитом), у остальных бюджет исполнен с дефицитом.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таблица №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77"/>
        <w:gridCol w:w="1750"/>
        <w:gridCol w:w="1559"/>
        <w:gridCol w:w="1422"/>
        <w:gridCol w:w="15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вержденные ассигнования на 2015г. в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о за 2015г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% исполн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ицит(-), профицит(+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 90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 075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674,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9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877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6,9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18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178,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8,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55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343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6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72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385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1,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1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47,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74,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,8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63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 338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94,7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4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306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36,4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28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049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7,4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сельским поселени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 71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 475,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25,29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четы об исполнении бюджетов сельских поселений в целом соответствует требованиям бюджетного законодательства и рекомендованы к рассмотрению и утверждению Советами сельских посел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седатель Контрольно-счетной комиссии                             Филиппова Т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43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05pt;height:13.8pt;mso-wrap-distance-left:0pt;mso-wrap-distance-right:0pt;mso-wrap-distance-top:0pt;mso-wrap-distance-bottom:0pt;margin-top:0.05pt;mso-position-vertical-relative:text;margin-left:1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1:00Z</dcterms:created>
  <dc:creator>User</dc:creator>
  <dc:description/>
  <cp:keywords/>
  <dc:language>en-US</dc:language>
  <cp:lastModifiedBy>КСП</cp:lastModifiedBy>
  <cp:lastPrinted>2012-03-11T08:33:00Z</cp:lastPrinted>
  <dcterms:modified xsi:type="dcterms:W3CDTF">2016-04-20T08:36:00Z</dcterms:modified>
  <cp:revision>48</cp:revision>
  <dc:subject/>
  <dc:title>ОТЧЁТ</dc:title>
</cp:coreProperties>
</file>