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942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57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8.07.2016г.                                                                                                                       № 21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экспертизы отчета  об исполнении бюджета муниципального образования муниципального района «Ижемский» за 1 полугодие  2016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Статья 8 Положения о контрольно-счетном органе муниципального района «Ижемский» - контрольно-счетной комиссии муниципального района «Ижемский» (далее - Контрольно-счетной комиссии) 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Пункт 12 Плана работы Контрольно-счетной комиссии, утвержденного приказом Контрольно-счетной комиссии от 28.12.2015 г. № 7-о/д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Распоряжение председателя контрольно-счетной комиссии от 25.07.2016г. № 28-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ъект (предмет) проверки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Отчет об исполнении бюджета муниципального образования муниципального района «Ижемский» за 1 полугодие 2016г.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 Пояснительная записка к отчету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чет об использовании резервного фонда администрации муниципального района «Ижемский» за 1 полугодие 2016г.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чет об исполнении муниципальных программ муниципального образования муниципального района «Ижемский» за 1 полугодие 2016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Определение полноты поступления доходов и иных платежей в бюджет муниципального образования муниципального района «Ижемский», фактическое расходование средств по сравнению с показателями, утвержденными решением Совета муниципального района «Ижемский» на 2016год. и с аналогичным периодом 2015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Срок проведения проверки:</w:t>
      </w:r>
      <w:r>
        <w:rPr>
          <w:sz w:val="24"/>
          <w:szCs w:val="24"/>
        </w:rPr>
        <w:t xml:space="preserve"> с 25.07.2016г. по 28.07.2016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поступления доходов в бюджет муниципального образования муниципального района «Ижемский» (далее  - бюджет  МР «Ижемский») и расходования  бюджетных средств  по состоянию на 01.07.2016г.  произведен по данным отчета об исполнении бюджета  МР «Ижемский» за 1 полугодие 2016г. и пояснительной записки к нему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тчет об исполнении бюджета  МР «Ижемский»  за 1   полугодие 2016г. составлен  Финансовым управлением администрации муниципального района «Ижемский», утвержден постановлением администрации муниципального района </w:t>
      </w:r>
      <w:r>
        <w:rPr>
          <w:color w:val="000000"/>
          <w:sz w:val="24"/>
          <w:szCs w:val="24"/>
        </w:rPr>
        <w:t xml:space="preserve">«Ижемский» от </w:t>
      </w:r>
      <w:r>
        <w:rPr>
          <w:sz w:val="24"/>
          <w:szCs w:val="24"/>
        </w:rPr>
        <w:t xml:space="preserve">15.07.2016г. № 476 и представлен в Контрольно-счетную комиссию  25.07.2016г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АНАЛИЗ ИЗМЕНЕНИЙ ОСНОВНЫХ ПОКАЗАТЕЛЕЙ БЮДЖЕТ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МР  ИЖЕМСКИЙ</w:t>
      </w:r>
    </w:p>
    <w:p>
      <w:pPr>
        <w:pStyle w:val="Normal"/>
        <w:ind w:right="14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Бюджет  МР «Ижемский» на 2016 год  утвержден решением Совета муниципального района «Ижемский» (далее – Совет района) от  14.12.2015г. № 5-5/1 «О бюджете  МР «Ижемский» на 2016 год и плановый период 2017 и 2018 годов» по:</w:t>
      </w:r>
    </w:p>
    <w:p>
      <w:pPr>
        <w:pStyle w:val="Style18"/>
        <w:spacing w:lineRule="auto" w:line="360" w:before="0" w:after="0"/>
        <w:ind w:right="141" w:hanging="0"/>
        <w:jc w:val="both"/>
        <w:rPr>
          <w:b/>
          <w:b/>
          <w:i/>
          <w:i/>
        </w:rPr>
      </w:pPr>
      <w:r>
        <w:rPr>
          <w:b/>
          <w:i/>
        </w:rPr>
        <w:t>- Доходам в сумме            882 106,4 тыс.руб.;</w:t>
      </w:r>
    </w:p>
    <w:p>
      <w:pPr>
        <w:pStyle w:val="Style18"/>
        <w:spacing w:lineRule="auto" w:line="360" w:before="0" w:after="0"/>
        <w:ind w:right="141" w:hanging="0"/>
        <w:jc w:val="both"/>
        <w:rPr>
          <w:b/>
          <w:b/>
          <w:i/>
          <w:i/>
        </w:rPr>
      </w:pPr>
      <w:r>
        <w:rPr>
          <w:b/>
          <w:i/>
        </w:rPr>
        <w:t>- Расходам  в сумме        888 106,4 тыс.руб.;</w:t>
      </w:r>
    </w:p>
    <w:p>
      <w:pPr>
        <w:pStyle w:val="Style18"/>
        <w:spacing w:lineRule="auto" w:line="360" w:before="0" w:after="0"/>
        <w:ind w:right="141" w:hanging="0"/>
        <w:jc w:val="both"/>
        <w:rPr/>
      </w:pPr>
      <w:r>
        <w:rPr>
          <w:b/>
          <w:i/>
        </w:rPr>
        <w:t>- Дефицит      в сумме        6 000,0 тыс.руб.</w:t>
      </w:r>
    </w:p>
    <w:p>
      <w:pPr>
        <w:pStyle w:val="Normal"/>
        <w:autoSpaceDE w:val="false"/>
        <w:spacing w:lineRule="auto" w:line="360"/>
        <w:ind w:right="284" w:firstLine="709"/>
        <w:jc w:val="both"/>
        <w:rPr/>
      </w:pPr>
      <w:r>
        <w:rPr>
          <w:sz w:val="24"/>
          <w:szCs w:val="24"/>
        </w:rPr>
        <w:t xml:space="preserve">В течение 1 полугодия  решением Совета района два  раза вносились изменения, последней корректировкой бюджета от 05.05.2016г. № 5-9/1 «О внесении изменений в решение Совета от 14.12.2015г. № 5-5/1 «О бюджете МР «Ижемский» на 2016 год и плановый период 2017 и 2018гг.»  были увеличены доходы и расходы бюджета соответственно на </w:t>
      </w:r>
      <w:r>
        <w:rPr>
          <w:i/>
          <w:sz w:val="24"/>
          <w:szCs w:val="24"/>
          <w:u w:val="single"/>
        </w:rPr>
        <w:t>25 036,2</w:t>
      </w:r>
      <w:r>
        <w:rPr>
          <w:i/>
          <w:color w:val="C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тыс.руб</w:t>
      </w:r>
      <w:r>
        <w:rPr>
          <w:color w:val="000000"/>
          <w:sz w:val="24"/>
          <w:szCs w:val="24"/>
        </w:rPr>
        <w:t xml:space="preserve">. и </w:t>
      </w:r>
      <w:r>
        <w:rPr>
          <w:i/>
          <w:color w:val="000000"/>
          <w:sz w:val="24"/>
          <w:szCs w:val="24"/>
          <w:u w:val="single"/>
        </w:rPr>
        <w:t>105 260,3 тыс.руб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и утверждены в сумме:</w:t>
      </w:r>
    </w:p>
    <w:p>
      <w:pPr>
        <w:pStyle w:val="Normal"/>
        <w:autoSpaceDE w:val="false"/>
        <w:spacing w:lineRule="auto" w:line="360"/>
        <w:ind w:right="284" w:hanging="0"/>
        <w:rPr/>
      </w:pPr>
      <w:r>
        <w:rPr>
          <w:b/>
          <w:i/>
          <w:sz w:val="24"/>
          <w:szCs w:val="24"/>
        </w:rPr>
        <w:t>- Доходы –  907 142,6 тыс.руб.;</w:t>
      </w:r>
    </w:p>
    <w:p>
      <w:pPr>
        <w:pStyle w:val="Normal"/>
        <w:autoSpaceDE w:val="false"/>
        <w:spacing w:lineRule="auto" w:line="360"/>
        <w:ind w:right="284" w:hanging="0"/>
        <w:rPr/>
      </w:pPr>
      <w:r>
        <w:rPr>
          <w:b/>
          <w:i/>
          <w:sz w:val="24"/>
          <w:szCs w:val="24"/>
        </w:rPr>
        <w:t>- Расходы – 993 366,7 тыс.руб.</w:t>
      </w:r>
    </w:p>
    <w:p>
      <w:pPr>
        <w:pStyle w:val="Normal"/>
        <w:autoSpaceDE w:val="false"/>
        <w:spacing w:lineRule="auto" w:line="360"/>
        <w:ind w:right="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Дефицит – 86 224,1 тыс.руб.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 xml:space="preserve">Кроме того расходы бюджета были увеличены уведомлениями Финансового управления администрации муниципального района «Ижемский» на сумму 8 964,3 тыс.руб. В связи с внесенными уведомлениями изменениями плановые значения  по  расходам составили </w:t>
      </w:r>
      <w:r>
        <w:rPr>
          <w:b/>
          <w:i/>
        </w:rPr>
        <w:t>1 002 331,0 тыс.руб.</w:t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СПОЛНЕНИЕ БЮДЖЕТА ПО ОСНОВНЫМ ХАРАКТЕРИСТИКАМ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за 1 полугодие   2016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 МР «Ижемский» за 1 полугодие  2016 года представлено в таблице № 1.</w:t>
      </w:r>
    </w:p>
    <w:p>
      <w:pPr>
        <w:pStyle w:val="TextBodyIndent"/>
        <w:spacing w:before="0" w:after="0"/>
        <w:ind w:left="0" w:hanging="0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1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 тыс.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418"/>
        <w:gridCol w:w="1417"/>
        <w:gridCol w:w="1276"/>
        <w:gridCol w:w="1276"/>
        <w:gridCol w:w="992"/>
        <w:gridCol w:w="992"/>
        <w:gridCol w:w="9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Исполнено за 1 полугодие 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Утверждено на 2016год с измен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анные кассового плана н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Исполнено за 1 полугодие 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-нения к годово-му плану  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лану на 1 полуго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ие 2016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-нения к 1 полуго-дию  2015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доходов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75 4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07 1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91 9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77 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собственн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01 3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224 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02 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03 4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0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374 0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82 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389 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373 9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71 6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 002 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502 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59 6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ефицит (-), профицит (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3 8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 86 2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86 2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7 8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i/>
          <w:sz w:val="24"/>
          <w:szCs w:val="24"/>
        </w:rPr>
        <w:t>Согласно данным  отчета  об исполнении бюджета  МР «Ижемский»  за 1 полугодие 2016г. показатели утвержденных бюджетных назначений  по доходам соответствуют объему поступлений доходов, утвержденному решением Совета района от 14.12.2015г. № 5-5/1 «О бюджете МР  «Ижемский» на 2016 год и плановый период 2017 и 2018 годов» (в редакции решения Совета района от  05.05.2016г. № 5-9/1)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i/>
          <w:color w:val="000000"/>
          <w:sz w:val="24"/>
          <w:szCs w:val="24"/>
        </w:rPr>
        <w:t>Согласно данным  отчета об исполнении бюджета МР «Ижемский» за 1 полугодие  2016г.  показатели утвержденных бюджетных назначений  по расходам соответствуют объему утвержденных бюджетных ассигнований, утвержденных  решением Совета района от 14.12.2015г. № 5-5/1 «О бюджете МР  «Ижемский» на 2016 год и плановый период 2017 и 2018 годов» (в редакции решения Совета района  от 05</w:t>
      </w:r>
      <w:r>
        <w:rPr>
          <w:i/>
          <w:sz w:val="24"/>
          <w:szCs w:val="24"/>
        </w:rPr>
        <w:t xml:space="preserve">.05.2016г. № 5-9/1) </w:t>
      </w:r>
      <w:r>
        <w:rPr>
          <w:i/>
          <w:color w:val="000000"/>
          <w:sz w:val="24"/>
          <w:szCs w:val="24"/>
        </w:rPr>
        <w:t xml:space="preserve"> и внесенных уведомлениями  изменений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За 1 полугодие 2016г. поступило доходов  в бюджет  МР  «Ижемский» на сумму  477 452,5 тыс.руб., что составило 52,6% к уточненному годовому плану 2016г. и  97,1  % к кассовому плану  1 полугодия  2016г.  План 1 полугодия  по доходам не выполнен на 14 453,0 тыс.руб., в том числе  не выполнен план по безвозмездным поступлениям на 15 340,0 тыс.руб. Собственных доходов получено больше на 887,0 тыс.руб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вом полугодии 2016г. основную часть в составе поступивших доходов  заняли безвозмездные поступления, или 78,3%. Остальную часть – 21,7% - составляют собственные доходы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сравнению с аналогичным периодом прошлого года доходов поступило больше на 2 008,1 тыс.руб. в основном за счет увеличения собственных доходов на 2 115,6 тыс.руб., безвозмездные поступления уменьшились на 107,5 тыс.руб. поступлений на 3 362,49 тыс.руб., собственных доходов поступило меньше на 2 149,43 тыс.руб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бюджета МР «Ижемский» в первом полугодии 2016г. исполнена на 459 621,4 тыс.руб., что составило 45,9% к годовым уточненным назначениям и 91,5% к плану 1 полугодия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произведенными расходами в первом полугодии 2015г. произведено расходов  меньше на 12 019,9 тыс.руб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567"/>
        <w:jc w:val="both"/>
        <w:rPr/>
      </w:pPr>
      <w:r>
        <w:rPr>
          <w:sz w:val="24"/>
          <w:szCs w:val="24"/>
        </w:rPr>
        <w:t>Бюджет исполнен с профицитом в сумме  17 831,1 тыс.руб.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u w:val="single"/>
        </w:rPr>
      </w:pPr>
      <w:r>
        <w:rPr>
          <w:b/>
          <w:u w:val="single"/>
        </w:rPr>
        <w:t>АНАЛИЗ ИСПОЛНЕНИЯ ДОХОДНОЙ ЧАСТИ БЮДЖЕТА МР «ИЖЕМСКИЙ»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right="23" w:firstLine="808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уже отмечено выше в составе доходов бюджета МР «Ижемский наибольший удельный вес занимают </w:t>
      </w:r>
      <w:r>
        <w:rPr>
          <w:b/>
          <w:i/>
          <w:sz w:val="26"/>
          <w:szCs w:val="26"/>
          <w:u w:val="single"/>
        </w:rPr>
        <w:t>безвозмездные поступления</w:t>
      </w:r>
      <w:r>
        <w:rPr>
          <w:sz w:val="24"/>
          <w:szCs w:val="24"/>
        </w:rPr>
        <w:t xml:space="preserve"> с Республиканского бюджета Республики Коми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В первом полугодии их поступление на сумму 373 960,7 тыс.руб., или выполнение составляет 96,1% от плана 1 полугодия 2016г., меньше их поступило на сумму 15 340,0 тыс.руб.(таблица № 2)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Не выполнен план 1 полугодия  по поступлению субвенций на 10 720,9 тыс.руб. и субсидий на 4 613,4 тыс.руб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сновную долю в безвозмездных поступлениях  в первом полугодии заняли субвенции (73,3%), дотации составили </w:t>
      </w:r>
      <w:r>
        <w:rPr>
          <w:sz w:val="22"/>
          <w:szCs w:val="22"/>
        </w:rPr>
        <w:t xml:space="preserve">   19,1%. Наименьший удельный вес – 1,7% заняли субсидии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сравнению с аналогичным периодом прошлого года больше поступило иных межбюджетных трансфертов на 7 170,2 тыс.руб. и прочих безвозмездных поступлений на 1 780,0 тыс.руб. Уменьшилось поступлений субвенций на 8 302,1 тыс.руб.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/>
      </w:pPr>
      <w:r>
        <w:rPr>
          <w:sz w:val="24"/>
          <w:szCs w:val="24"/>
        </w:rPr>
        <w:t>Причина невыполнения плана по безвозмездным поступлениям в пояснительной записке не отражена.</w:t>
      </w: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врат остатков субсидий, субвенций и иных межбюджетных трансфертов прошлых лет составил 433,7 тыс.руб. Возвращены в Республиканский бюджет Республики Коми неиспользованные в 2015г. субсидии: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/>
      </w:pPr>
      <w:r>
        <w:rPr>
          <w:sz w:val="24"/>
          <w:szCs w:val="24"/>
        </w:rPr>
        <w:t>- на обеспечение жильем отдельных категорий граждан, установленных федеральными законами от 12 января 1995г. № 5-ФЗ «О ветеранах» и от 24 ноября 1995г. № 181-ФЗ «О социальной защите инвалидов в Российской Федерации» - 163,3 тыс.руб.;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- на мероприятия подпрограммы «Обеспечение жильем молодых семей» федеральной целевой программы «Жилище на 2011-2015 годы» - 50,0 тыс.руб.;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 предоставление социальных выплат молодым семьям на приобретение жилого помещения или создание объекта индивидуального жилищного строительства» - 50,0 тыс.руб.;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2"/>
          <w:szCs w:val="22"/>
        </w:rPr>
      </w:pPr>
      <w:r>
        <w:rPr>
          <w:sz w:val="24"/>
          <w:szCs w:val="24"/>
        </w:rPr>
        <w:t xml:space="preserve">- на содержание автомобильных дорог общего пользования местного значения – 170,4 тыс.руб. </w:t>
      </w: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szCs w:val="22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i/>
          <w:sz w:val="24"/>
          <w:szCs w:val="22"/>
          <w:u w:val="single"/>
        </w:rPr>
        <w:t>таблица № 2</w:t>
      </w:r>
    </w:p>
    <w:tbl>
      <w:tblPr>
        <w:tblW w:w="1091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275"/>
        <w:gridCol w:w="1276"/>
        <w:gridCol w:w="992"/>
        <w:gridCol w:w="851"/>
        <w:gridCol w:w="992"/>
        <w:gridCol w:w="851"/>
      </w:tblGrid>
      <w:tr>
        <w:trPr>
          <w:trHeight w:val="270" w:hRule="atLeast"/>
        </w:trPr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не-ние за 1 полугодие  2015г.  в тыс.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 на 1 полугодие 2016г. в тыс.руб.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1 полугодие 2016г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от плана 1 полуго-дия тыс.руб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тура в 1 полугодия 2016г. в %</w:t>
            </w:r>
          </w:p>
        </w:tc>
      </w:tr>
      <w:tr>
        <w:trPr>
          <w:trHeight w:val="465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факту 1 полуго-дие 2015, в 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плану на 1 полу-годие 2016г. в %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403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 46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 46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8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4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3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 613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 576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 99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 27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 720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3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50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2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2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Ф от возврата бюджетам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70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3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МЕЖБЮДЖЕТНЫЕ ПОСТУП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068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389 30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373 96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34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TextBodyIndent"/>
        <w:spacing w:lineRule="auto" w:line="360"/>
        <w:ind w:left="0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Анализ исполнения собственных доходов    бюджета МР  «Ижемский» за 1 полугодие  2016 года</w:t>
      </w:r>
      <w:r>
        <w:rPr>
          <w:sz w:val="24"/>
          <w:szCs w:val="24"/>
        </w:rPr>
        <w:t xml:space="preserve"> в сравнении с показателями 1 полугодия  2015 года и кассовым планом 1 полугодия  2016г.  представлен в таблице № 3.</w:t>
      </w:r>
    </w:p>
    <w:p>
      <w:pPr>
        <w:pStyle w:val="TextBodyIndent"/>
        <w:spacing w:lineRule="auto" w:line="360"/>
        <w:ind w:left="0" w:firstLine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таблица № 3</w:t>
      </w:r>
    </w:p>
    <w:tbl>
      <w:tblPr>
        <w:tblW w:w="1091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275"/>
        <w:gridCol w:w="851"/>
        <w:gridCol w:w="992"/>
        <w:gridCol w:w="1134"/>
        <w:gridCol w:w="851"/>
      </w:tblGrid>
      <w:tr>
        <w:trPr>
          <w:trHeight w:val="270" w:hRule="atLeast"/>
        </w:trPr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не-ние за 1 полугодие  2015г.  в тыс.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 на 1 полугодие  2016г. в тыс.руб.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1 полугодие 2016г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плана 1 полугодия в тыс.руб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тура в 1 полу-годии 2016г.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465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факту 1 полу-годия 2015 в 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плану на 1 полуго-дие 2016г. в %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 70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 376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 12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8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 39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 73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 987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5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39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73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987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И НА ТОВАРЫ(РАБОТЫ,УСЛУГИ),РЕАЛИЗУЕ-МЫЕ НА ТЕРРИТОРИИ  РФ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5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72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3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772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4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49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658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32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8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3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84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88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228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7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2</w:t>
            </w:r>
          </w:p>
        </w:tc>
      </w:tr>
      <w:tr>
        <w:trPr>
          <w:trHeight w:val="594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3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7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33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1 14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2</w:t>
            </w:r>
          </w:p>
        </w:tc>
      </w:tr>
      <w:tr>
        <w:trPr>
          <w:trHeight w:val="467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, получаемые в виде арендной платы за земельные участ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6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62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1 037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</w:t>
            </w:r>
          </w:p>
        </w:tc>
      </w:tr>
      <w:tr>
        <w:trPr>
          <w:trHeight w:val="609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99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4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2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ОБСТВЕННЫХ ДО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 376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 604,8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 491,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 1 полугодие   2016 года </w:t>
      </w:r>
      <w:r>
        <w:rPr>
          <w:b/>
          <w:i/>
          <w:sz w:val="26"/>
          <w:szCs w:val="26"/>
          <w:u w:val="single"/>
        </w:rPr>
        <w:t>собственные доходы</w:t>
      </w:r>
      <w:r>
        <w:rPr>
          <w:sz w:val="24"/>
          <w:szCs w:val="24"/>
        </w:rPr>
        <w:t xml:space="preserve"> (налоговые и неналоговые) составили 21,7% в общем объеме поступивших доходов, в суммовом выражении – 103 491,8 тыс.руб., что больше плановых назначений на 887,0 тыс.руб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Налоговые доходы</w:t>
      </w:r>
      <w:r>
        <w:rPr>
          <w:b/>
          <w:i/>
          <w:u w:val="single"/>
        </w:rPr>
        <w:t xml:space="preserve">  </w:t>
      </w:r>
      <w:r>
        <w:rPr>
          <w:b/>
        </w:rPr>
        <w:t xml:space="preserve"> </w:t>
      </w:r>
      <w:r>
        <w:rPr>
          <w:sz w:val="22"/>
          <w:szCs w:val="22"/>
        </w:rPr>
        <w:t>занимают наибольший</w:t>
      </w:r>
      <w:r>
        <w:rPr>
          <w:sz w:val="24"/>
          <w:szCs w:val="24"/>
        </w:rPr>
        <w:t xml:space="preserve">  удельный вес в составе собственных доходов – 95,8%. План 1 полугодия перевыполнен на 745,1 тыс.руб.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прошлого года увеличение  поступления налоговых доходов на 2 413,0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Налоговых доходов бюджета МР «Ижемский» наибольший удельный вес в 1 полугодии  текущего года составил </w:t>
      </w:r>
      <w:r>
        <w:rPr>
          <w:i/>
          <w:sz w:val="24"/>
          <w:szCs w:val="24"/>
          <w:u w:val="single"/>
        </w:rPr>
        <w:t>Налог на доходы физических лиц – 88,8</w:t>
      </w:r>
      <w:r>
        <w:rPr>
          <w:sz w:val="24"/>
          <w:szCs w:val="24"/>
        </w:rPr>
        <w:t xml:space="preserve">%, его поступление  на сумму 87  987,6 тыс.руб., что выше  плана на 2 254,3 тыс.руб. 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прошлого года налог на доходы физических лиц поступил больше на 2 595,9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алоги на товары (работы, услуги), реализуемые на территории Российской Федерации -  налог от уплаты акцизов</w:t>
      </w:r>
      <w:r>
        <w:rPr>
          <w:sz w:val="24"/>
          <w:szCs w:val="24"/>
        </w:rPr>
        <w:t xml:space="preserve"> поступили на сумму 2 959,1 тыс.руб. и занимают небольшой удельный вес в составе налоговых доходов – 3,0%. Его выполнение составило к уточненному плану на 1 полугодия 79,3%  и 124,4% к поступлению в первом полугодии 2015г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Налоги на совокупный доход, </w:t>
      </w:r>
      <w:r>
        <w:rPr>
          <w:sz w:val="24"/>
          <w:szCs w:val="24"/>
        </w:rPr>
        <w:t>поступили в сумме 7 658,3 тыс.руб.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 составе которого 4 вида налогов заняли 7,7% в налоговых поступлениях. План 1 полугодия   текущего года выполнен на 90,2%, или меньше их поступило на 832,7 тыс.руб. По сравнению с 1 полугодием   прошлого года уменьшение на  882,4 тыс.руб. 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i/>
          <w:sz w:val="24"/>
          <w:szCs w:val="24"/>
          <w:u w:val="single"/>
        </w:rPr>
        <w:t xml:space="preserve">Государственная пошлина </w:t>
      </w:r>
      <w:r>
        <w:rPr>
          <w:sz w:val="24"/>
          <w:szCs w:val="24"/>
        </w:rPr>
        <w:t xml:space="preserve"> занимает наименьший удельный вес (0,5%), в составе налоговых доходов, в суммовом выражении поступление на 516,2 тыс.руб. План 1 полугодия    текущего года перевыполнен на 96,2 тыс.руб., в сравнении с прошлым годом также увеличение   на  118,2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Неналоговые доходы</w:t>
      </w:r>
      <w:r>
        <w:rPr>
          <w:b/>
          <w:i/>
          <w:u w:val="single"/>
        </w:rPr>
        <w:t xml:space="preserve"> </w:t>
      </w:r>
      <w:r>
        <w:rPr>
          <w:b/>
        </w:rPr>
        <w:t xml:space="preserve"> </w:t>
      </w:r>
      <w:r>
        <w:rPr>
          <w:sz w:val="24"/>
          <w:szCs w:val="24"/>
        </w:rPr>
        <w:t xml:space="preserve"> составили в первом полугодии текущего года  в структуре собственных доходов 4,2%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sz w:val="24"/>
          <w:szCs w:val="24"/>
        </w:rPr>
        <w:t xml:space="preserve">В составе неналоговых доходов 1 место занимают </w:t>
      </w:r>
      <w:r>
        <w:rPr>
          <w:i/>
          <w:sz w:val="24"/>
          <w:szCs w:val="24"/>
          <w:u w:val="single"/>
        </w:rPr>
        <w:t>доходы от использования имущества</w:t>
      </w:r>
      <w:r>
        <w:rPr>
          <w:sz w:val="24"/>
          <w:szCs w:val="24"/>
        </w:rPr>
        <w:t xml:space="preserve"> , </w:t>
      </w:r>
      <w:r>
        <w:rPr>
          <w:i/>
          <w:sz w:val="24"/>
          <w:szCs w:val="24"/>
          <w:u w:val="single"/>
        </w:rPr>
        <w:t>находящегося в государственной и муниципальной собственности</w:t>
      </w:r>
      <w:r>
        <w:rPr>
          <w:sz w:val="24"/>
          <w:szCs w:val="24"/>
        </w:rPr>
        <w:t xml:space="preserve"> (44,2%).  План 1 полугодия    2016г. не  выполнен на 1 140,4 тыс.руб., также уменьшение его поступления по сравнению с аналогичным периодом прошлого года   на 1 500,1 тыс.руб. В составе данного вида доходов: доходы, получаемые в виде арендной платы за земельные участки в сумме 1 462,1 тыс.руб. и доходы от сдачи в аренду имущества, находящегося в оперативном управлении в сумме 471,5 тыс.руб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латежи при пользовании природными ресурсами (поступление – 227,4 тыс.руб.),</w:t>
      </w:r>
      <w:r>
        <w:rPr>
          <w:sz w:val="24"/>
          <w:szCs w:val="24"/>
        </w:rPr>
        <w:t xml:space="preserve"> занимают в текущем году 5,2% в структуре неналоговых доходов. Выполнение к  плану 1 полугодия  132,1% и к аналогичному периоду прошлого года – 119,7%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color w:val="C00000"/>
          <w:sz w:val="24"/>
          <w:szCs w:val="24"/>
        </w:rPr>
      </w:pPr>
      <w:r>
        <w:rPr>
          <w:i/>
          <w:sz w:val="24"/>
          <w:szCs w:val="24"/>
          <w:u w:val="single"/>
        </w:rPr>
        <w:t>Доходы от оказания платных услуг и компенсации затрат государства)</w:t>
      </w:r>
      <w:r>
        <w:rPr>
          <w:sz w:val="24"/>
          <w:szCs w:val="24"/>
        </w:rPr>
        <w:t>, 15,7% их удельный вес в неналоговых поступлениях. План перевыполнен на 534,0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ходы от продажи материальных и нематериальных активов</w:t>
      </w:r>
      <w:r>
        <w:rPr>
          <w:sz w:val="24"/>
          <w:szCs w:val="24"/>
        </w:rPr>
        <w:t xml:space="preserve"> поступили на сумму 328,4 тыс.руб., что составило 193,2% к плану 1 полугодия, или план перевыполнен на 158,4 тыс.руб. В составе данного вида налога: доходы от реализации имущества, находящегося в муниципальной и государственной собственности –220,0 тыс.руб. и доходы от продажи земельных участков – 108,4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i/>
          <w:sz w:val="24"/>
          <w:szCs w:val="24"/>
          <w:u w:val="single"/>
        </w:rPr>
        <w:t xml:space="preserve">Штрафы, санкции, возмещение ущерба </w:t>
      </w:r>
      <w:r>
        <w:rPr>
          <w:sz w:val="24"/>
          <w:szCs w:val="24"/>
        </w:rPr>
        <w:t xml:space="preserve">  поступили на сумму 1 199,3 тыс.руб., план перевыполнен на 536,8 тыс.руб. По сравнению с аналогичным периодом 2015г. больше поступили на 560,7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sz w:val="24"/>
          <w:szCs w:val="24"/>
          <w:u w:val="single"/>
        </w:rPr>
        <w:t>Согласно пояснительной записки к отчету причины  невыполнения и перевыполнения плана по доходам следующие:</w:t>
      </w:r>
    </w:p>
    <w:p>
      <w:pPr>
        <w:pStyle w:val="Normal"/>
        <w:tabs>
          <w:tab w:val="clear" w:pos="720"/>
          <w:tab w:val="left" w:pos="568" w:leader="none"/>
          <w:tab w:val="left" w:pos="871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чины снижения поступлений налога по упрощенной системе налогообложения по сравнению с прошлым годом – поступление в феврале прошлого года налога в связи с предоставлением уточненных деклараций за 2012-2013 годы к уплате на сумму 1052,0 тыс. рублей (по виду деятельности - торговля). Снижение налоговой базы по плательщику с видом деятельности «строительство зданий и сооружений» в 2,07 раза;</w:t>
      </w:r>
    </w:p>
    <w:p>
      <w:pPr>
        <w:pStyle w:val="Normal"/>
        <w:tabs>
          <w:tab w:val="clear" w:pos="720"/>
          <w:tab w:val="left" w:pos="568" w:leader="none"/>
          <w:tab w:val="left" w:pos="871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ступления по госпошлине увеличились в связи с увеличением количества плательщиков;</w:t>
      </w:r>
    </w:p>
    <w:p>
      <w:pPr>
        <w:pStyle w:val="Normal"/>
        <w:tabs>
          <w:tab w:val="clear" w:pos="720"/>
          <w:tab w:val="left" w:pos="568" w:leader="none"/>
          <w:tab w:val="left" w:pos="871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чины снижения доходов, получаемых в виде арендной платы за земельные участки:</w:t>
      </w:r>
    </w:p>
    <w:p>
      <w:pPr>
        <w:pStyle w:val="Normal"/>
        <w:tabs>
          <w:tab w:val="clear" w:pos="720"/>
          <w:tab w:val="left" w:pos="568" w:leader="none"/>
          <w:tab w:val="left" w:pos="871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уменьшением ставок арендной платы ( постановление  правительства РК от 01.03.2015 г. № 90 «О порядке определения размера арендной платы за земельные участки, находящиеся в государственной собственности республики коми, и земельные участки на территории республики коми, государственная собственность на которые не разграничена, предоставленные в аренду без торгов» ) ,   </w:t>
      </w:r>
    </w:p>
    <w:p>
      <w:pPr>
        <w:pStyle w:val="Normal"/>
        <w:tabs>
          <w:tab w:val="clear" w:pos="720"/>
          <w:tab w:val="left" w:pos="568" w:leader="none"/>
          <w:tab w:val="left" w:pos="871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оплата некоторых арендаторов (крупнейшими неплательщиками являются: ООО «Северстрой» - задолженность 803,29 тыс.рублей, ООО «Ижемское АТП» - 115,85 тыс.рублей),  </w:t>
      </w:r>
    </w:p>
    <w:p>
      <w:pPr>
        <w:pStyle w:val="Normal"/>
        <w:tabs>
          <w:tab w:val="clear" w:pos="720"/>
          <w:tab w:val="left" w:pos="568" w:leader="none"/>
          <w:tab w:val="left" w:pos="871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ватизация земельных участков;</w:t>
      </w:r>
    </w:p>
    <w:p>
      <w:pPr>
        <w:pStyle w:val="Normal"/>
        <w:tabs>
          <w:tab w:val="clear" w:pos="720"/>
          <w:tab w:val="left" w:pos="568" w:leader="none"/>
          <w:tab w:val="left" w:pos="871" w:leader="none"/>
        </w:tabs>
        <w:spacing w:lineRule="auto" w:line="3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доходов от компенсации затрат  объясняется возвратом субсидии прошлых лет муниципальным учреждением в сумме 248,9 тыс. рублей и поступлением страховки за автомобиль в сумме 220,1 тыс. рублей;</w:t>
      </w:r>
    </w:p>
    <w:p>
      <w:pPr>
        <w:pStyle w:val="Normal"/>
        <w:tabs>
          <w:tab w:val="clear" w:pos="720"/>
          <w:tab w:val="left" w:pos="568" w:leader="none"/>
          <w:tab w:val="left" w:pos="871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от продажи материальных и нематериальных запасов в связи с приватизацией  имущества и земельных участков.</w:t>
      </w:r>
    </w:p>
    <w:p>
      <w:pPr>
        <w:pStyle w:val="Normal"/>
        <w:tabs>
          <w:tab w:val="clear" w:pos="720"/>
          <w:tab w:val="left" w:pos="568" w:leader="none"/>
          <w:tab w:val="left" w:pos="871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чины неисполнения плана по безвозмездным поступлениям в пояснительной записке не указаны.</w:t>
      </w:r>
    </w:p>
    <w:p>
      <w:pPr>
        <w:pStyle w:val="Normal"/>
        <w:tabs>
          <w:tab w:val="clear" w:pos="720"/>
          <w:tab w:val="left" w:pos="568" w:leader="none"/>
          <w:tab w:val="left" w:pos="871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/>
      </w:pPr>
      <w:r>
        <w:rPr>
          <w:b/>
          <w:u w:val="single"/>
        </w:rPr>
        <w:t>АНАЛИЗ  ИСПОЛНЕНИЯ РАСХОДНОЙ  ЧАСТИ  БЮДЖЕТА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rPr>
          <w:bCs/>
          <w:sz w:val="24"/>
        </w:rPr>
      </w:pPr>
      <w:r>
        <w:rPr>
          <w:bCs/>
          <w:sz w:val="24"/>
        </w:rPr>
        <w:t>Исполнение по расходам за 1 полугодие 2016г. представлено в таблице № 4.</w:t>
      </w:r>
    </w:p>
    <w:p>
      <w:pPr>
        <w:pStyle w:val="TextBodyIndent"/>
        <w:ind w:left="0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4                                                                                                                        </w:t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132"/>
        <w:gridCol w:w="1275"/>
        <w:gridCol w:w="1275"/>
        <w:gridCol w:w="855"/>
        <w:gridCol w:w="852"/>
        <w:gridCol w:w="709"/>
        <w:gridCol w:w="712"/>
      </w:tblGrid>
      <w:tr>
        <w:trPr>
          <w:trHeight w:val="315" w:hRule="atLeast"/>
        </w:trPr>
        <w:tc>
          <w:tcPr>
            <w:tcW w:w="34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-ние за 1 полугодие 2015 , тыс.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ый план на 2016год, тыс.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ие за 1 полугодие  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-нение к факту 1 полугодия  2015 в  %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-нение к годово-му плану 2016г. в %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уктура </w:t>
            </w:r>
          </w:p>
        </w:tc>
      </w:tr>
      <w:tr>
        <w:trPr>
          <w:trHeight w:val="1125" w:hRule="atLeast"/>
        </w:trPr>
        <w:tc>
          <w:tcPr>
            <w:tcW w:w="3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полу-годие 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полу-годие 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 - 01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07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 82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624,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 - 02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9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 - 04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431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96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64,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 - 05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631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90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90,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 - 07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 899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 214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 618,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</w:tr>
      <w:tr>
        <w:trPr>
          <w:trHeight w:val="204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- 08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 810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 679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552,7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3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 - 10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60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502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640,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9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 культура и спорт - 11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54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85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14,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 - 13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- 14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5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294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090,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</w:tr>
      <w:tr>
        <w:trPr>
          <w:trHeight w:val="270" w:hRule="atLeast"/>
        </w:trPr>
        <w:tc>
          <w:tcPr>
            <w:tcW w:w="3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 641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2 33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9 621,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бюджета МР «Ижемский» по расходам  за 1 полугодие  2016г. составило  459 621,4 тыс.руб., или 45,9% от уточненных показателей  сводной бюджетной росписи на 2016год и  91,5 % от утвержденного кассового плана на 1 полугодие  2016г.(см.таблица № 1). По сравнению с соответствующим периодом прошлого года расходов произведено меньше  на 12 019,9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функциональной классификации расходов выполнение составило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i/>
          <w:color w:val="000000"/>
          <w:sz w:val="24"/>
          <w:szCs w:val="24"/>
        </w:rPr>
        <w:t>01 - Общегосударственные вопросы -</w:t>
      </w:r>
      <w:r>
        <w:rPr>
          <w:color w:val="000000"/>
          <w:sz w:val="24"/>
          <w:szCs w:val="24"/>
        </w:rPr>
        <w:t xml:space="preserve"> расходы произведены на 32 624,1 тыс.руб., что составило 23,3 % к годовому плану.  Удельный вес в общей сумме расходов составляет 7,1%. По сравнению с аналогичным периодом прошлого года расходов произведено больше   на 1 553,9 тыс.руб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2 – Национальная оборона</w:t>
      </w:r>
      <w:r>
        <w:rPr>
          <w:color w:val="000000"/>
          <w:sz w:val="24"/>
          <w:szCs w:val="24"/>
        </w:rPr>
        <w:t xml:space="preserve"> – расходы произведены  в сумме 824,6 тыс.руб. или выполнение  к годовым назначениям 50,0%, к соответствующему периоду прошлого года – 99,7%, удельный вес в расходах текущего года   и прошлого года  – 0,2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3 – Национальная безопасность и правоохранительная деятельность</w:t>
      </w:r>
      <w:r>
        <w:rPr>
          <w:color w:val="000000"/>
          <w:sz w:val="24"/>
          <w:szCs w:val="24"/>
        </w:rPr>
        <w:t xml:space="preserve"> – уточненные ассигнования на год 200,0 тыс.руб.,  за текущий период расходов не произведен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i/>
          <w:color w:val="000000"/>
          <w:sz w:val="24"/>
          <w:szCs w:val="24"/>
        </w:rPr>
        <w:t>- 04 – Национальная экономика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исполнено расходов на сумму 7 064,8  тыс.руб., при утвержденных годовых  ассигнованиях 31 966,0 тыс.руб. , что составляет 22,1% от годового плана  и 67,7%  к исполненным расходам за 1 полугодие  прошлого года, занимают долю в общей сумме расходов – 1,5%, в прошлом году занимали – 2,2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выполнение следующее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- 0405 Сельское хозяйство и рыболовство</w:t>
      </w:r>
      <w:r>
        <w:rPr>
          <w:color w:val="000000"/>
          <w:sz w:val="24"/>
          <w:szCs w:val="24"/>
        </w:rPr>
        <w:t xml:space="preserve"> – уточненный план на год 1 000,0 тыс.руб., расходов не было произведено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  <w:u w:val="single"/>
        </w:rPr>
        <w:t>- 0408 Транспорт</w:t>
      </w:r>
      <w:r>
        <w:rPr>
          <w:color w:val="000000"/>
          <w:sz w:val="24"/>
          <w:szCs w:val="24"/>
        </w:rPr>
        <w:t xml:space="preserve"> – расходы составили 1 108,0 тыс.руб., при плане на год 4 593,6 тыс.руб., или 24,1%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u w:val="single"/>
        </w:rPr>
        <w:t xml:space="preserve">- </w:t>
      </w:r>
      <w:r>
        <w:rPr>
          <w:i/>
          <w:color w:val="000000"/>
          <w:sz w:val="24"/>
          <w:szCs w:val="24"/>
          <w:u w:val="single"/>
        </w:rPr>
        <w:t>0409 Дорожное хозяйство (дорожные фонды)</w:t>
      </w:r>
      <w:r>
        <w:rPr>
          <w:color w:val="000000"/>
          <w:sz w:val="24"/>
          <w:szCs w:val="24"/>
        </w:rPr>
        <w:t xml:space="preserve"> – расходы  на 5 089,1 тыс.руб., при утвержденных годовых ассигнованиях 22 546,1 тыс.руб., или выполнение 22,6%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- 0412 Другие вопросы в области национальной экономики</w:t>
      </w:r>
      <w:r>
        <w:rPr>
          <w:color w:val="000000"/>
          <w:sz w:val="24"/>
          <w:szCs w:val="24"/>
        </w:rPr>
        <w:t xml:space="preserve"> – при годовом плане 3 826,3 тыс.руб., расходы произведены на 867,7 тыс.руб., что составило 22,7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5 - Жилищно-коммунальное хозяйство</w:t>
      </w:r>
      <w:r>
        <w:rPr>
          <w:color w:val="000000"/>
          <w:sz w:val="24"/>
          <w:szCs w:val="24"/>
        </w:rPr>
        <w:t>, расходы произведены  на 41,3% к годовым назначениям 2016 года, утверждено на год ассигнований  16 906,0 тыс.руб., выполнение на 6 990,9 тыс.руб.,  занимают долю в общей сумме расходов – 1,5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выполнение составило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- 0501 Жилищное хозяйство</w:t>
      </w:r>
      <w:r>
        <w:rPr>
          <w:color w:val="000000"/>
          <w:sz w:val="24"/>
          <w:szCs w:val="24"/>
        </w:rPr>
        <w:t>, выполнение на сумму 263,8 тыс.руб. , или 45,0% к годовому плану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- 0502 Коммунальное хозяйство</w:t>
      </w:r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расходы на сумму 6 048,9 тыс.руб., при плане на год 11 279,8 тыс.руб. или выполнение на 53,6%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- </w:t>
      </w:r>
      <w:r>
        <w:rPr>
          <w:i/>
          <w:color w:val="000000"/>
          <w:sz w:val="24"/>
          <w:szCs w:val="24"/>
          <w:u w:val="single"/>
        </w:rPr>
        <w:t>0503 Благоустройство</w:t>
      </w:r>
      <w:r>
        <w:rPr>
          <w:color w:val="000000"/>
          <w:sz w:val="24"/>
          <w:szCs w:val="24"/>
        </w:rPr>
        <w:t>, расходы произведены на 1,1%, или при уточненных бюджетных ассигнованиях на 2016 г. – 3 551,2 тыс.руб., расходы составили  39,5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- </w:t>
      </w:r>
      <w:r>
        <w:rPr>
          <w:i/>
          <w:color w:val="000000"/>
          <w:sz w:val="24"/>
          <w:szCs w:val="24"/>
          <w:u w:val="single"/>
        </w:rPr>
        <w:t>0505 Другие вопросы в области жилищно-коммунального хозяйства</w:t>
      </w:r>
      <w:r>
        <w:rPr>
          <w:color w:val="000000"/>
          <w:sz w:val="24"/>
          <w:szCs w:val="24"/>
        </w:rPr>
        <w:t>, при плане на год  1 489,0 тыс.руб., расходы составили 638,7 тыс.руб. (42,9%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7 – Образование</w:t>
      </w:r>
      <w:r>
        <w:rPr>
          <w:color w:val="000000"/>
          <w:sz w:val="24"/>
          <w:szCs w:val="24"/>
        </w:rPr>
        <w:t>, расходы по этой отрасли занимают наибольший удельный вес в общем объеме расходов, по 74,4% в текущем году и в прошлом году.  Произведено расходов на сумму 341 618,9 тыс.руб., что составляет 52,7% от уточненных ассигнований на год. По сравнению с аналогичным периодом прошлого года  уменьшение  расходов на 9 280,4 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подразделов выполнение следующе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  <w:u w:val="single"/>
        </w:rPr>
        <w:t>- 0701- Дошкольное образование</w:t>
      </w:r>
      <w:r>
        <w:rPr>
          <w:color w:val="000000"/>
          <w:sz w:val="24"/>
          <w:szCs w:val="24"/>
        </w:rPr>
        <w:t xml:space="preserve"> – расходы составили 60 431,6 тыс.руб. , или 51,8%  от  утвержденных бюджетных ассигнований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  <w:u w:val="single"/>
        </w:rPr>
        <w:t>- 0702 – Общее образование</w:t>
      </w:r>
      <w:r>
        <w:rPr>
          <w:color w:val="000000"/>
          <w:sz w:val="24"/>
          <w:szCs w:val="24"/>
        </w:rPr>
        <w:t xml:space="preserve"> - расходы произведены на сумму 266 723,8 тыс.руб., 53,7 % от годового плана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- 0707 – Молодежная политика и оздоровление детей</w:t>
      </w:r>
      <w:r>
        <w:rPr>
          <w:color w:val="000000"/>
          <w:sz w:val="24"/>
          <w:szCs w:val="24"/>
        </w:rPr>
        <w:t xml:space="preserve"> , при годовом плане 1 877,8 тыс.руб., исполнение на 1 105,8 тыс.руб., что составило 58,9%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  <w:u w:val="single"/>
        </w:rPr>
        <w:t>- 0709 – Другие вопросы в области образования</w:t>
      </w:r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расходы – 13 357,7тыс.руб. , выполнение 40,8 % к плану на год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08 – Культура, кинематография</w:t>
      </w:r>
      <w:r>
        <w:rPr>
          <w:color w:val="000000"/>
          <w:sz w:val="24"/>
          <w:szCs w:val="24"/>
        </w:rPr>
        <w:t>, расходы  составили в сумме 37 552,7 тыс.руб. или 44,9% к годовому плану, удельный вес в расходах – 8,2%,  по сравнению с соответствующим периодом прошлого расходов произведено меньше  на 2 258,2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0 – Социальная политика</w:t>
      </w:r>
      <w:r>
        <w:rPr>
          <w:color w:val="000000"/>
          <w:sz w:val="24"/>
          <w:szCs w:val="24"/>
        </w:rPr>
        <w:t xml:space="preserve"> занимают небольшой удельный вес в произведенных расходах – 2,5%, выполнение на  11 640,8 тыс.руб., или 31,0% к годовому плану, в сравнении с 1 кварталом  прошлого года  больше произведено расходов на 4 580,3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расходы произведены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  <w:u w:val="single"/>
        </w:rPr>
        <w:t>- 1001 – Пенсионное обеспечение</w:t>
      </w:r>
      <w:r>
        <w:rPr>
          <w:color w:val="000000"/>
          <w:sz w:val="24"/>
          <w:szCs w:val="24"/>
        </w:rPr>
        <w:t xml:space="preserve"> – 2 117,4 тыс.руб., 41,3% к плану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  <w:u w:val="single"/>
        </w:rPr>
        <w:t>- 1003 – Социальное обеспечение населения</w:t>
      </w:r>
      <w:r>
        <w:rPr>
          <w:color w:val="000000"/>
          <w:sz w:val="24"/>
          <w:szCs w:val="24"/>
        </w:rPr>
        <w:t xml:space="preserve"> – 3 001,6 тыс.руб., 37,6% от годовых назначен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u w:val="single"/>
        </w:rPr>
        <w:t xml:space="preserve">- </w:t>
      </w:r>
      <w:r>
        <w:rPr>
          <w:i/>
          <w:color w:val="000000"/>
          <w:sz w:val="24"/>
          <w:szCs w:val="24"/>
          <w:u w:val="single"/>
        </w:rPr>
        <w:t>1004 – Охрана семьи и детства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 6 521,8 тыс.руб., 26,7% к плану на год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1 - Физическая культура и спорт</w:t>
      </w:r>
      <w:r>
        <w:rPr>
          <w:color w:val="000000"/>
          <w:sz w:val="24"/>
          <w:szCs w:val="24"/>
        </w:rPr>
        <w:t>, удельный вес  в расходах маленький – 0,7%, выполнение на 3 214,4 тыс.руб.,  46,0 % к годовым назначениям и 95,8 % к  соответствующему периоду прошлого года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  <w:u w:val="single"/>
        </w:rPr>
        <w:t>- 1101 - Физическая культура</w:t>
      </w:r>
      <w:r>
        <w:rPr>
          <w:color w:val="000000"/>
          <w:sz w:val="24"/>
          <w:szCs w:val="24"/>
        </w:rPr>
        <w:t xml:space="preserve"> – 2 023,4 тыс.руб., при плане на год  3 903,9 тыс.руб. , или 51,8% к плану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  <w:u w:val="single"/>
        </w:rPr>
        <w:t>- 1102 - Массовый спорт</w:t>
      </w:r>
      <w:r>
        <w:rPr>
          <w:color w:val="000000"/>
          <w:sz w:val="24"/>
          <w:szCs w:val="24"/>
        </w:rPr>
        <w:t xml:space="preserve"> – 245,9 тыс.руб., при годовом плане 640,0 тыс.руб., выполнение на 38,4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  <w:u w:val="single"/>
        </w:rPr>
        <w:t>- 1105- Другие вопросы в области физической культуры 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спорта</w:t>
      </w:r>
      <w:r>
        <w:rPr>
          <w:color w:val="000000"/>
          <w:sz w:val="24"/>
          <w:szCs w:val="24"/>
        </w:rPr>
        <w:t xml:space="preserve"> – 945,1 тыс.руб., при плане на год 2 442,0 тыс.руб., что составляет 38,7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>- 13 – Обслуживание государственного и муниципального долга</w:t>
      </w:r>
      <w:r>
        <w:rPr>
          <w:color w:val="000000"/>
          <w:sz w:val="24"/>
          <w:szCs w:val="24"/>
        </w:rPr>
        <w:t>, при годовых ассигнованиях 103,8 тыс.руб. расходов не произведено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4 – Межбюджетные трансферты</w:t>
      </w:r>
      <w:r>
        <w:rPr>
          <w:color w:val="000000"/>
          <w:sz w:val="24"/>
          <w:szCs w:val="24"/>
        </w:rPr>
        <w:t xml:space="preserve"> – расходы составили 18 090,2 тыс.руб., или 51,6% к годовому плану.</w:t>
      </w:r>
    </w:p>
    <w:p>
      <w:pPr>
        <w:pStyle w:val="Normal"/>
        <w:spacing w:lineRule="auto" w:line="360"/>
        <w:ind w:firstLine="539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39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Как следует из вышеизложенного приоритетные направления расходных обязательств бюджета – образование и культура.</w:t>
      </w:r>
    </w:p>
    <w:p>
      <w:pPr>
        <w:pStyle w:val="Normal"/>
        <w:spacing w:lineRule="auto" w:line="360"/>
        <w:ind w:firstLine="539"/>
        <w:jc w:val="right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53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53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№ 5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559"/>
        <w:gridCol w:w="1560"/>
        <w:gridCol w:w="992"/>
        <w:gridCol w:w="992"/>
        <w:gridCol w:w="992"/>
      </w:tblGrid>
      <w:tr>
        <w:trPr>
          <w:trHeight w:val="20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за 1 полугодие   2015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твержденные ассигнования на 2016год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01.07.2016г. 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выпол-нения к испол-нению за 1 полуго-дие 2015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выполне-ния к годовому пла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-ный вес в 1 полуго-дии 2016г.  в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6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3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8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0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6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5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 5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 0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7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9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9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6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8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0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 7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5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4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 6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2 3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9 6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360"/>
        <w:ind w:firstLine="53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аблице № 5 проанализировано исполнение расходов по классификации операций сектора государственного управления (далее по тексту – КОСГУ)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 xml:space="preserve">Наибольший удельный вес (78,7%) в структуре расходов по КОСГУ занимают </w:t>
      </w:r>
      <w:r>
        <w:rPr>
          <w:i/>
          <w:color w:val="000000"/>
          <w:sz w:val="24"/>
          <w:szCs w:val="24"/>
          <w:u w:val="single"/>
        </w:rPr>
        <w:t>расходы по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безвозмездным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перечислениям организациям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от годовых ассигнований расходы произведены на 52,4%. К соответствующему периоду прошлого года выполнение 96,4%.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  <w:u w:val="single"/>
        </w:rPr>
        <w:t>Расходы на оплату труда и начисления на нее</w:t>
      </w:r>
      <w:r>
        <w:rPr>
          <w:color w:val="000000"/>
          <w:sz w:val="24"/>
          <w:szCs w:val="24"/>
        </w:rPr>
        <w:t xml:space="preserve"> (КОСГУ – 211,212,213) выполнены к годовым ассигнованиям на  42,6%. В структуре расходов они занимают 9,8%. По сравнению с первым полугодием  прошлого года они произведены больше на 4 225,8 тыс.руб.(10,4%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плата работ и услуг</w:t>
      </w:r>
      <w:r>
        <w:rPr>
          <w:color w:val="000000"/>
          <w:sz w:val="24"/>
          <w:szCs w:val="24"/>
        </w:rPr>
        <w:t xml:space="preserve">, это КОСГУ: 221 – </w:t>
      </w:r>
      <w:r>
        <w:rPr>
          <w:i/>
          <w:color w:val="000000"/>
          <w:sz w:val="24"/>
          <w:szCs w:val="24"/>
          <w:u w:val="single"/>
        </w:rPr>
        <w:t>услуги связи</w:t>
      </w:r>
      <w:r>
        <w:rPr>
          <w:color w:val="000000"/>
          <w:sz w:val="24"/>
          <w:szCs w:val="24"/>
          <w:u w:val="single"/>
        </w:rPr>
        <w:t xml:space="preserve">, 222- </w:t>
      </w:r>
      <w:r>
        <w:rPr>
          <w:i/>
          <w:color w:val="000000"/>
          <w:sz w:val="24"/>
          <w:szCs w:val="24"/>
          <w:u w:val="single"/>
        </w:rPr>
        <w:t>транспортные услуги</w:t>
      </w:r>
      <w:r>
        <w:rPr>
          <w:color w:val="000000"/>
          <w:sz w:val="24"/>
          <w:szCs w:val="24"/>
          <w:u w:val="single"/>
        </w:rPr>
        <w:t xml:space="preserve">, 223- </w:t>
      </w:r>
      <w:r>
        <w:rPr>
          <w:i/>
          <w:color w:val="000000"/>
          <w:sz w:val="24"/>
          <w:szCs w:val="24"/>
          <w:u w:val="single"/>
        </w:rPr>
        <w:t>коммунальные услуги</w:t>
      </w:r>
      <w:r>
        <w:rPr>
          <w:color w:val="000000"/>
          <w:sz w:val="24"/>
          <w:szCs w:val="24"/>
          <w:u w:val="single"/>
        </w:rPr>
        <w:t xml:space="preserve">, 224- </w:t>
      </w:r>
      <w:r>
        <w:rPr>
          <w:i/>
          <w:color w:val="000000"/>
          <w:sz w:val="24"/>
          <w:szCs w:val="24"/>
          <w:u w:val="single"/>
        </w:rPr>
        <w:t>аренда</w:t>
      </w:r>
      <w:r>
        <w:rPr>
          <w:color w:val="000000"/>
          <w:sz w:val="24"/>
          <w:szCs w:val="24"/>
          <w:u w:val="single"/>
        </w:rPr>
        <w:t xml:space="preserve"> , 225- </w:t>
      </w:r>
      <w:r>
        <w:rPr>
          <w:i/>
          <w:color w:val="000000"/>
          <w:sz w:val="24"/>
          <w:szCs w:val="24"/>
          <w:u w:val="single"/>
        </w:rPr>
        <w:t>расходы по содержанию помещений</w:t>
      </w:r>
      <w:r>
        <w:rPr>
          <w:color w:val="000000"/>
          <w:sz w:val="24"/>
          <w:szCs w:val="24"/>
          <w:u w:val="single"/>
        </w:rPr>
        <w:t xml:space="preserve"> и 226- </w:t>
      </w:r>
      <w:r>
        <w:rPr>
          <w:i/>
          <w:color w:val="000000"/>
          <w:sz w:val="24"/>
          <w:szCs w:val="24"/>
          <w:u w:val="single"/>
        </w:rPr>
        <w:t>прочие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услуги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 выполнены к годовым назначениям на 23,0%, в общей сумме расходов их удельный вес в первом полугодии  составляет  2,1%.  К аналогичному периоду 2015г. составили 86,5%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  <w:u w:val="single"/>
        </w:rPr>
        <w:t>Расходы по социальному обеспечению</w:t>
      </w:r>
      <w:r>
        <w:rPr>
          <w:color w:val="000000"/>
          <w:sz w:val="24"/>
          <w:szCs w:val="24"/>
        </w:rPr>
        <w:t xml:space="preserve"> (КОСГУ 261 и 262) и прочие расходы  (290) выполнены к годовым ассигнованиям соответственно на 47,2% и  на 59,2% , их удельный вес  составляет соответственно 3,2% и 0,4%.            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первого  полугодия  приобретено </w:t>
      </w:r>
      <w:r>
        <w:rPr>
          <w:i/>
          <w:color w:val="000000"/>
          <w:sz w:val="24"/>
          <w:szCs w:val="24"/>
          <w:u w:val="single"/>
        </w:rPr>
        <w:t>основных средств</w:t>
      </w:r>
      <w:r>
        <w:rPr>
          <w:color w:val="000000"/>
          <w:sz w:val="24"/>
          <w:szCs w:val="24"/>
        </w:rPr>
        <w:t xml:space="preserve"> на сумму  4 595,7 тыс.руб., при плане на год 87 711,9тыс.руб. , или выполнение 5,2%. Удельный вес – 1,0%. По сравнению с соответствующим периодом 2015г. расходов на приобретение объектов основных средств произведено меньше на 4 425,7 тыс.руб. Расходы на приобретение </w:t>
      </w:r>
      <w:r>
        <w:rPr>
          <w:i/>
          <w:color w:val="000000"/>
          <w:sz w:val="24"/>
          <w:szCs w:val="24"/>
          <w:u w:val="single"/>
        </w:rPr>
        <w:t>материальных запасов</w:t>
      </w:r>
      <w:r>
        <w:rPr>
          <w:color w:val="000000"/>
          <w:sz w:val="24"/>
          <w:szCs w:val="24"/>
        </w:rPr>
        <w:t xml:space="preserve"> произведены на 56,6% к годовым назначениям.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АНАЛИЗ РЕАЛИЗАЦИИ  МУНИЦИПАЛЬНЫХ  ПРОГРАММ</w:t>
      </w:r>
    </w:p>
    <w:p>
      <w:pPr>
        <w:pStyle w:val="Normal"/>
        <w:ind w:firstLine="54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>Исполнение расходов по реализации муниципальных программ (далее – Программ) представлено в таблице № 6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6</w:t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948"/>
        <w:gridCol w:w="1620"/>
        <w:gridCol w:w="1620"/>
        <w:gridCol w:w="1076"/>
      </w:tblGrid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сигнования 201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 по состоянию на 1.07.2016г.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Территориальное развит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6 59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98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%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Строительство, обеспечение качественным, доступным жильем населения Ижемского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8 37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3%</w:t>
            </w:r>
          </w:p>
        </w:tc>
      </w:tr>
      <w:tr>
        <w:trPr>
          <w:trHeight w:val="84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2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Обеспечение благоприятного и безопасного проживания граждан на территории Ижемского района и качественными жилищно-коммунальными услугами на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8 21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%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образов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 24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 18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6%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и сохранение культур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 79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 90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%</w:t>
            </w:r>
          </w:p>
        </w:tc>
      </w:tr>
      <w:tr>
        <w:trPr>
          <w:trHeight w:val="84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физической культуры и спорт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3 14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 36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4%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экономик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 54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1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Малое и среднее предпринимательство в Ижемском район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51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агропромышленного комплекса в Ижемском район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3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внутреннего и въездного туризма на территории Ижемск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Муниципальное управл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 05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 61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%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Управление муниципальными финансами и муниципальным долгом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 14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 28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3%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2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Управление муниципальным имуществом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9%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3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Электронный муниципалитет 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48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4%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6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социально-ориентированных некоммерческих организац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%</w:t>
            </w:r>
          </w:p>
        </w:tc>
      </w:tr>
      <w:tr>
        <w:trPr>
          <w:trHeight w:val="84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Безопасность жизнедеятельности на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1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вышение пожарной безопасности на территории муниципального района "Ижемский"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транспортной систем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 32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17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3%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транспортной инфраструктуры и дорожного хозяйст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 0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71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8%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2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Организация транспортного обслуживания населения на территории муниципального района "Ижемский"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73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0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7%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3000000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вышение безопасности дорожного движения на территории муниципального района "Ижемский"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4 92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 24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3%</w:t>
            </w:r>
          </w:p>
        </w:tc>
      </w:tr>
    </w:tbl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идно из данных, представленных в таблице № 6 утверждено в бюджете МР «Ижемский»  на 2016год на реализацию мероприятий восьми Программ 834 923,4 тыс. руб.,  освоено средств в первом  полугодии 2016г. – 411 242,7тыс.руб., что составило 49,3% от годовых ассигновани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восьми Программ наиболее высокое освоение средств наблюдается по Программам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Развитие физической культуры и спорта», из утвержденных на год ассигнований 23 149,3 тыс.руб., освоено – 12 361,7 тыс.руб., или 53,4%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Развитие образования», освоено средств на 322 187,5 тыс.руб., при плане – 612 248,5 тыс.руб., что составило 52,6%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Муниципальное управление» - освоено средств в сумме 23 618,3 тыс.руб. из 50 058,7 тыс.руб., выполнение на 47,2% к годовым ассигнованиям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Наиболее низкое освоение средств по Программам: «Территориальное развитие» - 11,2% и «Развитие транспортной системы» - 86,3% к годовым ассигнованиям.</w:t>
      </w:r>
    </w:p>
    <w:p>
      <w:pPr>
        <w:pStyle w:val="Normal"/>
        <w:spacing w:lineRule="auto" w:line="360"/>
        <w:ind w:firstLine="567"/>
        <w:jc w:val="both"/>
        <w:rPr>
          <w:rFonts w:ascii="Cambria" w:hAnsi="Cambria" w:cs="Cambria"/>
          <w:b/>
          <w:b/>
          <w:u w:val="single"/>
        </w:rPr>
      </w:pPr>
      <w:r>
        <w:rPr>
          <w:color w:val="000000"/>
          <w:sz w:val="24"/>
          <w:szCs w:val="24"/>
        </w:rPr>
        <w:t>Не производились расходы по Программам: «Развитие экономики» и «Безопасность жизнедеятельности населения».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ПОЛЬЗОВАНИЕ РЕЗЕРВНОГО ФОНДА</w:t>
      </w:r>
    </w:p>
    <w:p>
      <w:pPr>
        <w:pStyle w:val="Style18"/>
        <w:spacing w:before="0" w:after="0"/>
        <w:ind w:left="-142" w:right="-283" w:firstLine="56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uto" w:line="360" w:before="0" w:after="0"/>
        <w:ind w:left="-142" w:right="-284" w:firstLine="709"/>
        <w:jc w:val="both"/>
        <w:rPr/>
      </w:pPr>
      <w:r>
        <w:rPr/>
        <w:t xml:space="preserve">Решением Совета района от 14.12.2015г. № 5-5/1 «О бюджете МР «Ижемский» на 2016 год и плановый период 2017 и 2015 годов» был утвержден резервный фонд администрации муниципального района «Ижемский» на сумму 100,0 тыс.руб. и резервный фонд  по предупреждению и ликвидации чрезвычайных ситуаций  и последствий стихийных бедствий </w:t>
      </w:r>
      <w:r>
        <w:rPr>
          <w:color w:val="000000"/>
        </w:rPr>
        <w:t>– 100,0 тыс.руб.</w:t>
      </w:r>
    </w:p>
    <w:p>
      <w:pPr>
        <w:pStyle w:val="Normal"/>
        <w:spacing w:lineRule="auto" w:line="312"/>
        <w:ind w:right="-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вом  полугодии  2016 году расходование средств на сумму 10,0 тыс.руб. – оказана  материальная поддержка  Ануфриеву Василию Александровичу в связи с уничтожением жилого дома и имущества в результате пожара.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АЛИЗ ДЕФИЦИТА БЮДЖЕТА</w:t>
      </w:r>
    </w:p>
    <w:p>
      <w:pPr>
        <w:pStyle w:val="Normal"/>
        <w:spacing w:lineRule="auto" w:line="360"/>
        <w:ind w:right="-283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начально бюджет МР  «Ижемский» на 2016 год  был утвержден с дефицитом в сумме 6 000,0 тыс.руб. </w:t>
      </w:r>
    </w:p>
    <w:p>
      <w:pPr>
        <w:pStyle w:val="Normal"/>
        <w:spacing w:lineRule="auto" w:line="360"/>
        <w:ind w:right="-283" w:firstLine="567"/>
        <w:jc w:val="both"/>
        <w:rPr/>
      </w:pPr>
      <w:r>
        <w:rPr>
          <w:sz w:val="24"/>
          <w:szCs w:val="24"/>
        </w:rPr>
        <w:t>Решением Совета района от 05.05.2016г. № 5-9/1 «О внесении изменений в решение Совета от 14.12.2015г. № 5-5/1 «О бюджете МР «Ижемский» на 2016 год и плановый период 2017 и 2018гг.»  дефицит бюджета утвержден в сумме 86 224,1 тыс.руб.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ически за  1 полугодие   2016г. бюджет МР «Ижемский»  исполнен с превышением доходов над расходами (профицитом) в сумме 17 831,1  тыс.руб.</w:t>
      </w:r>
    </w:p>
    <w:p>
      <w:pPr>
        <w:pStyle w:val="Normal"/>
        <w:spacing w:lineRule="auto" w:line="360"/>
        <w:ind w:right="-283" w:firstLine="425"/>
        <w:jc w:val="both"/>
        <w:rPr>
          <w:b/>
          <w:b/>
          <w:sz w:val="18"/>
          <w:szCs w:val="18"/>
          <w:u w:val="single"/>
        </w:rPr>
      </w:pPr>
      <w:r>
        <w:rPr>
          <w:sz w:val="24"/>
          <w:szCs w:val="24"/>
        </w:rPr>
        <w:t>У бюджета  МР «Ижемский» по состоянию на 01.07.2016г. отсутствуют долговые обязательства и просроченная кредиторская задолженность.</w:t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u w:val="single"/>
        </w:rPr>
      </w:pPr>
      <w:r>
        <w:rPr>
          <w:b/>
          <w:u w:val="single"/>
        </w:rPr>
        <w:t>ЗАКЛЮЧЕНИЕ</w:t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-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юджет МР «Ижемский» поступило  доходов  на сумму 477 452,5 тыс.руб., или план 1 полугодия  по доходам  не выполнен 14 453,0 тыс.руб. </w:t>
      </w:r>
    </w:p>
    <w:p>
      <w:pPr>
        <w:pStyle w:val="Normal"/>
        <w:numPr>
          <w:ilvl w:val="0"/>
          <w:numId w:val="2"/>
        </w:numPr>
        <w:spacing w:lineRule="auto" w:line="360"/>
        <w:ind w:left="0" w:right="-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ую часть  в структуре доходов занимают безвозмездные поступления, удельный вес которых составил 78,3 %. </w:t>
      </w:r>
    </w:p>
    <w:p>
      <w:pPr>
        <w:pStyle w:val="Normal"/>
        <w:numPr>
          <w:ilvl w:val="0"/>
          <w:numId w:val="2"/>
        </w:numPr>
        <w:spacing w:lineRule="auto" w:line="360"/>
        <w:ind w:left="0" w:right="-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налоговым источников доходов является налог на доходы физических лиц, его доля в объеме собственных доходов составила 88,8%.</w:t>
      </w:r>
    </w:p>
    <w:p>
      <w:pPr>
        <w:pStyle w:val="Normal"/>
        <w:numPr>
          <w:ilvl w:val="0"/>
          <w:numId w:val="2"/>
        </w:numPr>
        <w:spacing w:lineRule="auto" w:line="360"/>
        <w:ind w:left="0" w:right="-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в отчетном периоде исполнены в сумме  459 621,4 тыс.руб., или 91,5% к кассовому плану на 1 полугодие  2016г. и 45,9% к годовым назначениям. </w:t>
      </w:r>
    </w:p>
    <w:p>
      <w:pPr>
        <w:pStyle w:val="Normal"/>
        <w:spacing w:lineRule="auto" w:line="360"/>
        <w:ind w:right="-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первом полугодии 2016года сохраняется социальная направленность расходной части бюджета. Суммарный удельный показатель расходов на социальную сферу (образование, культуру, социальную политику, физическую культуру) составил 85,7% (394 026,8 тыс.руб.).</w:t>
      </w:r>
    </w:p>
    <w:p>
      <w:pPr>
        <w:pStyle w:val="Normal"/>
        <w:spacing w:lineRule="auto" w:line="360"/>
        <w:ind w:right="-283" w:firstLine="567"/>
        <w:jc w:val="both"/>
        <w:rPr>
          <w:rFonts w:ascii="Cambria" w:hAnsi="Cambria" w:cs="Cambria"/>
          <w:b/>
          <w:b/>
          <w:u w:val="single"/>
        </w:rPr>
      </w:pPr>
      <w:r>
        <w:rPr>
          <w:sz w:val="24"/>
          <w:szCs w:val="24"/>
        </w:rPr>
        <w:t xml:space="preserve">6. Освоено средств на реализацию муниципальных программ на 49,3% к годовым утвержденным ассигнованиям. Не было освоения средств </w:t>
      </w:r>
      <w:r>
        <w:rPr>
          <w:color w:val="000000"/>
          <w:sz w:val="24"/>
          <w:szCs w:val="24"/>
        </w:rPr>
        <w:t xml:space="preserve">  на реализацию Программ: «Развитие экономики» и «Безопасность жизнедеятельности населения».</w:t>
      </w:r>
    </w:p>
    <w:p>
      <w:pPr>
        <w:pStyle w:val="Normal"/>
        <w:spacing w:lineRule="auto" w:line="360"/>
        <w:ind w:right="-283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По состоянию на 01.07. 2016г. бюджет района исполнен с </w:t>
      </w:r>
      <w:r>
        <w:rPr>
          <w:sz w:val="24"/>
          <w:szCs w:val="24"/>
        </w:rPr>
        <w:t>профицитом на 17 831,1ыс.руб.</w:t>
      </w:r>
    </w:p>
    <w:p>
      <w:pPr>
        <w:pStyle w:val="Normal"/>
        <w:spacing w:lineRule="auto" w:line="360"/>
        <w:ind w:right="-283" w:firstLine="709"/>
        <w:jc w:val="both"/>
        <w:rPr/>
      </w:pPr>
      <w:r>
        <w:rPr>
          <w:color w:val="000000"/>
          <w:sz w:val="24"/>
          <w:szCs w:val="24"/>
        </w:rPr>
        <w:t>8. Достоверность отчетности об исполнении бюджета МР «Ижемский»  за 1 полугодие 2016 года соблюдена.</w:t>
      </w:r>
    </w:p>
    <w:p>
      <w:pPr>
        <w:pStyle w:val="Normal"/>
        <w:spacing w:lineRule="auto" w:line="360"/>
        <w:ind w:right="-28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28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но-счетная комиссия муниципального района «Ижемский» предлагает Совету района принять к сведению представленный отчет об исполнении бюджета муниципального образования муниципального района «Ижемский» за 1 полугодие   2016г. по доходам в сумме 477 452,5 тыс.руб., по расходам 459 621,4 тыс.руб., с </w:t>
      </w:r>
      <w:r>
        <w:rPr>
          <w:sz w:val="24"/>
          <w:szCs w:val="24"/>
        </w:rPr>
        <w:t>профицитом 17 831,1</w:t>
      </w:r>
      <w:r>
        <w:rPr>
          <w:color w:val="000000"/>
          <w:sz w:val="24"/>
          <w:szCs w:val="24"/>
        </w:rPr>
        <w:t xml:space="preserve"> тыс.руб.</w:t>
      </w:r>
    </w:p>
    <w:p>
      <w:pPr>
        <w:pStyle w:val="Normal"/>
        <w:spacing w:lineRule="auto" w:line="360"/>
        <w:ind w:right="-28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28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о-счетная комиссия рекомендует:</w:t>
      </w:r>
    </w:p>
    <w:p>
      <w:pPr>
        <w:pStyle w:val="Normal"/>
        <w:spacing w:lineRule="auto" w:line="360"/>
        <w:ind w:right="-28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Финансовому управлению</w:t>
      </w:r>
      <w:r>
        <w:rPr>
          <w:color w:val="000000"/>
          <w:sz w:val="24"/>
          <w:szCs w:val="24"/>
        </w:rPr>
        <w:t xml:space="preserve"> администрации муниципального района «Ижемский», главным  администраторам бюджетных средств обеспечить контроль за поступлением доходов в бюджет МР «Ижемский», равномерным и эффективным расходованием бюджет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  <w:u w:val="single"/>
          <w:lang w:eastAsia="en-US"/>
        </w:rPr>
        <w:t>Ответственным исполнителям муниципальных программ</w:t>
      </w:r>
      <w:r>
        <w:rPr>
          <w:bCs/>
          <w:iCs/>
          <w:sz w:val="24"/>
          <w:szCs w:val="24"/>
          <w:lang w:eastAsia="en-US"/>
        </w:rPr>
        <w:t xml:space="preserve"> своевременно проводить мониторинг исполнения программных мероприятий в целях повышения эффективности расходования бюджетных средств, а также исключения фактов неисполнения запланированных расходов, предусмотренных паспортами программ.</w:t>
      </w:r>
    </w:p>
    <w:p>
      <w:pPr>
        <w:pStyle w:val="Normal"/>
        <w:spacing w:lineRule="auto" w:line="360"/>
        <w:ind w:right="-283" w:firstLine="425"/>
        <w:jc w:val="both"/>
        <w:rPr>
          <w:bCs/>
          <w:i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right="-28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283" w:firstLine="425"/>
        <w:rPr/>
      </w:pPr>
      <w:r>
        <w:rPr>
          <w:sz w:val="24"/>
          <w:szCs w:val="24"/>
        </w:rPr>
        <w:t>Председатель Контрольно-счетной</w:t>
      </w:r>
    </w:p>
    <w:p>
      <w:pPr>
        <w:pStyle w:val="Normal"/>
        <w:spacing w:lineRule="auto" w:line="360"/>
        <w:ind w:right="-283" w:firstLine="426"/>
        <w:rPr/>
      </w:pPr>
      <w:r>
        <w:rPr>
          <w:sz w:val="24"/>
          <w:szCs w:val="24"/>
        </w:rPr>
        <w:t>комиссии                                                                                                 Филиппова Т.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Val">
    <w:name w:val="val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17:00Z</dcterms:created>
  <dc:creator>Остроумова Г.Н.</dc:creator>
  <dc:description/>
  <cp:keywords/>
  <dc:language>en-US</dc:language>
  <cp:lastModifiedBy>КСП</cp:lastModifiedBy>
  <cp:lastPrinted>2016-04-27T10:14:00Z</cp:lastPrinted>
  <dcterms:modified xsi:type="dcterms:W3CDTF">2016-07-29T06:47:00Z</dcterms:modified>
  <cp:revision>77</cp:revision>
  <dc:subject/>
  <dc:title>КОНТРОЛЬНО-СЧЕТНАЯ ПАЛАТА МОГО «УХТА»</dc:title>
</cp:coreProperties>
</file>