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3.04.2016                                                                                                                          № 9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внешней проверки годового отчета об исполнении бюджета муниципального образования  муниципального района «Ижемский» за 2015 год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и 157, 264.4 Бюджетного кодекса Российской Федерации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3 статьи 8 Положения о контрольно-счетном органе муниципального района «Ижемский» - контрольно-счетной комиссии муниципального района «Ижемский»,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27 Плана работы контрольно-счетного органа муниципального района «Ижемский» - контрольно-счетной комиссии муниципального района «Ижемский» на 2016год (далее по тексту – Контрольно-счетной комиссии), утвержденного приказом Контрольно-счетной комиссии от 28.12.2015 г. № 7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05.04.2016г. № 11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ъект  провер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е управление  администрации муниципального района «Ижемский» (далее по тексту – Финансовое управление), главные администраторы  средств бюджета муниципального образования муниципального района «Ижемский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b/>
          <w:sz w:val="24"/>
          <w:szCs w:val="24"/>
          <w:u w:val="single"/>
        </w:rPr>
        <w:t>Предмет проверк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*Положение о бюджетном процессе в муниципальном образовании муниципального района «Ижемский», утвержденное решением Совета муниципального района «Ижемский» от 05.10.2012г. № 4-15/5 (ред. от 14.10.2015) (далее – Положение о бюджетном процессе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* Решение Совета муниципального района «Ижемский» от 11.12.2014года № 4-28/11 «О бюджете муниципального образования муниципального района «Ижемский» на 2015 год и плановый период 2016 и 2017 годов» (далее по тексту – решение Совета МР «Ижемский» от 11.12.2014 № 4-28/11  «О бюджете МР «Ижемский» на 2015г. и плановый период 2016 и 2017гг.) (с изменениями)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 Годовая бюджетная отчетность об исполнении бюджета муниципального образования муниципального района «Ижемский» (далее по тексту – бюджета  МР «Ижемский») за 2015 год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* Проект решения Совета муниципального района «Ижемский» «Об исполнении бюджета МР «Ижемский»  за 2015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* Пояснительная записка к отчету об исполнении бюджета  МР «Ижемский» за 2015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* Годовая бюджетная отчетность главных администраторов  бюджетных средств муниципального района «Ижемский» за 2015 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1. Соответствие годового отчета требованиям бюджетного законодательства 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 от 23.12.2010г. № 191н (далее по тексту - Инструкция 191н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Контроль соответствия плановых показателей, указанных в годовой бюджетной отчетности за 2014 год, показателям  решения Совета МР «Ижемский» от 11 декабря 2014  № 4-28/11  «О бюджете МР  «Ижемский» на 2015 год и плановый период 2016 и 2017 годов» (с изменениями)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  Оценка фактического исполнения бюджета  МР  «Ижемский» по отношению к показателям, утвержденным решением Совета МР «Ижемский» </w:t>
      </w:r>
      <w:r>
        <w:rPr>
          <w:sz w:val="24"/>
          <w:szCs w:val="24"/>
        </w:rPr>
        <w:t>от 11.12.2014 № 4-28/11 «О бюджете МР «Ижемский» на 2015г. и плановый период 2016 и 2017г», причин неисполнения утвержденных назнач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 Анализ структуры доходов бюджета  МР «Ижемский», 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5.  Анализ структуры расходов бюджета  МР «Ижемский»,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6.  Анализ полноты и достоверности годового отчета об исполнении бюджета  МР «Ижемский»  на основании показателей форм бюджетной отчетност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00" w:before="100" w:after="15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06.04.2016г. по 13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>04.2016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на годовой отчет об исполнении бюджета МР «Ижемский» за 2015 год </w:t>
      </w:r>
      <w:r>
        <w:rPr>
          <w:color w:val="000000"/>
          <w:sz w:val="24"/>
          <w:szCs w:val="24"/>
        </w:rPr>
        <w:t>подготовлено</w:t>
      </w:r>
      <w:r>
        <w:rPr>
          <w:sz w:val="24"/>
          <w:szCs w:val="24"/>
        </w:rPr>
        <w:t xml:space="preserve"> в соответствии со ст. 264.4 Бюджетного кодекса Российской Федерации на основе годовой бюджетной отчетности за 2015 год, </w:t>
      </w:r>
      <w:r>
        <w:rPr>
          <w:color w:val="000000"/>
          <w:sz w:val="24"/>
          <w:szCs w:val="24"/>
        </w:rPr>
        <w:t>подготовленной Ф</w:t>
      </w:r>
      <w:r>
        <w:rPr>
          <w:sz w:val="24"/>
          <w:szCs w:val="24"/>
        </w:rPr>
        <w:t>инансовым управлением  и годовой бюджетной отчетности главных администраторов  бюджетных средств. При подготовке настоящего заключения Контрольно-счетная комиссия учитывала требования стандартов внешнего муниципального финансового контроля по проведению внешней проверки годового отчета об исполнении местного бюджет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ная в соответствии с требованиями ст. 264.4 Бюджетного кодекса Российской Федерации внешняя проверка бюджетной отчетности показала следующее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rFonts w:ascii="Cambria" w:hAnsi="Cambria" w:cs="Cambria"/>
          <w:bCs/>
          <w:color w:val="000000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СВОЕВРЕМЕННОСТЬ И ПОЛНОТА ПРЕДСТАВЛЕНИЯ БЮДЖЕТНОЙ ОТЧЕТНОСТИ</w:t>
      </w:r>
    </w:p>
    <w:p>
      <w:pPr>
        <w:pStyle w:val="Style18"/>
        <w:spacing w:before="0" w:after="0"/>
        <w:ind w:firstLine="567"/>
        <w:jc w:val="both"/>
        <w:rPr>
          <w:rFonts w:ascii="Cambria" w:hAnsi="Cambria" w:cs="Cambria"/>
          <w:bCs/>
          <w:color w:val="000000"/>
          <w:u w:val="single"/>
        </w:rPr>
      </w:pPr>
      <w:r>
        <w:rPr>
          <w:rFonts w:cs="Cambria" w:ascii="Cambria" w:hAnsi="Cambria"/>
          <w:bCs/>
          <w:color w:val="000000"/>
          <w:u w:val="single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</w:rPr>
        <w:t xml:space="preserve">Годовая бюджетная отчетность об исполнении бюджета  МР «Ижемский» представлена Финансовым управлением  в Контрольно-счетную комиссию 29.03.2016 года, что соответствует требованиям п.3 ст.18 Положения о бюджетном процессе  и п.3 статьи 264.4 Бюджетного кодекса Российской Федерации в следующем объеме:             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1.Отчет об исполнении бюджета МР «Ижемский» за 2014 год (ф. № 0503317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2. Баланс исполнения бюджета МР «Ижемский» за 2014 год (ф. № 053320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3.Очет о финансовых результатах деятельности (ф. № 0503321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тчет  о движении денежных средств (ф. № 0503323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right="1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ект решения Совета муниципального района «Ижемский» «Об исполнении бюджета  МР «Ижемский» за 2014 год» с  приложениями № 1 по № 6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яснительная записка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тчет об использовании резервных фондов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тчет о выполнении муниципальных програм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для проведения внешней проверки формы отчетности сформированы в соответствии  с требованиями Инструкции 191н.</w:t>
      </w:r>
    </w:p>
    <w:p>
      <w:pPr>
        <w:pStyle w:val="Heading3"/>
        <w:keepNext w:val="false"/>
        <w:spacing w:before="0" w:after="0"/>
        <w:ind w:left="360" w:right="141" w:hanging="0"/>
        <w:jc w:val="center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3"/>
        <w:keepNext w:val="false"/>
        <w:spacing w:before="0" w:after="0"/>
        <w:ind w:left="360" w:right="141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АНАЛИЗ ИЗМЕНЕНИЙ ОСНОВНЫХ ПОКАЗАТЕЛЕЙ БЮДЖЕТА  МР «ИЖЕМСКИЙ»</w:t>
      </w:r>
    </w:p>
    <w:p>
      <w:pPr>
        <w:pStyle w:val="Normal"/>
        <w:ind w:right="14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lineRule="auto" w:line="360" w:before="0" w:after="0"/>
        <w:ind w:right="142" w:firstLine="709"/>
        <w:jc w:val="both"/>
        <w:rPr>
          <w:b/>
          <w:b/>
          <w:i/>
          <w:i/>
        </w:rPr>
      </w:pPr>
      <w:r>
        <w:rPr/>
        <w:t xml:space="preserve">Бюджет  МР  «Ижемский» на 2015 год был утвержден решением Совета МР «Ижемский»  от  11.12.2014г. № 4-28/11 «О бюджете  МР «Ижемский на 2015 год и плановый период 2016 и 2017 годов»: </w:t>
      </w:r>
      <w:r>
        <w:rPr>
          <w:b/>
          <w:i/>
        </w:rPr>
        <w:t>по доходам в сумме 905 405,0</w:t>
      </w:r>
      <w:r>
        <w:rPr>
          <w:b/>
          <w:bCs/>
          <w:i/>
        </w:rPr>
        <w:t xml:space="preserve"> тыс.руб.;</w:t>
      </w:r>
    </w:p>
    <w:p>
      <w:pPr>
        <w:pStyle w:val="Style18"/>
        <w:spacing w:lineRule="auto" w:line="360" w:before="0" w:after="0"/>
        <w:ind w:right="141" w:firstLine="1276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расходам  915 405,0 тыс.руб. ;</w:t>
      </w:r>
    </w:p>
    <w:p>
      <w:pPr>
        <w:pStyle w:val="Style18"/>
        <w:spacing w:lineRule="auto" w:line="360" w:before="0" w:after="0"/>
        <w:ind w:right="141" w:firstLine="1276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ефицитом 10 000,00 тыс.рублей.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В ходе исполнения бюджета  МР «Ижемский», в решение о бюджете  4 раза вносились изменения, в результате чего параметры бюджета МР «Ижемский» изменены в сторону увеличения по доходам на 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  <w:u w:val="single"/>
        </w:rPr>
        <w:t>31 215,10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  <w:i/>
          <w:u w:val="single"/>
        </w:rPr>
        <w:t xml:space="preserve">тыс.руб.(на 3,4%), </w:t>
      </w:r>
      <w:r>
        <w:rPr>
          <w:rStyle w:val="StrongEmphasis"/>
          <w:b w:val="false"/>
          <w:u w:val="single"/>
        </w:rPr>
        <w:t>по расходам на</w:t>
      </w:r>
      <w:r>
        <w:rPr>
          <w:rStyle w:val="StrongEmphasis"/>
          <w:b w:val="false"/>
          <w:i/>
          <w:u w:val="single"/>
        </w:rPr>
        <w:t xml:space="preserve">  </w:t>
      </w:r>
      <w:r>
        <w:rPr/>
        <w:t xml:space="preserve"> </w:t>
      </w:r>
      <w:r>
        <w:rPr>
          <w:rStyle w:val="StrongEmphasis"/>
          <w:b w:val="false"/>
          <w:i/>
          <w:u w:val="single"/>
        </w:rPr>
        <w:t>105 297,60 тыс.руб.</w:t>
      </w:r>
      <w:r>
        <w:rPr>
          <w:rStyle w:val="StrongEmphasis"/>
          <w:b w:val="false"/>
        </w:rPr>
        <w:t xml:space="preserve"> или на </w:t>
      </w:r>
      <w:r>
        <w:rPr>
          <w:rStyle w:val="StrongEmphasis"/>
          <w:b w:val="false"/>
          <w:i/>
          <w:u w:val="single"/>
        </w:rPr>
        <w:t>11,5%</w:t>
      </w:r>
      <w:r>
        <w:rPr>
          <w:rStyle w:val="StrongEmphasis"/>
          <w:b w:val="false"/>
        </w:rPr>
        <w:t xml:space="preserve"> . В окончательной редакции бюджет МР «Ижемский» утвержден решением Совета МР «Ижемский» от 24.12.2015г. № 5-6/1 по доходам в сумме </w:t>
      </w:r>
      <w:r>
        <w:rPr>
          <w:rStyle w:val="StrongEmphasis"/>
          <w:i/>
        </w:rPr>
        <w:t>936 620,10 руб</w:t>
      </w:r>
      <w:r>
        <w:rPr>
          <w:rStyle w:val="StrongEmphasis"/>
          <w:b w:val="false"/>
        </w:rPr>
        <w:t xml:space="preserve">., по расходам – </w:t>
      </w:r>
      <w:r>
        <w:rPr>
          <w:rStyle w:val="StrongEmphasis"/>
          <w:i/>
        </w:rPr>
        <w:t>1 020 702,60 руб</w:t>
      </w:r>
      <w:r>
        <w:rPr>
          <w:rStyle w:val="StrongEmphasis"/>
          <w:b w:val="false"/>
        </w:rPr>
        <w:t xml:space="preserve">. с дефицитом </w:t>
      </w:r>
      <w:r>
        <w:rPr>
          <w:rStyle w:val="StrongEmphasis"/>
          <w:i/>
        </w:rPr>
        <w:t xml:space="preserve">84 082,50,0 тыс.руб. </w:t>
      </w:r>
    </w:p>
    <w:p>
      <w:pPr>
        <w:pStyle w:val="Style18"/>
        <w:spacing w:lineRule="auto" w:line="360" w:before="0" w:after="0"/>
        <w:ind w:right="141" w:firstLine="709"/>
        <w:jc w:val="both"/>
        <w:rPr>
          <w:bCs/>
        </w:rPr>
      </w:pPr>
      <w:r>
        <w:rPr/>
        <w:t xml:space="preserve">После </w:t>
      </w:r>
      <w:r>
        <w:rPr>
          <w:color w:val="000000"/>
        </w:rPr>
        <w:t>внесения последнего</w:t>
      </w:r>
      <w:r>
        <w:rPr>
          <w:color w:val="FF0000"/>
        </w:rPr>
        <w:t xml:space="preserve"> </w:t>
      </w:r>
      <w:r>
        <w:rPr/>
        <w:t xml:space="preserve">изменения в бюджет  МР «Ижемский»  на 2015 год, уведомлениями </w:t>
      </w:r>
      <w:r>
        <w:rPr>
          <w:color w:val="000000"/>
        </w:rPr>
        <w:t>Ф</w:t>
      </w:r>
      <w:r>
        <w:rPr/>
        <w:t xml:space="preserve">инансового управления  плановые назначения по расходам были увеличены на </w:t>
      </w:r>
      <w:r>
        <w:rPr>
          <w:i/>
          <w:u w:val="single"/>
        </w:rPr>
        <w:t>2 413,64 тыс.руб</w:t>
      </w:r>
      <w:r>
        <w:rPr/>
        <w:t xml:space="preserve">. и составили  </w:t>
      </w:r>
      <w:r>
        <w:rPr>
          <w:color w:val="000000"/>
        </w:rPr>
        <w:t xml:space="preserve"> </w:t>
      </w:r>
      <w:r>
        <w:rPr>
          <w:bCs/>
        </w:rPr>
        <w:t xml:space="preserve"> </w:t>
      </w:r>
      <w:r>
        <w:rPr>
          <w:b/>
          <w:bCs/>
          <w:i/>
        </w:rPr>
        <w:t>1 023 116, 24, тыс.руб.</w:t>
      </w:r>
      <w:r>
        <w:rPr>
          <w:bCs/>
        </w:rPr>
        <w:t xml:space="preserve">        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</w:t>
      </w:r>
      <w:r>
        <w:rPr>
          <w:bCs/>
        </w:rPr>
        <w:t xml:space="preserve">таблица № 1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127"/>
        <w:gridCol w:w="195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бюджетные назначения (решение от 11.12.2014г. № 4-28/1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(решение от 24.12.2015г. № 5-6/1 и уведомлени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ервоначальны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4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 620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15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стве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746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125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620,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658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494,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835,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 4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 116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711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профици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 082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 082,50</w:t>
            </w:r>
          </w:p>
        </w:tc>
      </w:tr>
    </w:tbl>
    <w:p>
      <w:pPr>
        <w:pStyle w:val="Style18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/>
      </w:pPr>
      <w:r>
        <w:rPr>
          <w:rFonts w:cs="Cambria" w:ascii="Cambria" w:hAnsi="Cambria"/>
          <w:sz w:val="22"/>
          <w:szCs w:val="22"/>
          <w:u w:val="single"/>
        </w:rPr>
        <w:t>ИСПОЛНЕНИЕ БЮДЖЕТА  МР «ИЖЕМСКИЙ» ПО ОСНОВНЫМ ХАРАКТЕРИСТИКАМ  ЗА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2015 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В представленном на внешнюю проверку  отчете об исполнении бюджета  МР «Ижемский» за 2015 год предлагается утвердить исполнение бюдж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доходам в сумме 927 543,24 тыс.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rPr/>
      </w:pPr>
      <w:r>
        <w:rPr>
          <w:b/>
          <w:i/>
          <w:sz w:val="24"/>
          <w:szCs w:val="24"/>
        </w:rPr>
        <w:t>по расходам в сумме 932 104 96 тыс.руб. с превышением расходов  над доходами (дефицитом) в сумме 4 561,72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годового отчета об исполнении бюджета  МР «Ижемский»  показатели утвержденных бюджетных назначений  по доходам соответствуют объему поступлений доходов, утвержденному решением Совета МР «Ижемский» от 24.12.2015г. № 5-6/1 «О внесении изменений в решение Совета МР  «Ижемский» от 11.12.2014г. № 4-28/11 «О бюджете  МР «Ижемский» на 2015 год и плановый период 2016 и 2017 годов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утвержденных бюджетных назначений по расходам соответствуют объему бюджетных ассигнований, утвержденному решением Совета МР «Ижемский» от 24.12.2015г. № 5-6/1 «О внесении изменений в решение Совета МР  «Ижемский» от 11.12.2014г. № 4-28/11 «О бюджете  МР «Ижемский» на 2015 год и плановый период 2016 и 2017 годов» и  внесенными изменениями согласно уведомлений Финансового управления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709"/>
        <w:jc w:val="both"/>
        <w:rPr>
          <w:bCs/>
        </w:rPr>
      </w:pPr>
      <w:r>
        <w:rPr>
          <w:sz w:val="24"/>
          <w:szCs w:val="24"/>
        </w:rPr>
        <w:t>Согласно годовому отчету основные показатели бюджета МР «Ижемский» характеризуются следующими данными (таблица № 2).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2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55"/>
        <w:gridCol w:w="1292"/>
        <w:gridCol w:w="1289"/>
        <w:gridCol w:w="1182"/>
        <w:gridCol w:w="1267"/>
        <w:gridCol w:w="1244"/>
        <w:gridCol w:w="142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Утверждено законом о бюджете на 2015го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Отклонение от плановых назнач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лану  2015 г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оказателям 2014г.</w:t>
            </w:r>
          </w:p>
        </w:tc>
      </w:tr>
      <w:tr>
        <w:trPr>
          <w:trHeight w:val="2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0 131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36 620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27 543,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 9 076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ind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-собственные дох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205 200,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125,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216 140,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 2 985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ind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- безвозмездные поступ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784 931,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494,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711 402,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 xml:space="preserve"> </w:t>
            </w:r>
            <w:r>
              <w:rPr/>
              <w:t>- 6 091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 xml:space="preserve">Общий объем расход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3 646,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23 116,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32 104,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 91 011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53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(-), профицит(+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3 514,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4 082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4 561,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79 520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29,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МР «Ижемский» в 2015году исполнены в сумме 927 543,24 руб., или 99,0% к уточненным бюджетным назначениям. Не выполнение плана по доходам составило 9 076,86 руб., в том числе недополучено: собственных доходов  в сумме 2 985,51 руб.,  безвозмездных поступлений на   6 091,35 руб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ровню 2014 года  поступление доходов составило 93,7%. Меньше поступило  доходов по сравнению с прошлым годом на 62 588,61 тыс.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Расходы в 2015г. исполнены на 932 104,96 тыс.руб., или 91,1 % к годовым уточненным бюджетным ассигнованиям. Не выполнение плана по расходной части составило 91 011,28 тыс.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прошлым годом расходов произведено меньше  на 61 541,16  тыс.руб. (на 6,2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5 год бюджет МР «Ижемский» выполнен с превышением расходов над доходами (дефицитом) в сумме 4 561,72 тыс.руб. 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АНАЛИЗ ИСПОЛНЕНИЯ ДОХОДНОЙ ЧАСТИ БЮДЖЕТА  МР «ИЖЕМСКИЙ» ЗА 2015год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808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Анализ исполнения собственных доходов    бюджета МР  «Ижемский» за 2015 год</w:t>
      </w:r>
      <w:r>
        <w:rPr>
          <w:rFonts w:cs="Arial" w:ascii="Arial" w:hAnsi="Arial"/>
          <w:bCs/>
          <w:sz w:val="22"/>
          <w:szCs w:val="22"/>
        </w:rPr>
        <w:t xml:space="preserve"> в сравнении с показателями 2014 года и уточненным годовым планом 2015г. представлен в таблице  № 3 .                                                                                                                                         таблица № 3                                                                                                               </w:t>
      </w:r>
    </w:p>
    <w:tbl>
      <w:tblPr>
        <w:tblW w:w="1025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178"/>
        <w:gridCol w:w="1275"/>
        <w:gridCol w:w="1276"/>
        <w:gridCol w:w="669"/>
        <w:gridCol w:w="669"/>
        <w:gridCol w:w="977"/>
        <w:gridCol w:w="977"/>
      </w:tblGrid>
      <w:tr>
        <w:trPr>
          <w:trHeight w:val="270" w:hRule="atLeast"/>
        </w:trPr>
        <w:tc>
          <w:tcPr>
            <w:tcW w:w="3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 исполнение (тыс.руб.)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, исполнение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</w:tr>
      <w:tr>
        <w:trPr>
          <w:trHeight w:val="465" w:hRule="atLeast"/>
        </w:trPr>
        <w:tc>
          <w:tcPr>
            <w:tcW w:w="3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(тыс.руб.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2014, %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лана 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факта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 514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 707,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 913,2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94,1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399,2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 683,9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 333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 755,8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 577,1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71,94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683,9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 333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84 755,8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577,1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1,94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РЕАЛИЗУЕМЫЕ НА ТЕРРИТОРИИ  РФ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18,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604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907,38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2,9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9,06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8,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4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07,38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2,9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06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072,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8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306,8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 543,1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34,62</w:t>
            </w:r>
          </w:p>
        </w:tc>
      </w:tr>
      <w:tr>
        <w:trPr>
          <w:trHeight w:val="465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9,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4,28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25,7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3</w:t>
            </w:r>
          </w:p>
        </w:tc>
      </w:tr>
      <w:tr>
        <w:trPr>
          <w:trHeight w:val="465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92,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93,37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6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1,31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8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бложе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3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,5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,17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1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58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86,5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418 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227,2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1,3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40,72</w:t>
            </w:r>
          </w:p>
        </w:tc>
      </w:tr>
      <w:tr>
        <w:trPr>
          <w:trHeight w:val="962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51,9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14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47,9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0,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95,98</w:t>
            </w:r>
          </w:p>
        </w:tc>
      </w:tr>
      <w:tr>
        <w:trPr>
          <w:trHeight w:val="48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3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1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79</w:t>
            </w:r>
          </w:p>
        </w:tc>
      </w:tr>
      <w:tr>
        <w:trPr>
          <w:trHeight w:val="66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,1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2,1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,31</w:t>
            </w:r>
          </w:p>
        </w:tc>
      </w:tr>
      <w:tr>
        <w:trPr>
          <w:trHeight w:val="69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4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3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,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,11</w:t>
            </w:r>
          </w:p>
        </w:tc>
      </w:tr>
      <w:tr>
        <w:trPr>
          <w:trHeight w:val="609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50,1</w:t>
            </w:r>
          </w:p>
        </w:tc>
      </w:tr>
      <w:tr>
        <w:trPr>
          <w:trHeight w:val="303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3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4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,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99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55,9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66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58,2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,9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,23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,9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8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 недрах, в области охраны окружающей среды, земельного, лесного и водного законодательства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,6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1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в области санитарно-эпидемиологического благополучия человека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3,9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9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4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1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85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. муниципальных нужд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,0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3,0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07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3,1</w:t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поступления от денежных взысканий (штрафов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53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03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05,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72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6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8,48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УПЛЕНИЯ ПО УРЕГУЛИРОВАНИЮ РАСЧЕТОВ МЕЖДУ БЮДЖЕТАМИ 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 200,5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 125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 140,48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85,5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39,92</w:t>
            </w:r>
          </w:p>
        </w:tc>
      </w:tr>
    </w:tbl>
    <w:p>
      <w:pPr>
        <w:pStyle w:val="Normal"/>
        <w:widowControl w:val="false"/>
        <w:spacing w:before="0" w:after="0"/>
        <w:ind w:left="5" w:right="34" w:firstLine="566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В 2015 году поступило </w:t>
      </w:r>
      <w:r>
        <w:rPr>
          <w:b/>
          <w:i/>
          <w:sz w:val="26"/>
          <w:szCs w:val="26"/>
        </w:rPr>
        <w:t>Собственных доходов</w:t>
      </w:r>
      <w:r>
        <w:rPr>
          <w:sz w:val="24"/>
          <w:szCs w:val="24"/>
        </w:rPr>
        <w:t xml:space="preserve">   в бюджет МР «Ижемский»  на  сумму </w:t>
      </w:r>
      <w:r>
        <w:rPr>
          <w:spacing w:val="7"/>
          <w:sz w:val="24"/>
          <w:szCs w:val="24"/>
        </w:rPr>
        <w:t xml:space="preserve"> </w:t>
      </w:r>
      <w:r>
        <w:rPr>
          <w:b/>
          <w:i/>
          <w:spacing w:val="7"/>
          <w:sz w:val="24"/>
          <w:szCs w:val="24"/>
        </w:rPr>
        <w:t>216 140,48 тыс.руб.</w:t>
      </w:r>
      <w:r>
        <w:rPr>
          <w:spacing w:val="7"/>
          <w:sz w:val="24"/>
          <w:szCs w:val="24"/>
        </w:rPr>
        <w:t xml:space="preserve"> , что составило  98,6 % к </w:t>
      </w:r>
      <w:r>
        <w:rPr>
          <w:spacing w:val="3"/>
          <w:sz w:val="24"/>
          <w:szCs w:val="24"/>
        </w:rPr>
        <w:t>уточнённому годовому плану. Невыполнение   плановых назначений составило  2 985,51 тыс. 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о сравнению с 2014годом собственных доходов поступило больше на 10 939,92 тыс.руб.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/>
      </w:pPr>
      <w:r>
        <w:rPr>
          <w:b/>
          <w:i/>
          <w:spacing w:val="3"/>
          <w:sz w:val="24"/>
          <w:szCs w:val="24"/>
          <w:u w:val="single"/>
        </w:rPr>
        <w:t xml:space="preserve">Налоговые доходы </w:t>
      </w:r>
      <w:r>
        <w:rPr>
          <w:b/>
          <w:i/>
          <w:spacing w:val="3"/>
          <w:sz w:val="24"/>
          <w:szCs w:val="24"/>
        </w:rPr>
        <w:t xml:space="preserve">занимают основную часть в составе собственных доходов (95,7%), </w:t>
      </w:r>
      <w:r>
        <w:rPr>
          <w:spacing w:val="3"/>
          <w:sz w:val="24"/>
          <w:szCs w:val="24"/>
        </w:rPr>
        <w:t>их  поступило в 2015 году на сумму 206 913,23 тыс.руб., что составило  98,7% к уточненным годовым назначениям и 104,2% к поступлению 2014 года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/>
      </w:pPr>
      <w:r>
        <w:rPr>
          <w:i/>
          <w:spacing w:val="3"/>
          <w:sz w:val="24"/>
          <w:szCs w:val="24"/>
          <w:u w:val="single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  является основным доходным источником в структуре налоговых платежей, его удельный вес составляет 89,3%. Выполнение составило 98,6% к плану на год или  не выполнение плана составило  в абсолютной величине на 2 577,17 тыс.руб., в процентах на 1,4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огласно пояснительной записки невыполнение плана обусловлено снижением уплаты налога плательщиками по виду деятельности «Строительство» на 4 158,0 тыс.руб., снятием с учета двух плательщиков по виду деятельности «Организация перевозок грузов» и «Банковская деятельность» - 3 182,0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/>
      </w:pPr>
      <w:r>
        <w:rPr>
          <w:spacing w:val="3"/>
          <w:sz w:val="24"/>
          <w:szCs w:val="24"/>
        </w:rPr>
        <w:t>По сравнению с прошлым годом налога на доходы физических лиц поступило больше на 5 071,94 тыс.руб., темп роста – 2,8%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Согласно пояснительной записки рост поступления данного вида налога по сравнению с прошлым годом вызван  в связи с изменениями в Бюджетном кодексе Российской Федерации с 2015года нормативов распределения доходов между бюджетами бюджетной системы Российской Федерации (в бюджет района и в бюджеты поселений).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pacing w:val="3"/>
          <w:sz w:val="24"/>
          <w:szCs w:val="24"/>
        </w:rPr>
      </w:pPr>
      <w:r>
        <w:rPr>
          <w:i/>
          <w:spacing w:val="3"/>
          <w:sz w:val="24"/>
          <w:szCs w:val="24"/>
          <w:u w:val="single"/>
        </w:rPr>
        <w:t>Налоги на товары (работы, услуги), реализуемые на территории РФ</w:t>
      </w:r>
      <w:r>
        <w:rPr>
          <w:spacing w:val="3"/>
          <w:sz w:val="24"/>
          <w:szCs w:val="24"/>
        </w:rPr>
        <w:t xml:space="preserve">  выполнены на 136,1% к уточненному годовому плану, в структуре налоговых доходов занимают долю – 2,4%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К поступлению  2014г. составили 122,1%, или увеличение на 899,06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Налоги на совокупный доход</w:t>
      </w:r>
      <w:r>
        <w:rPr>
          <w:bCs/>
          <w:sz w:val="24"/>
        </w:rPr>
        <w:t xml:space="preserve"> - в его составе четыре  вида налогов: налог, взимаемый в связи с применением упрощенной системы налогообложения; единый налог на вмененный доход  для отдельных видов деятельности; единый сельскохозяйственный налог и налог, взимаемый в связи с применением патентной системы налогообложения  поступили в сумме 16 306,83 тыс.руб., что меньше    плановых значений на 1 543,17 тыс.руб. и больше  поступлений  2014года  на 2 234,62 тыс.руб. Удельный вес данного вида налога составил в 2015г. - 7,9%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>Налог, взимаемый в связи с применением упрощенной системы налогообложения</w:t>
      </w:r>
      <w:r>
        <w:rPr>
          <w:bCs/>
          <w:sz w:val="24"/>
        </w:rPr>
        <w:t xml:space="preserve"> поступил меньше  плана на 1 525,72 тыс.руб., по сравнению с прошлым годом его поступление  увеличилось  на 694,73 тыс.руб.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/>
      </w:pPr>
      <w:r>
        <w:rPr>
          <w:bCs/>
          <w:sz w:val="24"/>
        </w:rPr>
        <w:t>Согласно пояснительной записки к отчету по данному виду налога  невыполнение плана по причине снижения налоговой базы по юридическим лицам на 414,0 тыс.руб. и индивидуальным предпринимателям на 634,0 тыс.руб. Увеличение по сравнению с 2014г. – в связи  с ростом начислений  по индивидуальному предпринимателю, вид деятельности «Торговля» по уточненным декларациям за 2012-2013г. на 1 550,0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Меньше  плановых назначений на 6,63 тыс.руб. поступил </w:t>
      </w:r>
      <w:r>
        <w:rPr>
          <w:bCs/>
          <w:i/>
          <w:sz w:val="24"/>
        </w:rPr>
        <w:t>единый налог на вмененный доход для отдельных видов деятельности</w:t>
      </w:r>
      <w:r>
        <w:rPr>
          <w:bCs/>
          <w:sz w:val="24"/>
        </w:rPr>
        <w:t>. Увеличение  поступлений на 1 501,31 тыс.руб. по сравнению с прошлым годом, что связано с ростом коэффициента – дефлятора на 7,5 процентов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sz w:val="24"/>
        </w:rPr>
        <w:t>План</w:t>
      </w:r>
      <w:r>
        <w:rPr>
          <w:bCs/>
          <w:i/>
          <w:sz w:val="24"/>
        </w:rPr>
        <w:t xml:space="preserve"> по Единому сельскохозяйственному налогу </w:t>
      </w:r>
      <w:r>
        <w:rPr>
          <w:bCs/>
          <w:sz w:val="24"/>
        </w:rPr>
        <w:t xml:space="preserve">выполнен на 98,2% или невыполнение на 0,82 тыс.руб. , по сравнению с прошлым годом поступил больше на  2,05 тыс.руб.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>Налог, взимаемый в связи с применением патентной системы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налогообложения</w:t>
      </w:r>
      <w:r>
        <w:rPr>
          <w:bCs/>
          <w:sz w:val="24"/>
        </w:rPr>
        <w:t xml:space="preserve"> поступил меньше плана на 10,0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Государственная пошлин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 при плане 920,0 тыс.руб., поступила на сумму 943,17 тыс.руб., что составило 102,5%. Также его больше поступило  на 203,58 тыс.руб.по сравнению с прошлым годом. Удельный вес в составе налоговых доходов наименьший, или 0,4%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/>
          <w:bCs/>
          <w:i/>
          <w:sz w:val="24"/>
          <w:u w:val="single"/>
        </w:rPr>
        <w:t>Неналоговые доходы</w:t>
      </w:r>
      <w:r>
        <w:rPr>
          <w:b/>
          <w:bCs/>
          <w:i/>
          <w:sz w:val="24"/>
        </w:rPr>
        <w:t xml:space="preserve"> составляют 4,3% от общего объема поступивших собственных</w:t>
      </w:r>
      <w:r>
        <w:rPr>
          <w:bCs/>
          <w:sz w:val="24"/>
        </w:rPr>
        <w:t xml:space="preserve"> доходов. За текущий год их поступило на сумму 9 227,25 тыс.руб., что меньше  плана на 191,32 тыс.руб. и больше  поступлений прошлого года на 2 540,72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В структуре неналоговых доходов основную долю занимают доходы от использования имущества, находящегося в государственной и муниципальной собственности (65,5%) и  штрафы, санкции (21,2%). Доходы от продажи материальных и нематериальных активов занимают долю – 2,4%. 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использования имущества, находящегося в государственной и муниципальной</w:t>
      </w:r>
      <w:r>
        <w:rPr>
          <w:bCs/>
          <w:sz w:val="24"/>
          <w:u w:val="single"/>
        </w:rPr>
        <w:t xml:space="preserve"> </w:t>
      </w:r>
      <w:r>
        <w:rPr>
          <w:bCs/>
          <w:i/>
          <w:sz w:val="24"/>
          <w:u w:val="single"/>
        </w:rPr>
        <w:t>собственности</w:t>
      </w:r>
      <w:r>
        <w:rPr>
          <w:bCs/>
          <w:sz w:val="24"/>
        </w:rPr>
        <w:t xml:space="preserve"> за анализируемый период поступили меньше плановых назначений на 100,05 тыс.руб. и больше поступлений 2014г. на 1 895,98 тыс.руб.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Платежи за пользование природными ресурсами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– плата за негативное воздействие на окружающую среду в 2015 году поступила меньше  плана на 9,5 тыс.руб. и с увеличением к поступлениям прошлого года на 53,79 тыс.руб.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оказания платных услуг и компенсации затрат государств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и меньше  плановых значений  на 72,16 тыс.руб. и больше   поступлений прошлого года на 382,31  тыс.руб. Занимают долю  составе неналоговых поступлений в 2015г – 7,1%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продажи материальных и нематериальных активов</w:t>
      </w:r>
      <w:r>
        <w:rPr>
          <w:bCs/>
          <w:i/>
          <w:sz w:val="24"/>
        </w:rPr>
        <w:t xml:space="preserve">  </w:t>
      </w:r>
      <w:r>
        <w:rPr>
          <w:bCs/>
          <w:sz w:val="24"/>
        </w:rPr>
        <w:t>поступили в сумме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226,32 тыс.руб. , что относительно 2014 года меньше   на 21,11 тыс.руб. и меньше  плановых значений на 3,68 тыс.руб. В его составе – доходы  от продажи материальных и нематериальных активов, поступления доходов от реализации имущества  в  2015 году не было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Штрафы, санкции, возмещение ущерба</w:t>
      </w:r>
      <w:r>
        <w:rPr>
          <w:bCs/>
          <w:sz w:val="24"/>
        </w:rPr>
        <w:t xml:space="preserve"> в 2015 году поступили в сумме 1 958,21 тыс.руб., что меньше плана на 7,99 тыс.руб. К уровню прошлого года выполнение составило 118,2%  или их больше поступило на 302,33 тыс.руб. Наибольший удельный вес в составе поступивших штрафов (66,7%) составили прочие поступления от денежных взысканий и штрафов и наименьший (0,2%) – денежные взыскания (штрафы)  за нарушение законодательства в области санитарно – эпидемиологического благополучия человека.</w:t>
      </w:r>
    </w:p>
    <w:p>
      <w:pPr>
        <w:pStyle w:val="Normal"/>
        <w:widowControl w:val="false"/>
        <w:spacing w:before="0" w:after="0"/>
        <w:ind w:left="5" w:right="34" w:firstLine="704"/>
        <w:contextualSpacing/>
        <w:jc w:val="both"/>
        <w:rPr>
          <w:b/>
          <w:b/>
          <w:u w:val="single"/>
        </w:rPr>
      </w:pPr>
      <w:r>
        <w:rPr>
          <w:b/>
          <w:bCs/>
          <w:i/>
          <w:sz w:val="24"/>
          <w:u w:val="single"/>
        </w:rPr>
        <w:t>Анализ безвозмездных поступлений приведен в таблице №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4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в 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276"/>
        <w:gridCol w:w="1237"/>
        <w:gridCol w:w="1173"/>
        <w:gridCol w:w="9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-нный  годовой 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ыполнения к годовому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выполнения к факту 2014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 97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 81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 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8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95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9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8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86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966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823,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31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 малого и среднего предпринимательства, включая крестьянские(фермерские 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06,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, поступивших от гос.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0,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11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69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948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5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 242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 953,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 37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ставление  (изменение) списков кандидатов в присяжные заседатели федеральн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67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59,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18,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23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3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г. № 181-ФЗ «О социальной защите инвалидов в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предоставления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4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 14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 199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 19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289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975,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97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2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МР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,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8,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</w:t>
            </w:r>
            <w:r>
              <w:rPr/>
              <w:t xml:space="preserve">, </w:t>
            </w:r>
            <w:r>
              <w:rPr>
                <w:b/>
              </w:rPr>
              <w:t>прошлых лет из бюджета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20,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25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 931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 494,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1 40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6"/>
          <w:szCs w:val="26"/>
          <w:u w:val="single"/>
        </w:rPr>
        <w:t>Безвозмездные поступления</w:t>
      </w:r>
      <w:r>
        <w:rPr>
          <w:sz w:val="24"/>
          <w:szCs w:val="24"/>
        </w:rPr>
        <w:t xml:space="preserve"> составили в 2015 году 711 402,76 тыс.руб., что меньше плановых значений на 6 091,35 тыс.руб. По сравнению с 2014г. их поступление меньше на 73 528,53 тыс.руб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 2015 года основная часть (69,8%), это -   </w:t>
      </w:r>
      <w:r>
        <w:rPr>
          <w:sz w:val="24"/>
          <w:szCs w:val="24"/>
          <w:u w:val="single"/>
        </w:rPr>
        <w:t>Субвенции</w:t>
      </w:r>
      <w:r>
        <w:rPr>
          <w:sz w:val="24"/>
          <w:szCs w:val="24"/>
        </w:rPr>
        <w:t>, которые поступили в сумме 496 373,91 тыс.руб. или меньше  плана на 579,41 тыс.руб., на данную сумму меньше поступили субвенции на выполнение передаваемых полномочий субъектов Российской Федерации. По сравнению с прошлым годом субвенций поступило больше на 30 131,07 тыс.руб., в основном за счет увеличения  субвенций на выполнение передаваемых полномочий – 14 479,52 тыс.руб.; на компенсацию части родительской платы за содержание ребенка в образовательных учреждениях на 2 594,4 тыс.руб.; прочих субвенций на 11 058,30 тыс.руб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тации</w:t>
      </w:r>
      <w:r>
        <w:rPr>
          <w:sz w:val="24"/>
          <w:szCs w:val="24"/>
        </w:rPr>
        <w:t xml:space="preserve"> поступили в пределах запланированных  на сумму  175 818,4 тыс.руб.,  в структуре  безвозмездных поступлений - 24,7%. По сравнению с прошлым годом уменьшение на 37 151,8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  <w:u w:val="single"/>
        </w:rPr>
        <w:t>Субсид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нимают небольшой удельный вес – 2,7% и их поступление составляет 19 311,99 тыс.руб. или  77,8 % к плановым назначения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ступили, но планировались субсидии на софинансирование капитальных вложений в объекты государственной (муниципальной) собственности на 3 078,3 тыс.руб. Меньше плана на 2 433,64 тыс.руб. поступили прочие субсид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Иные межбюджетные трансферты и прочие безвозмездные поступления поступили в пределах плана. </w:t>
      </w:r>
      <w:r>
        <w:rPr>
          <w:sz w:val="24"/>
          <w:szCs w:val="24"/>
        </w:rPr>
        <w:t>По сравнению с 2014г. они поступили меньше соответственно на 24 314,34 тыс.руб. и на 2 390,0 тыс.руб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бюджетов от возврата остатков субсидий, субвенций и иных межбюджетных трансфертов</w:t>
      </w:r>
      <w:r>
        <w:rPr>
          <w:i/>
          <w:sz w:val="24"/>
          <w:szCs w:val="24"/>
        </w:rPr>
        <w:t>, имеющих</w:t>
      </w:r>
      <w:r>
        <w:rPr>
          <w:sz w:val="24"/>
          <w:szCs w:val="24"/>
        </w:rPr>
        <w:t xml:space="preserve"> целевое назначение, прошлых лет из бюджетов государственных внебюджетных фондов поступили в пределах плана на сумму 1 328,8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озвращено из бюджета МР «Ижемский»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статков субсидий, субвенций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 межбюджетных трансфертов,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меющих целевое назначение</w:t>
      </w:r>
      <w:r>
        <w:rPr>
          <w:sz w:val="24"/>
          <w:szCs w:val="24"/>
        </w:rPr>
        <w:t xml:space="preserve"> на сумму 625,60 тыс.руб., в том числ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и: бюджетам муниципальных районов  на бюджетные инвестиции в объекты капитального строительства собственности муниципальных образований – 254,6 тыс.руб.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чие субсидии – 189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венции бюджетам муниципальных районов на обеспечение жильем отдельных категорий граждан, установленных Федеральными законами от 12 января 1995г. № 5-ФЗ «О ветеранах» и от 24 ноября 1995 г. № 181-ФЗ «О социальной защите инвалидов в Российской Федерации» - 182,0 тыс.руб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прошлым годом возврат субсидий и субвенций уменьшился на 2 094,76 тыс.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чины невыполнения плана по безвозмездным поступлениям в пояснительной записке к отчету не отражены.</w:t>
      </w:r>
    </w:p>
    <w:p>
      <w:pPr>
        <w:pStyle w:val="Normal"/>
        <w:ind w:firstLine="567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2"/>
          <w:szCs w:val="22"/>
          <w:u w:val="single"/>
        </w:rPr>
        <w:t>ИСПОЛНЕНИЕ БЮДЖЕТА МР «ИЖЕМСКИЙ» ПО РАСХОДНЫМ ОБЯЗАТЕЛЬСТВАМ</w:t>
      </w:r>
    </w:p>
    <w:p>
      <w:pPr>
        <w:pStyle w:val="TextBodyIndent"/>
        <w:ind w:left="0"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намика и структура расходной части бюджета МР «Ижемский» характеризуются  данными таблицы № 5.</w:t>
      </w:r>
    </w:p>
    <w:p>
      <w:pPr>
        <w:pStyle w:val="TextBodyIndent"/>
        <w:spacing w:lineRule="auto" w:line="36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5</w:t>
      </w:r>
    </w:p>
    <w:tbl>
      <w:tblPr>
        <w:tblW w:w="1036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133"/>
        <w:gridCol w:w="1276"/>
        <w:gridCol w:w="1137"/>
        <w:gridCol w:w="709"/>
        <w:gridCol w:w="709"/>
        <w:gridCol w:w="1131"/>
        <w:gridCol w:w="853"/>
      </w:tblGrid>
      <w:tr>
        <w:trPr>
          <w:trHeight w:val="270" w:hRule="atLeast"/>
        </w:trPr>
        <w:tc>
          <w:tcPr>
            <w:tcW w:w="3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 исполнение в тыс.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 план в тыс.руб.</w:t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исполнение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-ние от плана в тыс.руб.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рук-тура в %</w:t>
            </w:r>
          </w:p>
        </w:tc>
      </w:tr>
      <w:tr>
        <w:trPr>
          <w:trHeight w:val="255" w:hRule="atLeast"/>
        </w:trPr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2014, %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 - 01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875,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 724,5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837,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4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886,8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</w:tr>
      <w:tr>
        <w:trPr>
          <w:trHeight w:val="67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 - 01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9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- 01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83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956,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354,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1,8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69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деятельности финансовых,  налоговых и таможенных органов и органов надзора - 010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84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44,4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31,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2,6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69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 - 010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,0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,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- 011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общегосударственные вопросы - 011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36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567,9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17,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150,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 - 02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7,0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7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 -02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7,0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7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,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59,9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5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,2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щита населения и территории от чрезвычайных ситуаций  природного и техногенного характера, гражданская оборона - 03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9,9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5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2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 - 04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37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504,3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160,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7344,1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 - 040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63,4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63,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нспорт- 040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96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38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9,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77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рожное хозяйство (дорожные фонды) - 04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55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47,6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69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78,3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 - 041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5,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5,2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8,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7,07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 - 05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886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827,0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11,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15,07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Жилищное хозяйство - 05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90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6,8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55,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,9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ммунальное хозяйство - 05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64,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75,19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71,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3,7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- 05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89,9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9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40,3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46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вопросы в области жилищно-коммунального хозяйства - 050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03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5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5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- 07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 190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 250,0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 577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672,6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школьное образование - 07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077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046,9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93,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3,6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ее образование - 07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109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 981,0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 385,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95,7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олодежная политика и оздоровление детей- 070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1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9,6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8,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8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угие вопросы в области образования - 07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7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382,4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840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2,3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0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- 08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430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514,6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328,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5,8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ультура - 08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62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423,1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422,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46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вопросы в области культуры, кинематографии - 08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8,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91,5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6,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,3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 - 10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34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74,9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76,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8,5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нсионное обеспечение - 10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5,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80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58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3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циальное обеспечение населения - 10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9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2,0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2,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9,27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 - 10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8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2,9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25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,9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 - 11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22,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24,5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70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3,9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- 11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6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2,29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50,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7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 - 11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0,2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0,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физической культуры и спорта - 110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6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1,9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9,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2,2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- 14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752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469,1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469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2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на выравнивание бюджетной обеспеченности  субъектов РФ и муниципальных образований - 14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32,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32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дотации - 14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4,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37,1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37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 646,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23 116,2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 104,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1011,2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ind w:left="283" w:firstLine="709"/>
        <w:jc w:val="right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Style18"/>
        <w:tabs>
          <w:tab w:val="clear" w:pos="720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/>
        <w:t>Уточненные бюджетные ассигнования по расходам на 2015 год утверждены в сумме  1 023 116,24 тыс.руб. , исполнены  расходы по обязательствам бюджета МР «Ижемский» на сумму 932 104,96 тыс.руб., или 91,1% от утвержденного годового объема расходов бюджета, сумма неосвоенных бюджетных средств  составила 91 011,28 тыс.руб. К  уровню 2014 года расходов произведено меньше на  61 541,16 тыс.руб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оритетные направления расходных обязательств бюджета в структуре расходов бюджета:  «Образование» – 71,1%; «Культура, кинематография» - 8,8%; «Общегосударственные вопросы» – 7,7%. Наименьшая доля по отраслям:  «Национальная безопасность и правоохранительная деятельность» - 0,3%; «Национальная оборона» - 0,2%  и «Физическая культура и спорт» - 0,8%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азрезе отраслей  расходы исполнены в следующих размерах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о разделу 0100 «</w:t>
      </w:r>
      <w:r>
        <w:rPr>
          <w:b/>
          <w:bCs/>
          <w:i/>
          <w:sz w:val="24"/>
          <w:szCs w:val="24"/>
          <w:u w:val="single"/>
        </w:rPr>
        <w:t>Общегосударственные вопросы</w:t>
      </w:r>
      <w:r>
        <w:rPr>
          <w:b/>
          <w:i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 было запланировано бюджетных  ассигнований на 132 724,57 тыс.руб., расходы произведены на 71 837,76 тыс.руб. или выполнение 54,1%</w:t>
      </w:r>
      <w:r>
        <w:rPr>
          <w:sz w:val="24"/>
          <w:szCs w:val="24"/>
          <w:shd w:fill="FFFFFF" w:val="clear"/>
        </w:rPr>
        <w:t xml:space="preserve"> от уточненных плановых ассигнований. Не выполнены расходы на сумму 60 886,81 тыс.руб. </w:t>
      </w:r>
      <w:r>
        <w:rPr>
          <w:bCs/>
          <w:sz w:val="24"/>
          <w:szCs w:val="24"/>
        </w:rPr>
        <w:t>Относительно к прошлому году выполнение 107,4%, или больше  произведено расходов на 4 962,17 тыс.руб. В общем объеме расходов 2015г. занимают удельный вес  - 7,7%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драздел 0103 «Функционирование законодательных (представительных) органов государственной власти</w:t>
      </w:r>
      <w:r>
        <w:rPr>
          <w:bCs/>
          <w:sz w:val="24"/>
          <w:szCs w:val="24"/>
        </w:rPr>
        <w:t xml:space="preserve">. На функционирование </w:t>
      </w:r>
      <w:r>
        <w:rPr>
          <w:bCs/>
          <w:i/>
          <w:sz w:val="24"/>
          <w:szCs w:val="24"/>
        </w:rPr>
        <w:t>органов представительной власти</w:t>
      </w:r>
      <w:r>
        <w:rPr>
          <w:bCs/>
          <w:sz w:val="24"/>
          <w:szCs w:val="24"/>
        </w:rPr>
        <w:t xml:space="preserve"> было запланировано 360,0 тыс.руб., кассовые расходы составили 343,09 тыс.руб., выполнение 95,3%. К уровню прошлого года увеличение  на 171,80 тыс.руб. (на 100,3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Подраздел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0104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«Функционирование Правительства РФ, высших органов исполнительной власти субъектов РФ, местных администраций».</w:t>
      </w:r>
      <w:r>
        <w:rPr>
          <w:bCs/>
          <w:sz w:val="24"/>
          <w:szCs w:val="24"/>
        </w:rPr>
        <w:t xml:space="preserve"> Расходы составили 44 354,31 тыс.руб., меньше плановых на 1 601,89 тыс.руб. и больше расходов 2014г. на 3 271,20 тыс.руб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106 – «Обеспечение деятельности финансовых, налоговых  и таможенных  органов и органов надзора»</w:t>
      </w:r>
      <w:r>
        <w:rPr>
          <w:bCs/>
          <w:sz w:val="24"/>
          <w:szCs w:val="24"/>
        </w:rPr>
        <w:t xml:space="preserve">  расходы составили 14 531,82 тыс.руб. и произведены на 92,9% к плану и 104,7% к прошлому году.  </w:t>
      </w:r>
    </w:p>
    <w:p>
      <w:pPr>
        <w:pStyle w:val="TextBodyIndent"/>
        <w:spacing w:lineRule="auto" w:line="360"/>
        <w:ind w:left="0" w:firstLine="709"/>
        <w:jc w:val="both"/>
        <w:rPr>
          <w:bCs/>
          <w:color w:val="C00000"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 xml:space="preserve">По подразделу 0107 – «Обеспечение проведения выборов и референдумов </w:t>
      </w:r>
      <w:r>
        <w:rPr>
          <w:bCs/>
          <w:sz w:val="24"/>
          <w:szCs w:val="24"/>
        </w:rPr>
        <w:t>расходы произведены в сумме 1 191,04 руб., или выполнение 100,0% к плану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</w:t>
      </w:r>
      <w:r>
        <w:rPr>
          <w:bCs/>
          <w:i/>
          <w:sz w:val="24"/>
          <w:szCs w:val="24"/>
          <w:u w:val="single"/>
        </w:rPr>
        <w:t>по  подразделу 0113 «Другие общегосударственные вопросы»</w:t>
      </w:r>
      <w:r>
        <w:rPr>
          <w:bCs/>
          <w:sz w:val="24"/>
          <w:szCs w:val="24"/>
        </w:rPr>
        <w:t xml:space="preserve"> составили 11 417,50 </w:t>
      </w:r>
      <w:r>
        <w:rPr>
          <w:bCs/>
          <w:color w:val="000000"/>
          <w:sz w:val="24"/>
          <w:szCs w:val="24"/>
        </w:rPr>
        <w:t>тыс</w:t>
      </w:r>
      <w:r>
        <w:rPr>
          <w:bCs/>
          <w:sz w:val="24"/>
          <w:szCs w:val="24"/>
        </w:rPr>
        <w:t>.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уб.</w:t>
      </w:r>
      <w:r>
        <w:rPr>
          <w:bCs/>
          <w:sz w:val="24"/>
          <w:szCs w:val="24"/>
        </w:rPr>
        <w:t>, при плане 69 567,90 тыс.руб., что составляет к плану 2015г. 16,4 % и к прошлому году – 97,3%.  Согласно пояснительной записки невыполнение плана в связи с переносом сроков исполнения контракта по приобретению моста через р.Ижма на 2016год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сходы по разделу 0100 подтверждаются соответствующими показателями бюджетной отчетности главных администраторов бюджетных средств: Совета муниципального района «Ижемский», Администрации  муниципального района «Ижемский», Финансового  управления администрации  муниципального района «Ижемский» и Контрольно-счетной комиссии муниципального района «Ижемский»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По разделу 0200 «Национальная оборона»</w:t>
      </w:r>
      <w:r>
        <w:rPr>
          <w:bCs/>
          <w:sz w:val="24"/>
          <w:szCs w:val="24"/>
        </w:rPr>
        <w:t xml:space="preserve"> расходы произведены в пределах плана на  сумму 1 667,5 тыс.руб.  – это расходы по </w:t>
      </w:r>
      <w:r>
        <w:rPr>
          <w:bCs/>
          <w:i/>
          <w:sz w:val="24"/>
          <w:szCs w:val="24"/>
          <w:u w:val="single"/>
        </w:rPr>
        <w:t>подразделу 0203 «Мобилизационная и вневойсковая подготовка»</w:t>
      </w:r>
      <w:r>
        <w:rPr>
          <w:bCs/>
          <w:sz w:val="24"/>
          <w:szCs w:val="24"/>
        </w:rPr>
        <w:t xml:space="preserve"> на осуществление первичного воинского учета на территориях, где отсутствуют военные комиссариаты. К уровню прошлого года выполнение 103,1%. Удельный вес в общей сумме расходов   – 0,2%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2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 Финансового  управления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Раздел 0300 «Национальная безопасность и правоохранительная деятельность</w:t>
      </w:r>
      <w:r>
        <w:rPr>
          <w:b/>
          <w:bCs/>
          <w:sz w:val="24"/>
          <w:szCs w:val="24"/>
        </w:rPr>
        <w:t>».</w:t>
      </w:r>
      <w:r>
        <w:rPr>
          <w:bCs/>
          <w:sz w:val="24"/>
          <w:szCs w:val="24"/>
        </w:rPr>
        <w:t xml:space="preserve"> Расходы составили по данной отрасли 2 605,66 тыс.руб., выполнение к плану – 98,0%, по сравнению с 2014 годом произведено расходов больше  на 1 607,04 тыс.руб. Удельный вес в расходах 2015 года  – 0,3%. В его составе расходы  на предупреждение и ликвидацию чрезвычайных ситуаций, на  организацию обустройства источников наружного водоснабжения на территориях сельских поселений, расходы на 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3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Раздел 0400 «Национальная экономика»</w:t>
      </w:r>
      <w:r>
        <w:rPr>
          <w:bCs/>
          <w:i/>
          <w:sz w:val="24"/>
          <w:szCs w:val="24"/>
          <w:u w:val="single"/>
        </w:rPr>
        <w:t xml:space="preserve"> -</w:t>
      </w:r>
      <w:r>
        <w:rPr>
          <w:bCs/>
          <w:sz w:val="24"/>
          <w:szCs w:val="24"/>
        </w:rPr>
        <w:t xml:space="preserve"> расходы текущего года составили 23 160,20 тыс.руб., при плановых значениях 30 504,38 тыс.руб., выполнение к уточненному годовому плану 75,9%, не освоено средств на сумму 7 344,18 тыс.руб.Относительно к прошлому году выполнение 76,6%. Занимают долю в общем объеме расходов – 2,5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По  подразделу 0405 «Сельское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хозяйство и рыболовство</w:t>
      </w:r>
      <w:r>
        <w:rPr>
          <w:bCs/>
          <w:sz w:val="24"/>
          <w:szCs w:val="24"/>
          <w:u w:val="single"/>
        </w:rPr>
        <w:t>»</w:t>
      </w:r>
      <w:r>
        <w:rPr>
          <w:bCs/>
          <w:sz w:val="24"/>
          <w:szCs w:val="24"/>
        </w:rPr>
        <w:t xml:space="preserve"> расходы произведены в размере 4 463,46 тыс.руб., что составляет  100,0% к годовому плану. Из них направлено на субсидирование части затрат организациям, крестьянским (фермерским) хозяйствам на строительство (реконструкцию) животноводческих помещений (инвестиционный проект «Строительство молочно-товарной фермы ООО «Заречье» на 208 голов КРС с.Сизябск) 3 900,0 тыс.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 0408 «Транспорт»</w:t>
      </w:r>
      <w:r>
        <w:rPr>
          <w:bCs/>
          <w:sz w:val="24"/>
          <w:szCs w:val="24"/>
        </w:rPr>
        <w:t xml:space="preserve"> - расходы  произведены на сумму 8 009,23 тыс.руб., выполнение к годовому плану 99,6%, к прошлому году – 170,5%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направлены на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возмещение выпадающих доходов организаций речного транспорта, осуществляющих пассажирские перевозки речным транспортом – 4 431,0 тыс.руб.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организацию осуществления перевозок пассажиров  автомобильным  транспортом – 3 578,23 тыс.руб.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409 «Дорожное хозяйство (дорожные фонды)</w:t>
      </w:r>
      <w:r>
        <w:rPr>
          <w:bCs/>
          <w:sz w:val="24"/>
          <w:szCs w:val="24"/>
        </w:rPr>
        <w:t xml:space="preserve"> расходы исполнены на 7 669,30 тыс.руб., при плане на год – 13 747,64 тыс.руб., или не освоено средств на 6 078,34 тыс.руб. Расходы произведены на ремонт, оборудование и содержание автомобильных дорог общего пользования местного значения, ведение технического надзора, оборудование и содержание ледовых переправ и зимних автомобильных дорог. Согласно пояснительной записки невыполнение плановых значений – перенос контрактов на 2016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  </w:t>
      </w:r>
      <w:r>
        <w:rPr>
          <w:bCs/>
          <w:i/>
          <w:sz w:val="24"/>
          <w:szCs w:val="24"/>
          <w:u w:val="single"/>
        </w:rPr>
        <w:t>По  подразделу  0412 «Другие вопросы в области национальной экономики»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ходы  произведены на  сумму 3 018,21 тыс.руб., что составляет 70,9% к уточненным годовым ассигнованиям  и 90,5% к расходам 2014год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том числе расходы направлены на  субсидии и поддержку субъектам малого и среднего предпринимательства – 2 463,6 тыс.руб.; субсидии организациям топливно-энергетического комплекса и осуществление передаваемых полномочий по возмещению убытков, возникающих в результате государственного регулирования цен на твердое топливо – 465,2 тыс.руб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4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: Администрации муниципального района «Ижемский»;  Отдела физической культуры и спорта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500 «Жилищно-коммунальное хозяйство»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Удельный вес расходов на жилищно-коммунальное хозяйство в общем объеме расходов бюджета составил 1,8% . В 2015 году  по данному разделу было запланировано расходов на 21 827,01 тыс.руб.,  произведено на сумму 17 111,94 тыс.руб., или выполнение составило 78,4%, не освоено средств на 4 715,07 тыс.руб. К уровню 2014 года снижение на 34 774,32 тыс.руб. По данной отрасли произведены расходы: на обеспечение мероприятий по переселению граждан из аварийного жилищного фонда – 5 990,4 тыс.руб.; расходы по отлову и содержанию безнадзорных животных -  14,9 тыс.руб.;  на обслуживание муниципальных котельных, приобретение и доставку угля - 7 212,8 тыс.руб.;  на содержание МУ «Жилищное управление» - 1 335,0 тыс.руб.; на строительство межпоселенческого полигона твердых бытовых отходов – 1 334,7 тыс.руб. и другие расходы.</w:t>
      </w:r>
    </w:p>
    <w:p>
      <w:pPr>
        <w:pStyle w:val="TextBodyIndent"/>
        <w:spacing w:lineRule="auto" w:line="360"/>
        <w:ind w:left="0" w:firstLine="709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5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Администрации муниципального района «Ижемский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700 «Образование».</w:t>
      </w:r>
      <w:r>
        <w:rPr>
          <w:sz w:val="24"/>
          <w:szCs w:val="24"/>
        </w:rPr>
        <w:t xml:space="preserve"> Расходы по данному разделу составили 662 577,40 тыс.руб.при утвержденных бюджетных ассигнованиях 679 250,04 тыс.руб., или выполнение  97,5 % к плану 2015г. и 94,4 % к расходам прошлого года. Расходы составляют наибольший удельный вес в общей сумме расходов – 71,1%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 расходов на «Образование» основную часть, или 76,4% занимают расходы на </w:t>
      </w:r>
      <w:r>
        <w:rPr>
          <w:i/>
          <w:sz w:val="24"/>
          <w:szCs w:val="24"/>
          <w:u w:val="single"/>
        </w:rPr>
        <w:t>«Общее образование»,</w:t>
      </w:r>
      <w:r>
        <w:rPr>
          <w:sz w:val="24"/>
          <w:szCs w:val="24"/>
        </w:rPr>
        <w:t xml:space="preserve"> расходы по которому произведены  в сумме 506 385,27 тыс.руб., выполнение к плану 97,4%, к прошлому году – 105,7%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</w:t>
      </w:r>
      <w:r>
        <w:rPr>
          <w:i/>
          <w:sz w:val="24"/>
          <w:szCs w:val="24"/>
          <w:u w:val="single"/>
        </w:rPr>
        <w:t>«Дошкольное образование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- 121 593,28 тыс.руб., составляют долю 18,4% в общей сумме расходов на образование. Выполнение к плану составило 98,0%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дразделу 0707 «Молодежная политика и оздоровление детей»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были запланированы в сумме 1 839,62 тыс.руб. , составили 1 758,8 тыс.руб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98,4% исполнены расходы  по  подразделу </w:t>
      </w:r>
      <w:r>
        <w:rPr>
          <w:i/>
          <w:sz w:val="24"/>
          <w:szCs w:val="24"/>
          <w:u w:val="single"/>
        </w:rPr>
        <w:t>0709 «Другие вопросы в области образования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  исполнение на  32 840,05 тыс.руб., что  больше расходов 2014г. на 2 368,8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асходы по разделу 0700 направлен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на выполнение муниципальных заданий – 569 887,3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противопожарных мероприятий – 1 644,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проведение мероприятий по энергосбережению и повышению энергетической эффективности – 3 075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создание условий для функционирования муниципальных учреждений (доставка и приобретение угля, выполнение работ по проведению капитальных и текущих ремонтов) – 18 441,3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мероприятия по организации питания обучающихся 1-4 классов – 8 131,2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оздоровительную кампанию детей – 1 683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осуществление государственного полномочия Республики Коми  по предоставлению мер социальной поддержки в форме денежной компенсации педагогическим работникам – 12 775,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содержание отраслевого органа и централизованной бухгалтерии – 32 791,4 тыс.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7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Управления образования 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800 «Культура и кинематография»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культуре в общем объеме расходов бюджета составил 8,8%. В 2015 году по данному разделу расходы были запланированы в сумме  82 514,64 тыс. рублей, кассовые расходы составили 82 328,81 тыс. рублей. или выполнение почти в пределах плана – 99,8%. К уровню 2014 года снижение на 10,9%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801 «Культура»</w:t>
      </w:r>
      <w:r>
        <w:rPr>
          <w:sz w:val="24"/>
          <w:szCs w:val="24"/>
        </w:rPr>
        <w:t xml:space="preserve"> расходы составили 75 422,70 тыс.руб., или средства освоены почти в  полном размере – 99,9%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804 «Другие вопросы в области культуры, кинематографии»</w:t>
      </w:r>
      <w:r>
        <w:rPr>
          <w:sz w:val="24"/>
          <w:szCs w:val="24"/>
        </w:rPr>
        <w:t xml:space="preserve"> - расходы произведены на сумму 6 906,11 тыс.руб. , выполнение к плану 97,4% и к расходам прошлого года – 102,0%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субсидии на выполнение муниципальных заданий – 71 071,6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укрепление и модернизацию  материально-технической базы муниципальных учреждений культуры – 1 027,5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информационно – консультационную поддержку малого и среднего предпринимательства – 238,6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 руководство и управление (аппарат и бухгалтерия) – 6 906,1 тыс.руб. и другие расход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8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000 «Социальная политика»,</w:t>
      </w:r>
      <w:r>
        <w:rPr>
          <w:sz w:val="24"/>
          <w:szCs w:val="24"/>
        </w:rPr>
        <w:t xml:space="preserve"> по данному разделу расходы произведены на сумму 23 576,47 тыс.руб., что меньше плановых значений на 898,51тыс.руб., к уровню прошлого года выполнение 144,3%. Удельный вес в общей сумме расходов  2,5%. По подразделам расходы следующи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1001 «Пенсионное обеспечение»</w:t>
      </w:r>
      <w:r>
        <w:rPr>
          <w:sz w:val="24"/>
          <w:szCs w:val="24"/>
        </w:rPr>
        <w:t xml:space="preserve"> - 5 158,66 тыс.руб., или 99,6% к плану, по сравнению с прошлым годом увеличение на 273,35 тыс.руб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одраздел  1003 «Социальное обеспечение населения»</w:t>
      </w:r>
      <w:r>
        <w:rPr>
          <w:sz w:val="24"/>
          <w:szCs w:val="24"/>
        </w:rPr>
        <w:t xml:space="preserve"> , расходы на сумму 2 392,81  тыс.руб. , выполнение к годовому плану  86,9 %, к уровню прошлого года 174,8%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1004 «Охрана семьи и детства»</w:t>
      </w:r>
      <w:r>
        <w:rPr>
          <w:sz w:val="24"/>
          <w:szCs w:val="24"/>
        </w:rPr>
        <w:t>, расходы выполнены на 16 025,0  тыс.руб., что составило 96,9% к плану 2015г. и 159,0% к расходам прошлого год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1000 расходы направлены на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доплаты к пенсиям муниципальных служащих – 5 157,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коммунальных льгот специалистам – 644,3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компенсацию части родительской платы – 8 225,0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обеспечение жилыми помещениями детей – сирот, детей, оставшихся без попечения родителями – 7 800,0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обеспечение жильем отдельных категорий граждан, установленных Федеральными законами от 12.01.1995г. № 5-ФЗ «О ветеранах» и от 24.11.1995г. «О социальной защите инвалидов в Российской Федерации» - 703,1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социальных выплат молодым семьям на приобретение жилого помещения – 815,7 тыс.руб. и другие расход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0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 Управления образования 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100 «Физическая культура и спорт»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физической культуре и спорту в общем объеме расходов бюджета составил 0,8 %. В 2015 году по данному разделу расходы были запланированы в сумме 8 024,52 тыс. рублей, кассовые расходы составили 7 770,57 тыс.руб., или выполнение 96,8%.  Увеличение  к 2014 году – 448,14тыс.руб.. Направление расходов по  подразделам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  <w:u w:val="single"/>
        </w:rPr>
        <w:t>По  подразделу  1101 «Физическая культура»</w:t>
      </w:r>
      <w:r>
        <w:rPr>
          <w:sz w:val="24"/>
          <w:szCs w:val="24"/>
        </w:rPr>
        <w:t xml:space="preserve"> расходы на 4 150,58 тыс.руб. , выполнение 98,3% к плану и 108,7% к уровню 2014 год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подразделу 1102 «Массовый спорт»</w:t>
      </w:r>
      <w:r>
        <w:rPr>
          <w:sz w:val="24"/>
          <w:szCs w:val="24"/>
        </w:rPr>
        <w:t xml:space="preserve"> расходы составили 1 290,26 тыс.руб. , средства освоены в полном размер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1105 «Другие вопросы в области физической культуры и спорта»</w:t>
      </w:r>
      <w:r>
        <w:rPr>
          <w:sz w:val="24"/>
          <w:szCs w:val="24"/>
        </w:rPr>
        <w:t xml:space="preserve"> расходов произведено на сумму 2 329,73 тыс.руб., или 92,7% к плану 2015г. и 82,4% к расходам 2014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трасли «Физическая культура и спорт» 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муниципального задания МУ «Межпоселенческий спортивный комплекс в п.Щельяюр» - 3 240,8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алых проектов – 760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и проведение физкультурно-оздоровительных и спортивных мероприятий – 1 326,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содержание отраслевого органа – 2 269,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стипендии спортсменам высокого класса – 60,0 тыс.руб. и другие расход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1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Отдела физической культуры, спорта и туризма  администрации муниципального района «Ижемский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400 «Межбюджетные трансферты»</w:t>
      </w:r>
      <w:r>
        <w:rPr>
          <w:i/>
          <w:sz w:val="24"/>
          <w:szCs w:val="24"/>
          <w:u w:val="single"/>
        </w:rPr>
        <w:t xml:space="preserve"> ,</w:t>
      </w:r>
      <w:r>
        <w:rPr>
          <w:sz w:val="24"/>
          <w:szCs w:val="24"/>
        </w:rPr>
        <w:t xml:space="preserve"> расходы планировались и исполнены в сумме  39 469,10.руб. Перечислены дотации бюджетам сельских поселений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 Финансового управления   администрации муниципального района «Ижемский».</w:t>
      </w:r>
    </w:p>
    <w:p>
      <w:pPr>
        <w:pStyle w:val="Style18"/>
        <w:spacing w:lineRule="auto" w:line="360" w:before="0" w:after="10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изведенные расходы  бюджета МР «Ижемский» в 2014 году  в разрезе главных распорядителей бюджетных средств   представлены в таблице № 6.</w:t>
      </w:r>
    </w:p>
    <w:p>
      <w:pPr>
        <w:pStyle w:val="Style18"/>
        <w:spacing w:lineRule="auto" w:line="360" w:before="0" w:after="100"/>
        <w:jc w:val="both"/>
        <w:rPr>
          <w:sz w:val="22"/>
          <w:szCs w:val="22"/>
        </w:rPr>
      </w:pPr>
      <w:r>
        <w:rPr>
          <w:b/>
          <w:i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6</w:t>
      </w:r>
    </w:p>
    <w:p>
      <w:pPr>
        <w:pStyle w:val="Normal"/>
        <w:ind w:firstLine="90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1276"/>
        <w:gridCol w:w="1559"/>
        <w:gridCol w:w="1418"/>
        <w:gridCol w:w="1417"/>
        <w:gridCol w:w="993"/>
        <w:gridCol w:w="98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ых администраторов бюдже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г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решение от 11.12.2014г. № 4-28/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очнённые бюджетные ассигнования (решение от 24.12.2015г. № 5-6/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от утверждённых бюджетных ассигнований 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-н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в процент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059, 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 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 489 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3 23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3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35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9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 74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 46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02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77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5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 9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 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 10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 105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62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8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03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 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3 11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 10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 01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за 2015 год произведены по семи главным распорядителям бюджетных средств. Основная доля расходов  (71,04%) приходится на Управление образования  и Администрацию  района (12,28%). Наименьший удельный вес составляюсь расходы, произведенные  Советом  района (0,03%) и  Контрольно-счетной комиссией (0,14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4"/>
          <w:szCs w:val="24"/>
        </w:rPr>
        <w:t>Наиболее высокое освоение бюджетных средств Управлением культуры  - 99,7%, Финансовым управлением – 98,1%, Управлением образования – 97,6%.  Наиболее низкое освоение средств по Администрации района (61,0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4"/>
          <w:szCs w:val="24"/>
          <w:u w:val="single"/>
        </w:rPr>
        <w:t>Произведенные расходы в разрезе  главных распорядителей бюджетных средств соответствуют общей сумме расходов бюджета МР «Ижемский».</w:t>
      </w:r>
    </w:p>
    <w:p>
      <w:pPr>
        <w:pStyle w:val="Normal"/>
        <w:ind w:firstLine="540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rFonts w:ascii="Cambria" w:hAnsi="Cambria" w:cs="Cambria"/>
          <w:color w:val="000000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  <w:t>АНАЛИЗ РЕАЛИЗАЦИИ  МУНИЦИПАЛЬНЫХ  ПРОГРАММ</w:t>
      </w:r>
    </w:p>
    <w:p>
      <w:pPr>
        <w:pStyle w:val="Normal"/>
        <w:ind w:firstLine="539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е расходов в разрезе  муниципальных программ  (далее по тексту - Программ) представлено в таблице № 7.</w:t>
      </w: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spacing w:lineRule="auto" w:line="360"/>
        <w:ind w:firstLine="5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аблица № 7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7"/>
        <w:gridCol w:w="1574"/>
        <w:gridCol w:w="1376"/>
        <w:gridCol w:w="1418"/>
        <w:gridCol w:w="1221"/>
        <w:gridCol w:w="1111"/>
      </w:tblGrid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(далее – МП)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ссигнования 2015  год (тыс.руб.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(тыс.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ение от пл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цент исполнен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уктура в %</w:t>
            </w:r>
          </w:p>
        </w:tc>
      </w:tr>
      <w:tr>
        <w:trPr>
          <w:trHeight w:val="9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рриториальное развитие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04,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2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376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образования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 516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 180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 33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и сохранение культуры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495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30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0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59,5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4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9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экономики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0,7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3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Муниципальное управление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125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8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43,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7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Безопасность жизнедеятельности населения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транспортной системы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51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4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107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102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адресная программа  «Переселение граждан из аварийного жилищного фонда на территории муниципального района «Ижемский» на 2013-2015г.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90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9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0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 963,0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 259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 703,2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юджете 2015 года на реализацию девяти  муниципальных программ были утверждены  ассигнования в сумме 860 963,08 тыс.руб. Освоено средств на реализацию девяти программ на сумму 830 259,80 тыс.руб., или выполнение составило 96,4% к уточненному годовому плану. Не освоено бюджетных средств в сумме 30 703,28 тыс.руб.  Удельный вес расходов на реализацию Программ составил в общей сумме расходов 84,2%.  </w:t>
      </w:r>
    </w:p>
    <w:p>
      <w:pPr>
        <w:pStyle w:val="Normal"/>
        <w:spacing w:lineRule="auto" w:line="360"/>
        <w:ind w:right="-425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 девяти  Программ полностью были освоены средства по двум Программам: «Развитие экономики» и « Переселение граждан  из аварийного жилищного фон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низкое освоение средств на реализацию Программ наблюдается по следующи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"Территориальное развитие» - не освоено средств на 6 376,72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ранспортной системы»  - не освоено – 6 107,11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Развитие образования» -  не освоено- 16 336,0 тыс.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чины не полного освоения средств на реализацию муниципальных программ в  пояснительной записке к отчету не отражены.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АНАЛИЗ ОТЧЕТА О РАСХОДОВАНИИ СРЕДСТВ РЕЗЕРВНОГО ФОНДА</w:t>
      </w:r>
    </w:p>
    <w:p>
      <w:pPr>
        <w:pStyle w:val="Normal"/>
        <w:ind w:firstLine="567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татьей 16 решения Совета муниципального района «Ижемский»  от 11.12.2014г. № 4-28/11 «О бюджете муниципального образования муниципального района «Ижемский»   на 2015 год  и плановый период 2016 и 2017 годов» были утверждены  расходы резервного фонда администрации муниципального района «Ижемский» в сумме  100,0 тыс.руб., и резервного фонда  по предупреждению и ликвидации чрезвычайных ситуаций и последствий стихийных бедствий в сумме 100,0 тыс.руб. </w:t>
      </w:r>
      <w:r>
        <w:rPr>
          <w:color w:val="000000"/>
          <w:sz w:val="24"/>
          <w:szCs w:val="24"/>
        </w:rPr>
        <w:t>При уточнении бюджета в течение года резервный  фонд  администрации и резервный фонд по предупреждению и ликвидации чрезвычайных ситуаций и последствий стихийных бедствий  были увеличены соответственно  до 170,00 тыс.руб. и 224,6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огласно представленного отчета об использовании средств резервного фонда расходы произведены на сумму  165,0 тыс. руб. и   их  направление  следующе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683"/>
        <w:gridCol w:w="1559"/>
        <w:gridCol w:w="1417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 (тыс.руб.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Натненковой Людмиле Васильевне в связи повреждением квартиры и уничтожением имущества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Гончаровой Ирине Александровне в связи с выездом на обследование и лечение  сына в клинику Медицинский центр Текнон г.Барсел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Сметанину Андрею Николаевичу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Ларионовой Аиде Васильевне в связи необходимостью приобретения стройматериалов для замены фундамента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Филипповой Розе Терентьевне в связи необходимостью приобретения материалов для утепления и ремонта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Артеевой Ольге Анатольевне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Артеевой Валентине Алексеевне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Каневу Юрию Федоровичу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Рочевой Людмиле Алексеевне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Пудкову Николаю Петровичу в связи с необходимостью приобретения стройматериалов для восстановления жилого дома после наводнения в период весеннего паводка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Рочеву Сергею Прокопьевичу в связи с необходимостью приобретения стройматериалов для восстановления жилого дома после наводнения в период весеннего паводка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Чупрову Анатолию Прокопьевичу в связи с необходимостью приобретения стройматериалов для восстановления жилого дома после наводнения в период весеннего паводка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Хозяинову Михаилу Ивановичу в связи с необходимостью приобретения стройматериалов для восстановления жилого дома после наводнения в период весеннего паводка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Юрьеву Владимиру Сергеевичу в связи с необходимостью выезда в Коми Республиканскую больницу для ухода за супругой, приобретения медикаментов и предметов гиги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Семяшкину Александру Владимировичу в связи с трагической гибелью супруги, на иждивении которого остались двое несовершеннолетни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казание материальной поддержки Чупровой Анне Кирьяковне 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Каневой Антонине Васильевне 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Терентьевой Светлане Александровне 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Баутовой Надежде Федоровне  в связи уничтожением жилого дома и имущества 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Кызъюровой Марии Ивановне в связи с необходимостью приобретения стройматериалов для восстановления жилого дома после наводнения в период весеннего паводка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ддержки  в связи с необходимостью приобретения стройматериалов для восстановления жилого дома после наводнения в период весеннего паводка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использованной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 резервного фонда по предупреждению, ликвидации чрезвычайных ситуаций и последствий стихийных бедствий отражены в таблице № 9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9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(тыс.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 (тыс.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ранение последствий пожара в здании котельной МБОУ «Вертепская ООШ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1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АНАЛИЗ ДЕФИЦИТА БЮДЖЕТ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 МР «Ижемский» был утвержден с дефицитом  в сумме 10 000,00 тыс.руб.. С учетом последней поправки (решение Совета МР «Ижемский»  от 24.12.2015г. № 5-6/11) плановый дефицит утвержден в сумме 74 082,50   тыс.руб. Фактически за 2015 год   бюджет  МР «Ижемский»  выполнен с превышением расходов  над доходами (дефицитом) в сумме 4 561,72 тыс.руб.  Источником дефицита бюджета в 2015 г. является изменение остатков средств на счетах по учету средств бюджета в сумме 4 561,72 тыс.руб., что подтверждается показателями отчета формы   № 0503320 «Баланс исполнения бюджета МР  «Ижемский» за 2015 год,   № 0503321 «Отчет о финансовых результатах деятельности» и № 0503323 «Отчет о движении денежных средств»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РЕЗУЛЬТАТЫ ВНЕШНЕЙ ПРОВЕРКИ БЮДЖЕТНОЙ ОТЧЕТНОСТИ  ГЛАВНЫХ АДМИНИСТРАТОРОВ БЮДЖЕТНЫХ СРЕДСТВ.</w:t>
      </w:r>
    </w:p>
    <w:p>
      <w:pPr>
        <w:pStyle w:val="Normal"/>
        <w:spacing w:lineRule="auto" w:line="360"/>
        <w:ind w:firstLine="425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ой  комиссией проведена внешняя проверка бюджетной отчетности за 2015 год  главных распорядителей бюджетных средств и главных администраторов доходов. Внешняя проверка проведена в соответствии со статьей 264.4 Бюджетного кодекса Российской Федерации и ст.18 Положения о Контрольно-счетной комиссии, утвержденного решением Совета района от 20.06.2012г. № 4-13/6. Проверка бюджетной отчетности проведена по следующим главным администраторам бюджетных средств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Ижемский» (далее – Совет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Ижемский» (далее Администрация района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комиссия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ультуры администрации муниципального района «Ижемский» (далее – Управление культуры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дел физической культуры, спорта и туризма администрации муниципального района «Ижемский» (далее – Отдел физкультуры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разования администрации муниципального района «Ижемский» (далее – управление образования)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муниципального района «Ижемский» (далее – Финансовое управл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 результатам внешней проверки бюджетной отчетности главных  администраторов бюджетных средств оформлено 8 заклю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верка полноты представления форм бюджетной отчетности за 2015 год  свидетельствует о том, что в основном представленная бюджетная отчетность соответствует перечню форм Инструкции о порядке составления и представления годовой, квартальной и месячной отчетности об исполнении  бюджетов бюджетной системы  Российской Федерации, утвержденной приказом Министерства  финансов  Российской Федерации от 28.12.2010 года № 191н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анализа форм бюджетной отчетности показали следующее: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4"/>
          <w:szCs w:val="24"/>
        </w:rPr>
        <w:t>Совет муниципального района «Ижемский»</w:t>
      </w:r>
      <w:r>
        <w:rPr>
          <w:sz w:val="24"/>
          <w:szCs w:val="24"/>
        </w:rPr>
        <w:t xml:space="preserve"> являлся в 2015 г. главным распорядителем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Годовая бюджетная отчетность за 2015 год представлена в установленный срок и в полном объем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выполнена на  95,3%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министрация муниципального района «Ижемский»</w:t>
      </w:r>
      <w:r>
        <w:rPr>
          <w:sz w:val="24"/>
          <w:szCs w:val="24"/>
        </w:rPr>
        <w:t xml:space="preserve"> являлась в 2015 году главным распорядителем бюджетных средств и главным администратором доходов бюджета с кодом 9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одовая бюджетная отчетность за 2015 год представлена в установленный срок и в полном объеме. Однако три формы годовых отчетов первоначально были предоставлены с ошибками, затем исправлены и предоставлены повтор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Доходная часть бюджета выполнена  на 81,4%.  Расходная часть бюджета выполнена на 61,0%. Не освоено бюджетных средств на сумму 73 234,92 тыс.руб.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ебиторская задолженность</w:t>
      </w:r>
      <w:r>
        <w:rPr>
          <w:sz w:val="24"/>
          <w:szCs w:val="24"/>
        </w:rPr>
        <w:t xml:space="preserve"> составила  на конец года 30 726,1 тыс. руб., из них 27 900,00 тыс.руб. за мост через р. Иж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Кредиторская задолженность</w:t>
      </w:r>
      <w:r>
        <w:rPr>
          <w:bCs/>
          <w:sz w:val="24"/>
          <w:szCs w:val="24"/>
        </w:rPr>
        <w:t xml:space="preserve"> имеется в сумме 4 770,5 тыс. руб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Финансовое управление администрации муниципального района «Ижемский»</w:t>
      </w:r>
      <w:r>
        <w:rPr>
          <w:color w:val="000000"/>
          <w:sz w:val="24"/>
          <w:szCs w:val="24"/>
        </w:rPr>
        <w:t xml:space="preserve"> являлось в 2015 году главным распорядителем бюджетных средств и главным администратором доходов бюджета с кодом 992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567"/>
        <w:jc w:val="both"/>
        <w:rPr/>
      </w:pPr>
      <w:r>
        <w:rPr>
          <w:i/>
          <w:sz w:val="24"/>
          <w:szCs w:val="24"/>
        </w:rPr>
        <w:t>Годовая бюджетная отчётность главного распорядителя бюджетных средств</w:t>
      </w:r>
      <w:r>
        <w:rPr>
          <w:sz w:val="24"/>
          <w:szCs w:val="24"/>
        </w:rPr>
        <w:t xml:space="preserve">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сравнении плановых показателей годовой бюджетной отчетности по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567"/>
        <w:jc w:val="both"/>
        <w:rPr/>
      </w:pPr>
      <w:r>
        <w:rPr>
          <w:sz w:val="24"/>
          <w:szCs w:val="24"/>
        </w:rPr>
        <w:t>Расходная часть исполнена на 92,7%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567"/>
        <w:jc w:val="both"/>
        <w:rPr/>
      </w:pPr>
      <w:r>
        <w:rPr>
          <w:i/>
          <w:sz w:val="24"/>
          <w:szCs w:val="24"/>
        </w:rPr>
        <w:t>Годовая бюджетная отчётность главного администратора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доходов бюджета</w:t>
      </w:r>
      <w:r>
        <w:rPr>
          <w:sz w:val="24"/>
          <w:szCs w:val="24"/>
        </w:rPr>
        <w:t xml:space="preserve">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567"/>
        <w:jc w:val="both"/>
        <w:rPr/>
      </w:pPr>
      <w:r>
        <w:rPr>
          <w:sz w:val="24"/>
          <w:szCs w:val="24"/>
        </w:rPr>
        <w:t>Доходная часть бюджета выполнена на 100,0%, расходы произведены на 99,9% к уточненным бюджетным назнач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Отдел физической культуры, спорта и туризма администрации муниципального район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«Ижемский»</w:t>
      </w:r>
      <w:r>
        <w:rPr>
          <w:sz w:val="24"/>
          <w:szCs w:val="24"/>
        </w:rPr>
        <w:t xml:space="preserve"> являлся в 2015 году главным распорядителем бюджетных средств и главным администратором доходов бюджета с кодом 964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Годовая бюджетная отчётность </w:t>
      </w:r>
      <w:r>
        <w:rPr>
          <w:sz w:val="24"/>
          <w:szCs w:val="24"/>
        </w:rPr>
        <w:t xml:space="preserve">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выполнена на 100,0%, расходы произведены на 96,8% к уточненным бюджетным назнач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Управление культуры администрации муниципального района «Ижемский»</w:t>
      </w:r>
      <w:r>
        <w:rPr>
          <w:sz w:val="24"/>
          <w:szCs w:val="24"/>
        </w:rPr>
        <w:t xml:space="preserve"> являлся в 2015 году главным распорядителем бюджетных средств и главным администратором доходов бюджета с кодом 956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бюджетная отчетность за 2015 год представлена в установленный срок и в полном объеме в соответствии с Инструкцией 191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567"/>
        <w:jc w:val="both"/>
        <w:rPr/>
      </w:pPr>
      <w:r>
        <w:rPr>
          <w:sz w:val="24"/>
          <w:szCs w:val="24"/>
        </w:rPr>
        <w:t>План по доходам выполнен на 100,0%. Расходы исполнены на 99,7% к бюджетным назначения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 задолженность на конец года составила 700,0 тыс.руб.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  <w:u w:val="single"/>
        </w:rPr>
        <w:t>Управление образования администрации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5 году главным распорядителем бюджетных средств и главным администратором доходов бюджета с кодом 975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4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выполнена на 99,9 %, расходная на 97,6%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бюджетная отчетность за 2015 год представлена в установленный срок и в полном объеме. Однако три формы годовых отчетов первоначально были предоставлены с ошибками, затем исправлены и предоставлены повтор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онец года допущены дебиторская и кредиторская задолженность соответственно в сумме 791,9 тыс.руб. и 209,2 тыс.руб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нтрольно-счетная комиссия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5 году главным распорядителем бюджетных средств и главным администратором доходов бюджета с кодом 905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5 год представлена в установленный срок и в полном объем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лан по поступлению доходов выполнен на 100,0%. Расходная часть исполнена на 94,3% к уточненным бюджетным ассигнованиям.</w:t>
      </w:r>
    </w:p>
    <w:p>
      <w:pPr>
        <w:pStyle w:val="Normal"/>
        <w:spacing w:lineRule="auto" w:line="360"/>
        <w:ind w:firstLine="567"/>
        <w:jc w:val="center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ВЫВОДЫ</w:t>
      </w:r>
    </w:p>
    <w:p>
      <w:pPr>
        <w:pStyle w:val="Normal"/>
        <w:spacing w:lineRule="auto" w:line="360"/>
        <w:ind w:firstLine="567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Совета муниципального района «Ижемский» «Об исполнении бюджета муниципального образования муниципального района «Ижемский» за 2015год отражает достоверно во всех существенных отношениях кассовое исполнение доходов,  исполнение расходов и источников финансирования дефицита бюджета МР «Ижемский» за период с 01.01.2015г. по 31.12.2015г. включитель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устойчивости финансовой системы муниципального района «Ижемский» и возможности выполнять принятые расходные обязательства в полном объеме  Контрольно-счетная комиссия рекомендует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1. Г</w:t>
      </w:r>
      <w:r>
        <w:rPr>
          <w:bCs/>
          <w:iCs/>
          <w:sz w:val="24"/>
          <w:szCs w:val="24"/>
          <w:u w:val="single"/>
          <w:lang w:eastAsia="en-US"/>
        </w:rPr>
        <w:t>лавным администраторам бюджетных средств: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- Не допускать нарушений Инструкции о порядке составления и представления годовой, квартальной и месячной отчетности об исполнении бюджетов бюджетной системы РФ при составлении годовой бюджетной отчетности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u w:val="single"/>
          <w:lang w:eastAsia="en-US"/>
        </w:rPr>
      </w:pPr>
      <w:r>
        <w:rPr>
          <w:bCs/>
          <w:iCs/>
          <w:sz w:val="24"/>
          <w:szCs w:val="24"/>
          <w:u w:val="single"/>
          <w:lang w:eastAsia="en-US"/>
        </w:rPr>
        <w:t>2. Финансовому управлению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Разработать комплекс мер, направленных для увеличения доходной части бюджета МР «Ижемский» и полного исполнения действующих расходных обязательств  в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соответствии с нормами Бюджетного кодекса Российской Федерации;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- Усилить контроль в отношении главных администраторов бюджетных средств по соблюдению требований к представляемой бюджетной отчетности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  <w:u w:val="single"/>
          <w:lang w:eastAsia="en-US"/>
        </w:rPr>
        <w:t>3.Ответственным исполнителям муниципальных программ</w:t>
      </w:r>
      <w:r>
        <w:rPr>
          <w:bCs/>
          <w:iCs/>
          <w:sz w:val="24"/>
          <w:szCs w:val="24"/>
          <w:lang w:eastAsia="en-US"/>
        </w:rPr>
        <w:t xml:space="preserve"> своевременно проводить мониторинг исполнения программных мероприятий в целях повышения эффективности расходования бюджетных средств, а также исключения фактов неисполнения запланированных расходов, предусмотренных паспортами программ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6"/>
          <w:szCs w:val="26"/>
          <w:u w:val="single"/>
          <w:lang w:eastAsia="en-US"/>
        </w:rPr>
      </w:pPr>
      <w:r>
        <w:rPr>
          <w:bCs/>
          <w:iCs/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u w:val="single"/>
        </w:rPr>
        <w:t>Отчет об исполнении бюджета муниципального образования муниципального  района «Ижемский» за 2015год соответствует требованиям Бюджетного Кодекса Российской Федерации, Положению о бюджетном процессе в муниципальном районе «Ижемский» и рекомендован к рассмотрению и утверждению Советом муниципального района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седатель Контрольно-счетной комиссии                             Т.В.Филипп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17:00Z</dcterms:created>
  <dc:creator>Остроумова Г.Н.</dc:creator>
  <dc:description/>
  <cp:keywords/>
  <dc:language>en-US</dc:language>
  <cp:lastModifiedBy>КСП</cp:lastModifiedBy>
  <cp:lastPrinted>2016-04-20T12:13:00Z</cp:lastPrinted>
  <dcterms:modified xsi:type="dcterms:W3CDTF">2016-04-20T08:16:00Z</dcterms:modified>
  <cp:revision>102</cp:revision>
  <dc:subject/>
  <dc:title>КОНТРОЛЬНО-СЧЕТНАЯ ПАЛАТА МОГО «УХТА»</dc:title>
</cp:coreProperties>
</file>