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960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6" r="-7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/>
            </w:pPr>
            <w:r>
              <w:rPr>
                <w:b w:val="false"/>
                <w:sz w:val="20"/>
              </w:rPr>
              <w:t>« 01  » сентября  2015 года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  <w:t>Отчет</w:t>
      </w:r>
    </w:p>
    <w:p>
      <w:pPr>
        <w:pStyle w:val="Heading8"/>
        <w:spacing w:before="0" w:after="0"/>
        <w:ind w:firstLine="34"/>
        <w:jc w:val="both"/>
        <w:rPr/>
      </w:pPr>
      <w:r>
        <w:rPr>
          <w:b/>
          <w:i w:val="false"/>
          <w:u w:val="single"/>
          <w:lang w:val="ru-RU"/>
        </w:rPr>
        <w:t>по итогам п</w:t>
      </w:r>
      <w:r>
        <w:rPr>
          <w:b/>
          <w:i w:val="false"/>
          <w:u w:val="single"/>
        </w:rPr>
        <w:t xml:space="preserve">роверки выполнения мероприятий по устранению нарушений и недостатков, выявленных в ходе проверки  правильности управления и распоряжения имуществом, находящимся в собственности муниципального образования муниципального района «Ижемский», достоверности и полноты отражения доходов (акт проверки № 1 от 04.02.2014г.)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6"/>
      </w:tblGrid>
      <w:tr>
        <w:trPr>
          <w:trHeight w:val="10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ание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5" w:leader="none"/>
              </w:tabs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4 статьи 8 Положения о контрольно-счётном органе муниципального района «Ижемский»- контрольно-счётной комиссии муниципального района «Ижемский»;</w:t>
            </w:r>
          </w:p>
          <w:p>
            <w:pPr>
              <w:pStyle w:val="Style16"/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3.15 Плана работы Контрольно-счетной комиссии муниципального района «Ижемский» на 2015 год</w:t>
            </w:r>
          </w:p>
          <w:p>
            <w:pPr>
              <w:pStyle w:val="Style16"/>
              <w:tabs>
                <w:tab w:val="clear" w:pos="708"/>
                <w:tab w:val="left" w:pos="295" w:leader="none"/>
              </w:tabs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поряжение  председателя Контрольно-счетной комиссии от 10.08.2015года №  26-Р 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кты проверки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муниципального района «Ижемский»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й период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 2012-2015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мет контрольного мероприятия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2"/>
                <w:szCs w:val="22"/>
              </w:rPr>
              <w:t>Деятельность должностных лиц и органов местного самоуправления муниципального образования муниципального района «Ижемский», иных объектов проверки, связанная с организацией и осуществлением процесса управления и распоряжения муниципальным имуществом, а также с администрированием неналоговых доходов бюджета муниципального образования в части поступлений доходов от использования муниципального имущества.</w:t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40"/>
              <w:jc w:val="left"/>
              <w:rPr/>
            </w:pPr>
            <w:r>
              <w:rPr>
                <w:b w:val="false"/>
                <w:sz w:val="22"/>
                <w:szCs w:val="22"/>
              </w:rPr>
              <w:t>Информационная основа контрольного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ормативные правовые акты, распорядительные документы, регулирующие вопросы организации и осуществления процесса управления и распоряжения муниципальн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кументы, содержащие сведения об администрировании неналоговых доходов бюджета муниципального образования в части поступления доходов от использования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иные документы и материалы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итогам проведенного контрольного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 акт проверки № 4 от 14.08.2015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проверенных средств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ьного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ой, выполнения мероприятий по устранению выявленных нарушений и недостатков, установлено, что администрацией муниципального района «Ижемский» Представление  Контрольно-счетной комиссии от 14.02.2014г.  исполнено частично, или устранены не все выявленные нарушения и недостатки.</w:t>
            </w:r>
          </w:p>
          <w:p>
            <w:pPr>
              <w:pStyle w:val="Normal"/>
              <w:spacing w:before="0" w:after="0"/>
              <w:ind w:firstLine="261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результатам  контрольного мероприятия принято решение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правлено представление руководителю администрации муниципального района «Ижемский»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ить отчет о результатах проверки в Совет муниципального района «Ижемский»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.Направить отчет в Финансовое управление администрации муниципального района «Ижемский»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 проведенной проверки  установлено следующее: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оверкой, выполнения мероприятий по устранению выявленных нарушений и недостатков, установлено, что администрацией муниципального района «Ижемский» Представление  Контрольно-счетной комиссии от 14.02.2014г.  исполнено частично, или устранены не все выявленные нарушения и недостатки, данные по которым  отражены в таблице № 1.</w:t>
      </w:r>
    </w:p>
    <w:p>
      <w:pPr>
        <w:pStyle w:val="Normal"/>
        <w:ind w:firstLine="851"/>
        <w:jc w:val="right"/>
        <w:rPr/>
      </w:pPr>
      <w:r>
        <w:rPr/>
        <w:t>Таблица № 1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37"/>
        <w:gridCol w:w="4227"/>
        <w:gridCol w:w="1514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ложения Контрольно-счетной комиссии по устранению нарушений и недостатков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предложений Контрольно-счетной комиссии администрацией муниципального района «Ижемский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ривести в соответствие решение Совета муниципального района «Ижемский» </w:t>
            </w:r>
            <w:r>
              <w:rPr>
                <w:sz w:val="22"/>
                <w:szCs w:val="22"/>
              </w:rPr>
              <w:t xml:space="preserve"> от 17.11.2005г. № 218 «Об утверждении Положения о порядке перечисления в местный бюджет части прибыли муниципальных унитарных предприятий»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Решение Совета муниципального района «Ижемский» </w:t>
            </w:r>
            <w:r>
              <w:rPr>
                <w:sz w:val="22"/>
                <w:szCs w:val="22"/>
              </w:rPr>
              <w:t xml:space="preserve"> от 17.11.2005г. № 218 «Об утверждении Положения о порядке перечисления в местный бюджет части прибыли муниципальных унитарных предприятий» утратило силу в связи вступлением в силу Положения  «О порядке перечисления в местный бюджет части прибыли муниципальных унитарных предприятий», утвержденного Решением Совета муниципального района «Ижемский» от 31.07.2014г. № 4-25/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вести в соответствие решение Совета муниципального района «Ижемский» </w:t>
            </w:r>
            <w:r>
              <w:rPr>
                <w:sz w:val="22"/>
                <w:szCs w:val="22"/>
              </w:rPr>
              <w:t xml:space="preserve"> от 11.12.2008г. № 3-15/9 «Об утверждении формы расчета величины годовой арендной платы за пользование имуществом муниципального района «Ижемский»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зменения в  решение Совета муниципального района «Ижемский»</w:t>
            </w:r>
            <w:r>
              <w:rPr>
                <w:sz w:val="22"/>
                <w:szCs w:val="22"/>
              </w:rPr>
              <w:t xml:space="preserve"> от 11.12.2008г. № 3-15/9 «Об утверждении формы расчета величины годовой арендной платы за пользование имуществом муниципального района «Ижемский» не внесены (в форме расчета величины годовой арендной платы за пользование имуществом муниципального района «Ижемский» отсутствует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эффициент технического обустройства - К4.2 «При наличии центрального отопления и водопровода»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утвердить Порядок планирования приватизации муниципального имущества в соответствии с Федеральным законом от 21.12.2001г</w:t>
            </w:r>
            <w:r>
              <w:rPr>
                <w:color w:val="000000"/>
                <w:sz w:val="22"/>
                <w:szCs w:val="22"/>
              </w:rPr>
              <w:t xml:space="preserve"> № 178 -ФЗ «О приватизации государственного  и муниципального имущества» (в редакции от 02.11.2013г.)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рядок планирования приватизации не разработ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Расчет арендной платы за предоставление в аренду земельных участков производить в соответствии с Положением о порядке определения размера арендной платы, порядке, условиях и сроках внесения арендной платы за земли, находящиеся в собственности муниципального района «Ижемский», утвержденного решением Совета муниципального района «Ижемский» от 26.02.2008г. № 3-9/9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Решение Совета муниципального района «Ижемский» от 26.02.2008г. № 3-9/9 утратило силу, в связи с утверждением решением Совета муниципального района от 11.04.2014г. № 4-23/10 «Ижемский» «Положения о порядке определения размера арендной платы, порядке, условиях и сроках внесения арендной платы за земли,  находящиеся в собственности муниципального района «Ижем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В целях правильного определения расчета арендной платы за земельные участки, провести учебу со специалистами, непосредственно занимающимися расчетом арендной плат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лов начальника отдела управления муниципальным имуществом  и земельными ресурсами администрации муниципального района «Ижемский» Чупровой Л.Н. учеба со специалистами проведена, </w:t>
            </w:r>
            <w:r>
              <w:rPr>
                <w:i/>
                <w:sz w:val="22"/>
                <w:szCs w:val="22"/>
              </w:rPr>
              <w:t>однако протокол проведения учебы отсутствует, в связи с чем однозначный вывод сделать невозмож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ерерасчеты по арендной плате за земельные участки, по которым были установлены расхождения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ы не произведе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ребовать информацию по регистрации договоров аренды земельных участков , заключенных в течении 2012года и 9 месяцев 2013г. в Сосногорском отделе Управления Федеральной службы государственной регистрации, кадастра и картографии по Республике Коми с рабочим местом в с.Ижма и предоставить в Контрольно-счетную комиссию.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ления о государственной регистрации права затребова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469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ендную плату за предоставление в аренду имущества, находящегося в собственности муниципального образования муниципального района «Ижемский» производить в соответствии с решением Совета муниципального района «Ижемский» от 11.12.2008г. № 3-15/9 «Об утверждении формы расчета величины годовой арендной платы за пользование имуществом муниципального района «Ижемский», а также руководствоваться  Положением о порядке владения, пользования и распоряжения муниципальной собственностью МО МР «Ижемский», утвержденного решением Совета муниципального района «Ижемский» от 23.09.2009г. № 3-20/2.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но проверка определения расчета арендной платы Контрольно-счетной комиссией не провед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ать и утвердить Положение о сдаче в аренду муниципального недвижимого имущества муниципального образования муниципального района  «Ижемский»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абота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едоставить информацию о государственной регистрации договора аренды имущества, заключенного с обществом ограниченной ответственностью «Трансгазсервис», а также отчет об оценке рыночной стоимости годовой арендной платы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в Контрольно-счетную комиссию не предоставле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роизвести перерасчет арендной платы по договору, заключенному с индивидуальным предпринимателем Дердяй И.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 не произведе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вести в соответствие журналы регистрации договоров  аренды земельных участков и договоров  о передаче в аренду недвижимого имущества, а также журнала регистрации договоров безвозмездного пользования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кже частично заносятся данные карандашом в Журнал регистрации договоров оперативного управления  в 2014 и 2015г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частич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имать меры по взысканию задолженности по арендной плате за земельные участки и по арендной плате от сдачи в аренду имущества, находящегося в собственности муниципального образования муниципального района  «Ижемский».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ы по взысканию задолженности проводятся. На основании искового заявления администрации муниципального района вынесены  Решения Арбитражного суда Республики Коми  о взыскании  задолженности за аренду движимого имущества с Общества с Ограниченной ответственностью «Ижемское АТП» (решение от 10.07.2015г) и задолженности за аренду земельного участка с Общества с Ограниченной ответственности  «Северстрой» (решение  от 02.08.2015г.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основании исполнительного листа № 006193988 от 07.02.2014г.  поступила задолженность за аренду земли с Общества с Ограниченной ответственностью «СЕВЕРГАЗКОНТИНЕТАЛЬ» в сум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52 411,18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естр муниципального имущества муниципального образования муниципального района «Ижемский» привести в соответствие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 августа 2011года № 42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Реестр муниципального имущества муниципального образования муниципального района «Ижемский»   в соответствие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 августа 2011года № 424 не привед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ание муниципального имущества производить в соответствии статей 43 и 44 Полож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порядке владения, пользования и распоряжения муниципальной собственностью МО МР «Ижемский», утвержденной решением </w:t>
            </w:r>
            <w:r>
              <w:rPr>
                <w:rFonts w:eastAsia="Calibri"/>
                <w:sz w:val="22"/>
                <w:szCs w:val="22"/>
              </w:rPr>
              <w:t xml:space="preserve"> Совета муниципального района «Ижемский» от 23.09.2009г. № 3-20/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ериод 2014г. и 1 полугодие 2015г. списание имущества не производилос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Установить контроль за деятельностью Ижемского муниципального унитарного предприятия «Дорожно-эксплуатационный участок» в соответствии  с решением </w:t>
            </w:r>
            <w:r>
              <w:rPr>
                <w:sz w:val="22"/>
                <w:szCs w:val="22"/>
              </w:rPr>
              <w:t xml:space="preserve"> Совета муниципального района «Ижемский» от 17.11.2005г. № 218 «Об утверждении Положения о порядке перечисления в местный бюджет части прибыли муниципальных унитарных предприятий»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Решение </w:t>
            </w:r>
            <w:r>
              <w:rPr>
                <w:sz w:val="22"/>
                <w:szCs w:val="22"/>
              </w:rPr>
              <w:t xml:space="preserve"> Совета муниципального района «Ижемский» от 17.11.2005г. № 218 «Об утверждении Положения о порядке перечисления в местный бюджет части прибыли муниципальных унитарных предприятий» утратило силу в связи с вступлением в силу Положения «О порядке перечисления муниципальными предприятиями в бюджет муниципального образования муниципального района «Ижемский» части прибыли, остающейся после уплаты налогов и иных обязательных платежей», утвержденного решением Совета муниципального района «Ижемский»  от 31.07.2014г. № 4-25/12 ,  в соответствии с которым Ижемское муниципальное унитарное предприятие «Дорожно-эксплуатационный участок» представило годовую бюджетную отчетность за 2014г. По состоянию на 01.01.2015г. получен убыток в сумме 1 426,0 тыс.руб. Следует отметить, что отчетность  представлена без подписи руководителя и главного бухгалтера, без печати, нет даты представления отчета,  в связи с чем невозможно сделать вывод о  своевременности представления отчетности, или соблюдения п. 7 вышеназванного  Положения.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частич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Запросить недостающие документы у открытого акционерного общества «Коми тепловая компания» на возмещение затрат по проведению капитального ремонта и представить их в контрольно-счетную комиссию муниципального района «Ижемский»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 не запрошены и в Контрольно-счетную комиссию не представле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зыскать заниженные доходы  в бюджет муниципального образования муниципального района «Ижемский» с индивидуального предпринимателя «Дердяй И.И.» в сумме 12 606,09 руб. и с открытого акционерного общества «Коми тепловая компания» в сумме 223 884,89 руб.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ниженные доходы в бюджет муниципального образования муниципального района не взыска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нимать меры  и проводить мероприятия по увеличению доходов, поступающих в бюджет МО МР «Ижемский»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имаются частич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даны исковые заявления в Арбитражный суд Республики Коми о взыскании задолженности за аренду земли и иму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илась задолженность за аренду земли с начала 2015г. по июнь 2015г. на 643,0 тыс.руб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зысканы заниженные доходы  в бюджет муниципального образования муниципального района «Ижемский» с индивидуального предпринимателя «Дердяй И.И.» в сумме 12 606,09 руб. и с открытого акционерного общества «Коми тепловая компания» в сумме 223 884,89 руб., на общую сумму 236 490,98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частич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>Установить строгий контроль за сохранностью и использованием муниципального имущества, осуществлять проверки фактического наличия, состояния сохранности и использования по назначению муниципального имущества, закрепленного на праве хозяйственного ведения и оперативного управления, а также переданного организациям на основании договоров аренды, доверительного управления, безвозмездного пользования и по иным основаниям, и соответствия фактических данных об этом имуществе сведениям, содержащимся в реестре и данным бухгалтерского учета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распоряжением администрации муниципального района «Ижемский» от 27.11.2014г. № 595-р/о проведена инвентаризация имущества казны. Проверкой соответствия  инвентаризационной описи с Реестром имущества казны установлены расхождения в наименованиях 30 объекто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частично</w:t>
            </w:r>
          </w:p>
        </w:tc>
      </w:tr>
    </w:tbl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jc w:val="both"/>
        <w:rPr/>
      </w:pPr>
      <w:r>
        <w:rPr>
          <w:sz w:val="24"/>
          <w:szCs w:val="24"/>
        </w:rPr>
        <w:t xml:space="preserve">Председатель Контрольно-счетной комиссии </w:t>
        <w:tab/>
        <w:tab/>
        <w:t xml:space="preserve">                </w:t>
        <w:tab/>
        <w:t>Т.В.Филипп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2">
    <w:name w:val="WW8Num9z2"/>
    <w:qFormat/>
    <w:rPr>
      <w:rFonts w:cs="Times New Roman"/>
      <w:b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9:00Z</dcterms:created>
  <dc:creator>Центр АС</dc:creator>
  <dc:description/>
  <dc:language>en-US</dc:language>
  <cp:lastModifiedBy>КСП</cp:lastModifiedBy>
  <cp:lastPrinted>2014-03-04T15:54:00Z</cp:lastPrinted>
  <dcterms:modified xsi:type="dcterms:W3CDTF">2016-04-05T06:19:00Z</dcterms:modified>
  <cp:revision>2</cp:revision>
  <dc:subject/>
  <dc:title/>
</cp:coreProperties>
</file>