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94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57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07.08.2015г.                                                                                                                       № 21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экспертизы отчета  об исполнении бюджета муниципального образования муниципального района «Ижемский» за 1 полугодие  2015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Статья 8 Положения о контрольно-счетном органе муниципального района «Ижемский» - контрольно-счетной комиссии муниципального района «Ижемский» (далее по тексту -Контрольно-счетной комиссии) 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Пункт 2.2. Плана работы Контрольно-счетной комиссии, утвержденного приказом Контрольно-счетной комиссии от 30.12.2014 г. № 8-о/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03.08.2015г. № 25-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ъект (предмет) проверки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Отчет об исполнении бюджета муниципального образования муниципального района «Ижемский» за 1 полугодие 2015г.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 Пояснительная записка к отчету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ьзовании резервного фонда администрации муниципального района «Ижемский» за 1 полугодие 2015г.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нении муниципальных программ муниципального образования муниципального района «Ижемский» за 1 полугодие 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Определение полноты поступления доходов и иных платежей в бюджет муниципального образования муниципального района «Ижемский», фактическое расходование средств по сравнению с показателями, утвержденными решением Совета муниципального района «Ижемский» на 2015год. и с аналогичным периодом 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Срок проведения проверки:</w:t>
      </w:r>
      <w:r>
        <w:rPr>
          <w:sz w:val="24"/>
          <w:szCs w:val="24"/>
        </w:rPr>
        <w:t xml:space="preserve"> с 03.08.2015г. по 07.08.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поступления доходов в бюджет муниципального образования муниципального района «Ижемский» (далее по тексту - бюджет  МР «Ижемский») и расходования  бюджетных средств  по состоянию на 01.07.2015г.  произведен по данным отчета об исполнении бюджета  МР «Ижемский» за 1 полугодие 2015г. и пояснительной записки к нему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тчет об исполнении бюджета  МР «Ижемский»  за 1 полугодие 2015г. составлен  Финансовым управлением администрации муниципального района «Ижемский», утвержден постановлением администрации муниципального района </w:t>
      </w:r>
      <w:r>
        <w:rPr>
          <w:color w:val="000000"/>
          <w:sz w:val="24"/>
          <w:szCs w:val="24"/>
        </w:rPr>
        <w:t>«Ижемский» от 15.07.2015г. № 602</w:t>
      </w:r>
      <w:r>
        <w:rPr>
          <w:sz w:val="24"/>
          <w:szCs w:val="24"/>
        </w:rPr>
        <w:t xml:space="preserve"> и представлен в Контрольно-счетную комиссию  20.07.2015г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АНАЛИЗ ИЗМЕНЕНИЙ ОСНОВНЫХ ПОКАЗАТЕЛЕЙ БЮДЖЕТА</w:t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МР  ИЖЕМСКИЙ</w:t>
      </w:r>
    </w:p>
    <w:p>
      <w:pPr>
        <w:pStyle w:val="Normal"/>
        <w:ind w:right="141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Бюджет  МР «Ижемский» на 2015 год  утвержден решением Совета муниципального района «Ижемский» (далее по тексту – Совет района) от  11.12.2014г. № 4-28/11 «О бюджете  МР «Ижемский» на 2015 год и плановый период 2016 и 2017 годов» по:</w:t>
      </w:r>
    </w:p>
    <w:p>
      <w:pPr>
        <w:pStyle w:val="Style18"/>
        <w:spacing w:lineRule="auto" w:line="360" w:before="0" w:after="0"/>
        <w:ind w:right="141" w:firstLine="709"/>
        <w:jc w:val="both"/>
        <w:rPr>
          <w:b/>
          <w:b/>
          <w:i/>
          <w:i/>
        </w:rPr>
      </w:pPr>
      <w:r>
        <w:rPr>
          <w:b/>
          <w:i/>
        </w:rPr>
        <w:t>- Доходам в сумме            916 978,24 тыс.руб.;</w:t>
      </w:r>
    </w:p>
    <w:p>
      <w:pPr>
        <w:pStyle w:val="Style18"/>
        <w:spacing w:lineRule="auto" w:line="360" w:before="0" w:after="0"/>
        <w:ind w:right="141" w:firstLine="709"/>
        <w:jc w:val="both"/>
        <w:rPr>
          <w:b/>
          <w:b/>
          <w:i/>
          <w:i/>
        </w:rPr>
      </w:pPr>
      <w:r>
        <w:rPr>
          <w:b/>
          <w:i/>
        </w:rPr>
        <w:t>- Расходам  в сумме    1 009 306,54 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>
          <w:b/>
          <w:i/>
        </w:rPr>
        <w:t>- Дефицит      в сумме          93 328,30</w:t>
      </w:r>
      <w:r>
        <w:rPr/>
        <w:t xml:space="preserve"> </w:t>
      </w:r>
      <w:r>
        <w:rPr>
          <w:b/>
          <w:i/>
        </w:rPr>
        <w:t>тыс.руб.;</w:t>
      </w:r>
    </w:p>
    <w:p>
      <w:pPr>
        <w:pStyle w:val="Normal"/>
        <w:autoSpaceDE w:val="false"/>
        <w:spacing w:lineRule="auto" w:line="360"/>
        <w:ind w:right="284" w:firstLine="709"/>
        <w:rPr/>
      </w:pPr>
      <w:r>
        <w:rPr>
          <w:sz w:val="24"/>
          <w:szCs w:val="24"/>
        </w:rPr>
        <w:t>В течение 1 полугодия решением Совета района от 05.05.2015г. № 4-30/1 «О внесении изменений в решение Совета от 11.12.2014г. № 4-28/11 «О бюджете МР «Ижемский» на 2015 год и плановый период 2016 и 2017гг.»  были увеличены доходы и расходы бюджета и утверждены в сумме:</w:t>
      </w:r>
    </w:p>
    <w:p>
      <w:pPr>
        <w:pStyle w:val="Normal"/>
        <w:autoSpaceDE w:val="false"/>
        <w:spacing w:lineRule="auto" w:line="360"/>
        <w:ind w:right="284" w:firstLine="709"/>
        <w:rPr/>
      </w:pPr>
      <w:r>
        <w:rPr>
          <w:b/>
          <w:i/>
          <w:sz w:val="24"/>
          <w:szCs w:val="24"/>
        </w:rPr>
        <w:t>- Доходы – 937 670,95 тыс.руб.;</w:t>
      </w:r>
    </w:p>
    <w:p>
      <w:pPr>
        <w:pStyle w:val="Normal"/>
        <w:autoSpaceDE w:val="false"/>
        <w:spacing w:lineRule="auto" w:line="360"/>
        <w:ind w:right="284" w:firstLine="709"/>
        <w:rPr/>
      </w:pPr>
      <w:r>
        <w:rPr>
          <w:b/>
          <w:i/>
          <w:sz w:val="24"/>
          <w:szCs w:val="24"/>
        </w:rPr>
        <w:t>- Расходы – 1 031 753,41 тыс.руб.</w:t>
      </w:r>
    </w:p>
    <w:p>
      <w:pPr>
        <w:pStyle w:val="Normal"/>
        <w:autoSpaceDE w:val="false"/>
        <w:spacing w:lineRule="auto" w:line="360"/>
        <w:ind w:right="284" w:firstLine="709"/>
        <w:rPr>
          <w:b/>
          <w:b/>
          <w:i/>
          <w:i/>
          <w:lang w:eastAsia="en-US"/>
        </w:rPr>
      </w:pPr>
      <w:r>
        <w:rPr>
          <w:b/>
          <w:i/>
          <w:sz w:val="24"/>
          <w:szCs w:val="24"/>
        </w:rPr>
        <w:t>- Дефицит – 94 082,46 тыс.руб.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Также были внесены изменения уведомлениями по расчетам между бюджетами: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Комитета Жилищно-коммунального хозяйства Республики Коми от 05.05.2015г. № 3630 в сторону увеличения на 300,0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Министерства культуры Республики Коми от 13.05.2015г. № 71  в сторону увеличения на 53,6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Агенства Республики Коми по физической культуре и спорту от 18.05.2015г. № 13-МП в сторону увеличения на 640,0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Минприроды Республики Коми от 23.06.2015г. № 3835 в сторону увеличения на 3 078,3 тыс.руб.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 Финансового управления администрации муниципального района «Ижемский»   на сумму 26,7тыс.руб.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 xml:space="preserve">В связи с внесенными уведомлениями изменениями плановые значения  по  расходам составили </w:t>
      </w:r>
      <w:r>
        <w:rPr>
          <w:b/>
          <w:i/>
        </w:rPr>
        <w:t>1 035 798,6 тыс.руб.</w:t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ИСПОЛНЕНИЕ БЮДЖЕТА ПО ОСНОВНЫМ ХАРАКТЕРИСТИКАМ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ЗА 1 полугодие  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 МР «Ижемский» за 1 полугодие 2015 года представлено в таблице № 1.</w:t>
      </w:r>
    </w:p>
    <w:p>
      <w:pPr>
        <w:pStyle w:val="TextBodyIndent"/>
        <w:spacing w:before="0" w:after="0"/>
        <w:ind w:left="0" w:hanging="0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01"/>
        <w:gridCol w:w="1353"/>
        <w:gridCol w:w="1275"/>
        <w:gridCol w:w="1277"/>
        <w:gridCol w:w="1277"/>
        <w:gridCol w:w="1283"/>
        <w:gridCol w:w="12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Наименование показа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Утверждено на 2015год с изме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анные кассового плана на отчет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Исполнено за 1 полугодие  2015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 xml:space="preserve">Исполнено за 1 полугодие  2014г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лану за 1 полугодие 2015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рошлому год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37 6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93 631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75 44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51 21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6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05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рас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 035 7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537 78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71 64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73 6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8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ефицит (-), профицит (+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98 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44 157,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3 80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 22 46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За 1 полугодие 2015г. поступило доходов  в бюджет  МР  «Ижемский» на сумму  475 444,4  тыс.руб., что составило 96,3  % к кассовому плану  1 полугодия и 50,7% к уточненному годовому плану.  Поступило доходов меньше планируемого на  1 полугодие 2015г.  на 18 187,33 тыс.руб. По сравнению с аналогичным периодом прошлого года доходов поступило больше на 24 228,2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Произведено расходов за 1 полугодие  на сумму  471 641,3  тыс.руб., выполнение   87,7 % к кассовому плану на 1 полугодие  и  99,6  % к аналогичному периоду прошлого года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567"/>
        <w:jc w:val="both"/>
        <w:rPr/>
      </w:pPr>
      <w:r>
        <w:rPr>
          <w:sz w:val="24"/>
          <w:szCs w:val="24"/>
        </w:rPr>
        <w:t>Бюджет исполнен с профицитом в сумме  3 803,1тыс.руб.</w:t>
      </w:r>
    </w:p>
    <w:p>
      <w:pPr>
        <w:pStyle w:val="TextBodyIndent"/>
        <w:spacing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  <w:t>АНАЛИЗ ИСПОЛНЕНИЯ ДОХОДНОЙ ЧАСТИ БЮДЖЕТА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right="23" w:firstLine="808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right="23" w:firstLine="80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сполнения доходной части   бюджета МР «Ижемский» за 1 полугодие  2015 год в сравнении с показателями 2014 года и  с кассовым  планом  1 полугодия 2015 г. представлен в таблице  № 2 .</w:t>
      </w:r>
    </w:p>
    <w:p>
      <w:pPr>
        <w:pStyle w:val="TextBodyIndent"/>
        <w:ind w:left="283" w:firstLine="709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таблица № 2</w:t>
      </w:r>
    </w:p>
    <w:tbl>
      <w:tblPr>
        <w:tblW w:w="1065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134"/>
        <w:gridCol w:w="1276"/>
        <w:gridCol w:w="1276"/>
        <w:gridCol w:w="992"/>
        <w:gridCol w:w="992"/>
        <w:gridCol w:w="709"/>
        <w:gridCol w:w="709"/>
      </w:tblGrid>
      <w:tr>
        <w:trPr>
          <w:trHeight w:val="270" w:hRule="atLeast"/>
        </w:trPr>
        <w:tc>
          <w:tcPr>
            <w:tcW w:w="3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-ние за 1 полугодие  2014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2015г.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465" w:hRule="atLeast"/>
        </w:trPr>
        <w:tc>
          <w:tcPr>
            <w:tcW w:w="3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на 1 полугодие  2015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факту 1 полуго-дия 2014,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плану на 1 полуго-дие 2015г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479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Н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 92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 87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 37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26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 02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 70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 55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 082,6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 39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3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55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082,6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39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И НА ТОВАРЫ(РАБОТЫ,УСЛУГИ),РЕАЛИЗУЕ-МЫЕ НА ТЕРРИТОРИИ  РФ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0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02,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2,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3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86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4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8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5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4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6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</w:t>
            </w:r>
          </w:p>
        </w:tc>
      </w:tr>
      <w:tr>
        <w:trPr>
          <w:trHeight w:val="594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0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4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3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6</w:t>
            </w:r>
          </w:p>
        </w:tc>
      </w:tr>
      <w:tr>
        <w:trPr>
          <w:trHeight w:val="467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, получаемые в виде арендной платы за земельные участ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6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</w:t>
            </w:r>
          </w:p>
        </w:tc>
      </w:tr>
      <w:tr>
        <w:trPr>
          <w:trHeight w:val="66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</w:tr>
      <w:tr>
        <w:trPr>
          <w:trHeight w:val="69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</w:t>
            </w:r>
          </w:p>
        </w:tc>
      </w:tr>
      <w:tr>
        <w:trPr>
          <w:trHeight w:val="609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6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 29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 756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 06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7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8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0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8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0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5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 межбюджетные трансферт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7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5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Ф от возврата бюджетами остатков субсидий, субвенций  и иных межбюджетных 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674" w:hRule="atLeast"/>
        </w:trPr>
        <w:tc>
          <w:tcPr>
            <w:tcW w:w="35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945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5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70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</w:tr>
      <w:tr>
        <w:trPr>
          <w:trHeight w:val="35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 216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 631,7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 444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color w:val="C00000"/>
          <w:sz w:val="24"/>
          <w:szCs w:val="24"/>
        </w:rPr>
      </w:pPr>
      <w:r>
        <w:rPr>
          <w:i/>
          <w:sz w:val="24"/>
          <w:szCs w:val="24"/>
        </w:rPr>
        <w:t>Согласно данным  отчета  об исполнении бюджета  МР «Ижемский»  за 1 полугодие 2015г. показатели утвержденных бюджетных назначений  по доходам соответствуют объему поступлений доходов, утвержденному решением Совета района от 11.12.2014г. № 4-28/11 «О бюджете МР  «Ижемский» на 2015 год и плановый период 2016 и 2017 годов» (в редакции решения Совета района от 05.05.2015г. № 4-30/1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 xml:space="preserve">За 1 полугодие  2015 года поступили доходы в бюджет МР «Ижемский» на сумму  </w:t>
      </w:r>
      <w:r>
        <w:rPr>
          <w:b/>
          <w:i/>
          <w:sz w:val="24"/>
          <w:szCs w:val="24"/>
        </w:rPr>
        <w:t>475 444,4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ыс.руб</w:t>
      </w:r>
      <w:r>
        <w:rPr>
          <w:sz w:val="24"/>
          <w:szCs w:val="24"/>
        </w:rPr>
        <w:t>., в том числе :</w:t>
      </w:r>
    </w:p>
    <w:p>
      <w:pPr>
        <w:pStyle w:val="Normal"/>
        <w:widowControl w:val="false"/>
        <w:spacing w:lineRule="auto" w:line="360" w:before="0" w:after="0"/>
        <w:ind w:left="6" w:right="34" w:hanging="6"/>
        <w:contextualSpacing/>
        <w:jc w:val="both"/>
        <w:rPr/>
      </w:pPr>
      <w:r>
        <w:rPr>
          <w:b/>
          <w:i/>
          <w:sz w:val="24"/>
          <w:szCs w:val="24"/>
        </w:rPr>
        <w:t>- собственные доходы – 101 376,2 тыс.руб.</w:t>
      </w:r>
    </w:p>
    <w:p>
      <w:pPr>
        <w:pStyle w:val="Normal"/>
        <w:widowControl w:val="false"/>
        <w:spacing w:lineRule="auto" w:line="360" w:before="0" w:after="0"/>
        <w:ind w:left="6" w:right="34" w:hanging="6"/>
        <w:contextualSpacing/>
        <w:jc w:val="both"/>
        <w:rPr/>
      </w:pPr>
      <w:r>
        <w:rPr>
          <w:b/>
          <w:i/>
          <w:sz w:val="24"/>
          <w:szCs w:val="24"/>
        </w:rPr>
        <w:t xml:space="preserve">- безвозмездные поступления – 374 068,2 тыс.руб.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/>
      </w:pPr>
      <w:r>
        <w:rPr>
          <w:rFonts w:cs="Cambria" w:ascii="Cambria" w:hAnsi="Cambria"/>
          <w:b/>
          <w:i/>
          <w:sz w:val="22"/>
          <w:szCs w:val="22"/>
          <w:u w:val="single"/>
        </w:rPr>
        <w:t>СОБСТВЕННЫЕ ДОХОДЫ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>занимают  21,3% в структуре всех поступивших доходов. Выполнение к  плану 1 полугодия  - 94,0%, или не выполнен план 1 полугодия на 6 499,4 тыс.руб. К  соответствующему периоду прошлого года выполнение 103,5 тыс.руб., больше поступило доходов на 3 454,2 тыс.руб.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z w:val="24"/>
          <w:szCs w:val="24"/>
        </w:rPr>
      </w:pPr>
      <w:r>
        <w:rPr>
          <w:b/>
          <w:i/>
          <w:u w:val="single"/>
        </w:rPr>
        <w:t xml:space="preserve">НАЛОГОВЫЕ ДОХОДЫ </w:t>
      </w:r>
      <w:r>
        <w:rPr>
          <w:b/>
        </w:rPr>
        <w:t xml:space="preserve"> </w:t>
      </w:r>
      <w:r>
        <w:rPr>
          <w:sz w:val="22"/>
          <w:szCs w:val="22"/>
        </w:rPr>
        <w:t>занимают наибольший</w:t>
      </w:r>
      <w:r>
        <w:rPr>
          <w:sz w:val="24"/>
          <w:szCs w:val="24"/>
        </w:rPr>
        <w:t xml:space="preserve">  удельный вес в составе собственных доходов – 95,4%. Полугодовой план выполнен на 94,8%, или меньше поступило доходов на  5 320,8 тыс.руб. К соответствующему периоду 2014г. выполнение – 101,5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Налоговых доходов бюджета МР «Ижемский» наибольший удельный вес в 1 полугодии текущего года составил </w:t>
      </w:r>
      <w:r>
        <w:rPr>
          <w:i/>
          <w:sz w:val="24"/>
          <w:szCs w:val="24"/>
          <w:u w:val="single"/>
        </w:rPr>
        <w:t xml:space="preserve">Налог на доходы физических лиц – </w:t>
      </w:r>
      <w:r>
        <w:rPr>
          <w:sz w:val="24"/>
          <w:szCs w:val="24"/>
        </w:rPr>
        <w:t>88,3%, его поступление  на сумму 85 391,7 тыс.руб., что меньше поступлений аналогичного периода прошлого года на</w:t>
      </w:r>
      <w:r>
        <w:rPr>
          <w:i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1 159,5 тыс.руб.  За 1 полугодие  текущего года недополучено данного вида налога на сумму 6 690,91 тыс.руб.  В пояснительной записке к отчету отражена причина невыполнения плана – отсутствие уплаты двумя плательщиками по виду деятельности «Геологоразведочные работы» и «Транспорт», а также со снятием с учета двух плательщиков по виду деятельности «Организация перевозок грузов» и «Банковская деятельность»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алоги на товары (работы, услуги), реализуемые на территории Российской Федерации -  налог от уплаты акцизов</w:t>
      </w:r>
      <w:r>
        <w:rPr>
          <w:sz w:val="24"/>
          <w:szCs w:val="24"/>
        </w:rPr>
        <w:t xml:space="preserve"> получены на сумму 2 377,8 тыс.руб. и занимают небольшой удельный вес в составе налоговых доходов – 2,5%. Его выполнение составило к уточненному плану на 1 полугодие 131,9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Налоги на совокупный доход, </w:t>
      </w:r>
      <w:r>
        <w:rPr>
          <w:sz w:val="24"/>
          <w:szCs w:val="24"/>
        </w:rPr>
        <w:t>поступили на сумму 8 540,7 тыс.руб.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оставе которого 4 вида налогов заняли 8,8 % в налоговых поступлениях. План 1 полугодия  текущего года выполнен на 108,5%, увеличение на 672,5 тыс.руб. По сравнению с 1 полугодием  прошлого года увеличение поступления данного вида налогов на 1 807,8 тыс.руб. 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Государственная пошлина </w:t>
      </w:r>
      <w:r>
        <w:rPr>
          <w:sz w:val="24"/>
          <w:szCs w:val="24"/>
        </w:rPr>
        <w:t xml:space="preserve"> занимает наименьший удельный вес (0,4%), в составе налоговых доходов, в суммовом выражении поступление на 398,0 тыс.руб. План 1 полугодия  текущего года перевыполнен на 122,0 тыс.руб., в сравнении с прошлым годом также увеличение   на  120,7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b/>
          <w:i/>
          <w:u w:val="single"/>
        </w:rPr>
        <w:t>НЕНАЛОГОВЫЕ ДОХОДЫ</w:t>
      </w:r>
      <w:r>
        <w:rPr>
          <w:b/>
        </w:rPr>
        <w:t xml:space="preserve"> </w:t>
      </w:r>
      <w:r>
        <w:rPr>
          <w:sz w:val="24"/>
          <w:szCs w:val="24"/>
        </w:rPr>
        <w:t xml:space="preserve"> составили в первом полугодии текущего года  в структуре собственных доходов 4,6%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sz w:val="24"/>
          <w:szCs w:val="24"/>
        </w:rPr>
        <w:t xml:space="preserve">В составе неналоговых доходов 1 место занимают </w:t>
      </w:r>
      <w:r>
        <w:rPr>
          <w:i/>
          <w:sz w:val="24"/>
          <w:szCs w:val="24"/>
          <w:u w:val="single"/>
        </w:rPr>
        <w:t>доходы от использования имущества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  <w:u w:val="single"/>
        </w:rPr>
        <w:t>находящегося в оперативном управлении</w:t>
      </w:r>
      <w:r>
        <w:rPr>
          <w:sz w:val="24"/>
          <w:szCs w:val="24"/>
        </w:rPr>
        <w:t xml:space="preserve"> (73,6%).  План 1 полугодия   2015г. выполнен на 77,3% или   поступило  меньше на 1 008,3 тыс.руб., по сравнению с аналогичным периодом прошлого года  увеличение на 1 733,0 тыс.руб. В составе данного вида доходов: доходы, получаемые в виде арендной платы за земельные участки в сумме 2 969,7 тыс.руб. и доходы от сдачи в аренду имущества, находящегося в оперативном управлении в сумме 464,0 тыс.руб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чина невыполнения плана в пояснительной записке не отражена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латежи при пользовании природными ресурсами (поступление – 189,9 тыс.руб.),</w:t>
      </w:r>
      <w:r>
        <w:rPr>
          <w:sz w:val="24"/>
          <w:szCs w:val="24"/>
        </w:rPr>
        <w:t xml:space="preserve"> занимают в текущем году 4,1% в структуре неналоговых доходов. Выполнение к  плану 1 полугодия  99,4% и к аналогичному периоду прошлого года – 159,0%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от оказания платных услуг и компенсации затрат государства)</w:t>
      </w:r>
      <w:r>
        <w:rPr>
          <w:sz w:val="24"/>
          <w:szCs w:val="24"/>
        </w:rPr>
        <w:t>, 4,9% их удельный вес в неналоговых поступлениях. Выполнение к  плану текущего периода 60,3%, к выполнению 1 полугодия прошлого года – 255,0%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В составе доходов от продажи материальных и нематериальных активов, </w:t>
      </w:r>
      <w:r>
        <w:rPr>
          <w:sz w:val="24"/>
          <w:szCs w:val="24"/>
        </w:rPr>
        <w:t>удельный вес</w:t>
      </w:r>
      <w:r>
        <w:rPr>
          <w:i/>
          <w:sz w:val="24"/>
          <w:szCs w:val="24"/>
          <w:u w:val="single"/>
        </w:rPr>
        <w:t xml:space="preserve">  </w:t>
      </w:r>
      <w:r>
        <w:rPr>
          <w:i/>
          <w:sz w:val="24"/>
          <w:szCs w:val="24"/>
        </w:rPr>
        <w:t>которых 3,8</w:t>
      </w:r>
      <w:r>
        <w:rPr>
          <w:sz w:val="24"/>
          <w:szCs w:val="24"/>
        </w:rPr>
        <w:t>% 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ступил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земельных участков на сумму 176,3 тыс.руб. , план 6 месяцев не выполнен на 29,7 тыс.руб.  Доходы от реализации имущества, находящегося в муниципальной собственности в первом полугодии не поступали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Штрафы, санкции, возмещение ущерба </w:t>
      </w:r>
      <w:r>
        <w:rPr>
          <w:sz w:val="24"/>
          <w:szCs w:val="24"/>
        </w:rPr>
        <w:t xml:space="preserve"> занимают 2 место по поступлению налогов в неналоговых доходах (13,6%). Они поступили на общую сумму 638,6 тыс.руб., план 1 полугодия перевыполнен на 13,3 тыс.руб., также увеличение по сравнению с 1 полугодием  прошлого года  на 139,1 тыс.руб. В его составе 10 видов штрафов и взысканий,  и наибольший удельный вес в них заняли  </w:t>
      </w:r>
      <w:r>
        <w:rPr>
          <w:i/>
          <w:sz w:val="24"/>
          <w:szCs w:val="24"/>
        </w:rPr>
        <w:t>прочие поступления от денежны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зысканий(штрафов)  и иных сумм в возмещение ущерба</w:t>
      </w:r>
      <w:r>
        <w:rPr>
          <w:sz w:val="24"/>
          <w:szCs w:val="24"/>
        </w:rPr>
        <w:t xml:space="preserve"> (458,9 тыс.руб.)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Прочие неналоговые доходы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имеют 0,03% удельного веса и поступили на сумму 1,5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БЕЗВОЗМЕЗДНЫЕ ПОСТУПЛЕНИЯ</w:t>
      </w:r>
      <w:r>
        <w:rPr>
          <w:rFonts w:cs="Cambria" w:ascii="Cambria" w:hAnsi="Cambria"/>
          <w:sz w:val="24"/>
          <w:szCs w:val="24"/>
        </w:rPr>
        <w:t xml:space="preserve">  </w:t>
      </w:r>
      <w:r>
        <w:rPr>
          <w:sz w:val="24"/>
          <w:szCs w:val="24"/>
        </w:rPr>
        <w:t>составляют основную часть в поступивших доходах или 78,7% и их поступление на сумму 374 068,2 тыс.руб., что составляет 97,0%  к плану  первого полугодия, или их недопоступило  на 11 687,94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ую долю в безвозмездных поступлениях заняли субвенции- 75,5% (282 576,4 тыс.руб.)  и дотации – 19% (71 403,4 тыс.руб.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Возврат остатков субсидий, субвенций и иных межбюджетных трансфертов прошлых лет планировался на 625,6 тыс.руб., фактически их возврат составил 1 700,2 тыс.руб. или больше на 1 074,6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чина невыполнения плана по безвозмездным поступлениям в пояснительной записке не отражена.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/>
      </w:pPr>
      <w:r>
        <w:rPr>
          <w:b/>
          <w:u w:val="single"/>
        </w:rPr>
        <w:t>АНАЛИЗ  ИСПОЛНЕНИЯ РАСХОДНОЙ  ЧАСТИ  БЮДЖЕТА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rPr>
          <w:bCs/>
          <w:sz w:val="24"/>
        </w:rPr>
      </w:pPr>
      <w:r>
        <w:rPr>
          <w:bCs/>
          <w:sz w:val="24"/>
        </w:rPr>
        <w:t>Исполнение по расходам за 1 полугодие 2015г представлено в таблице № 3.</w:t>
      </w:r>
    </w:p>
    <w:p>
      <w:pPr>
        <w:pStyle w:val="TextBodyIndent"/>
        <w:ind w:left="0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3                                                                                                                        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"/>
        <w:gridCol w:w="1276"/>
        <w:gridCol w:w="1276"/>
        <w:gridCol w:w="850"/>
        <w:gridCol w:w="851"/>
        <w:gridCol w:w="709"/>
        <w:gridCol w:w="708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-ние за 1 полугодие 2014 , тыс.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15год, тыс.руб.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за 1 полугодие  2015г.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1 полуго-дия  2014, %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годово-му плану %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олу-год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полу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е  2015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 - 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6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84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070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 - 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 - 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83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39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31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 - 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6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90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63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 - 0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 6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 93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 89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- 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 09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 46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 810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 - 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5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62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6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 культура и спорт - 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0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3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5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 - 1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- 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4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1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55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 68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5 79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 641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огласно данным  отчета об исполнении бюджета МР «Ижемский» за 1 полугодие 2015г.  показатели утвержденных бюджетных назначений  по расходам соответствуют объему утвержденных бюджетных ассигнований, утвержденных  решением Совета района от 11.12.2014г. № 4-28/11 «О бюджете МО МР  «Ижемский» на 2015 год и плановый период 2016 и 2017 годов» (в редакции решения Совета района  от 05.05.2015г. № 4-30/1) и внесенных уведомлениями  изменений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бюджета МР «Ижемский» по расходам  за 1 полугодие  2015г. составило  471 641,3 тыс.руб., или 45,5% от уточненных показателей  сводной бюджетной росписи на 2015год и  87,7  % от утвержденного кассового плана на 1 полугодие  2015г. По сравнению с соответствующим периодом прошлого года расходов произведено меньше  на 2 040,0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функциональной классификации расходов выполнение составило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i/>
          <w:color w:val="000000"/>
          <w:sz w:val="24"/>
          <w:szCs w:val="24"/>
        </w:rPr>
        <w:t>01 - Общегосударственные вопросы -</w:t>
      </w:r>
      <w:r>
        <w:rPr>
          <w:color w:val="000000"/>
          <w:sz w:val="24"/>
          <w:szCs w:val="24"/>
        </w:rPr>
        <w:t xml:space="preserve"> расходы произведены на 31 070,2 тыс.руб., что составило 21,6% к годовому плану.  По сравнению с аналогичным периодом прошлого года расходов произведено больше  на 411,6 тыс.руб. Удельный вес в общем объеме расходов 2015г.  составил 6,6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2 – Национальная оборона</w:t>
      </w:r>
      <w:r>
        <w:rPr>
          <w:color w:val="000000"/>
          <w:sz w:val="24"/>
          <w:szCs w:val="24"/>
        </w:rPr>
        <w:t xml:space="preserve"> – расходы произведены  в сумме 827,4 тыс.руб. или выполнение  к годовым назначениям 50,0%, к соответствующему периоду прошлого года – 102,3%, удельный вес в расходах текущего года   – 0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3 – Национальная безопасность и правоохранительная деятельность</w:t>
      </w:r>
      <w:r>
        <w:rPr>
          <w:color w:val="000000"/>
          <w:sz w:val="24"/>
          <w:szCs w:val="24"/>
        </w:rPr>
        <w:t xml:space="preserve"> – утверждено ассигнований на год 3 200,0 тыс.руб.,  за текущий период расходы составили 200,0 тыс.руб., или 6,3% от годового плана, удельный в расходах  - 0,1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  <w:color w:val="000000"/>
          <w:sz w:val="24"/>
          <w:szCs w:val="24"/>
        </w:rPr>
        <w:t>- 04 – Национальная экономика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исполнено расходов на сумму 10 431,3  тыс.руб., при утвержденных годовых  ассигнованиях 29 396,4 тыс.руб. , что составляет 35,5% от годового плана  и 178,9%  к исполненным расходам за 1 полугодие  прошлого года, занимают долю в общей сумме расходов – 2,2%, в прошлом году занимали – 1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выполнение следующее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405 Сельское хозяйство и рыболовство</w:t>
      </w:r>
      <w:r>
        <w:rPr>
          <w:color w:val="000000"/>
          <w:sz w:val="24"/>
          <w:szCs w:val="24"/>
        </w:rPr>
        <w:t xml:space="preserve"> – расходы  произведены на 2 663,5 тыс.руб., или 59,7% к годовому плану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408 Транспорт</w:t>
      </w:r>
      <w:r>
        <w:rPr>
          <w:color w:val="000000"/>
          <w:sz w:val="24"/>
          <w:szCs w:val="24"/>
        </w:rPr>
        <w:t xml:space="preserve"> – расходы составили 2 712,9 тыс.руб.при плане на год 4 256,5 тыс.руб., или 63,7%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409 Дорожное хозяйство (дорожные фонды)</w:t>
      </w:r>
      <w:r>
        <w:rPr>
          <w:color w:val="000000"/>
          <w:sz w:val="24"/>
          <w:szCs w:val="24"/>
        </w:rPr>
        <w:t xml:space="preserve"> – расходы  на 4 597,4 тыс.руб., при утвержденных годовых ассигнованиях 16 975,4 тыс.руб., или выполнение 27,1%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412 Другие вопросы в области национальной экономики</w:t>
      </w:r>
      <w:r>
        <w:rPr>
          <w:color w:val="000000"/>
          <w:sz w:val="24"/>
          <w:szCs w:val="24"/>
        </w:rPr>
        <w:t xml:space="preserve"> – при годовом плане 3 701,0 тыс.руб., расходы произведены на 457,5 тыс.руб., или на 12,4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5- Жилищно-коммунальное хозяйство</w:t>
      </w:r>
      <w:r>
        <w:rPr>
          <w:color w:val="000000"/>
          <w:sz w:val="24"/>
          <w:szCs w:val="24"/>
        </w:rPr>
        <w:t>, расходы произведены  на 42,7% к годовым назначениям 2015 года, утверждено на год ассигнований  24 900,9 тыс.руб., выполнение на 10 631,1 тыс.руб. и занимают долю в общей сумме расходов – 2,3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выполнение составило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501 Жилищное хозяйство</w:t>
      </w:r>
      <w:r>
        <w:rPr>
          <w:color w:val="000000"/>
          <w:sz w:val="24"/>
          <w:szCs w:val="24"/>
        </w:rPr>
        <w:t>, выполнение на сумму 6 067,5 тыс.руб. , или 81,6% к годовому плану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 0502 Коммунальное хозяйство, </w:t>
      </w:r>
      <w:r>
        <w:rPr>
          <w:color w:val="000000"/>
          <w:sz w:val="24"/>
          <w:szCs w:val="24"/>
        </w:rPr>
        <w:t>расходы на сумму 3 534,3 тыс.руб., при плане на год 11 632,6 тыс.руб. или выполнение на 30,4%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503 Благоустройство</w:t>
      </w:r>
      <w:r>
        <w:rPr>
          <w:color w:val="000000"/>
          <w:sz w:val="24"/>
          <w:szCs w:val="24"/>
        </w:rPr>
        <w:t>, утверждено ассигнований на 2014 г. – 4 494,7 тыс.руб., расходы на сумму 300,0 тыс.руб., что составляет 6,7%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505 Другие вопросы в области жилищно-коммунального хозяйства</w:t>
      </w:r>
      <w:r>
        <w:rPr>
          <w:color w:val="000000"/>
          <w:sz w:val="24"/>
          <w:szCs w:val="24"/>
        </w:rPr>
        <w:t>, при плане на год  1 335,0 тыс.руб., расходы составили 729,3 тыс.руб. (54,6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7 – Образование</w:t>
      </w:r>
      <w:r>
        <w:rPr>
          <w:color w:val="000000"/>
          <w:sz w:val="24"/>
          <w:szCs w:val="24"/>
        </w:rPr>
        <w:t>, расходы по этой отрасли занимают наибольший удельный вес в общем объеме расходов, в текущем году – 74,4%, в 2014г. – 78,2%. Произведено расходов на сумму 350 899,3 тыс.руб., что составляет 51,6 % от уточненных ассигнований на год. По сравнению с аналогичным периодом прошлого года  уменьшение расходов на 19 717,2 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подразделов выполнение следующе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701- Дошкольное образование</w:t>
      </w:r>
      <w:r>
        <w:rPr>
          <w:color w:val="000000"/>
          <w:sz w:val="24"/>
          <w:szCs w:val="24"/>
        </w:rPr>
        <w:t xml:space="preserve"> – расходы составили 61 052,5 тыс.руб. , или 50,0%  от  утвержденных бюджетных ассигнованиях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702 – Общее образование</w:t>
      </w:r>
      <w:r>
        <w:rPr>
          <w:color w:val="000000"/>
          <w:sz w:val="24"/>
          <w:szCs w:val="24"/>
        </w:rPr>
        <w:t xml:space="preserve"> - расходы произведены на сумму 275 299,1 тыс.руб., 52,8 % от годового плана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707 – Молодежная политика и оздоровление детей</w:t>
      </w:r>
      <w:r>
        <w:rPr>
          <w:color w:val="000000"/>
          <w:sz w:val="24"/>
          <w:szCs w:val="24"/>
        </w:rPr>
        <w:t xml:space="preserve"> , при годовом плане 1 910,9 тыс.руб., исполнение на 73,3 тыс.руб., что составило 3,8%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 xml:space="preserve">- 0709 – Другие вопросы в области образования, </w:t>
      </w:r>
      <w:r>
        <w:rPr>
          <w:color w:val="000000"/>
          <w:sz w:val="24"/>
          <w:szCs w:val="24"/>
        </w:rPr>
        <w:t xml:space="preserve">расходы – 14 474,4 тыс.руб. , выполнение 42,1 % к плану на год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08 – Культура, кинематография</w:t>
      </w:r>
      <w:r>
        <w:rPr>
          <w:color w:val="000000"/>
          <w:sz w:val="24"/>
          <w:szCs w:val="24"/>
        </w:rPr>
        <w:t>, расходы  произведено на  сумму 39 810,9 тыс.руб. или 48,9% к годовому плану, удельный вес в расходах – 8,4%,  по сравнению с соответствующим периодом прошлого расходов произведено больше  на 718,0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0 – Социальная политика</w:t>
      </w:r>
      <w:r>
        <w:rPr>
          <w:color w:val="000000"/>
          <w:sz w:val="24"/>
          <w:szCs w:val="24"/>
        </w:rPr>
        <w:t xml:space="preserve"> занимают небольшой удельный вес в произведенных расходах – 1,5%, выполнение на 7 060,5 тыс.руб., 28,7% к годовому плану, в сравнении с 1 полугодием прошлого года  больше произведено расходов на 1 104,1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расходы произведены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001 – Пенсионное обеспечение</w:t>
      </w:r>
      <w:r>
        <w:rPr>
          <w:color w:val="000000"/>
          <w:sz w:val="24"/>
          <w:szCs w:val="24"/>
        </w:rPr>
        <w:t xml:space="preserve"> – 2 120,5 тыс.руб., 41,7% к плану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003 – Социальное обеспечение населения</w:t>
      </w:r>
      <w:r>
        <w:rPr>
          <w:color w:val="000000"/>
          <w:sz w:val="24"/>
          <w:szCs w:val="24"/>
        </w:rPr>
        <w:t xml:space="preserve"> – 966,9 тыс.руб., 32,3% от годовых назначен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 xml:space="preserve">1004 – Охрана семьи и детства </w:t>
      </w:r>
      <w:r>
        <w:rPr>
          <w:color w:val="000000"/>
          <w:sz w:val="24"/>
          <w:szCs w:val="24"/>
        </w:rPr>
        <w:t>– 3 973,0 тыс.руб.,24,0% к плану на год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1- Физическая культура и спорт</w:t>
      </w:r>
      <w:r>
        <w:rPr>
          <w:color w:val="000000"/>
          <w:sz w:val="24"/>
          <w:szCs w:val="24"/>
        </w:rPr>
        <w:t>, удельный вес  в расходах маленький – 0,7%, выполнение на 3 354,9 тыс.руб.,  40,4 % к годовым назначениям и 98,6% к  соответствующему периоду прошлого года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1 - Физическая культура</w:t>
      </w:r>
      <w:r>
        <w:rPr>
          <w:color w:val="000000"/>
          <w:sz w:val="24"/>
          <w:szCs w:val="24"/>
        </w:rPr>
        <w:t xml:space="preserve"> – 1 817,3тыс.руб., при плане на год 3 972,3 тыс.руб. , или 45,7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2 - Массовый спорт</w:t>
      </w:r>
      <w:r>
        <w:rPr>
          <w:color w:val="000000"/>
          <w:sz w:val="24"/>
          <w:szCs w:val="24"/>
        </w:rPr>
        <w:t xml:space="preserve"> – 482,7 тыс.руб., при годовом плане 1 680,0 тыс.руб., выполнение на 28,7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5- Другие вопросы в области физической культуры и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порта</w:t>
      </w:r>
      <w:r>
        <w:rPr>
          <w:color w:val="000000"/>
          <w:sz w:val="24"/>
          <w:szCs w:val="24"/>
        </w:rPr>
        <w:t xml:space="preserve"> – 1 054,9 тыс.руб., при плане на год 2 651,7 тыс.руб., что составляет 39,8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-13 – Обслуживание государственного и муниципального долга</w:t>
      </w:r>
      <w:r>
        <w:rPr>
          <w:color w:val="000000"/>
          <w:sz w:val="24"/>
          <w:szCs w:val="24"/>
        </w:rPr>
        <w:t>, расходов не произведено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4 – Межбюджетные трансферты</w:t>
      </w:r>
      <w:r>
        <w:rPr>
          <w:color w:val="000000"/>
          <w:sz w:val="24"/>
          <w:szCs w:val="24"/>
        </w:rPr>
        <w:t xml:space="preserve"> – расходы составили 17 355,7 тыс.руб., или 45,5% к годовому плану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следует из вышеизложенного приоритетные направления расходных обязательств бюджета – образование и культура.</w:t>
      </w:r>
    </w:p>
    <w:p>
      <w:pPr>
        <w:pStyle w:val="Normal"/>
        <w:spacing w:lineRule="auto" w:line="360"/>
        <w:ind w:firstLine="539"/>
        <w:jc w:val="right"/>
        <w:rPr/>
      </w:pPr>
      <w:r>
        <w:rPr/>
        <w:t>Таблица № 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560"/>
        <w:gridCol w:w="992"/>
        <w:gridCol w:w="992"/>
        <w:gridCol w:w="992"/>
      </w:tblGrid>
      <w:tr>
        <w:trPr>
          <w:trHeight w:val="3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СГ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за 1 полугодие  2014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твержденные ассигнования на 2015год 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01.07.2015г.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-нения к испол-нению за 1 полуго- дие 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нения к годовому плану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-ный вес в 1 полуго-дии  2015г. в %</w:t>
            </w:r>
          </w:p>
        </w:tc>
      </w:tr>
      <w:tr>
        <w:trPr>
          <w:trHeight w:val="9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1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 6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6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9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3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0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 7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 79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 5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0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7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6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 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 4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0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3 6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35 7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 6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360"/>
        <w:ind w:firstLine="53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блице № 4 проанализировано исполнение расходов по классификации операций сектора государственного управления (далее по тексту – КОСГУ)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Наибольший удельный вес (79,6%) в структуре расходов по КОСГУ занимают </w:t>
      </w:r>
      <w:r>
        <w:rPr>
          <w:i/>
          <w:color w:val="000000"/>
          <w:sz w:val="24"/>
          <w:szCs w:val="24"/>
        </w:rPr>
        <w:t>расходы по безвозмездным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еречислениям организациям,</w:t>
      </w:r>
      <w:r>
        <w:rPr>
          <w:color w:val="000000"/>
          <w:sz w:val="24"/>
          <w:szCs w:val="24"/>
        </w:rPr>
        <w:t xml:space="preserve"> от годовых ассигнований расходы произведены на  52,3%.По сравнению с соответствующим периодом прошлого года  расходов произведено больше на 15 780,7 тыс.руб. (4,4%)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Расходы на оплату труда и начисления на нее</w:t>
      </w:r>
      <w:r>
        <w:rPr>
          <w:color w:val="000000"/>
          <w:sz w:val="24"/>
          <w:szCs w:val="24"/>
        </w:rPr>
        <w:t xml:space="preserve"> (КОСГУ – 211,212,213) выполнены к годовым ассигнованиям на  42,0%. В структуре расходов они занимают 8,7%. По сравнению с первым полугодием прошлого года они произведены больше на 3 528,4 тыс.руб.(9,5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плата работ и услуг</w:t>
      </w:r>
      <w:r>
        <w:rPr>
          <w:color w:val="000000"/>
          <w:sz w:val="24"/>
          <w:szCs w:val="24"/>
        </w:rPr>
        <w:t xml:space="preserve">, это КОСГУ: 221 – </w:t>
      </w:r>
      <w:r>
        <w:rPr>
          <w:i/>
          <w:color w:val="000000"/>
          <w:sz w:val="24"/>
          <w:szCs w:val="24"/>
        </w:rPr>
        <w:t>услуги связи</w:t>
      </w:r>
      <w:r>
        <w:rPr>
          <w:color w:val="000000"/>
          <w:sz w:val="24"/>
          <w:szCs w:val="24"/>
        </w:rPr>
        <w:t xml:space="preserve">, 222- </w:t>
      </w:r>
      <w:r>
        <w:rPr>
          <w:i/>
          <w:color w:val="000000"/>
          <w:sz w:val="24"/>
          <w:szCs w:val="24"/>
        </w:rPr>
        <w:t>транспортные услуги</w:t>
      </w:r>
      <w:r>
        <w:rPr>
          <w:color w:val="000000"/>
          <w:sz w:val="24"/>
          <w:szCs w:val="24"/>
        </w:rPr>
        <w:t xml:space="preserve">, 223- </w:t>
      </w:r>
      <w:r>
        <w:rPr>
          <w:i/>
          <w:color w:val="000000"/>
          <w:sz w:val="24"/>
          <w:szCs w:val="24"/>
        </w:rPr>
        <w:t>коммунальные услуги</w:t>
      </w:r>
      <w:r>
        <w:rPr>
          <w:color w:val="000000"/>
          <w:sz w:val="24"/>
          <w:szCs w:val="24"/>
        </w:rPr>
        <w:t xml:space="preserve">, 224- </w:t>
      </w:r>
      <w:r>
        <w:rPr>
          <w:i/>
          <w:color w:val="000000"/>
          <w:sz w:val="24"/>
          <w:szCs w:val="24"/>
        </w:rPr>
        <w:t>аренда</w:t>
      </w:r>
      <w:r>
        <w:rPr>
          <w:color w:val="000000"/>
          <w:sz w:val="24"/>
          <w:szCs w:val="24"/>
        </w:rPr>
        <w:t xml:space="preserve"> , 225- </w:t>
      </w:r>
      <w:r>
        <w:rPr>
          <w:i/>
          <w:color w:val="000000"/>
          <w:sz w:val="24"/>
          <w:szCs w:val="24"/>
        </w:rPr>
        <w:t>расходы по содержанию помещений</w:t>
      </w:r>
      <w:r>
        <w:rPr>
          <w:color w:val="000000"/>
          <w:sz w:val="24"/>
          <w:szCs w:val="24"/>
        </w:rPr>
        <w:t xml:space="preserve"> и 226- </w:t>
      </w:r>
      <w:r>
        <w:rPr>
          <w:i/>
          <w:color w:val="000000"/>
          <w:sz w:val="24"/>
          <w:szCs w:val="24"/>
        </w:rPr>
        <w:t>прочие услуги</w:t>
      </w:r>
      <w:r>
        <w:rPr>
          <w:color w:val="000000"/>
          <w:sz w:val="24"/>
          <w:szCs w:val="24"/>
        </w:rPr>
        <w:t xml:space="preserve">  выполнены к годовым назначениям на 22,0%, в общей сумме расходов их удельный вес в первом полугодии  занимает 2,3%.  К аналогичному периоду 2014г. составили 73,8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Расходы по социальному обеспечению</w:t>
      </w:r>
      <w:r>
        <w:rPr>
          <w:color w:val="000000"/>
          <w:sz w:val="24"/>
          <w:szCs w:val="24"/>
        </w:rPr>
        <w:t xml:space="preserve"> (КОСГУ 261 и 262) и прочие расходы  (290) выполнены к годовым ассигнованиям соответственно на 48,2% и  на 43,8% , их удельный вес  составляет соответственно 2,5% и 0,3%.            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первого  полугодия приобретено </w:t>
      </w:r>
      <w:r>
        <w:rPr>
          <w:i/>
          <w:color w:val="000000"/>
          <w:sz w:val="24"/>
          <w:szCs w:val="24"/>
        </w:rPr>
        <w:t>основных средств</w:t>
      </w:r>
      <w:r>
        <w:rPr>
          <w:color w:val="000000"/>
          <w:sz w:val="24"/>
          <w:szCs w:val="24"/>
        </w:rPr>
        <w:t xml:space="preserve"> на сумму  9 021,4 тыс.руб., при плане на год 97 414,0 тыс.руб. , или выполнение 9,3%. Удельный вес – 1,9%. По сравнению с соответствующим периодом 2014г. расходов на приобретение объектов основных средств произведено меньше на 29 548,6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атериальных запасов</w:t>
      </w:r>
      <w:r>
        <w:rPr>
          <w:color w:val="000000"/>
          <w:sz w:val="24"/>
          <w:szCs w:val="24"/>
        </w:rPr>
        <w:t xml:space="preserve"> приобретено на сумму  3 391,7 тыс.руб., что составило к годовому плану 67,7%, к соответствующему периоду прошлого года – 93,9%. В общей сумме расходов  удельный вес – 0,7%. </w:t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АНАЛИЗ РЕАЛИЗАЦИИ  МУНИЦИПАЛЬНЫХ  ПРОГРАММ</w:t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>Исполнение расходов по реализации муниципальных программ (далее – Программ) представлено в таблице № 5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таблица № 5</w:t>
      </w:r>
    </w:p>
    <w:tbl>
      <w:tblPr>
        <w:tblW w:w="111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912"/>
        <w:gridCol w:w="706"/>
        <w:gridCol w:w="1568"/>
        <w:gridCol w:w="1701"/>
        <w:gridCol w:w="1701"/>
        <w:gridCol w:w="598"/>
      </w:tblGrid>
      <w:tr>
        <w:trPr>
          <w:trHeight w:val="7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К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СР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ссигнования 2015  год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 на 01.07.2015 г.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Территориальное развитие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816 04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51 03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троительство, обеспечение качественным, доступным жильем населения Ижемского района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210 07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5 67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документов территориального проектирования, в т.ч. актуализация документов территориального планирования МО МР «Ижемский», разработка местных нормативов градостроительного проектир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уализация генеральных планов и правил землепользования и застройки муниципальных образований посел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земельных участков для последующего предоставления в целях индивидуального жилищного строительства и для последующей реализации их в целях индивидуального жилищного строитель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bookmarkStart w:id="0" w:name="RANGE!A10"/>
            <w:r>
              <w:rPr>
                <w:rFonts w:cs="Arial" w:ascii="Arial" w:hAnsi="Arial"/>
                <w:sz w:val="18"/>
                <w:szCs w:val="18"/>
              </w:rPr>
              <w:t>0110204</w:t>
            </w:r>
            <w:bookmarkEnd w:id="0"/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вестиционных проектов по обеспечению новых земельных участков инженерной инфраструктуры для целей жилищного строительства, с разработкой проектов планировок территор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bookmarkStart w:id="1" w:name="RANGE!F10"/>
            <w:r>
              <w:rPr>
                <w:rFonts w:cs="Arial" w:ascii="Arial" w:hAnsi="Arial"/>
                <w:sz w:val="18"/>
                <w:szCs w:val="18"/>
              </w:rPr>
              <w:t>0,0</w:t>
            </w:r>
            <w:bookmarkEnd w:id="1"/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06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предоставлении государственной поддержки на приобретение (строительство) жилья молодым семь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5020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508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5135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7210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оциальных выплат молодым семьям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 97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 97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73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87 66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 35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капитальному ремонту многоквартирных до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5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реконструкция объектов водоснабж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60 28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реконструкция объектов водоотведения и очистки сточных в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явление бесхозяйных объектов недвижимого имущества, используемых для передачи энергетических ресурсов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7248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еализацию малых проектов в сфере благоустрой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731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государственных полномочий Республики Коми по отлову и содержанию безнадзорных животны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96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«Развитие систем обращения с отходами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1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межпоселенческого полигона твердых бытовых отходов в с.Ижма и объекта размещения (площадки хранения) твердых бытовых отходов в с.Сизябск Ижемского района, в том числе проектно-изыскательские рабо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квидация и рекультивация несанкционированных свал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723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размещения (полигонов, площадок хранения) твердых бытовых и промышленных отходов для обеспечения экологичной и эффективной утилизации отход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образования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5 805 07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3 530 460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(оказание муниципальных услуг) муниципальных организац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827 4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40 34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реконструкция объектов дошкольного и обще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реконструкция объектов дошкольного и обще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12 943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 634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05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06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07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энергосбережению и повышению энергетической эффектив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08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функционирования муниципальных учреждений (организаций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86 668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4 525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2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2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91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2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205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455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206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8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3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3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3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3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4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 92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0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4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2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реконструкция организаций дошкольного и обще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 5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2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3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 19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 496 333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3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4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обучающихся 1-4 классов в муниципальных образовательных организациях в Республике Коми, реализующих образовательную программу начального обще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9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82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61 950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8206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централизованная бухгалтерия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3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8 13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и сохранение культур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106 267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841 657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1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1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библиотек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78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1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(документных) фондов библиоте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105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музея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59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106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муниципальных учреждений культуры и искус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6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2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3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00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2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2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2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58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4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3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прочими учреждения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8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14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146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567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147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а поощрения лучшим муниципальным учреждениям культуры, находящимся на территориях сельских поселений, на 2015 год за счет средств, поступающих из федерального бюдж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215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245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документных фондов библиотек муниципальных образова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246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алых проектов в сфере культу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82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1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 16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8206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централизованная бухгалтерия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6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6 952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физической культуры и спорта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09 0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26 220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реконструкция спортивных объектов для муниципальных нужд, в том числе ПС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1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учреждений спортивной направленности спортивным оборудованием и транспорто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1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алых проектов в сфере физической культуры и сп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2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2 2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2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учреждений физкультурно-спортивной направл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2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дополнительного образования детей физкультурно-спортивной направл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05 0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11 31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2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"Развитие лыжных гонок и национальных видов спорта "Северное многоборь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3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одготовки и переподготовки специалистов в сфере физической культуры и сп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3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эффективных материальных и моральных стимулов для притока наиболее квалифицированных специалист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4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и популяризация физической культуры и спорта среди населения Ижемск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56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5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, проведение официальных физкультурно-оздоровительных и спортивных мероприятий для населения, в том числе для лиц с ограниченными возможностями здоровь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5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, проведение официальных муниципальных соревнований для выявления перспективных и талантливых спортсменов, также обеспечение участия спортсменов муниципального района «Ижемский» в официальных межмуниципальных, республиканских, межрегиональных, всероссийских соревнования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 72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60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остановления администрации МР "Ижемский" от 09.08.2011 г. № 536 "Об учреждении стипендии руководителя администрации муниципального района "Ижемский" спортсменам высокого класса, участвующим во Всероссийских спортивных мероприятиях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7250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алых проектов в сфере физической культуры и сп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2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9 90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экономики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32 0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53 4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10000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Малое и среднее предпринимательство в Ижемск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онно-консультационная поддержка малого и среднего предприниматель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7218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обеспечению деятельности информационно-маркетинговых центров малого и среднего предпринимательства на территориях муниципальных образова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2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агропромышленного комплекса в Ижемском районе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63 4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63 4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ая поддержка сельскохозяйственных организаций, крестьянских (фермерских) хозяйст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7255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алых проектов в сфере сельского хозяй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 4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 4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3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внутреннего и въездного туризма на территории Ижемского района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туристкой направленности в Ижемском район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туристских продуктов Ижемского района на международных, российских и республиканских мероприятиях в сфере туризм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-информационное обеспечение продвижения туристских продукт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0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Муниципальное управление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681 1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530 834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1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26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114 989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08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 муниципального района "Ижемский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2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29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47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731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 2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820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2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99 02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Управление муниципальным имуществом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в оборот муниципального имущества МО МР "Ижемск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Электронный муниципалитет 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0 5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2 944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 2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01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поддержка актуального состояния сайта администрации му-ниципального района «Ижемский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5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698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04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05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05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го доступа администрации муниципального района «Ижемский» в сеть Интерне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05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4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ротиводействие коррупции в муниципальном образовании муниципального района «Ижемский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402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учения лиц, замещающих муниципальные должности, должности муниципальной службы, специалистов ОМСУ МО МР «Ижемский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5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униципальной службы муниципального района "Ижемский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ддержка социально-ориентированных некоммерческих организаций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Безопасность жизнедеятельности населения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вышение пожарной безопасности на территории муниципального района "Ижемский"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ннее обнаружение очагов лесных пожаров на территории муниципального района «Ижемский» в целях недопущения ЧС в пожароопасный пери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3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устройства источников наружного водоснабжения на территориях сельских посел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22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ельских поселений на ремонт источников наружного водоснабжения в целях пожаротуш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транспортной систем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231 940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55 332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1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транспортной инфраструктуры и дорожного хозяйства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875 440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97 45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держания, ремонта и капитального ремонта автомобильных дорог общего пользования муниципального знач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6 129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 946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1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 1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 1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бот по технической инвентаризации и государственной регистрации прав на автомобильные дороги общего пользования местного значения и внесение сведений о них в государственный кадастр недвижим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5390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существления дорожной деятельности за счет средств, поступающих из федерального бюдж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722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рудование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5 993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722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9 400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2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Организация транспортного обслуживания населения на территории муниципального района "Ижемский"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5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12 881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201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109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2010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существления перевозок пассажиров и багажа водным транспорто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23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27228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выпадающих доходов организаций речного транспорта, осуществляющих пассажирские перевозки речным транспортом во внутримуниципальном сообщен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0 534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3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вышение безопасности дорожного движения на территории муниципального района "Ижемский"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020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йонных соревнований юных инспекторов движения «Безопасное колесо» среди учащихся школ муниципального района «Ижемск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0205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стия команды учащихся школ муниципального района «Ижемский» на республиканских соревнованиях «Безопасное колесо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0000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адресная программа "Переселение граждан из аварийного жилищного фонда на территории муниципального района "Ижемский" на 2013- 2015 годы"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990 403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45 623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95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4 084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4 084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960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6 31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1 538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1 371 9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 634 620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идно из данных, представленных в таблице № 5 утверждено в бюджете МР «Ижемский»  на 2015год на реализацию девяти Программ 861 372,0 тыс. руб. Расходы произведены на сумму 425 634 6, тыс. руб., что составило 49,4%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Программ выполнение следующе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Территориальное развитие», выполнение на сумму 1 151,0 тыс.руб., при плане 22 816,0 тыс.руб., что составило 5,0%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осваивались средства на реализацию таких мероприятий Подпрограммы «Строительство, обеспечение качественным доступным жильем населения Ижемского района» ,  как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документов территориального проектирования, план – 50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туализация генеральных планов и правил землепользования и застройки муниципальных образований поселений, план 40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земельных участков для последующего предоставления в целях индивидуального жилищного строительства, план 25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я инвестиционных проектов по обеспечению новых земельных участков, план 60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предоставления жилых помещений детям - сиротам и детям, оставшимся без попечения родителей, план – 3 042,4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жильем отдельных категорий граждан, установленных федеральными законами, план 1 025,6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, приобретение, реконструкция, ремонт жилых помещений для обеспечения  детей – сироти детей, оставшихся без попечения родителей, план – 5 275,0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роизводились расходы на мероприятия Подпрограммы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конструкция объектов водоснабжения, план 5 060,3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 было освоения средств по Подпрограмме «Развитие систем обращения с отходами», план 4 118,3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Развитие образования», выполнение на 333 530,5 тыс.руб., при утвержденных годовых назначениях 645 805,1 тыс.руб.(51,6%).</w:t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роизводились расходы на следующие мероприятия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конструкция объектов и организаций дошкольного и школьного образования, план – 1 574,6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доступности приоритетных объектов и услуг в приоритетных сферах жизнедеятельности инвалидов и других маломобильных групп граждан, план 50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я мер по профилактике детского дорожного травматизма, безнадзорности и правонарушений среди несовершеннолетних, план – 2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трудовых объединений в образовательных организациях для подростков от 14 до 18 лет, план – 294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роприятия по проведению оздоровительной кампании детей, план – 785,0 тыс.руб.;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«Развитие и сохранение культуры», исполнено расходов на реализацию данной Программы 44 841,7 тыс.руб., при плане 91 106,3 тыс.руб.(49,2%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роизводились расходы на мероприятия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имулирование деятельности и повышение профессиональной компетентности работников учреждений культуры и искусства, план 12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тование книжных фондов библиотек, план 5,9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ключение общедоступных библиотек РФ к сети «Интернет» и развитие системы библиотечного дела с учетом задачи расширения информационных технологий и оцифровки, план 53,6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лата поощрения лучшим муниципальным учреждениям культуры, находящимся на территориях сельских поселений, план 100,0 тыс.руб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«Развитие физической культуры и спорта», расходы 10 926,2 тыс.руб., при плане 23 609,0 тыс.руб., исполнение 46,3%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 освоения средств на мероприятия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конструкция спортивных объектов для муниципальных нужд, план 30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муниципальных учреждений спортивной направленности спортивным оборудованием и транспортом, план 7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Реализация малых проектов в сфере физической культуры и спорта, план 12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е материально-технической базы учреждений физкультурно-спортивной направленности, план 245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подготовки и переподготовки специалистов в сфере физической культуры и спорта, план 1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эффективных материальных и моральных стимулов для притока наиболее квалифицированных специалистов, план 5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я малых проектов в сфере физической культуры и спорта, план 640,0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5. «Развитие экономики», </w:t>
      </w:r>
      <w:r>
        <w:rPr>
          <w:color w:val="000000"/>
          <w:sz w:val="24"/>
          <w:szCs w:val="24"/>
        </w:rPr>
        <w:t>расходы 2 753,5 тыс.руб., при плане на год 5 832,1 тыс.руб., выполнение на 47,2%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Подпрограмм наименьшее выполнение по подпрограммам: «Малое и среднее предпринимательство» - 5,4% и «Развитие внутреннего и въездного туризма на территории Ижемского района» - 12,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4"/>
          <w:szCs w:val="24"/>
        </w:rPr>
        <w:t>6. «Муниципальное управление»,</w:t>
      </w:r>
      <w:r>
        <w:rPr>
          <w:color w:val="000000"/>
          <w:sz w:val="24"/>
          <w:szCs w:val="24"/>
        </w:rPr>
        <w:t xml:space="preserve"> при плане  42 681,1 тыс.руб., расход средств на сумму 19 530,8 тыс.руб., или на 45,8%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ьшее освоение средств на реализацию мероприятий подпрограммы «Управление муниципальным имуществом» - 8,8%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«Безопасность жизнедеятельности населения»,</w:t>
      </w:r>
      <w:r>
        <w:rPr>
          <w:color w:val="000000"/>
          <w:sz w:val="24"/>
          <w:szCs w:val="24"/>
        </w:rPr>
        <w:t xml:space="preserve"> выполнение на 8,7%, расход – 200,0 тыс.руб., при плане на год – 2 300,0 тыс.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осваивались средства на мероприятия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ннее обнаружение очагов лесных пожаров, план – 40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бустройства источников наружного водоснабжения на территориях сельских поселений, план 1 300,0 тыс. 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Развитие транспортной системы»,</w:t>
      </w:r>
      <w:r>
        <w:rPr>
          <w:color w:val="000000"/>
          <w:sz w:val="24"/>
          <w:szCs w:val="24"/>
        </w:rPr>
        <w:t xml:space="preserve"> при плане 21 231,9 тыс.руб., расходы составили 7 355,3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Не было произведено расходов на реализацию мероприятий 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существления дорожной деятельности за счет средств, поступающих из федерального бюджета, план – 1 527,8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участия команды учащихся школ муниципального района «Ижемский» на республиканских соревнованиях «Безопасное колесо», план 40,0 тыс.руб.</w:t>
      </w:r>
    </w:p>
    <w:p>
      <w:pPr>
        <w:pStyle w:val="Normal"/>
        <w:spacing w:lineRule="auto" w:line="360"/>
        <w:ind w:firstLine="567"/>
        <w:jc w:val="both"/>
        <w:rPr>
          <w:rFonts w:ascii="Cambria" w:hAnsi="Cambria" w:cs="Cambria"/>
          <w:b/>
          <w:b/>
          <w:u w:val="single"/>
        </w:rPr>
      </w:pPr>
      <w:r>
        <w:rPr>
          <w:b/>
          <w:color w:val="000000"/>
          <w:sz w:val="24"/>
          <w:szCs w:val="24"/>
        </w:rPr>
        <w:t>9. «Переселение граждан из аварийного жилищного фонда на территории муниципального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айона «Ижемский» на 2013-2015гг.».</w:t>
      </w:r>
      <w:r>
        <w:rPr>
          <w:color w:val="000000"/>
          <w:sz w:val="24"/>
          <w:szCs w:val="24"/>
        </w:rPr>
        <w:t xml:space="preserve"> Расходы – 5 345,6 тыс.руб., при плане 5 990,4 тыс.руб.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ИСПОЛЬЗОВАНИЕ РЕЗЕРВНОГО ФОНДА</w:t>
      </w:r>
    </w:p>
    <w:p>
      <w:pPr>
        <w:pStyle w:val="Style18"/>
        <w:spacing w:before="0" w:after="0"/>
        <w:ind w:left="-142" w:right="-283" w:firstLine="568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Style18"/>
        <w:spacing w:lineRule="auto" w:line="360" w:before="0" w:after="0"/>
        <w:ind w:left="-142" w:right="-284" w:firstLine="567"/>
        <w:jc w:val="both"/>
        <w:rPr>
          <w:color w:val="000000"/>
        </w:rPr>
      </w:pPr>
      <w:r>
        <w:rPr/>
        <w:t xml:space="preserve">Решением Совета района от 11.12.2014г. № 4-28/11 «О бюджете МР «Ижемский» на 2015 год и плановый период 2016 и 2017 годов» был утвержден резервный фонд администрации муниципального района «Ижемский» на сумму 100,0 тыс.руб. и резервный фонд  по предупреждению и ликвидации чрезвычайных ситуаций  и последствий стихийных бедствий </w:t>
      </w:r>
      <w:r>
        <w:rPr>
          <w:color w:val="000000"/>
        </w:rPr>
        <w:t>– 50,0 тыс.руб.</w:t>
      </w:r>
    </w:p>
    <w:p>
      <w:pPr>
        <w:pStyle w:val="Style18"/>
        <w:spacing w:lineRule="auto" w:line="360" w:before="0" w:after="0"/>
        <w:ind w:left="-142" w:right="-284" w:firstLine="567"/>
        <w:jc w:val="both"/>
        <w:rPr>
          <w:color w:val="000000"/>
        </w:rPr>
      </w:pPr>
      <w:r>
        <w:rPr>
          <w:color w:val="000000"/>
        </w:rPr>
        <w:t xml:space="preserve">В соответствии с представленным отчетом об использовании средств резервного фонда расходы составили 70,0 тыс.руб., в том числе направление расходов следующее: 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 Натненковой Людмиле Васильевне  в связи с повреждением квартиры и уничтожением имущества в результате пожара - 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Гончаровой Ирине Александровне в связи с выездом на обследование и  лечение сына в клинику Медицинский центр Текнон г. Барселона  - 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Сметанину Андрею Николаевичу в связи с уничтожением жилого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Ларионовой Аиде Васильевне в связи с необходимостью приобретения стройматериалов для замены фундамента дома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Филипповой Розе Терентьевне в связи необходимостью приобретения материалов для утепления и ремонта дома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Артеевой Ольге Анатольевне в связи с уничтожением жилого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Артеевой Валентине Алексеевне в связи с уничтожением жилого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Каневу Юрию Федоровичу в связи с уничтожением дома и имущества в результате пожар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АЛИЗ ДЕФИЦИТА БЮДЖЕТА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бюджет МР  «Ижемский» на 2015 год  был утвержден с дефицитом в сумме 93 328,3 тыс.руб. За  1 полугодие  2015г. бюджет исполнен с превышением доходов над расходами (профицитом) в сумме 3 803,1  тыс.руб.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18"/>
          <w:szCs w:val="18"/>
          <w:u w:val="single"/>
        </w:rPr>
      </w:pPr>
      <w:r>
        <w:rPr>
          <w:sz w:val="24"/>
          <w:szCs w:val="24"/>
        </w:rPr>
        <w:t>У бюджета  МР «Ижемский» по состоянию на 01.07.2015г. отсутствуют долговые обязательства и просроченная кредиторская задолженность.</w:t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u w:val="single"/>
        </w:rPr>
      </w:pPr>
      <w:r>
        <w:rPr>
          <w:b/>
          <w:u w:val="single"/>
        </w:rPr>
        <w:t>ЗАКЛЮЧЕНИЕ</w:t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4" w:firstLine="425"/>
        <w:jc w:val="both"/>
        <w:rPr/>
      </w:pPr>
      <w:r>
        <w:rPr>
          <w:sz w:val="24"/>
          <w:szCs w:val="24"/>
        </w:rPr>
        <w:t>Отчет об исполнении бюджета МР  «Ижемский» за 1 полугодие 2015 года утвержден постановлением администрации муниципального района «Ижемский» от 15.07.2015г. № 602  и представлен в Контрольно-счетную комиссию 20.07.2015г.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отчета поступило в бюджет МО МР «Ижемский» доходов  на сумму 475 444,4 тыс.руб., что составило 96,3% к кассовому плану на 1 полугодие  2015г., или меньше поступило доходов, чем планировалось получить в первом полугодии  на 18 187,33 тыс.руб. Наибольшую часть в структуре доходов занимают безвозмездные поступления, которые составили  78,7%, остальная часть – собственные доходы. Основным источником  среди собственных доходов является налог на доходы физических лиц, удельный вес которого составляет 88,3%.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в отчетном периоде исполнены в сумме  471 641,3 тыс.руб., или 87,7% к кассовому плану на 1 полугодие 2015г. и 45,5% к годовым назначениям. 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оено средств на реализацию муниципальных программ на 49,4% к годовым утвержденным ассигнованиям.</w:t>
      </w:r>
    </w:p>
    <w:p>
      <w:pPr>
        <w:pStyle w:val="Normal"/>
        <w:spacing w:lineRule="auto" w:line="360"/>
        <w:ind w:right="-28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01.07.2015г. бюджет района исполнен с </w:t>
      </w:r>
      <w:r>
        <w:rPr>
          <w:sz w:val="24"/>
          <w:szCs w:val="24"/>
        </w:rPr>
        <w:t>профицитом на 3 803,1тыс.руб.</w:t>
      </w:r>
    </w:p>
    <w:p>
      <w:pPr>
        <w:pStyle w:val="Normal"/>
        <w:spacing w:lineRule="auto" w:line="360"/>
        <w:ind w:right="-283" w:firstLine="567"/>
        <w:jc w:val="both"/>
        <w:rPr/>
      </w:pPr>
      <w:r>
        <w:rPr>
          <w:color w:val="000000"/>
          <w:sz w:val="24"/>
          <w:szCs w:val="24"/>
        </w:rPr>
        <w:t xml:space="preserve">Контрольно-счетная комиссия муниципального района «Ижемский» предлагает Совету района принять к сведению представленный отчет об исполнении бюджета муниципального образования муниципального района «Ижемский» за 1 полугодие  2015г. по доходам в сумме 475 444,4 тыс.руб., по расходам 471 641,3 тыс.руб., с </w:t>
      </w:r>
      <w:r>
        <w:rPr>
          <w:sz w:val="24"/>
          <w:szCs w:val="24"/>
        </w:rPr>
        <w:t>профицитом 3 803,1</w:t>
      </w:r>
      <w:r>
        <w:rPr>
          <w:color w:val="000000"/>
          <w:sz w:val="24"/>
          <w:szCs w:val="24"/>
        </w:rPr>
        <w:t xml:space="preserve"> тыс.руб.</w:t>
      </w:r>
    </w:p>
    <w:p>
      <w:pPr>
        <w:pStyle w:val="Normal"/>
        <w:spacing w:lineRule="auto" w:line="360"/>
        <w:ind w:right="-28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ому управлению администрации муниципального района «Ижемский», главным  администраторам бюджетных средств обеспечить контроль за поступлением доходов в бюджет МР «Ижемский», равномерным и эффективным расходованием бюджетных средств. Особое внимание обратить на освоение средств по выполнению муниципальных  программ.</w:t>
      </w:r>
    </w:p>
    <w:p>
      <w:pPr>
        <w:pStyle w:val="Normal"/>
        <w:spacing w:lineRule="auto" w:line="360"/>
        <w:ind w:right="-283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283" w:firstLine="425"/>
        <w:rPr/>
      </w:pPr>
      <w:r>
        <w:rPr>
          <w:sz w:val="24"/>
          <w:szCs w:val="24"/>
        </w:rPr>
        <w:t>Председатель Контрольно-счетной</w:t>
      </w:r>
    </w:p>
    <w:p>
      <w:pPr>
        <w:pStyle w:val="Normal"/>
        <w:spacing w:lineRule="auto" w:line="360"/>
        <w:ind w:right="-283" w:firstLine="567"/>
        <w:rPr/>
      </w:pPr>
      <w:r>
        <w:rPr>
          <w:sz w:val="24"/>
          <w:szCs w:val="24"/>
        </w:rPr>
        <w:t>комиссии                                                                                              Филиппова Т.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Val">
    <w:name w:val="val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52:00Z</dcterms:created>
  <dc:creator>Остроумова Г.Н.</dc:creator>
  <dc:description/>
  <dc:language>en-US</dc:language>
  <cp:lastModifiedBy>КСП</cp:lastModifiedBy>
  <cp:lastPrinted>2015-08-06T17:17:00Z</cp:lastPrinted>
  <dcterms:modified xsi:type="dcterms:W3CDTF">2016-04-05T05:52:00Z</dcterms:modified>
  <cp:revision>2</cp:revision>
  <dc:subject/>
  <dc:title>КОНТРОЛЬНО-СЧЕТНАЯ ПАЛАТА МОГО «УХТА»</dc:title>
</cp:coreProperties>
</file>