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02.04.2015                                                                                                                          № 9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образования  муниципального района «Ижемский» за 2014 год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 статьи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.9. Плана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ой комиссии), утвержденного приказом Контрольно-счетной комиссии от 30.12.2014 г. № 8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6.03.2015г. № 11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ъект  провер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е управление  администрации муниципального района «Ижемский» (далее по тексту – Финансовое управление АМР «Ижемский»), главные администраторы  средств бюджета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b/>
          <w:sz w:val="24"/>
          <w:szCs w:val="24"/>
          <w:u w:val="single"/>
        </w:rPr>
        <w:t>Предмет провер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муниципального района «Ижемский» от 18.12.2013года № 4-21/3 «О бюджете муниципального образования муниципального района «Ижемский» на 2014 год и плановый период 2015 и 2016 годов» (далее по тексту – решение Совета МР «Ижемский» от 18.12.2013 № 4-21/3  «О бюджете МР «Ижемский» на 2014г. и плановый период 2015 и 2016гг.) (с изменениями)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довая бюджетная отчетность об исполнении бюджета муниципального образования муниципального района «Ижемский» (далее по тексту – бюджета  МР «Ижемский») за 2014 год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оект решения Совета муниципального района «Ижемский» «Об исполнении бюджета МР «Ижемский»  за 2014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ояснительная записка к отчету об исполнении бюджета  МР «Ижемский» за 2014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главных администраторов  бюджетных средств муниципального района «Ижемский» за 2014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1.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онтроль соответствия плановых показателей, указанных в годовой бюджетной отчетности за 2014 год, показателям  решения Совета МР «Ижемский» от 18 декабря 2013  № 4-21/3  «О бюджете МР  «Ижемский» на 2014 год и плановый период 2014 и 2015 годов» (с изменениями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 Оценка фактического исполнения бюджета  МР  «Ижемский» по отношению к показателям, утвержденным решением Совета МР «Ижемский» от 18.12.2013 № 4-21/3 «О бюджете МР «Ижемский» на 2014г. и плановый период 2015 и 2016г», причин неисполнения утвержденных назнач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Анализ структуры доходов бюджета  МР «Ижемский», 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5.  Анализ структуры расходов бюджета  МР «Ижемский»,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6.  Анализ полноты и достоверности годового отчета об исполнении бюджета  МР «Ижемский»  на основании показателей форм бюджетной отчетнос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26.03.2015г. по 01.04.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годовой отчет об исполнении бюджета МР «Ижемский»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4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АМР  «Ижемский» и годовой бюджетной отчетности главных администраторов  бюджетных средств. При подготовке настоящего заключения Контрольно-счетная комиссия учитывала требования стандартов внешнего муниципального финансового контроля по проведению внешней проверки годового отчета об исполнении местного бюджет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bCs/>
          <w:color w:val="000000"/>
          <w:u w:val="single"/>
        </w:rPr>
      </w:pPr>
      <w:r>
        <w:rPr>
          <w:sz w:val="22"/>
          <w:szCs w:val="22"/>
          <w:u w:val="single"/>
        </w:rPr>
        <w:t>СВОЕВРЕМЕННОСТЬ И ПОЛНОТА ПРЕДСТАВЛЕНИЯ БЮДЖЕТНОЙ ОТЧЕТНОСТИ</w:t>
      </w:r>
    </w:p>
    <w:p>
      <w:pPr>
        <w:pStyle w:val="Style18"/>
        <w:spacing w:before="0" w:after="0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Cs/>
          <w:color w:val="000000"/>
        </w:rPr>
        <w:t xml:space="preserve">Годовая бюджетная отчетность об исполнении бюджета  МР «Ижемский» представлена Финансовым управлением АМР «Ижемский»  в Контрольно-счетную комиссию 19.03.2015 года, что соответствует требованиям п.3 ст.18 Положения о бюджетном процессе  и п.3 статьи 264.4 Бюджетного кодекса Российской Федерации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.Отчет об исполнении бюджета МР «Ижемский» за 2014 год (ф. № 0503317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2. Баланс исполнения бюджета МР «Ижемский» за 2014 год (ф. № 053320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3.Очет о финансовых результатах деятельности (ф. № 0503321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тчет  о движении денежных средств (ф. № 0503323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right="1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ект решения Совета муниципального района «Ижемский» «Об исполнении бюджета  МР «Ижемский» за 2014 год» с  приложениями № 1 по № 6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яснительная записка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тчет об использовании резервных фондов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тчет о выполнении муниципальных програм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 МО МР «ИЖЕМСКИЙ»</w:t>
      </w:r>
    </w:p>
    <w:p>
      <w:pPr>
        <w:pStyle w:val="Normal"/>
        <w:ind w:right="1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360" w:before="0" w:after="0"/>
        <w:ind w:right="142" w:firstLine="567"/>
        <w:jc w:val="both"/>
        <w:rPr/>
      </w:pPr>
      <w:r>
        <w:rPr/>
        <w:t>Бюджет  МР  «Ижемский» на 2014 год был утвержден решением Совета МР «Ижемский»  от  18.12.2013г. № 4-21/3 «О бюджете  МР «Ижемский на 2014 год и плановый период 2015 и 2016 годов»: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по доходам в сумме 837 040,00</w:t>
      </w:r>
      <w:r>
        <w:rPr>
          <w:b/>
          <w:bCs/>
          <w:i/>
        </w:rPr>
        <w:t xml:space="preserve"> тыс.руб.;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по расходам  845 650,00 тыс.руб. ;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>
          <w:b/>
          <w:i/>
        </w:rPr>
        <w:t>дефицитом 8 610,00 тыс.рубле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В ходе исполнения бюджет  МР «Ижемский» корректировался 6 раз. С учетом вносимых изменений, бюджет  МР «Ижемский» окончательно был утвержден решением Совета МР «Ижемский» от  11.12.2014года № 4-28/2 « О внесении изменений в решение Совета МР «Ижемский» от 18.12.2013 № 4-21/3 «О бюджете  МР «Ижемский» на 2014 год  и плановый период 2015 и 2016 годов» </w:t>
      </w:r>
      <w:r>
        <w:rPr>
          <w:rStyle w:val="StrongEmphasis"/>
          <w:b w:val="false"/>
        </w:rPr>
        <w:t xml:space="preserve">с общим объемом годовых назначений доходной части бюджета в сумме </w:t>
      </w:r>
      <w:r>
        <w:rPr>
          <w:rStyle w:val="StrongEmphasis"/>
          <w:i/>
        </w:rPr>
        <w:t>992 107,33 тыс.рублей</w:t>
      </w:r>
      <w:r>
        <w:rPr>
          <w:rStyle w:val="StrongEmphasis"/>
          <w:b w:val="false"/>
        </w:rPr>
        <w:t xml:space="preserve"> с динамикой увеличения по отношению к первоначальным назначениям на  </w:t>
      </w:r>
      <w:r>
        <w:rPr>
          <w:rStyle w:val="StrongEmphasis"/>
          <w:b w:val="false"/>
          <w:i/>
        </w:rPr>
        <w:t>155 067,33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.</w:t>
      </w:r>
      <w:r>
        <w:rPr>
          <w:rStyle w:val="StrongEmphasis"/>
          <w:b w:val="false"/>
        </w:rPr>
        <w:t xml:space="preserve"> или на </w:t>
      </w:r>
      <w:r>
        <w:rPr>
          <w:rStyle w:val="StrongEmphasis"/>
          <w:b w:val="false"/>
          <w:i/>
        </w:rPr>
        <w:t>18,5%</w:t>
      </w:r>
      <w:r>
        <w:rPr>
          <w:rStyle w:val="StrongEmphasis"/>
          <w:b w:val="false"/>
        </w:rPr>
        <w:t xml:space="preserve"> , расходной части в сумме </w:t>
      </w:r>
      <w:r>
        <w:rPr>
          <w:rStyle w:val="StrongEmphasis"/>
          <w:i/>
        </w:rPr>
        <w:t>1 080 407,24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</w:rPr>
        <w:t>тыс.рублей</w:t>
      </w:r>
      <w:r>
        <w:rPr>
          <w:rStyle w:val="StrongEmphasis"/>
          <w:b w:val="false"/>
        </w:rPr>
        <w:t xml:space="preserve"> с увеличением по отношению к первоначальным назначением на  </w:t>
      </w:r>
      <w:r>
        <w:rPr>
          <w:rStyle w:val="StrongEmphasis"/>
          <w:b w:val="false"/>
          <w:i/>
        </w:rPr>
        <w:t>234 757,24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</w:t>
      </w:r>
      <w:r>
        <w:rPr>
          <w:rStyle w:val="StrongEmphasis"/>
          <w:b w:val="false"/>
        </w:rPr>
        <w:t>. или на 27,8</w:t>
      </w:r>
      <w:r>
        <w:rPr>
          <w:rStyle w:val="StrongEmphasis"/>
          <w:b w:val="false"/>
          <w:i/>
        </w:rPr>
        <w:t>%</w:t>
      </w:r>
      <w:r>
        <w:rPr>
          <w:rStyle w:val="StrongEmphasis"/>
          <w:b w:val="false"/>
        </w:rPr>
        <w:t xml:space="preserve">  и дефицитом в размере </w:t>
      </w:r>
      <w:r>
        <w:rPr>
          <w:rStyle w:val="StrongEmphasis"/>
          <w:i/>
        </w:rPr>
        <w:t>88 299,91</w:t>
      </w:r>
      <w:r>
        <w:rPr>
          <w:rStyle w:val="StrongEmphasis"/>
          <w:b w:val="false"/>
        </w:rPr>
        <w:t xml:space="preserve"> тыс.рублей. 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 xml:space="preserve">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 МР «Ижемский»  на 2014 год, уведомлениями </w:t>
      </w:r>
      <w:r>
        <w:rPr>
          <w:color w:val="000000"/>
        </w:rPr>
        <w:t>Ф</w:t>
      </w:r>
      <w:r>
        <w:rPr/>
        <w:t xml:space="preserve">инансового управления АМР «Ижемский» № 751 от 18.12.2014, № 736, 739–747 от 24.12.2014, № 765 от 26.12.2014, № 768 от 30.12.2014, № 769 - 771 от 31.12.2014 на основании уведомлений по расчетам между бюджетами Министерства образования Республики Коми от 11.12.2014г. № 5257-19, 5351-19; Минархстроя Республики Коми от 24.11.2014г.  № 4833, от 25.11.2014г. № 4893, 5011 ; Администрации сельского поселения «Кипиево» от 31.12.2014 № 28 </w:t>
      </w:r>
      <w:r>
        <w:rPr>
          <w:color w:val="000000"/>
        </w:rPr>
        <w:t xml:space="preserve">были увеличены  на 2014 год плановые назначения по расходам  на 1300,55 тыс.руб.  и составили </w:t>
      </w:r>
      <w:r>
        <w:rPr>
          <w:bCs/>
        </w:rPr>
        <w:t xml:space="preserve"> </w:t>
      </w:r>
      <w:r>
        <w:rPr>
          <w:b/>
          <w:bCs/>
          <w:i/>
        </w:rPr>
        <w:t>1 081 707,79 тыс.руб.</w:t>
      </w:r>
      <w:r>
        <w:rPr>
          <w:bCs/>
        </w:rPr>
        <w:t xml:space="preserve">             </w:t>
      </w:r>
    </w:p>
    <w:p>
      <w:pPr>
        <w:pStyle w:val="Heading3"/>
        <w:spacing w:lineRule="auto" w:line="360" w:before="0" w:after="0"/>
        <w:ind w:firstLine="567"/>
        <w:rPr/>
      </w:pPr>
      <w:r>
        <w:rPr>
          <w:b w:val="false"/>
          <w:sz w:val="24"/>
          <w:szCs w:val="24"/>
        </w:rPr>
        <w:t>Изменения основных параметров бюджета МР  «Ижемский»  за 2014 год приведены ниже:</w:t>
      </w:r>
      <w:r>
        <w:rPr/>
        <w:tab/>
      </w:r>
      <w:r>
        <w:rPr>
          <w:bCs w:val="false"/>
          <w:sz w:val="22"/>
          <w:szCs w:val="22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я Совета муниципального             Общий объем          Общий объем         Дефицит</w:t>
      </w:r>
    </w:p>
    <w:p>
      <w:pPr>
        <w:pStyle w:val="Style18"/>
        <w:spacing w:before="0" w:after="0"/>
        <w:jc w:val="both"/>
        <w:rPr/>
      </w:pPr>
      <w:r>
        <w:rPr>
          <w:bCs/>
        </w:rPr>
        <w:t>района «Ижемский»                                      доходов                  расходов                (тыс.руб.)</w:t>
      </w:r>
    </w:p>
    <w:p>
      <w:pPr>
        <w:pStyle w:val="Style18"/>
        <w:spacing w:before="0" w:after="0"/>
        <w:jc w:val="both"/>
        <w:rPr/>
      </w:pPr>
      <w:r>
        <w:rPr>
          <w:bCs/>
        </w:rPr>
        <w:t>о бюджете на 2014 год                                 (тыс.руб.)                 ( 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18.12.2013г.№ 4-21/3                837 040,00                845 650,00                8 610,00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: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5.02.2014г. № 4-22/1                883 427,20               941 304,20            57 877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1.04.2014г. № 4-23/2                896 313,70               954 190,70            57 877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21.05.2014г. № 4-24/1                948 792,90             1 045 001,20           96 208,3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31.07.2014г. № 4-25/1                963 037,42             1 059 471,42           96 434,00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25.09.2014г.  № 4-27/1               986 164,47             1 073 988,47           87 824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1.12.2014г. № 4-28/2                992 107,33             1 080 407,24           88 299,91</w:t>
      </w:r>
    </w:p>
    <w:p>
      <w:pPr>
        <w:pStyle w:val="Style18"/>
        <w:spacing w:before="0" w:after="0"/>
        <w:jc w:val="both"/>
        <w:rPr>
          <w:bCs/>
          <w:color w:val="FF0000"/>
        </w:rPr>
      </w:pPr>
      <w:r>
        <w:rPr>
          <w:bCs/>
        </w:rPr>
        <w:t xml:space="preserve">                                            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изменения внесенные уведомлениями                                              1 300,55                                                 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окончательный бюджет                                 992 107,33             1 081 707,79           88 299,91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/>
      </w:pPr>
      <w:r>
        <w:rPr>
          <w:sz w:val="22"/>
          <w:szCs w:val="22"/>
          <w:u w:val="single"/>
        </w:rPr>
        <w:t>ИСПОЛНЕНИЕ БЮДЖЕТА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4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редставленном на внешнюю проверку  отчете об исполнении бюджета  МР «Ижемский» за 2014 год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доходам в сумме 990 131,85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rPr/>
      </w:pPr>
      <w:r>
        <w:rPr>
          <w:b/>
          <w:i/>
          <w:sz w:val="24"/>
          <w:szCs w:val="24"/>
        </w:rPr>
        <w:t>по расходам в сумме 993 646,12 тыс.руб. с превышением расходов  над доходами (дефицитом) в сумме 3 514,27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годового отчета об исполнении бюджета  МР «Ижемский»  показатели утвержденных бюджетных назначений  по доходам соответствуют объему поступлений доходов, утвержденному решением Совета МР «Ижемский» от 11.12.2014г. № 4-28/2 «О внесении изменений в решение Совета МР  «Ижемский» от 18.12.2013г. № 4-21/3 «О бюджете  МР «Ижемский» на 2014 год и плановый период 2015 и 2016 годов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оказатели утвержденных бюджетных назначений по расходам соответствуют объему бюджетных ассигнований, утвержденному решением Совета МР «Ижемский» от 11.12.2014г. № 4-28/2 «О внесении изменений в решение Совета МР  «Ижемский» от 18.12.2013г. № 4-21/3 «О бюджете  МР «Ижемский» на 2014 год и плановый период 2015 и 2016 годов» и  внесенными изменениями согласно уведомлений Финансового управления АМР «Ижемский»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МР «Ижемский» по доходам и расходам за 2014 год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93"/>
        <w:gridCol w:w="1601"/>
        <w:gridCol w:w="1424"/>
        <w:gridCol w:w="1467"/>
        <w:gridCol w:w="1430"/>
        <w:gridCol w:w="14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2014г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4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4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3г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50 268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2 107,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0 131,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41 72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 081 707,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3 646,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 5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 299,91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3 514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исполнена в сумме 990 131,85 тыс. руб., что составляет 99,8  % к годовым уточненным бюджетным назначениям 2014 года  и 94,3% к общему объему поступивших доходов за 2013 год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на 993 646,12 тыс.руб., или 91,9 % к годовым уточненным бюджетным ассигнованиям. По сравнению с прошлым годом расходов произведено меньше  на 48 079,92 тыс.руб.(на 4,6%). За 2014 год бюджет выполнен с превышением расходов над доходами (дефицитом) в сумме 3 514,27 тыс.руб. За 2013 год бюджет был исполнен с профицитом в сумме   8 542,0 тыс.руб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АНАЛИЗ ИСПОЛНЕНИЯ ДОХОДНОЙ ЧАСТИ БЮДЖЕТА  МР «ИЖЕМСКИЙ» ЗА 2014год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8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Р  «Ижемский» за 2014 год в сравнении с показателями 2013 года и уточненным годовым планом 2014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315"/>
        <w:gridCol w:w="1266"/>
        <w:gridCol w:w="1418"/>
        <w:gridCol w:w="728"/>
        <w:gridCol w:w="728"/>
        <w:gridCol w:w="706"/>
        <w:gridCol w:w="687"/>
      </w:tblGrid>
      <w:tr>
        <w:trPr>
          <w:trHeight w:val="270" w:hRule="atLeast"/>
        </w:trPr>
        <w:tc>
          <w:tcPr>
            <w:tcW w:w="3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, исполнение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, исполнение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</w:t>
            </w:r>
          </w:p>
        </w:tc>
      </w:tr>
      <w:tr>
        <w:trPr>
          <w:trHeight w:val="465" w:hRule="atLeast"/>
        </w:trPr>
        <w:tc>
          <w:tcPr>
            <w:tcW w:w="3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лану на год, %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факту 2013, %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 887,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 035,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 200,5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 219,2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 610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 514,0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7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 587,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 591,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 683,9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87,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 591,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683,9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РЕАЛИЗУЕМЫЕ НА ТЕРРИТОРИИ  РФ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5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18,3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5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8,3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170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95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72,2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8,3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9,5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53,0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3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2,0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бложения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,5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67,8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86,5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</w:tr>
      <w:tr>
        <w:trPr>
          <w:trHeight w:val="962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96,6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51,9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9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</w:tr>
      <w:tr>
        <w:trPr>
          <w:trHeight w:val="48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3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6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4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609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,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05,1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55,9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. муниципальных нуж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1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20,9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53,9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 380,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 072,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 931,2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ДОХОД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 050 268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 107,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 131,8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В 2014 году поступило доходов в бюджет МР «Ижемский»  на  сумму </w:t>
      </w:r>
      <w:r>
        <w:rPr>
          <w:spacing w:val="7"/>
          <w:sz w:val="24"/>
          <w:szCs w:val="24"/>
        </w:rPr>
        <w:t xml:space="preserve"> </w:t>
      </w:r>
      <w:r>
        <w:rPr>
          <w:b/>
          <w:i/>
          <w:spacing w:val="7"/>
          <w:sz w:val="24"/>
          <w:szCs w:val="24"/>
        </w:rPr>
        <w:t>990 131,85 тыс.руб.</w:t>
      </w:r>
      <w:r>
        <w:rPr>
          <w:spacing w:val="7"/>
          <w:sz w:val="24"/>
          <w:szCs w:val="24"/>
        </w:rPr>
        <w:t xml:space="preserve"> или выполнение составило 99,8 % к </w:t>
      </w:r>
      <w:r>
        <w:rPr>
          <w:spacing w:val="3"/>
          <w:sz w:val="24"/>
          <w:szCs w:val="24"/>
        </w:rPr>
        <w:t>уточнённому плану. Невыполнение   плановых назначений составило 1 975,48 тыс. руб., в т.ч. не выполнен план   по безвозмездным поступлениям на 4 140,9 тыс.руб.(0,5%). Собственные доходы поступили больше плановых значений на  2 165,42 тыс.руб. (1,1%). По сравнению с показателями  прошлого года безвозмездные поступления уменьшились на 84 449,6 тыс.руб. Собственных доходов поступило больше  на  24 313,41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Основную долю в общем объеме  поступивших  доходов 2014 года  </w:t>
      </w:r>
      <w:r>
        <w:rPr>
          <w:i/>
          <w:spacing w:val="3"/>
          <w:sz w:val="24"/>
          <w:szCs w:val="24"/>
        </w:rPr>
        <w:t>(79,3%)</w:t>
      </w:r>
      <w:r>
        <w:rPr>
          <w:spacing w:val="3"/>
          <w:sz w:val="24"/>
          <w:szCs w:val="24"/>
        </w:rPr>
        <w:t xml:space="preserve"> занимают </w:t>
      </w:r>
      <w:r>
        <w:rPr>
          <w:i/>
          <w:spacing w:val="3"/>
          <w:sz w:val="24"/>
          <w:szCs w:val="24"/>
        </w:rPr>
        <w:t>безвозмездные поступления</w:t>
      </w:r>
      <w:r>
        <w:rPr>
          <w:spacing w:val="3"/>
          <w:sz w:val="24"/>
          <w:szCs w:val="24"/>
        </w:rPr>
        <w:t>. Остальная часть (20,7%)  – это поступление собственных (налоговых и неналоговых) доходов. В 2013 году безвозмездные поступления и собственные доходы занимали соответственно 82,8% и 17,2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b/>
          <w:i/>
          <w:spacing w:val="3"/>
          <w:sz w:val="28"/>
          <w:szCs w:val="28"/>
        </w:rPr>
        <w:t>Собственные доходы</w:t>
      </w:r>
      <w:r>
        <w:rPr>
          <w:spacing w:val="3"/>
          <w:sz w:val="24"/>
          <w:szCs w:val="24"/>
        </w:rPr>
        <w:t xml:space="preserve"> в 2014 году поступили на сумму 205 200,56 тыс.руб., в их составе налоговые и неналоговые доходы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pacing w:val="3"/>
          <w:sz w:val="24"/>
          <w:szCs w:val="24"/>
          <w:u w:val="single"/>
        </w:rPr>
        <w:t xml:space="preserve">Налоговые доходы </w:t>
      </w:r>
      <w:r>
        <w:rPr>
          <w:b/>
          <w:i/>
          <w:spacing w:val="3"/>
          <w:sz w:val="24"/>
          <w:szCs w:val="24"/>
        </w:rPr>
        <w:t xml:space="preserve">занимают основную часть в составе собственных доходов (96,7%), </w:t>
      </w:r>
      <w:r>
        <w:rPr>
          <w:spacing w:val="3"/>
          <w:sz w:val="24"/>
          <w:szCs w:val="24"/>
        </w:rPr>
        <w:t>их  поступило в 2014 году на сумму 198 514,03 тыс.руб., что составило  101,0% к уточненным годовым назначениям и 113,9% к поступлению 2013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 является основным доходным источником в структуре налоговых платежей, его удельный вес составляет 90,5%. По сравнению с прошлым годом увеличение его поступления на 17 096,54 тыс.руб., темп роста – 10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>Согласно пояснительной записки рост поступления данного вида налога  вызван ростом заработной плат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лан  2014 года перевыполнен на 3 092,27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i/>
          <w:spacing w:val="3"/>
          <w:sz w:val="24"/>
          <w:szCs w:val="24"/>
          <w:u w:val="single"/>
        </w:rPr>
        <w:t>Налоги на товары (работы, услуги), реализуемые на территории РФ</w:t>
      </w:r>
      <w:r>
        <w:rPr>
          <w:spacing w:val="3"/>
          <w:sz w:val="24"/>
          <w:szCs w:val="24"/>
        </w:rPr>
        <w:t>, в составе которого акцизы по подакцизным товарам занимают небольшой удельный вес в составе налоговых доходов (2,0%) поступили меньше плана на 1 235,88 тыс.руб., что составило 76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четыре  вида налогов: налог, взимаемый в связи с применением упрощенной системы налогообложения, единый налог на вмененный доход  для отдельных видов деятельности, единый сельскохозяйственный налог и налог, взимаемый в связи с применением патентной системы налогообложения  поступили в сумме 14 072,21 тыс.руб., что меньше    плановых значений на 22,89 тыс.руб. и больше  поступлений  2013года  на 2 901,91 тыс.руб. Удельный вес данного вида налога составил 7,1% , в 2013г. составлял 6,4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</w:rPr>
        <w:t>Налог, взимаемый в связи с применением упрощенной системы налогообложения</w:t>
      </w:r>
      <w:r>
        <w:rPr>
          <w:bCs/>
          <w:sz w:val="24"/>
        </w:rPr>
        <w:t xml:space="preserve"> поступил меньше  плана на 80,45 тыс.руб., по сравнению с прошлым годом его поступление  увеличилось  на 1 491,20 тыс.руб. Согласно пояснительной записки к отчету по данному виду налога  имеется недоимка по состоянию на 01.01.2015г. в сумме 124,0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Больше плановых значений на 58,86 тыс.руб. поступил </w:t>
      </w:r>
      <w:r>
        <w:rPr>
          <w:bCs/>
          <w:i/>
          <w:sz w:val="24"/>
        </w:rPr>
        <w:t>единый налог на вмененный доход для отдельных видов деятельности</w:t>
      </w:r>
      <w:r>
        <w:rPr>
          <w:bCs/>
          <w:sz w:val="24"/>
        </w:rPr>
        <w:t>. Также увеличение поступлений на 1 439,04 тыс.руб. по сравнению с прошлым годом. Имеется недоимка на 01.01.2015г. в сумме 84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План</w:t>
      </w:r>
      <w:r>
        <w:rPr>
          <w:bCs/>
          <w:i/>
          <w:sz w:val="24"/>
        </w:rPr>
        <w:t xml:space="preserve"> по Единому сельскохозяйственному налогу </w:t>
      </w:r>
      <w:r>
        <w:rPr>
          <w:bCs/>
          <w:sz w:val="24"/>
        </w:rPr>
        <w:t>выполнен на 100,5% или больше его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о на 0,23 тыс.руб</w:t>
      </w:r>
      <w:r>
        <w:rPr>
          <w:bCs/>
          <w:i/>
          <w:sz w:val="24"/>
        </w:rPr>
        <w:t>.</w:t>
      </w:r>
      <w:r>
        <w:rPr>
          <w:bCs/>
          <w:sz w:val="24"/>
        </w:rPr>
        <w:t xml:space="preserve"> , по сравнению с прошлым годом поступил меньше на  2,07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Налог, взимаемый в связи с применением патентной системы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налогообложения</w:t>
      </w:r>
      <w:r>
        <w:rPr>
          <w:bCs/>
          <w:sz w:val="24"/>
        </w:rPr>
        <w:t xml:space="preserve"> поступил меньше плана на 1,5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 при плане 670,0 тыс.руб., поступила на сумму 739,59 тыс.руб., что составило 110,4%. Также его больше поступило  на 277,99 тыс.руб.по сравнению с прошлым годом. Удельный вес в составе налоговых доходов наименьший, или 0,4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/>
          <w:bCs/>
          <w:i/>
          <w:sz w:val="24"/>
        </w:rPr>
        <w:t xml:space="preserve"> составляют 3,3% от общего объема поступивших собственных</w:t>
      </w:r>
      <w:r>
        <w:rPr>
          <w:bCs/>
          <w:sz w:val="24"/>
        </w:rPr>
        <w:t xml:space="preserve"> доходов. В  2013 году они занимали 3,7%. За текущий год их поступило на сумму 6 686,53 тыс.руб., что больше плана на 262,33 тыс.руб. и больше  поступлений прошлого года на 18,6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62,1%) и  штрафы, санкции (24,8%). Наименьшую долю (3,7%) составили  доходы от продажи материальных и нематериальных активов, в 2013г. они занимали 2,4%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в сумме 4 151,97 тыс. руб., что составило 102,7% к годовому плану и 103,9% к выполнению прошлого года. В составе, полученных доходов от использования имущества в  2014 году, это доходы, получаемые в виде арендной платы за земельные участки – 3 730,76 тыс.руб. и доходы от сдачи в аренду имущества – 421,21тыс.руб.        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– плата за негативное воздействие на окружающую среду в 2014 году поступила больше плана на 5,31 тыс.руб. и с увеличением к поступлениям прошлого года на 74,63 тыс.руб. В структуре неналоговых доходов заняли удельный вес - 4,1%, в 2013г. – 3,0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и меньше  плановых значений  на 3,2 тыс.руб. и меньше  поступлений прошлого года 58,85 тыс.руб. Занимают долю  в 2014г – 4,1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, </w:t>
      </w:r>
      <w:r>
        <w:rPr>
          <w:bCs/>
          <w:sz w:val="24"/>
        </w:rPr>
        <w:t>удельный вес которых 3,7%, составили 247,43 тыс.руб. , что относительно 2013 года больше  на 86,1 тыс.руб. и больше плановых значений на 0,53 тыс.руб. В составе доходов от продажи материальных и нематериальных активов в  2014 году были  доходы от продажи имущества, находящегося в государственной и муниципальной собственности – 150,1 тыс.руб., план выполнен на 100,0% и доходы от продажи земельных участков на сумму 97,33 тыс.руб. , выполнение плана на 100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4 году поступили в сумме 1 655,98 тыс.руб., что больше плана на 75,18 тыс.руб. К уровню прошлого года выполнение составило 82,6%, или меньше поступило штрафов, санкций на 349,12 тыс.руб. Наибольший удельный вес в составе поступивших штрафов (75,7%) составили прочие поступления от денежных взысканий и штрафов и наименьший (0,6%) – денежные взыскания и штрафы на нарушение законодательства о налогах и сборах.</w:t>
      </w:r>
    </w:p>
    <w:p>
      <w:pPr>
        <w:pStyle w:val="Normal"/>
        <w:widowControl w:val="false"/>
        <w:spacing w:before="0" w:after="0"/>
        <w:ind w:left="5" w:right="34" w:firstLine="566"/>
        <w:contextualSpacing/>
        <w:jc w:val="both"/>
        <w:rPr>
          <w:b/>
          <w:b/>
          <w:u w:val="single"/>
        </w:rPr>
      </w:pPr>
      <w:r>
        <w:rPr>
          <w:b/>
          <w:bCs/>
          <w:i/>
          <w:sz w:val="24"/>
          <w:u w:val="single"/>
        </w:rPr>
        <w:t>Анализ безвозмездных поступлений приведен в таблиц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1417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му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% в общей сумме безвозбездных поступл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8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8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 07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96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0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, поступивших от гос.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5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озмещение выпадающих доходов организаций речного транспорта, осуществляющих пассажирские перевозки реч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орудование и содержание зимних автомобильных дорог и ледовых переправ, а также на приведение в нормативное состояние проезжей части улично-дорожной сети для проезда транзит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 0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ликвидацию и рекультивацию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мероприятия по организации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благоустройства сель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реализацию малых проектов в сфере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укрепление учебной, материально-технической базы муниципальных образовательных учреждений дополнительного  образования детей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недрение в муниципальных учреждениях сферы культуры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омплектование документ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 1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 24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7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предоставления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 8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 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42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28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2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9 07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 93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4 году 784 931,29 тыс.руб., что меньше плановых значений на 4 140,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 2014 года основная часть (59,4%), это -   </w:t>
      </w:r>
      <w:r>
        <w:rPr>
          <w:sz w:val="24"/>
          <w:szCs w:val="24"/>
          <w:u w:val="single"/>
        </w:rPr>
        <w:t>Субвенции</w:t>
      </w:r>
      <w:r>
        <w:rPr>
          <w:sz w:val="24"/>
          <w:szCs w:val="24"/>
        </w:rPr>
        <w:t>, которые поступили в сумме 466 242,84 тыс.руб. или больше плана на 1 109,3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тации</w:t>
      </w:r>
      <w:r>
        <w:rPr>
          <w:sz w:val="24"/>
          <w:szCs w:val="24"/>
        </w:rPr>
        <w:t xml:space="preserve"> поступили в пределах запланированных  на сумму  212 970,2 тыс.руб. и составили в структуре  безвозмездных поступлений 27,1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Субсид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нимают небольшой удельный вес – 7,9% и их поступление составляет 61 966,29 тыс.руб. или  95,2 % к плановым назначен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ьше плана поступили субсидии: на софинансирование капитальных вложений в объекты государственной (муниципальной) собственности на 1 837,84 тыс.руб.; на обеспечение мероприятий по капитальному ремонту многоквартирных домов и переселению граждан из аварийного жилищного фонда на  177,43 тыс.руб.;  на оборудование и содержание автомобильных дорог и ледовых переправ на 1 976,32 тыс.руб.; на содержание  автомобильных дорог общего пользования местного значения на 186,18 тыс.руб.; на ликвидацию и рекультивацию объектов размещения отходов на 31,97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ыполнен план по </w:t>
      </w:r>
      <w:r>
        <w:rPr>
          <w:i/>
          <w:sz w:val="24"/>
          <w:szCs w:val="24"/>
          <w:u w:val="single"/>
        </w:rPr>
        <w:t>поступлению иных межбюджетных трансфертов</w:t>
      </w:r>
      <w:r>
        <w:rPr>
          <w:sz w:val="24"/>
          <w:szCs w:val="24"/>
        </w:rPr>
        <w:t xml:space="preserve"> на 2 139,46 тыс.руб. В общей сумме безвозмездных поступлений они занимают  удельный вес – 4,4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рочие безвозмездные поступления </w:t>
      </w:r>
      <w:r>
        <w:rPr>
          <w:sz w:val="24"/>
          <w:szCs w:val="24"/>
        </w:rPr>
        <w:t>которые составляют наименьший удельный вес</w:t>
      </w:r>
      <w:r>
        <w:rPr>
          <w:i/>
          <w:sz w:val="24"/>
          <w:szCs w:val="24"/>
          <w:u w:val="single"/>
        </w:rPr>
        <w:t xml:space="preserve">(1,5%) </w:t>
      </w:r>
      <w:r>
        <w:rPr>
          <w:sz w:val="24"/>
          <w:szCs w:val="24"/>
        </w:rPr>
        <w:t xml:space="preserve"> поступили в полном размере на сумму 11 610,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бюджетов от возврата остатков субсидий, субвенций и иных межбюджетных трансфертов</w:t>
      </w:r>
      <w:r>
        <w:rPr>
          <w:i/>
          <w:sz w:val="24"/>
          <w:szCs w:val="24"/>
        </w:rPr>
        <w:t>, имеющих</w:t>
      </w:r>
      <w:r>
        <w:rPr>
          <w:sz w:val="24"/>
          <w:szCs w:val="24"/>
        </w:rPr>
        <w:t xml:space="preserve"> целевое назначение, прошлых лет из бюджетов государственных внебюджетных фондов поступили в пределах плана на сумму 572,81 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ено из бюджета МР «Ижемский»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статков субсидий, субвенций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 межбюджетных трансфертов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меющих целевое назначение</w:t>
      </w:r>
      <w:r>
        <w:rPr>
          <w:sz w:val="24"/>
          <w:szCs w:val="24"/>
        </w:rPr>
        <w:t xml:space="preserve"> на сумму 2 720,36 тыс.руб., что меньше, чем в прошлом году на 2 233,11 тыс.руб.</w:t>
      </w:r>
    </w:p>
    <w:p>
      <w:pPr>
        <w:pStyle w:val="Normal"/>
        <w:ind w:firstLine="567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ИСПОЛНЕНИЕ БЮДЖЕТА ПО РАСХОДНЫМ ОБЯЗАТЕЛЬСТВАМ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ной части бюджета МР «Ижемский» характеризуются  данными таблицы № 4.</w:t>
      </w:r>
    </w:p>
    <w:p>
      <w:pPr>
        <w:pStyle w:val="TextBodyIndent"/>
        <w:spacing w:lineRule="auto" w:line="36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, испол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, план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исполн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3,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439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91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875,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384, 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11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83,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- 0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27 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89,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84,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- 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общегосударственные вопросы - 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990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084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36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 -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01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щита населения и территории от чрезвычайных ситуаций  природного и техногенного характера, гражданская оборона - 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национальной безопасности и правоохранительной деятельности - 03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 511,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253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37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 - 0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нспорт- 0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1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6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96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рожное хозяйство (дорожные фонды) - 0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67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3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55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 - 04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2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2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5,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096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8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886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илищное хозяйство - 0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5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638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90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мунальное хозяйство - 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7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4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- 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7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99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жилищно-коммунального хозяйства - 05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56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1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03,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 165 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 734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 190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школьное образование - 0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903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83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077,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ее образование - 0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927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608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109,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одежная политика и оздоровление детей- 07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2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1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е вопросы в области образования - 0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7 102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94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7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74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676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430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ультура - 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6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 662,73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62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культуры, кинематографии - 08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3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3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8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18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51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4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нсионное обеспечение - 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8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5,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циальное обеспечение населения - 1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9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 - 1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 162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54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23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22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- 1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4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6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6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 - 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 - 1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8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,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98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2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2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дотации - 1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70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4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4,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41 726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81 707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 646,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/>
        <w:t>Уточненные бюджетные ассигнования по расходам на 2014 год составили 1 081 707,79 тыс.руб. , исполнены  расходы по обязательствам бюджета МР «Ижемский» на сумму 993 646,12 тыс.руб., или 91,9% от утвержденного годового объема расходов бюджета. К уровню 2013 года расходов произведено меньше на 48 0798,92 тыс.руб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ритетные направления расходных обязательств бюджета в структуре расходов бюджета:  «Образование» – 70,7%; «Культура, кинематография» - 9,3%; «Общегосударственные вопросы» – 6,7%; «Жилищно-коммунальное хозяйство» – 5,2%. Наименьшая доля по отраслям:  «Национальная безопасность и правоохранительная деятельность» - 0,1%; «Национальная оборона» - 0,2%  и «Физическая культура и спорт» - 0,7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азрезе отраслей 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о разделу 0100 «</w:t>
      </w:r>
      <w:r>
        <w:rPr>
          <w:b/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 было запланировано бюджетных  ассигнований на 129 591,81 тыс.руб., расходы произведены на 66 875,59 тыс.руб. или выполнение 51,6%</w:t>
      </w:r>
      <w:r>
        <w:rPr>
          <w:sz w:val="24"/>
          <w:szCs w:val="24"/>
          <w:shd w:fill="FFFFFF" w:val="clear"/>
        </w:rPr>
        <w:t xml:space="preserve"> от уточненных плановых расходов. </w:t>
      </w:r>
      <w:r>
        <w:rPr>
          <w:bCs/>
          <w:sz w:val="24"/>
          <w:szCs w:val="24"/>
        </w:rPr>
        <w:t>Относительно к прошлому году выполнение 80,1%, или меньше  произведено расходов на 16 564,09 тыс.руб. В общем объеме расходов занимают удельный вес  - 6,7%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драздел 0103 «Функционирование законодательных (представительных) органов государственной власти</w:t>
      </w:r>
      <w:r>
        <w:rPr>
          <w:bCs/>
          <w:sz w:val="24"/>
          <w:szCs w:val="24"/>
        </w:rPr>
        <w:t xml:space="preserve">. 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было запланировано 270,0 тыс.руб., кассовые расходы составили 171,29 тыс.руб., выполнение 63,4%. К уровню прошлого года уменьшение   на 128,45 тыс.руб. ( 42,9%)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Подраздел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0104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«Функционирование Правительства РФ, высших органов исполнительной власти субъектов РФ, местных администраций».</w:t>
      </w:r>
      <w:r>
        <w:rPr>
          <w:bCs/>
          <w:sz w:val="24"/>
          <w:szCs w:val="24"/>
        </w:rPr>
        <w:t xml:space="preserve"> Произведены расход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на  функционирование </w:t>
      </w:r>
      <w:r>
        <w:rPr>
          <w:bCs/>
          <w:i/>
          <w:sz w:val="24"/>
          <w:szCs w:val="24"/>
        </w:rPr>
        <w:t xml:space="preserve">администрации района </w:t>
      </w:r>
      <w:r>
        <w:rPr>
          <w:bCs/>
          <w:sz w:val="24"/>
          <w:szCs w:val="24"/>
        </w:rPr>
        <w:t>в сумме 40 634,9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фессиональное обучение служащих – 19,0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оставление списков кандидатов в присяжные заседатели – 4,9 тыс.руб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осуществление переданных полномочий – 424,31 тыс.руб.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анному подразделу увеличение расходов по сравнению с 2013 годом на 3 698,67 тыс.руб.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106 – «Обеспечение деятельности финансовых, налоговых  и таможенных  органов и органов надзора»</w:t>
      </w:r>
      <w:r>
        <w:rPr>
          <w:bCs/>
          <w:sz w:val="24"/>
          <w:szCs w:val="24"/>
        </w:rPr>
        <w:t xml:space="preserve">  расходы составили 13 884,46 тыс.руб. и произведены на 97,2% к плану и 118,4% к прошлому году.  В состав расходов по  подразделу 0106 входят расходы по содержанию Финансового управления АМР «Ижемский»  в сумме  12 612,4  тыс.руб. ,  расходы по содержанию Контрольно-счетной комиссии  1 228,6тыс.руб. и расходы на выполнение передаваемых полномочий  43,46 тыс.руб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</w:t>
      </w:r>
      <w:r>
        <w:rPr>
          <w:bCs/>
          <w:i/>
          <w:sz w:val="24"/>
          <w:szCs w:val="24"/>
          <w:u w:val="single"/>
        </w:rPr>
        <w:t>по  подразделу 0113 «Другие общегосударственные вопросы»</w:t>
      </w:r>
      <w:r>
        <w:rPr>
          <w:bCs/>
          <w:sz w:val="24"/>
          <w:szCs w:val="24"/>
        </w:rPr>
        <w:t xml:space="preserve"> составили 11 736,73 </w:t>
      </w:r>
      <w:r>
        <w:rPr>
          <w:bCs/>
          <w:color w:val="000000"/>
          <w:sz w:val="24"/>
          <w:szCs w:val="24"/>
        </w:rPr>
        <w:t>тыс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>, при плане 71 084,13 тыс.руб., что составляет к плану 2014г. 16,5 % и к прошлому году – 34,5%.  В пояснительной записке к отчету направление расходов не отражено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сходы по разделу 0100 подтверждаются соответствующими показателями бюджетной отчетности главных администраторов бюджетных средств: Совета муниципального района «Ижемский», Администрации  муниципального района «Ижемский»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пределах плана на  сумму 1 617,3 тыс.руб.  – это расходы по </w:t>
      </w:r>
      <w:r>
        <w:rPr>
          <w:bCs/>
          <w:i/>
          <w:sz w:val="24"/>
          <w:szCs w:val="24"/>
          <w:u w:val="single"/>
        </w:rPr>
        <w:t>подразделу 0203 «Мобилизационная и вневойсковая подготовка»</w:t>
      </w:r>
      <w:r>
        <w:rPr>
          <w:bCs/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. К уровню прошлого года выполнение 107,3%, увеличение на 110,6 тыс.руб. Удельный вес в общей сумме расходов   – 0,2%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2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/>
          <w:bCs/>
          <w:sz w:val="24"/>
          <w:szCs w:val="24"/>
        </w:rPr>
        <w:t>».</w:t>
      </w:r>
      <w:r>
        <w:rPr>
          <w:bCs/>
          <w:sz w:val="24"/>
          <w:szCs w:val="24"/>
        </w:rPr>
        <w:t xml:space="preserve"> Расходы составили по данной отрасли 998,62 тыс.руб., выполнение к плану – 97,9%, по сравнению с 2013 годов произведено расходов меньше на 1 102,79 тыс.руб. Удельный вес в расходах 2014 года наименьший – 0,1%. В его составе расходы по следующим подразделам: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. </w:t>
      </w:r>
      <w:r>
        <w:rPr>
          <w:bCs/>
          <w:sz w:val="24"/>
          <w:szCs w:val="24"/>
        </w:rPr>
        <w:t>Выполнение на 97,9% к плановым назначениям, к уровню прошлого года – 152,7%.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color w:val="000000"/>
          <w:sz w:val="24"/>
          <w:szCs w:val="24"/>
        </w:rPr>
        <w:t>В его составе расход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4"/>
          <w:szCs w:val="24"/>
        </w:rPr>
        <w:t>- субсидии бюджетам сельских поселений на ремонт источников противопожарного водоснабжения 200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обеспечение мероприятий по предупреждению и ликвидации последствий чрезвычайных ситуаций и стихийных бедствий – 798,62 тыс.руб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3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400 «Национальная экономика»</w:t>
      </w:r>
      <w:r>
        <w:rPr>
          <w:bCs/>
          <w:i/>
          <w:sz w:val="24"/>
          <w:szCs w:val="24"/>
          <w:u w:val="single"/>
        </w:rPr>
        <w:t xml:space="preserve"> -</w:t>
      </w:r>
      <w:r>
        <w:rPr>
          <w:bCs/>
          <w:sz w:val="24"/>
          <w:szCs w:val="24"/>
        </w:rPr>
        <w:t xml:space="preserve"> расходы текущего года составили 30 237,28 тыс.руб., при плановых значениях 34 253,07 тыс.руб., выполнение к уточненному годовому плану 88,3%. , относительно к прошлому году выполнение 39,5%. Занимают долю в общем объеме расходов – 3,0%, в 2013году занимали – 3,0%.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По  подразделу 0405 «Сельское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хозяйство и рыболовство</w:t>
      </w:r>
      <w:r>
        <w:rPr>
          <w:bCs/>
          <w:sz w:val="24"/>
          <w:szCs w:val="24"/>
          <w:u w:val="single"/>
        </w:rPr>
        <w:t>»</w:t>
      </w:r>
      <w:r>
        <w:rPr>
          <w:bCs/>
          <w:sz w:val="24"/>
          <w:szCs w:val="24"/>
        </w:rPr>
        <w:t xml:space="preserve"> расходы произведены в размере 950,0 тыс.руб., что составляет  97,6% к годовому плану. Направление расходов следующее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затрат крестьянским (фермерским) хозяйствам на строительство (реконструкцию) животноводческих мероприятий – 610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затрат на развитие сельского хозяйства и обновление основных средств – 168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расходов на обустройство убойных площадок – 172,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 0408 «Транспорт»</w:t>
      </w:r>
      <w:r>
        <w:rPr>
          <w:bCs/>
          <w:sz w:val="24"/>
          <w:szCs w:val="24"/>
        </w:rPr>
        <w:t xml:space="preserve"> - расходы  произведены на сумму 4 696,44 тыс.руб., выполнение к годовому плану 98,6%, к прошлому году – 106,9%.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направлены на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змещение выпадающих доходов при осуществлении пассажирских перевозок автомобильным и речным транспортом  – 4 483,7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обеспечение равной доступности услуг общественного  транспорта на территории МР «Ижемский» для  отдельных категорий граждан – 212,74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21 255,79 тыс.руб., что составляет 85,2 % к годовым ассигнованиям  и 34,6% к расходам прошлого года. Расходы произведены на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и на реализацию малых проектов в сфере дорожной деятельности – 299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ектирование, ремонт, оборудование и содержание зимних автомобильных дорог и ледовых переправ – 18 490,31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питальный ремонт и ремонт автомобильных дорог общего пользования – 2 466,48 тыс.руб.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</w:t>
      </w:r>
      <w:r>
        <w:rPr>
          <w:bCs/>
          <w:i/>
          <w:sz w:val="24"/>
          <w:szCs w:val="24"/>
          <w:u w:val="single"/>
        </w:rPr>
        <w:t>По  подразделу  0412 «Другие вопросы в области национальной экономики»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ы  произведены на  сумму 3 335,05 тыс.руб., что составляет 93,6% к уточненным годовым ассигнованиям  и 39,4% к расходам 2013года. Расходы направлены на 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субсидии и поддержка субъектам малого и среднего предпринимательства –1 390,6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змещение убытков, возникающих в результате государственного регулирования цен на топливо твердое, реализуемое гражданам – 258,76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роприятия по землеустройству и землепользованию – 965,61 тыс.руб.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реализация мероприятий Программы </w:t>
      </w:r>
      <w:r>
        <w:rPr>
          <w:sz w:val="24"/>
          <w:szCs w:val="24"/>
        </w:rPr>
        <w:t>"Развитие внутреннего и въездного туризма на территории муниципального района "Ижемский" на 2013-2015 годы"</w:t>
      </w:r>
      <w:r>
        <w:rPr>
          <w:bCs/>
          <w:sz w:val="24"/>
          <w:szCs w:val="24"/>
        </w:rPr>
        <w:t xml:space="preserve"> – 720,0 тыс.руб.;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4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; Управления образования администрации муниципального района «Ижемский», Отдела физической культуры и спорта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5,2% . В 2014 году  по данному разделу было запланировано 61 886,3 тыс. рублей, расходов произведено на сумму 51 886,26 тыс.руб., или выполнение составило 83,8%. К уровню 2013 года рост на сумму  20 789,35 тыс.руб. По данной отрасли произведены расходы: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 подразделу 0501 «Жилищное хозяйство»</w:t>
      </w:r>
      <w:r>
        <w:rPr>
          <w:sz w:val="24"/>
          <w:szCs w:val="24"/>
        </w:rPr>
        <w:t xml:space="preserve"> расходы произведены на 35 890,14 тыс.руб., при утвержденных бюджетных ассигнованиях 43 638,21 тыс.руб., 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беспечение мероприятий по переселению граждан из аварийного жилищного фонда за счет государственной корпорации Фонда содействия реформированию жилищно-коммунального хозяйства были  предусмотрены в сумме 7 523,17 тыс. рублей, кассовые расходы составили 5 313,16 тыс. рублей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на обеспечение мероприятий по переселению граждан из аварийного жилищного фонда за счет средств бюджета расходы планировались  на сумму 34 687,08 тыс.руб., расходы составили 30 536,77 тыс.руб.;  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технологическое присоединение к электрическим сетям и авторский надзор многоквартирного жилого дома в п.Щельяюр  - 40,2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502 «Коммунальное хозяйство»</w:t>
      </w:r>
      <w:r>
        <w:rPr>
          <w:sz w:val="24"/>
          <w:szCs w:val="24"/>
        </w:rPr>
        <w:t xml:space="preserve"> расходы составили 3 164,84 тыс.руб., при утвержденных ассигнованиях 3 234,26 тыс.руб.  Направление расходов на реализацию мероприятий Программы "Чистая вода на территории муниципального района "Ижемский" на 2012-2017 годы"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разделу  0503 «Благоустройство»</w:t>
      </w:r>
      <w:r>
        <w:rPr>
          <w:sz w:val="24"/>
          <w:szCs w:val="24"/>
        </w:rPr>
        <w:t xml:space="preserve"> расходы произведены на сумму 5 027,5 тыс.руб., выполнение к годовому плану 69,8% и 33,5% к расходам прошлого года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- на реализацию мероприятий Программы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 – 4 247,5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реализацию малых проектов в сфере благоустройства сельских населенных пунктов – 780,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драздел 0505 «Другие вопросы в области жилищно-коммунального хозяйства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 данному разделу расходы составили 7 803,78 тыс.руб., что составило 99,9% г утвержденным ассигнованиям. По сравнению с прошлым годом произведено расходов больше на 4 046,92 тыс.руб. Расходы произведены на приобретение угля -3666,1 тыс.руб.; приобретение и установка котлов – 2 899,6 тыс.руб. и содержание МУ «Жилищное управление – 1 238,08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5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составили 702 190,01 тыс.руб.при утвержденных бюджетных ассигнованиях 711 734,75 тыс.руб., или выполнение  98,7 % к плану 2014г. и 101,7 % к расходам прошлого года. Расходы составляют наибольший удельный вес в общей сумме расходов – 70,7% в текущем году и 66,3% – в 2013 го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68,2% занимают расходы на </w:t>
      </w:r>
      <w:r>
        <w:rPr>
          <w:i/>
          <w:sz w:val="24"/>
          <w:szCs w:val="24"/>
          <w:u w:val="single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479 109,91 тыс.руб., выполнение к плану 99,1%, к прошлому году – 103,7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  <w:u w:val="single"/>
        </w:rPr>
        <w:t>«Дошкольное образ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- 191 077,16 тыс.руб., составляют долю 27,2 в общей сумме расходов на образование. Выполнение к плану составило 97,5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дразделу 0707 «Молодежная политика и оздоровление детей»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были запланированы в сумме 1 547,66 тыс.руб. , составили 1 531,7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99,9% исполнены расходы  по  подразделу </w:t>
      </w:r>
      <w:r>
        <w:rPr>
          <w:i/>
          <w:sz w:val="24"/>
          <w:szCs w:val="24"/>
          <w:u w:val="single"/>
        </w:rPr>
        <w:t>0709 «Другие вопросы в области образования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  исполнение на  30 471,2 тыс.руб., что  больше расходов 2013г. на 3 368,7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сходы по разделу 0700 направлен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реконструкция дошкольных образовательных организаций – 89 898,65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оказание муниципальных услуг образовательными учреждениями – 102 013,96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мероприятия по пожарной безопасности – 1 080,53 тыс.руб.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укрепление материально-технической базы дошкольных образовательных учреждений – 7 955,2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рганизации питания обучающихся 1-4 классов – 6 215,12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и управление(аппарат и бухгалтерия) – 30 366,0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рганизации отдыха и занятости детей – 1 531,7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образовательных программ – 357 100,49 тыс.руб. и другие расходы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7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9,3%. В 2014 году по данному разделу расходы были запланированы в сумме  92 676,02 тыс. рублей, кассовые расходы составили 92 430,79 тыс. рублей. или выполнение почти в пределах плана – 99,7%. К уровню 2013 года снижение на 11,8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По  подразделу 0801 «Культура»</w:t>
      </w:r>
      <w:r>
        <w:rPr>
          <w:sz w:val="24"/>
          <w:szCs w:val="24"/>
        </w:rPr>
        <w:t xml:space="preserve"> расходы составили 85 662,73 тыс.руб., или средства освоены в полном размер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4 «Другие вопросы в области культуры, кинематографии»</w:t>
      </w:r>
      <w:r>
        <w:rPr>
          <w:sz w:val="24"/>
          <w:szCs w:val="24"/>
        </w:rPr>
        <w:t xml:space="preserve"> - расходы произведены на сумму 6 768,06 тыс.руб. , выполнение к плану 96,5% и к расходам прошлого года – 111,2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муниципальных учреждений культуры – 2 656,8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информационных технологий – 213,69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подписка для библиотек и комплектование документных и библиотечных фондов –712,8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ожарной безопасности – 178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в сфере культуры – 1 051,8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казание муниципальных услуг учреждениями культуры – 80 467,69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и управление (аппарат и бухгалтерия) – 6 768,06 тыс.руб. и другие расходы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color w:val="000000"/>
          <w:sz w:val="26"/>
          <w:szCs w:val="26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8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16 334,92 тыс.руб., что меньше плановых значений на 1 417,04 тыс.руб., к уровню прошлого года выполнение 91,7%. Удельный вес в общей сумме расходов  1,6%. Расходы направлены по  подразделам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1001 «Пенсионное обеспечение»</w:t>
      </w:r>
      <w:r>
        <w:rPr>
          <w:sz w:val="24"/>
          <w:szCs w:val="24"/>
        </w:rPr>
        <w:t xml:space="preserve"> - 4 885,31 тыс.руб. , доплаты к пенсиям муниципальным служащи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 1003 «Социальное обеспечение населения»</w:t>
      </w:r>
      <w:r>
        <w:rPr>
          <w:sz w:val="24"/>
          <w:szCs w:val="24"/>
        </w:rPr>
        <w:t xml:space="preserve"> , расходы на сумму 1 369,01  тыс.руб. , выполнение к годовому плану  50,2 %, к уровню прошлого года 66,2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004 «Охрана семьи и детства»</w:t>
      </w:r>
      <w:r>
        <w:rPr>
          <w:sz w:val="24"/>
          <w:szCs w:val="24"/>
        </w:rPr>
        <w:t>, расходы выполнены на 10 080,6 тыс.руб., что составило 99,4% к плану 2014г. и 90,3% к расходам прошлого года.</w:t>
      </w:r>
    </w:p>
    <w:p>
      <w:pPr>
        <w:pStyle w:val="TextBodyIndent"/>
        <w:spacing w:lineRule="auto" w:line="360" w:before="0" w:after="0"/>
        <w:ind w:left="0" w:firstLine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0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0,7 %. В 2014 году по данному разделу расходы были запланированы в сумме 7 423,66 тыс. рублей, кассовые расходы составили 7 322,43 тыс.руб., или выполнение 98,6%.  Уменьшение  к 2013 году – 29,3 %. Направление расходов по  подразделам следующе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4"/>
          <w:szCs w:val="24"/>
          <w:u w:val="single"/>
        </w:rPr>
        <w:t>По  подразделу  1101 «Физическая культура»</w:t>
      </w:r>
      <w:r>
        <w:rPr>
          <w:sz w:val="24"/>
          <w:szCs w:val="24"/>
        </w:rPr>
        <w:t xml:space="preserve"> расходы на 3 816,49 тыс.руб. , выполнение 99,9% к плану и 58,1% к уровню 2013 го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подразделу 1102 «Массовый спорт»</w:t>
      </w:r>
      <w:r>
        <w:rPr>
          <w:sz w:val="24"/>
          <w:szCs w:val="24"/>
        </w:rPr>
        <w:t xml:space="preserve"> расходы составили 678,95 тыс.руб. , средства освоены в полном размер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105 «Другие вопросы в области физической культуры и спорта»</w:t>
      </w:r>
      <w:r>
        <w:rPr>
          <w:sz w:val="24"/>
          <w:szCs w:val="24"/>
        </w:rPr>
        <w:t xml:space="preserve"> расходов произведено на сумму 2 826,99 тыс.руб., или 96,6% к плану 2014г. и 97,5% к расходам 2013г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1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400 «Межбюджетные трансферты»</w:t>
      </w:r>
      <w:r>
        <w:rPr>
          <w:i/>
          <w:sz w:val="24"/>
          <w:szCs w:val="24"/>
          <w:u w:val="single"/>
        </w:rPr>
        <w:t xml:space="preserve"> ,</w:t>
      </w:r>
      <w:r>
        <w:rPr>
          <w:sz w:val="24"/>
          <w:szCs w:val="24"/>
        </w:rPr>
        <w:t xml:space="preserve"> расходы планировались и исполнены в сумме  23 752,92 тыс.руб. Перечислены дотации бюджетам сельских поселений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 Финансового управления   администрации муниципального района «Ижемский».</w:t>
      </w:r>
    </w:p>
    <w:p>
      <w:pPr>
        <w:pStyle w:val="Style18"/>
        <w:spacing w:lineRule="auto" w:line="360" w:before="0" w:after="10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Произведенные расходы  бюджета МР «Ижемский» в 2014 году  в разрезе главных распорядителей бюджетных средств   представлены в таблице № 5.</w:t>
      </w:r>
    </w:p>
    <w:p>
      <w:pPr>
        <w:pStyle w:val="Style18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аблица №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559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Расходы за 2014 год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-ный вес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 85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39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 муниципального района «Ижемский» - контрольно-счетная комисс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Управление  культуры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2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, спорта и туризм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 40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 86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9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3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 70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017" w:leader="none"/>
              </w:tabs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 64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за 2014 год произведены по семи главным распорядителям бюджетных средств. Основная доля расходов  (69,3%) приходится на Управление образования администрации муниципального района «Ижемский» и Администрацию муниципального района «Ижемский» (15,7%). Наименьший удельный вес составляюсь расходы, произведенные  Советом муниципального района «Ижемский»  (0,02%) и  Контрольно-счетной комиссией (0,1%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>Наиболее высокое освоение бюджетных средств Управлением культуры администрации муниципального района «Ижемский» - 99,7% и  Контрольно-счетной комиссией – 99,5%.  Наиболее низкое освоение средств по администрации муниципального района «Ижемский» (66,9%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>Произведенные расходы в разрезе  главных распорядителей бюджетных средств соответствуют общей сумме расходов бюджета МР «Ижемский».</w:t>
      </w:r>
    </w:p>
    <w:p>
      <w:pPr>
        <w:pStyle w:val="Normal"/>
        <w:ind w:firstLine="540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АНАЛИЗ РЕАЛИЗАЦИИ  МУНИЦИПАЛЬНЫХ  ПРОГРАММ</w:t>
      </w:r>
    </w:p>
    <w:p>
      <w:pPr>
        <w:pStyle w:val="Normal"/>
        <w:ind w:firstLine="53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полнение расходов в разрезе  муниципальных программ  (далее по тексту - Программ) представлено в таблице № 6.    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627"/>
        <w:gridCol w:w="1764"/>
        <w:gridCol w:w="1413"/>
      </w:tblGrid>
      <w:tr>
        <w:trPr>
          <w:trHeight w:val="255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блица № 6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сигнования 2014  год (руб.)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(руб.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Р "Ижемский" "Развитие образования в муниципальном районе "Ижемский" (2013-2020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99 664,7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88 386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 Развитие и сохранение культуры  Ижемского района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6 444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6 4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физической культуры и спорта в муниципальном районе "Ижемский" (2013-2015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5 86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5 436,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Чистая вода на территории муниципального района "Ижемский" на 2012-2017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4 264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4 836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9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2013 -2015 годы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10 239,4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49 929,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138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9 49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7 498,9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78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муниципального района "Ижемский" на 2013-2015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алое и среднее предпринимательство в Ижемском районе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9 98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рганизация транспортного обслуживания населения на территории муниципального района "Ижемский" (2014-2016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3 7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 43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 на 2014 год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6 575,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пожарной безопасности на территории муниципального района "Ижемский" (2013-2017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4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гропромышленного комплекса в Ижемском районе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 333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ориентированных некоммерческих организаций в муниципальном районе "Ижемский" на 2014-2015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района "Ижемский" ( 2010 - 2020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686,5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686,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эффективности бюджетных средств муниципального района "Ижемский" и увеличения поступления налоговых и неналоговых доходов на период до 2015 года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5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519 847,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075 580,7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1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2014 года на реализацию Программ были утверждены  ассигнования в сумме 187 519,84 тыс.руб. Кассовые расходы составили 167 075,58 тыс.руб. тыс.руб. , или выполнение составило 89,1% к плану. Не освоено бюджетных средств на выполнение  Программ на сумму 20 444,26 тыс.руб.  Удельный вес расходов на реализацию Программ составил в общей сумме расходов 16,8%.  </w:t>
      </w:r>
    </w:p>
    <w:p>
      <w:pPr>
        <w:pStyle w:val="Normal"/>
        <w:spacing w:lineRule="auto" w:line="360"/>
        <w:ind w:right="-425" w:firstLine="567"/>
        <w:rPr/>
      </w:pPr>
      <w:r>
        <w:rPr>
          <w:color w:val="000000"/>
          <w:sz w:val="24"/>
          <w:szCs w:val="24"/>
        </w:rPr>
        <w:t xml:space="preserve">Из 16 Программ полностью были освоены средства по пяти Программа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на реализацию Программ наблюдается по следующи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 – 67,3 %, не освоено средств на 2 061,99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"Развитие внутреннего и въездного туризма на территории муниципального района "Ижемский" на 2013-2015 годы" – 81,4%,  меньше освоено  средств  на </w:t>
      </w:r>
      <w:r>
        <w:rPr>
          <w:color w:val="000000"/>
          <w:sz w:val="24"/>
          <w:szCs w:val="24"/>
        </w:rPr>
        <w:t xml:space="preserve"> 164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"Переселение граждан из аварийного жилищного фонда на 2013 -2015 годы на территории муниципального района "Ижемский" -  84,9%, или меньше освоено средств на 6 360,3 тыс.руб.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татьей 19 решения Совета муниципального района «Ижемский»  от 18.12.2013г. № 4-21/3 «О бюджете муниципального образования муниципального района «Ижемский»   на 2014 год  и плановый период 2015 и 2016 годов» были утверждены  расходы резервного фонда администрации муниципального района «Ижемский» в сумме  100,0 тыс.руб., и резервного фонда  по предупреждению и ликвидации чрезвычайных ситуаций и последствий стихийных бедствий в сумме 100,0 тыс.руб. </w:t>
      </w:r>
      <w:r>
        <w:rPr>
          <w:color w:val="000000"/>
          <w:sz w:val="24"/>
          <w:szCs w:val="24"/>
        </w:rPr>
        <w:t>При уточнении бюджета в течение года резервный  фонд  администрации был увеличен до 200,0 тыс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огласно представленного отчета об использовании средств резервного фонда расходы произведены на сумму163,4 тыс. руб. и   их  направление  следующее: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- Оказание материальной поддержки в связи с необходимостью проведения капитального ремонта дома Терентьевой Марии Васил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 предметов первой необходимости Сметаниной Надежде Михайло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строительных материалов и предметов первой необходимости Филиппову Анатолию Ярославовичу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предметов первой необходимости Рочевой Марии Евген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медикаментов для лечения Хатанзейской Елене Васил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Артееву Александру Александровичу в связи с пожаром и необходимостью приобретения вещей первой необходимости – 5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Мельничук Михаилу Павловичу в связи с пожаром и необходимостью приобретения строительных материалов – 5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Каневу Василию Николаевичу в связи с поездкой на лечение ребенка в медицинский центр Текнон в г.Барселона(Испания) – 10,0 тыс.руб.;</w:t>
      </w:r>
    </w:p>
    <w:p>
      <w:pPr>
        <w:pStyle w:val="Style18"/>
        <w:spacing w:lineRule="auto" w:line="360" w:before="0" w:after="0"/>
        <w:ind w:left="-142" w:right="-283" w:firstLine="142"/>
        <w:jc w:val="both"/>
        <w:rPr/>
      </w:pPr>
      <w:r>
        <w:rPr/>
        <w:t>- Оказание материальной поддержки Рыбачук Елене Егоровне для лечения сына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Сметанину Владимиру Витальевичу в связи пожаром и необходимостью приобретения строительных материалов и предметов первой необходимости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Выплата денежных средств Семяшкиной Лидии Ивановне в связи с присвоением звания «Почетный гражданин Ижемского района» - 5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Каневу Анатолию Васильевичу в связи с пожаром и необходимостью восстановления документов – 5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 Каневой Надежде Александровне в связи с пожаром и необходимостью приобретения строительных материалов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Гончаровой Ирине Александровне в связи  с выездом на обследование и лечение сына в клинику Медицинский центр Текнон г. Барселона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На приобретение материалов для устранения мест возгорания в здании № 2 Ижемской средней школы – 43,4 тыс.руб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ДЕФИЦИТА БЮДЖЕ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 МР «Ижемский» был утвержден с дефицитом  в сумме 8 610,0 тыс.руб.. С учетом последней поправки (решение Совета МР «Ижемский»  от 11.12.2014г. № 4-28/2) плановый дефицит составил  88 299,91 тыс.руб. Фактически за 2014 год   бюджет  МР «Ижемский»  выполнен с превышением расходов  над доходами (дефицитом) в сумме  3 514,27 тыс.руб.  Источником дефицита бюджета в 2014 г. является изменение остатков средств на счетах по учету средств бюджета в сумме 3 514,27 тыс.руб., что подтверждается показателями отчета формы   № 0503320 «Баланс исполнения бюджета МР  «Ижемский» за 2014 год,   № 0503321 «Отчет о финансовых результатах деятельности» и № 0503323 «Отчет о движении денежных средств»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4 год 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Совет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физической культуры, спорта и туризма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культуры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образования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Контрольно-счетная комиссия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8 за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верка полноты представления форм бюджетной отчетности за 2014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</w:rPr>
        <w:t>Совет муниципального района «Ижемский»</w:t>
      </w:r>
      <w:r>
        <w:rPr>
          <w:sz w:val="24"/>
          <w:szCs w:val="24"/>
        </w:rPr>
        <w:t xml:space="preserve"> являлся в 2014 г. главным распорядителем 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выполнена на  63,4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ция муниципального района «Ижемский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оходная часть бюджета выполнена  на 95,1%.  Расходная часть бюджета выполнена на 66,9%. Средства на реализацию муниципальных программ освоены на 85,9%. Не было произведено расходов на реализацию мероприятий двух Программ:  </w:t>
      </w:r>
      <w:r>
        <w:rPr>
          <w:sz w:val="22"/>
          <w:szCs w:val="22"/>
        </w:rPr>
        <w:t>«</w:t>
      </w:r>
      <w:r>
        <w:rPr>
          <w:sz w:val="24"/>
          <w:szCs w:val="24"/>
        </w:rPr>
        <w:t>Развитие внутреннего и въездного туризма на территории муниципального района «Ижемский» (2013-2015гг)» и  «Обеспечение жильем молодых семей на 2014год на территории муниципального района «Ижемский»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лись на конец года дебиторская и кредиторская задолженность соответственно на 1 414 760,65 руб. и на 2 156 598,86 руб.           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»</w:t>
      </w:r>
      <w:r>
        <w:rPr>
          <w:color w:val="000000"/>
          <w:sz w:val="24"/>
          <w:szCs w:val="24"/>
        </w:rPr>
        <w:t xml:space="preserve"> являлось в 2014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i/>
          <w:sz w:val="24"/>
          <w:szCs w:val="24"/>
        </w:rPr>
        <w:t>Годовая бюджетная отчётность главного распорядителя бюджетных средств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исполнена на 96,9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января 2015 года имеются дебиторская и кредиторская задолженность соответственно в сумме 11 447,79 руб. и 1 026,60 руб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i/>
          <w:sz w:val="24"/>
          <w:szCs w:val="24"/>
        </w:rPr>
        <w:t>Годовая бюджетная отчётность главного администратор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доходов бюджета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выполнена на 100,1%, расходы произведены на 99,4% к уточненным бюджетным на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4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одовая бюджетная отчётность представлена в соответствии с  Инструкцией 191н и письмом Минфина РФ  и ФК. Расходная часть бюджета исполнена на 98,7%. Поступления доходов не было. 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4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лан по доходам выполнен на 99,7%. Расходы исполнены на 99,7% к бюджетным назначе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и кредиторская задолженность на конец года составили соответственно в сумме 16 972,07 руб. и 4 712,36 руб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448" w:firstLine="567"/>
        <w:jc w:val="both"/>
        <w:rPr/>
      </w:pPr>
      <w:r>
        <w:rPr>
          <w:sz w:val="24"/>
          <w:szCs w:val="24"/>
        </w:rPr>
        <w:t>Доходная часть выполнена на 99,8%, расходная на 98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>Имеются замечания по составлению  таблиц пояснительной записки:</w:t>
      </w:r>
    </w:p>
    <w:p>
      <w:pPr>
        <w:pStyle w:val="Normal"/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№ 1 «Сведения об основных направлениях деятельности» отражены не все виды деятельности  и не дана краткая характеристика;</w:t>
      </w:r>
    </w:p>
    <w:p>
      <w:pPr>
        <w:pStyle w:val="Normal"/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№ 6 «Сведения о проведении инвентаризации»;</w:t>
      </w:r>
    </w:p>
    <w:p>
      <w:pPr>
        <w:pStyle w:val="Normal"/>
        <w:spacing w:lineRule="auto" w:line="360"/>
        <w:ind w:right="-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№ 7 «Сведения о результатах внешних контрольных мероприятий» не занесены сведения о проведении  Контрольно-счетной комиссией внешней проверки годовой бюджетной отчетности за 2013 год и об устранении выявленных нарушений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 несоответствие отдельных показателей в форме №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с бюджетной росписью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/>
      </w:pPr>
      <w:r>
        <w:rPr>
          <w:sz w:val="24"/>
          <w:szCs w:val="24"/>
        </w:rPr>
        <w:t>Установлено расхождение отдельных показателей  в отчете ф. № 0503127 с показателями таблицы  ф. № 050316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щены на конец года дебиторская и кредиторская задолженность соответственно  в сумме  137 447,69 руб. и  460 539,53 руб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меющейся на конец года  дебиторской и кредиторской задолженности, в пояснительной записке не указаны причины образования задолженности,  не отражены дебиторы и кредиторы в разрезе организаций и подотчетных лиц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 «Об инвентаризации основных средств и материальных запасов» от 13.02.2014г. № 86 составлен и утвержден  в нарушение унифицированной формы № ИНВ – 22, утвержденной постановлением Госкомстата от 18.08.1998 № 88</w:t>
      </w:r>
      <w:r>
        <w:rPr>
          <w:bCs/>
          <w:sz w:val="24"/>
          <w:szCs w:val="24"/>
        </w:rPr>
        <w:t xml:space="preserve"> «Об утверждении унифицированных форм первичной учетной документации по учету кассовых операций, по учету результатов инвентаризации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рушение  статьи 11 Федерального закона от 06.12.2011г. 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не проведена инвентаризация  финансовых активов и обязательств (дебиторской и кредиторской задолженности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05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лан по поступлению доходов выполнен на 100,0%. Расходная часть исполнена на 99,5% к уточненным бюджетным ассигнова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425"/>
        <w:jc w:val="both"/>
        <w:rPr/>
      </w:pPr>
      <w:r>
        <w:rPr>
          <w:sz w:val="24"/>
          <w:szCs w:val="24"/>
        </w:rPr>
        <w:t>Проведенная контрольно-счетной комиссией муниципального района «Ижемский» внешняя проверка бюджетной отчетности главных администраторов бюджетных средств и отчета об исполнении бюджета муниципального района «Ижемский» за 2014 год  позволяет сделать следующий вывод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567"/>
        <w:jc w:val="both"/>
        <w:rPr/>
      </w:pPr>
      <w:r>
        <w:rPr>
          <w:sz w:val="24"/>
          <w:szCs w:val="24"/>
        </w:rPr>
        <w:t>Отчет об исполнении бюджета МР  «Ижемский» за 2014 год, представленный Финансовым управлением администрации муниципального района «Ижемский»  достоверно отражает результаты исполнения бюджета МР «Ижемский» за период с 01.01.2014г. по 31.12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комиссия  рекомендует  его к рассмотрению и утверждению Советом муниципального района «Ижемский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едседатель контрольно-счетной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«Ижемский»                             </w:t>
        <w:tab/>
        <w:tab/>
        <w:t xml:space="preserve">             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5:00Z</dcterms:created>
  <dc:creator>Остроумова Г.Н.</dc:creator>
  <dc:description/>
  <dc:language>en-US</dc:language>
  <cp:lastModifiedBy>КСП</cp:lastModifiedBy>
  <cp:lastPrinted>2015-04-02T10:55:00Z</cp:lastPrinted>
  <dcterms:modified xsi:type="dcterms:W3CDTF">2016-04-05T05:55:00Z</dcterms:modified>
  <cp:revision>2</cp:revision>
  <dc:subject/>
  <dc:title>КОНТРОЛЬНО-СЧЕТНАЯ ПАЛАТА МОГО «УХТА»</dc:title>
</cp:coreProperties>
</file>