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381"/>
      </w:tblGrid>
      <w:tr>
        <w:trPr/>
        <w:tc>
          <w:tcPr>
            <w:tcW w:w="4068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ИЗЬВА» МУНИЦИПАЛЬНÖЙ РАЙОНСА ВИДЗÖДАН-АРТАЛАН ОРГАН – «ИЗЬВА» МУНИЦИПАЛЬНÖЙ РАЙОНСА ВИДЗÖДАН-АРТАЛАН КОМИС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9600" cy="8286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6" r="-7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1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ЫЙ ОРГАН  МУНИЦИПАЛЬНОГО РАЙОНА «ИЖЕМСКИЙ» - КОНТРОЛЬНО-СЧЕТНАЯ КОМИССИЯ МУНИЦИПАЛЬНОГО РАЙОНА «ИЖЕМСКИЙ»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69460, с.Ижма, ул.Советская, д.57. тел. 8(82140) 94-2-96 , </w:t>
            </w:r>
            <w:r>
              <w:rPr/>
              <w:t xml:space="preserve"> эл.почта: </w:t>
            </w:r>
            <w:r>
              <w:rPr>
                <w:rStyle w:val="Val"/>
              </w:rPr>
              <w:t>izhma.ksk@mail.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02.04.2015                                                                                                                          № 9-З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роведения внешней проверки годового отчета об исполнении бюджета муниципального образования  муниципального района «Ижемский» за 2014 год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снование для проведения проверки: 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статьи 157, 264.4 Бюджетного кодекса Российской Федерации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пункт 3 статьи 8 Положения о контрольно-счетном органе муниципального района «Ижемский» - контрольно-счетной комиссии муниципального района «Ижемский», утвержденного решением совета муниципального района «Ижемский» от 20.06.2012г. № 4-13/6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пункт 3.9. Плана работы контрольно-счетного органа муниципального района «Ижемский» - контрольно-счетной комиссии муниципального района «Ижемский» (далее по тексту – Контрольно-счетной комиссии), утвержденного приказом Контрольно-счетной комиссии от 30.12.2014 г. № 8-о/д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распоряжение председателя Контрольно-счетной комиссии от 26.03.2015г. № 11-Р.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бъект  проверк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е управление  администрации муниципального района «Ижемский» (далее по тексту – Финансовое управление АМР «Ижемский»), главные администраторы  средств бюджета муниципального образования муниципального района «Ижемский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b/>
          <w:sz w:val="24"/>
          <w:szCs w:val="24"/>
          <w:u w:val="single"/>
        </w:rPr>
        <w:t>Предмет проверки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решение Совета муниципального района «Ижемский» от 18.12.2013года № 4-21/3 «О бюджете муниципального образования муниципального района «Ижемский» на 2014 год и плановый период 2015 и 2016 годов» (далее по тексту – решение Совета МР «Ижемский» от 18.12.2013 № 4-21/3  «О бюджете МР «Ижемский» на 2014г. и плановый период 2015 и 2016гг.) (с изменениями);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годовая бюджетная отчетность об исполнении бюджета муниципального образования муниципального района «Ижемский» (далее по тексту – бюджета  МР «Ижемский») за 2014 год;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оект решения Совета муниципального района «Ижемский» «Об исполнении бюджета МР «Ижемский»  за 2014 год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ояснительная записка к отчету об исполнении бюджета  МР «Ижемский» за 2014 год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годовая бюджетная отчетность главных администраторов  бюджетных средств муниципального района «Ижемский» за 2014 год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Цель проверки:</w:t>
      </w:r>
      <w:r>
        <w:rPr>
          <w:sz w:val="24"/>
          <w:szCs w:val="24"/>
        </w:rPr>
        <w:t xml:space="preserve"> 1. Соответствие годового отчета требованиям бюджетного законодательства 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 от 23.12.2010г. № 191н (далее по тексту - Инструкция 191н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онтроль соответствия плановых показателей, указанных в годовой бюджетной отчетности за 2014 год, показателям  решения Совета МР «Ижемский» от 18 декабря 2013  № 4-21/3  «О бюджете МР  «Ижемский» на 2014 год и плановый период 2014 и 2015 годов» (с изменениями)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  Оценка фактического исполнения бюджета  МР  «Ижемский» по отношению к показателям, утвержденным решением Совета МР «Ижемский» от 18.12.2013 № 4-21/3 «О бюджете МР «Ижемский» на 2014г. и плановый период 2015 и 2016г», причин неисполнения утвержденных назначений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  Анализ структуры доходов бюджета  МР «Ижемский»,  их соответствия кодам бюджетной классификаци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5.  Анализ структуры расходов бюджета  МР «Ижемский», их соответствия кодам бюджетной классификаци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6.  Анализ полноты и достоверности годового отчета об исполнении бюджета  МР «Ижемский»  на основании показателей форм бюджетной отчетности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atLeast" w:line="300" w:before="100" w:after="150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Проверка проведена:</w:t>
      </w:r>
      <w:r>
        <w:rPr>
          <w:sz w:val="24"/>
          <w:szCs w:val="24"/>
        </w:rPr>
        <w:t xml:space="preserve"> председателем Контрольно-счетной комиссии  Филипповой Т.В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  <w:u w:val="single"/>
        </w:rPr>
        <w:t>Срок проведения проверки :</w:t>
      </w:r>
      <w:r>
        <w:rPr>
          <w:sz w:val="24"/>
          <w:szCs w:val="24"/>
        </w:rPr>
        <w:t xml:space="preserve"> с 26.03.2015г. по 01.04.2015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right="306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ие на годовой отчет об исполнении бюджета МР «Ижемский» </w:t>
      </w:r>
      <w:r>
        <w:rPr>
          <w:color w:val="000000"/>
          <w:sz w:val="24"/>
          <w:szCs w:val="24"/>
        </w:rPr>
        <w:t>подготовлено</w:t>
      </w:r>
      <w:r>
        <w:rPr>
          <w:sz w:val="24"/>
          <w:szCs w:val="24"/>
        </w:rPr>
        <w:t xml:space="preserve"> в соответствии со ст. 264.4 Бюджетного кодекса Российской Федерации на основе годовой бюджетной отчетности за 2014 год, </w:t>
      </w:r>
      <w:r>
        <w:rPr>
          <w:color w:val="000000"/>
          <w:sz w:val="24"/>
          <w:szCs w:val="24"/>
        </w:rPr>
        <w:t>подготовленной Ф</w:t>
      </w:r>
      <w:r>
        <w:rPr>
          <w:sz w:val="24"/>
          <w:szCs w:val="24"/>
        </w:rPr>
        <w:t>инансовым управлением АМР  «Ижемский» и годовой бюджетной отчетности главных администраторов  бюджетных средств. При подготовке настоящего заключения Контрольно-счетная комиссия учитывала требования стандартов внешнего муниципального финансового контроля по проведению внешней проверки годового отчета об исполнении местного бюджета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ная в соответствии с требованиями ст. 264.4 Бюджетного кодекса Российской Федерации внешняя проверка бюджетной отчетности показала следующее: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firstLine="567"/>
        <w:jc w:val="center"/>
        <w:rPr>
          <w:bCs/>
          <w:color w:val="000000"/>
          <w:u w:val="single"/>
        </w:rPr>
      </w:pPr>
      <w:r>
        <w:rPr>
          <w:sz w:val="22"/>
          <w:szCs w:val="22"/>
          <w:u w:val="single"/>
        </w:rPr>
        <w:t>СВОЕВРЕМЕННОСТЬ И ПОЛНОТА ПРЕДСТАВЛЕНИЯ БЮДЖЕТНОЙ ОТЧЕТНОСТИ</w:t>
      </w:r>
    </w:p>
    <w:p>
      <w:pPr>
        <w:pStyle w:val="Style18"/>
        <w:spacing w:before="0" w:after="0"/>
        <w:ind w:firstLine="567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>
          <w:bCs/>
          <w:color w:val="000000"/>
        </w:rPr>
        <w:t xml:space="preserve">Годовая бюджетная отчетность об исполнении бюджета  МР «Ижемский» представлена Финансовым управлением АМР «Ижемский»  в Контрольно-счетную комиссию 19.03.2015 года, что соответствует требованиям п.3 ст.18 Положения о бюджетном процессе  и п.3 статьи 264.4 Бюджетного кодекса Российской Федерации в следующем объеме:             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1.Отчет об исполнении бюджета МР «Ижемский» за 2014 год (ф. № 0503317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2. Баланс исполнения бюджета МР «Ижемский» за 2014 год (ф. № 053320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3.Очет о финансовых результатах деятельности (ф. № 0503321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тчет  о движении денежных средств (ф. № 0503323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right="14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оект решения Совета муниципального района «Ижемский» «Об исполнении бюджета  МР «Ижемский» за 2014 год» с  приложениями № 1 по № 6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ояснительная записка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Отчет об использовании резервных фондов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Отчет о выполнении муниципальных программ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ные для проведения внешней проверки формы отчетности сформированы в соответствии  с требованиями Инструкции 191н.</w:t>
      </w:r>
    </w:p>
    <w:p>
      <w:pPr>
        <w:pStyle w:val="Heading3"/>
        <w:keepNext w:val="false"/>
        <w:spacing w:before="0" w:after="0"/>
        <w:ind w:left="360" w:right="141" w:hanging="0"/>
        <w:jc w:val="center"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</w:r>
    </w:p>
    <w:p>
      <w:pPr>
        <w:pStyle w:val="Heading3"/>
        <w:keepNext w:val="false"/>
        <w:spacing w:before="0" w:after="0"/>
        <w:ind w:left="360" w:right="141"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АНАЛИЗ ИЗМЕНЕНИЙ ОСНОВНЫХ ПОКАЗАТЕЛЕЙ БЮДЖЕТА МО МР «ИЖЕМСКИЙ»</w:t>
      </w:r>
    </w:p>
    <w:p>
      <w:pPr>
        <w:pStyle w:val="Normal"/>
        <w:ind w:right="14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8"/>
        <w:spacing w:lineRule="auto" w:line="360" w:before="0" w:after="0"/>
        <w:ind w:right="142" w:firstLine="567"/>
        <w:jc w:val="both"/>
        <w:rPr/>
      </w:pPr>
      <w:r>
        <w:rPr/>
        <w:t>Бюджет  МР  «Ижемский» на 2014 год был утвержден решением Совета МР «Ижемский»  от  18.12.2013г. № 4-21/3 «О бюджете  МР «Ижемский на 2014 год и плановый период 2015 и 2016 годов»:</w:t>
      </w:r>
    </w:p>
    <w:p>
      <w:pPr>
        <w:pStyle w:val="Style18"/>
        <w:spacing w:lineRule="auto" w:line="360" w:before="0" w:after="0"/>
        <w:ind w:right="141" w:hanging="0"/>
        <w:jc w:val="both"/>
        <w:rPr>
          <w:b/>
          <w:b/>
          <w:i/>
          <w:i/>
        </w:rPr>
      </w:pPr>
      <w:r>
        <w:rPr>
          <w:b/>
          <w:i/>
        </w:rPr>
        <w:t>по доходам в сумме 837 040,00</w:t>
      </w:r>
      <w:r>
        <w:rPr>
          <w:b/>
          <w:bCs/>
          <w:i/>
        </w:rPr>
        <w:t xml:space="preserve"> тыс.руб.;</w:t>
      </w:r>
    </w:p>
    <w:p>
      <w:pPr>
        <w:pStyle w:val="Style18"/>
        <w:spacing w:lineRule="auto" w:line="360" w:before="0" w:after="0"/>
        <w:ind w:right="141" w:hanging="0"/>
        <w:jc w:val="both"/>
        <w:rPr>
          <w:b/>
          <w:b/>
          <w:i/>
          <w:i/>
        </w:rPr>
      </w:pPr>
      <w:r>
        <w:rPr>
          <w:b/>
          <w:i/>
        </w:rPr>
        <w:t>по расходам  845 650,00 тыс.руб. ;</w:t>
      </w:r>
    </w:p>
    <w:p>
      <w:pPr>
        <w:pStyle w:val="Style18"/>
        <w:spacing w:lineRule="auto" w:line="360" w:before="0" w:after="0"/>
        <w:ind w:right="141" w:firstLine="567"/>
        <w:jc w:val="both"/>
        <w:rPr/>
      </w:pPr>
      <w:r>
        <w:rPr>
          <w:b/>
          <w:i/>
        </w:rPr>
        <w:t>дефицитом 8 610,00 тыс.рублей.</w:t>
      </w:r>
      <w:r>
        <w:rPr/>
        <w:t xml:space="preserve"> 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/>
        <w:t xml:space="preserve">В ходе исполнения бюджет  МР «Ижемский» корректировался 6 раз. С учетом вносимых изменений, бюджет  МР «Ижемский» окончательно был утвержден решением Совета МР «Ижемский» от  11.12.2014года № 4-28/2 « О внесении изменений в решение Совета МР «Ижемский» от 18.12.2013 № 4-21/3 «О бюджете  МР «Ижемский» на 2014 год  и плановый период 2015 и 2016 годов» </w:t>
      </w:r>
      <w:r>
        <w:rPr>
          <w:rStyle w:val="StrongEmphasis"/>
          <w:b w:val="false"/>
        </w:rPr>
        <w:t xml:space="preserve">с общим объемом годовых назначений доходной части бюджета в сумме </w:t>
      </w:r>
      <w:r>
        <w:rPr>
          <w:rStyle w:val="StrongEmphasis"/>
          <w:i/>
        </w:rPr>
        <w:t>992 107,33 тыс.рублей</w:t>
      </w:r>
      <w:r>
        <w:rPr>
          <w:rStyle w:val="StrongEmphasis"/>
          <w:b w:val="false"/>
        </w:rPr>
        <w:t xml:space="preserve"> с динамикой увеличения по отношению к первоначальным назначениям на  </w:t>
      </w:r>
      <w:r>
        <w:rPr>
          <w:rStyle w:val="StrongEmphasis"/>
          <w:b w:val="false"/>
          <w:i/>
        </w:rPr>
        <w:t>155 067,33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i/>
        </w:rPr>
        <w:t>тыс.руб.</w:t>
      </w:r>
      <w:r>
        <w:rPr>
          <w:rStyle w:val="StrongEmphasis"/>
          <w:b w:val="false"/>
        </w:rPr>
        <w:t xml:space="preserve"> или на </w:t>
      </w:r>
      <w:r>
        <w:rPr>
          <w:rStyle w:val="StrongEmphasis"/>
          <w:b w:val="false"/>
          <w:i/>
        </w:rPr>
        <w:t>18,5%</w:t>
      </w:r>
      <w:r>
        <w:rPr>
          <w:rStyle w:val="StrongEmphasis"/>
          <w:b w:val="false"/>
        </w:rPr>
        <w:t xml:space="preserve"> , расходной части в сумме </w:t>
      </w:r>
      <w:r>
        <w:rPr>
          <w:rStyle w:val="StrongEmphasis"/>
          <w:i/>
        </w:rPr>
        <w:t>1 080 407,24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i/>
        </w:rPr>
        <w:t>тыс.рублей</w:t>
      </w:r>
      <w:r>
        <w:rPr>
          <w:rStyle w:val="StrongEmphasis"/>
          <w:b w:val="false"/>
        </w:rPr>
        <w:t xml:space="preserve"> с увеличением по отношению к первоначальным назначением на  </w:t>
      </w:r>
      <w:r>
        <w:rPr>
          <w:rStyle w:val="StrongEmphasis"/>
          <w:b w:val="false"/>
          <w:i/>
        </w:rPr>
        <w:t>234 757,24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i/>
        </w:rPr>
        <w:t>тыс.руб</w:t>
      </w:r>
      <w:r>
        <w:rPr>
          <w:rStyle w:val="StrongEmphasis"/>
          <w:b w:val="false"/>
        </w:rPr>
        <w:t>. или на 27,8</w:t>
      </w:r>
      <w:r>
        <w:rPr>
          <w:rStyle w:val="StrongEmphasis"/>
          <w:b w:val="false"/>
          <w:i/>
        </w:rPr>
        <w:t>%</w:t>
      </w:r>
      <w:r>
        <w:rPr>
          <w:rStyle w:val="StrongEmphasis"/>
          <w:b w:val="false"/>
        </w:rPr>
        <w:t xml:space="preserve">  и дефицитом в размере </w:t>
      </w:r>
      <w:r>
        <w:rPr>
          <w:rStyle w:val="StrongEmphasis"/>
          <w:i/>
        </w:rPr>
        <w:t>88 299,91</w:t>
      </w:r>
      <w:r>
        <w:rPr>
          <w:rStyle w:val="StrongEmphasis"/>
          <w:b w:val="false"/>
        </w:rPr>
        <w:t xml:space="preserve"> тыс.рублей. </w:t>
      </w:r>
    </w:p>
    <w:p>
      <w:pPr>
        <w:pStyle w:val="Style18"/>
        <w:spacing w:lineRule="auto" w:line="360" w:before="0" w:after="0"/>
        <w:ind w:right="141" w:firstLine="567"/>
        <w:jc w:val="both"/>
        <w:rPr/>
      </w:pPr>
      <w:r>
        <w:rPr/>
        <w:t xml:space="preserve">После </w:t>
      </w:r>
      <w:r>
        <w:rPr>
          <w:color w:val="000000"/>
        </w:rPr>
        <w:t>внесения последнего</w:t>
      </w:r>
      <w:r>
        <w:rPr>
          <w:color w:val="FF0000"/>
        </w:rPr>
        <w:t xml:space="preserve"> </w:t>
      </w:r>
      <w:r>
        <w:rPr/>
        <w:t xml:space="preserve">изменения в бюджет  МР «Ижемский»  на 2014 год, уведомлениями </w:t>
      </w:r>
      <w:r>
        <w:rPr>
          <w:color w:val="000000"/>
        </w:rPr>
        <w:t>Ф</w:t>
      </w:r>
      <w:r>
        <w:rPr/>
        <w:t xml:space="preserve">инансового управления АМР «Ижемский» № 751 от 18.12.2014, № 736, 739–747 от 24.12.2014, № 765 от 26.12.2014, № 768 от 30.12.2014, № 769 - 771 от 31.12.2014 на основании уведомлений по расчетам между бюджетами Министерства образования Республики Коми от 11.12.2014г. № 5257-19, 5351-19; Минархстроя Республики Коми от 24.11.2014г.  № 4833, от 25.11.2014г. № 4893, 5011 ; Администрации сельского поселения «Кипиево» от 31.12.2014 № 28 </w:t>
      </w:r>
      <w:r>
        <w:rPr>
          <w:color w:val="000000"/>
        </w:rPr>
        <w:t xml:space="preserve">были увеличены  на 2014 год плановые назначения по расходам  на 1300,55 тыс.руб.  и составили </w:t>
      </w:r>
      <w:r>
        <w:rPr>
          <w:bCs/>
        </w:rPr>
        <w:t xml:space="preserve"> </w:t>
      </w:r>
      <w:r>
        <w:rPr>
          <w:b/>
          <w:bCs/>
          <w:i/>
        </w:rPr>
        <w:t>1 081 707,79 тыс.руб.</w:t>
      </w:r>
      <w:r>
        <w:rPr>
          <w:bCs/>
        </w:rPr>
        <w:t xml:space="preserve">             </w:t>
      </w:r>
    </w:p>
    <w:p>
      <w:pPr>
        <w:pStyle w:val="Heading3"/>
        <w:spacing w:lineRule="auto" w:line="360" w:before="0" w:after="0"/>
        <w:ind w:firstLine="567"/>
        <w:rPr/>
      </w:pPr>
      <w:r>
        <w:rPr>
          <w:b w:val="false"/>
          <w:sz w:val="24"/>
          <w:szCs w:val="24"/>
        </w:rPr>
        <w:t>Изменения основных параметров бюджета МР  «Ижемский»  за 2014 год приведены ниже:</w:t>
      </w:r>
      <w:r>
        <w:rPr/>
        <w:tab/>
      </w:r>
      <w:r>
        <w:rPr>
          <w:bCs w:val="false"/>
          <w:sz w:val="22"/>
          <w:szCs w:val="22"/>
        </w:rPr>
        <w:t xml:space="preserve"> </w:t>
      </w:r>
    </w:p>
    <w:p>
      <w:pPr>
        <w:pStyle w:val="Style18"/>
        <w:spacing w:before="0" w:after="0"/>
        <w:jc w:val="both"/>
        <w:rPr/>
      </w:pPr>
      <w:r>
        <w:rPr>
          <w:bCs/>
        </w:rPr>
        <w:t>Решения Совета муниципального             Общий объем          Общий объем         Дефицит</w:t>
      </w:r>
    </w:p>
    <w:p>
      <w:pPr>
        <w:pStyle w:val="Style18"/>
        <w:spacing w:before="0" w:after="0"/>
        <w:jc w:val="both"/>
        <w:rPr/>
      </w:pPr>
      <w:r>
        <w:rPr>
          <w:bCs/>
        </w:rPr>
        <w:t>района «Ижемский»                                      доходов                  расходов                (тыс.руб.)</w:t>
      </w:r>
    </w:p>
    <w:p>
      <w:pPr>
        <w:pStyle w:val="Style18"/>
        <w:spacing w:before="0" w:after="0"/>
        <w:jc w:val="both"/>
        <w:rPr/>
      </w:pPr>
      <w:r>
        <w:rPr>
          <w:bCs/>
        </w:rPr>
        <w:t>о бюджете на 2014 год                                 (тыс.руб.)                 ( тыс.руб.)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8"/>
        <w:spacing w:before="0" w:after="0"/>
        <w:jc w:val="both"/>
        <w:rPr/>
      </w:pPr>
      <w:r>
        <w:rPr>
          <w:bCs/>
        </w:rPr>
        <w:t xml:space="preserve">решение от 18.12.2013г.№ 4-21/3                837 040,00                845 650,00                8 610,00   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 xml:space="preserve">изменения:                      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решение от 15.02.2014г. № 4-22/1                883 427,20               941 304,20            57 877,00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решение от 11.04.2014г. № 4-23/2                896 313,70               954 190,70            57 877,00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решение от 21.05.2014г. № 4-24/1                948 792,90             1 045 001,20           96 208,30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решение от 31.07.2014г. № 4-25/1                963 037,42             1 059 471,42           96 434,00</w:t>
      </w:r>
    </w:p>
    <w:p>
      <w:pPr>
        <w:pStyle w:val="Style18"/>
        <w:spacing w:before="0" w:after="0"/>
        <w:jc w:val="both"/>
        <w:rPr/>
      </w:pPr>
      <w:r>
        <w:rPr>
          <w:bCs/>
        </w:rPr>
        <w:t>решение от 25.09.2014г.  № 4-27/1               986 164,47             1 073 988,47           87 824,00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решение от 11.12.2014г. № 4-28/2                992 107,33             1 080 407,24           88 299,91</w:t>
      </w:r>
    </w:p>
    <w:p>
      <w:pPr>
        <w:pStyle w:val="Style18"/>
        <w:spacing w:before="0" w:after="0"/>
        <w:jc w:val="both"/>
        <w:rPr>
          <w:bCs/>
          <w:color w:val="FF0000"/>
        </w:rPr>
      </w:pPr>
      <w:r>
        <w:rPr>
          <w:bCs/>
        </w:rPr>
        <w:t xml:space="preserve">                                            </w:t>
      </w:r>
    </w:p>
    <w:p>
      <w:pPr>
        <w:pStyle w:val="Style18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изменения внесенные уведомлениями                                              1 300,55                                                 </w:t>
      </w:r>
    </w:p>
    <w:p>
      <w:pPr>
        <w:pStyle w:val="Style18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окончательный бюджет                                 992 107,33             1 081 707,79           88 299,91</w:t>
      </w:r>
    </w:p>
    <w:p>
      <w:pPr>
        <w:pStyle w:val="Style18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/>
      </w:pPr>
      <w:r>
        <w:rPr>
          <w:sz w:val="22"/>
          <w:szCs w:val="22"/>
          <w:u w:val="single"/>
        </w:rPr>
        <w:t>ИСПОЛНЕНИЕ БЮДЖЕТА ПО ОСНОВНЫМ ХАРАКТЕРИСТИКАМ  ЗА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014 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В представленном на внешнюю проверку  отчете об исполнении бюджета  МР «Ижемский» за 2014 год предлагается утвердить исполнение бюджета: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доходам в сумме 990 131,85 тыс.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rPr/>
      </w:pPr>
      <w:r>
        <w:rPr>
          <w:b/>
          <w:i/>
          <w:sz w:val="24"/>
          <w:szCs w:val="24"/>
        </w:rPr>
        <w:t>по расходам в сумме 993 646,12 тыс.руб. с превышением расходов  над доходами (дефицитом) в сумме 3 514,27 тыс.руб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данным годового отчета об исполнении бюджета  МР «Ижемский»  показатели утвержденных бюджетных назначений  по доходам соответствуют объему поступлений доходов, утвержденному решением Совета МР «Ижемский» от 11.12.2014г. № 4-28/2 «О внесении изменений в решение Совета МР  «Ижемский» от 18.12.2013г. № 4-21/3 «О бюджете  МР «Ижемский» на 2014 год и плановый период 2015 и 2016 годов»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Показатели утвержденных бюджетных назначений по расходам соответствуют объему бюджетных ассигнований, утвержденному решением Совета МР «Ижемский» от 11.12.2014г. № 4-28/2 «О внесении изменений в решение Совета МР  «Ижемский» от 18.12.2013г. № 4-21/3 «О бюджете  МР «Ижемский» на 2014 год и плановый период 2015 и 2016 годов» и  внесенными изменениями согласно уведомлений Финансового управления АМР «Ижемский»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бюджета  МР «Ижемский» по доходам и расходам за 2014 год представлено в таблице № 1.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1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93"/>
        <w:gridCol w:w="1601"/>
        <w:gridCol w:w="1424"/>
        <w:gridCol w:w="1467"/>
        <w:gridCol w:w="1430"/>
        <w:gridCol w:w="145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Исполнено за 2013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Утверждено законом о бюджете на 2014г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Исполнено за 2014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% исполнения к плану  2014 год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% исполнения к показателям 2013г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Общий объем доход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1 050 268,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92 107,3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90 131,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 xml:space="preserve">Общий объем расходов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1 041 726,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1 081 707,7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93 646,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5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Дефицит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(-), профицит(+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8 542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 299,91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3 514,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ная часть бюджета исполнена в сумме 990 131,85 тыс. руб., что составляет 99,8  % к годовым уточненным бюджетным назначениям 2014 года  и 94,3% к общему объему поступивших доходов за 2013 год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исполнены на 993 646,12 тыс.руб., или 91,9 % к годовым уточненным бюджетным ассигнованиям. По сравнению с прошлым годом расходов произведено меньше  на 48 079,92 тыс.руб.(на 4,6%). За 2014 год бюджет выполнен с превышением расходов над доходами (дефицитом) в сумме 3 514,27 тыс.руб. За 2013 год бюджет был исполнен с профицитом в сумме   8 542,0 тыс.руб.</w:t>
      </w:r>
    </w:p>
    <w:p>
      <w:pPr>
        <w:pStyle w:val="TextBodyIndent"/>
        <w:spacing w:before="0" w:after="0"/>
        <w:ind w:left="0" w:firstLine="709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before="0" w:after="0"/>
        <w:ind w:left="0" w:firstLine="709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АНАЛИЗ ИСПОЛНЕНИЯ ДОХОДНОЙ ЧАСТИ БЮДЖЕТА  МР «ИЖЕМСКИЙ» ЗА 2014год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8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нализ исполнения доходной части   бюджета МР  «Ижемский» за 2014 год в сравнении с показателями 2013 года и уточненным годовым планом 2014г. представлен в таблице  № 2 .</w:t>
      </w:r>
    </w:p>
    <w:p>
      <w:pPr>
        <w:pStyle w:val="TextBodyIndent"/>
        <w:ind w:left="283" w:firstLine="709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таблица № 2</w:t>
      </w:r>
    </w:p>
    <w:tbl>
      <w:tblPr>
        <w:tblW w:w="1008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315"/>
        <w:gridCol w:w="1266"/>
        <w:gridCol w:w="1418"/>
        <w:gridCol w:w="728"/>
        <w:gridCol w:w="728"/>
        <w:gridCol w:w="706"/>
        <w:gridCol w:w="687"/>
      </w:tblGrid>
      <w:tr>
        <w:trPr>
          <w:trHeight w:val="270" w:hRule="atLeast"/>
        </w:trPr>
        <w:tc>
          <w:tcPr>
            <w:tcW w:w="3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, исполнение</w:t>
            </w:r>
          </w:p>
        </w:tc>
        <w:tc>
          <w:tcPr>
            <w:tcW w:w="12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8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4, исполнение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а</w:t>
            </w:r>
          </w:p>
        </w:tc>
      </w:tr>
      <w:tr>
        <w:trPr>
          <w:trHeight w:val="465" w:hRule="atLeast"/>
        </w:trPr>
        <w:tc>
          <w:tcPr>
            <w:tcW w:w="3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лану на год, %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 факту 2013, %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ЫЕ ДОХОДЫ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 887,1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 035,1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 200,56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7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 219,2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 610,9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 514,03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,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3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7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 587,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 591,6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 683,9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7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3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5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587,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 591,6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 683,9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УСЛУГИ),РЕАЛИЗУЕМЫЕ НА ТЕРРИТОРИИ  РФ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254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18,3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54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18,3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 170,3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095,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072,2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,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4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1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28,3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0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19,5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53,0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33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92,06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3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бложения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7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9,59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4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,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67,8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24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86,53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7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3</w:t>
            </w:r>
          </w:p>
        </w:tc>
      </w:tr>
      <w:tr>
        <w:trPr>
          <w:trHeight w:val="962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996,6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4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151,97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7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9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1</w:t>
            </w:r>
          </w:p>
        </w:tc>
      </w:tr>
      <w:tr>
        <w:trPr>
          <w:trHeight w:val="48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,6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,3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,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</w:t>
            </w:r>
          </w:p>
        </w:tc>
      </w:tr>
      <w:tr>
        <w:trPr>
          <w:trHeight w:val="66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,6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,8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8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,3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43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</w:t>
            </w:r>
          </w:p>
        </w:tc>
      </w:tr>
      <w:tr>
        <w:trPr>
          <w:trHeight w:val="609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6,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,3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33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005,1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80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55,98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7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1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8</w:t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9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енежные взыскания (штрафы) за нарушение законодательства о недрах, в области охраны окружающей среды, земельного, лесного и водного законодательства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,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,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енежные взыскания (штрафы) за нарушение законодательства в области санитарно-эпидемиологического благополучия человека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,8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4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9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7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. муниципальных нужд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енежные взыскания (штрафы) за нарушение законодательства об административных правонарушениях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,17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,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ие поступления от денежных взысканий (штрафов)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20,9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17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53,9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6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8,5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04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5,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4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9 380,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9 072,1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 931,29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8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3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ДОХОДОВ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5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 050 268,0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 107,3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 131,8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widowControl w:val="false"/>
        <w:spacing w:before="0" w:after="0"/>
        <w:ind w:left="5" w:right="34" w:firstLine="566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 xml:space="preserve">В 2014 году поступило доходов в бюджет МР «Ижемский»  на  сумму </w:t>
      </w:r>
      <w:r>
        <w:rPr>
          <w:spacing w:val="7"/>
          <w:sz w:val="24"/>
          <w:szCs w:val="24"/>
        </w:rPr>
        <w:t xml:space="preserve"> </w:t>
      </w:r>
      <w:r>
        <w:rPr>
          <w:b/>
          <w:i/>
          <w:spacing w:val="7"/>
          <w:sz w:val="24"/>
          <w:szCs w:val="24"/>
        </w:rPr>
        <w:t>990 131,85 тыс.руб.</w:t>
      </w:r>
      <w:r>
        <w:rPr>
          <w:spacing w:val="7"/>
          <w:sz w:val="24"/>
          <w:szCs w:val="24"/>
        </w:rPr>
        <w:t xml:space="preserve"> или выполнение составило 99,8 % к </w:t>
      </w:r>
      <w:r>
        <w:rPr>
          <w:spacing w:val="3"/>
          <w:sz w:val="24"/>
          <w:szCs w:val="24"/>
        </w:rPr>
        <w:t>уточнённому плану. Невыполнение   плановых назначений составило 1 975,48 тыс. руб., в т.ч. не выполнен план   по безвозмездным поступлениям на 4 140,9 тыс.руб.(0,5%). Собственные доходы поступили больше плановых значений на  2 165,42 тыс.руб. (1,1%). По сравнению с показателями  прошлого года безвозмездные поступления уменьшились на 84 449,6 тыс.руб. Собственных доходов поступило больше  на  24 313,41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Основную долю в общем объеме  поступивших  доходов 2014 года  </w:t>
      </w:r>
      <w:r>
        <w:rPr>
          <w:i/>
          <w:spacing w:val="3"/>
          <w:sz w:val="24"/>
          <w:szCs w:val="24"/>
        </w:rPr>
        <w:t>(79,3%)</w:t>
      </w:r>
      <w:r>
        <w:rPr>
          <w:spacing w:val="3"/>
          <w:sz w:val="24"/>
          <w:szCs w:val="24"/>
        </w:rPr>
        <w:t xml:space="preserve"> занимают </w:t>
      </w:r>
      <w:r>
        <w:rPr>
          <w:i/>
          <w:spacing w:val="3"/>
          <w:sz w:val="24"/>
          <w:szCs w:val="24"/>
        </w:rPr>
        <w:t>безвозмездные поступления</w:t>
      </w:r>
      <w:r>
        <w:rPr>
          <w:spacing w:val="3"/>
          <w:sz w:val="24"/>
          <w:szCs w:val="24"/>
        </w:rPr>
        <w:t>. Остальная часть (20,7%)  – это поступление собственных (налоговых и неналоговых) доходов. В 2013 году безвозмездные поступления и собственные доходы занимали соответственно 82,8% и 17,2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pacing w:val="3"/>
          <w:sz w:val="24"/>
          <w:szCs w:val="24"/>
        </w:rPr>
      </w:pPr>
      <w:r>
        <w:rPr>
          <w:b/>
          <w:i/>
          <w:spacing w:val="3"/>
          <w:sz w:val="28"/>
          <w:szCs w:val="28"/>
        </w:rPr>
        <w:t>Собственные доходы</w:t>
      </w:r>
      <w:r>
        <w:rPr>
          <w:spacing w:val="3"/>
          <w:sz w:val="24"/>
          <w:szCs w:val="24"/>
        </w:rPr>
        <w:t xml:space="preserve"> в 2014 году поступили на сумму 205 200,56 тыс.руб., в их составе налоговые и неналоговые доходы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/>
          <w:i/>
          <w:spacing w:val="3"/>
          <w:sz w:val="24"/>
          <w:szCs w:val="24"/>
          <w:u w:val="single"/>
        </w:rPr>
        <w:t xml:space="preserve">Налоговые доходы </w:t>
      </w:r>
      <w:r>
        <w:rPr>
          <w:b/>
          <w:i/>
          <w:spacing w:val="3"/>
          <w:sz w:val="24"/>
          <w:szCs w:val="24"/>
        </w:rPr>
        <w:t xml:space="preserve">занимают основную часть в составе собственных доходов (96,7%), </w:t>
      </w:r>
      <w:r>
        <w:rPr>
          <w:spacing w:val="3"/>
          <w:sz w:val="24"/>
          <w:szCs w:val="24"/>
        </w:rPr>
        <w:t>их  поступило в 2014 году на сумму 198 514,03 тыс.руб., что составило  101,0% к уточненным годовым назначениям и 113,9% к поступлению 2013 года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i/>
          <w:spacing w:val="3"/>
          <w:sz w:val="24"/>
          <w:szCs w:val="24"/>
          <w:u w:val="single"/>
        </w:rPr>
        <w:t>Налог на доходы физических лиц</w:t>
      </w:r>
      <w:r>
        <w:rPr>
          <w:spacing w:val="3"/>
          <w:sz w:val="24"/>
          <w:szCs w:val="24"/>
        </w:rPr>
        <w:t xml:space="preserve">  является основным доходным источником в структуре налоговых платежей, его удельный вес составляет 90,5%. По сравнению с прошлым годом увеличение его поступления на 17 096,54 тыс.руб., темп роста – 10,5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pacing w:val="3"/>
          <w:sz w:val="24"/>
          <w:szCs w:val="24"/>
        </w:rPr>
        <w:t>Согласно пояснительной записки рост поступления данного вида налога  вызван ростом заработной платы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План  2014 года перевыполнен на 3 092,27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pacing w:val="3"/>
          <w:sz w:val="24"/>
          <w:szCs w:val="24"/>
        </w:rPr>
      </w:pPr>
      <w:r>
        <w:rPr>
          <w:i/>
          <w:spacing w:val="3"/>
          <w:sz w:val="24"/>
          <w:szCs w:val="24"/>
          <w:u w:val="single"/>
        </w:rPr>
        <w:t>Налоги на товары (работы, услуги), реализуемые на территории РФ</w:t>
      </w:r>
      <w:r>
        <w:rPr>
          <w:spacing w:val="3"/>
          <w:sz w:val="24"/>
          <w:szCs w:val="24"/>
        </w:rPr>
        <w:t>, в составе которого акцизы по подакцизным товарам занимают небольшой удельный вес в составе налоговых доходов (2,0%) поступили меньше плана на 1 235,88 тыс.руб., что составило 76,5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Налоги на совокупный доход</w:t>
      </w:r>
      <w:r>
        <w:rPr>
          <w:bCs/>
          <w:sz w:val="24"/>
        </w:rPr>
        <w:t xml:space="preserve"> - в его составе четыре  вида налогов: налог, взимаемый в связи с применением упрощенной системы налогообложения, единый налог на вмененный доход  для отдельных видов деятельности, единый сельскохозяйственный налог и налог, взимаемый в связи с применением патентной системы налогообложения  поступили в сумме 14 072,21 тыс.руб., что меньше    плановых значений на 22,89 тыс.руб. и больше  поступлений  2013года  на 2 901,91 тыс.руб. Удельный вес данного вида налога составил 7,1% , в 2013г. составлял 6,4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Cs/>
          <w:i/>
          <w:sz w:val="24"/>
        </w:rPr>
        <w:t>Налог, взимаемый в связи с применением упрощенной системы налогообложения</w:t>
      </w:r>
      <w:r>
        <w:rPr>
          <w:bCs/>
          <w:sz w:val="24"/>
        </w:rPr>
        <w:t xml:space="preserve"> поступил меньше  плана на 80,45 тыс.руб., по сравнению с прошлым годом его поступление  увеличилось  на 1 491,20 тыс.руб. Согласно пояснительной записки к отчету по данному виду налога  имеется недоимка по состоянию на 01.01.2015г. в сумме 124,0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sz w:val="24"/>
        </w:rPr>
        <w:t xml:space="preserve">Больше плановых значений на 58,86 тыс.руб. поступил </w:t>
      </w:r>
      <w:r>
        <w:rPr>
          <w:bCs/>
          <w:i/>
          <w:sz w:val="24"/>
        </w:rPr>
        <w:t>единый налог на вмененный доход для отдельных видов деятельности</w:t>
      </w:r>
      <w:r>
        <w:rPr>
          <w:bCs/>
          <w:sz w:val="24"/>
        </w:rPr>
        <w:t>. Также увеличение поступлений на 1 439,04 тыс.руб. по сравнению с прошлым годом. Имеется недоимка на 01.01.2015г. в сумме 84,0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sz w:val="24"/>
        </w:rPr>
        <w:t>План</w:t>
      </w:r>
      <w:r>
        <w:rPr>
          <w:bCs/>
          <w:i/>
          <w:sz w:val="24"/>
        </w:rPr>
        <w:t xml:space="preserve"> по Единому сельскохозяйственному налогу </w:t>
      </w:r>
      <w:r>
        <w:rPr>
          <w:bCs/>
          <w:sz w:val="24"/>
        </w:rPr>
        <w:t>выполнен на 100,5% или больше его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поступило на 0,23 тыс.руб</w:t>
      </w:r>
      <w:r>
        <w:rPr>
          <w:bCs/>
          <w:i/>
          <w:sz w:val="24"/>
        </w:rPr>
        <w:t>.</w:t>
      </w:r>
      <w:r>
        <w:rPr>
          <w:bCs/>
          <w:sz w:val="24"/>
        </w:rPr>
        <w:t xml:space="preserve"> , по сравнению с прошлым годом поступил меньше на  2,07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</w:rPr>
        <w:t>Налог, взимаемый в связи с применением патентной системы</w:t>
      </w:r>
      <w:r>
        <w:rPr>
          <w:bCs/>
          <w:sz w:val="24"/>
        </w:rPr>
        <w:t xml:space="preserve"> </w:t>
      </w:r>
      <w:r>
        <w:rPr>
          <w:bCs/>
          <w:i/>
          <w:sz w:val="24"/>
        </w:rPr>
        <w:t>налогообложения</w:t>
      </w:r>
      <w:r>
        <w:rPr>
          <w:bCs/>
          <w:sz w:val="24"/>
        </w:rPr>
        <w:t xml:space="preserve"> поступил меньше плана на 1,53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Государственная пошлина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  при плане 670,0 тыс.руб., поступила на сумму 739,59 тыс.руб., что составило 110,4%. Также его больше поступило  на 277,99 тыс.руб.по сравнению с прошлым годом. Удельный вес в составе налоговых доходов наименьший, или 0,4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/>
          <w:bCs/>
          <w:i/>
          <w:sz w:val="24"/>
          <w:u w:val="single"/>
        </w:rPr>
        <w:t>Неналоговые доходы</w:t>
      </w:r>
      <w:r>
        <w:rPr>
          <w:b/>
          <w:bCs/>
          <w:i/>
          <w:sz w:val="24"/>
        </w:rPr>
        <w:t xml:space="preserve"> составляют 3,3% от общего объема поступивших собственных</w:t>
      </w:r>
      <w:r>
        <w:rPr>
          <w:bCs/>
          <w:sz w:val="24"/>
        </w:rPr>
        <w:t xml:space="preserve"> доходов. В  2013 году они занимали 3,7%. За текущий год их поступило на сумму 6 686,53 тыс.руб., что больше плана на 262,33 тыс.руб. и больше  поступлений прошлого года на 18,65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sz w:val="24"/>
        </w:rPr>
        <w:t xml:space="preserve">В структуре неналоговых доходов основную долю занимают доходы от использования имущества, находящегося в государственной и муниципальной собственности (62,1%) и  штрафы, санкции (24,8%). Наименьшую долю (3,7%) составили  доходы от продажи материальных и нематериальных активов, в 2013г. они занимали 2,4%. 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Cs/>
          <w:i/>
          <w:sz w:val="24"/>
          <w:u w:val="single"/>
        </w:rPr>
        <w:t>Доходы от использования имущества, находящегося в государственной и муниципальной</w:t>
      </w:r>
      <w:r>
        <w:rPr>
          <w:bCs/>
          <w:sz w:val="24"/>
          <w:u w:val="single"/>
        </w:rPr>
        <w:t xml:space="preserve"> </w:t>
      </w:r>
      <w:r>
        <w:rPr>
          <w:bCs/>
          <w:i/>
          <w:sz w:val="24"/>
          <w:u w:val="single"/>
        </w:rPr>
        <w:t>собственности</w:t>
      </w:r>
      <w:r>
        <w:rPr>
          <w:bCs/>
          <w:sz w:val="24"/>
        </w:rPr>
        <w:t xml:space="preserve"> за анализируемый период поступили в сумме 4 151,97 тыс. руб., что составило 102,7% к годовому плану и 103,9% к выполнению прошлого года. В составе, полученных доходов от использования имущества в  2014 году, это доходы, получаемые в виде арендной платы за земельные участки – 3 730,76 тыс.руб. и доходы от сдачи в аренду имущества – 421,21тыс.руб.         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Платежи за пользование природными ресурсами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– плата за негативное воздействие на окружающую среду в 2014 году поступила больше плана на 5,31 тыс.руб. и с увеличением к поступлениям прошлого года на 74,63 тыс.руб. В структуре неналоговых доходов заняли удельный вес - 4,1%, в 2013г. – 3,0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Доходы от оказания платных услуг и компенсации затрат государства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поступили меньше  плановых значений  на 3,2 тыс.руб. и меньше  поступлений прошлого года 58,85 тыс.руб. Занимают долю  в 2014г – 4,1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Доходы от продажи материальных и нематериальных активов</w:t>
      </w:r>
      <w:r>
        <w:rPr>
          <w:bCs/>
          <w:i/>
          <w:sz w:val="24"/>
        </w:rPr>
        <w:t xml:space="preserve">, </w:t>
      </w:r>
      <w:r>
        <w:rPr>
          <w:bCs/>
          <w:sz w:val="24"/>
        </w:rPr>
        <w:t>удельный вес которых 3,7%, составили 247,43 тыс.руб. , что относительно 2013 года больше  на 86,1 тыс.руб. и больше плановых значений на 0,53 тыс.руб. В составе доходов от продажи материальных и нематериальных активов в  2014 году были  доходы от продажи имущества, находящегося в государственной и муниципальной собственности – 150,1 тыс.руб., план выполнен на 100,0% и доходы от продажи земельных участков на сумму 97,33 тыс.руб. , выполнение плана на 100,5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Штрафы, санкции, возмещение ущерба</w:t>
      </w:r>
      <w:r>
        <w:rPr>
          <w:bCs/>
          <w:sz w:val="24"/>
        </w:rPr>
        <w:t xml:space="preserve"> в 2014 году поступили в сумме 1 655,98 тыс.руб., что больше плана на 75,18 тыс.руб. К уровню прошлого года выполнение составило 82,6%, или меньше поступило штрафов, санкций на 349,12 тыс.руб. Наибольший удельный вес в составе поступивших штрафов (75,7%) составили прочие поступления от денежных взысканий и штрафов и наименьший (0,6%) – денежные взыскания и штрафы на нарушение законодательства о налогах и сборах.</w:t>
      </w:r>
    </w:p>
    <w:p>
      <w:pPr>
        <w:pStyle w:val="Normal"/>
        <w:widowControl w:val="false"/>
        <w:spacing w:before="0" w:after="0"/>
        <w:ind w:left="5" w:right="34" w:firstLine="566"/>
        <w:contextualSpacing/>
        <w:jc w:val="both"/>
        <w:rPr>
          <w:b/>
          <w:b/>
          <w:u w:val="single"/>
        </w:rPr>
      </w:pPr>
      <w:r>
        <w:rPr>
          <w:b/>
          <w:bCs/>
          <w:i/>
          <w:sz w:val="24"/>
          <w:u w:val="single"/>
        </w:rPr>
        <w:t>Анализ безвозмездных поступлений приведен в таблице №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в 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276"/>
        <w:gridCol w:w="1417"/>
        <w:gridCol w:w="1134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-нный  годово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за 2014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% выполнения к годовому 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в % в общей сумме безвозбездных поступле-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- 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2 9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2 9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 8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 8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 0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 0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- 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 077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 96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государственную поддержку  малого и среднего предпринимательства, включая крестьянские(фермерские 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9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10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и переселению граждан из </w:t>
            </w:r>
          </w:p>
          <w:p>
            <w:pPr>
              <w:pStyle w:val="Normal"/>
              <w:jc w:val="both"/>
              <w:rPr/>
            </w:pPr>
            <w:r>
              <w:rPr/>
              <w:t>аварийного жилищного фонда за счет средств, поступивших от гос.корпорации Фонд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3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0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и переселению граждан из </w:t>
            </w:r>
          </w:p>
          <w:p>
            <w:pPr>
              <w:pStyle w:val="Normal"/>
              <w:jc w:val="both"/>
              <w:rPr/>
            </w:pPr>
            <w:r>
              <w:rPr/>
              <w:t>аварийного жилищного фонда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75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61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8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66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возмещение выпадающих доходов организаций речного транспорта, осуществляющих пассажирские перевозки речным 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оборудование и содержание зимних автомобильных дорог и ледовых переправ, а также на приведение в нормативное состояние проезжей части улично-дорожной сети для проезда транзитного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 04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на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0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ликвидацию и рекультивацию объектов размещения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мероприятия по организации оздоровительной кампан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реализацию малых проектов в сфер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реализацию малых проектов в сфере дорож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реализацию малых проектов в сфере благоустройства сельских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а реализацию малых проектов в сфере куль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 укрепление учебной, материально-технической базы муниципальных образовательных учреждений дополнительного  образования детей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приобретение специального оборудования, музыкальных инструментов для оснащения муниципальных учреждений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внедрение в муниципальных учреждениях сферы культуры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комплектование документ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- 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5 13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6 24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составление  (изменение) списков кандидатов в присяжные заседатели федеральных су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7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5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6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г. № 181-ФЗ «О социальной защите инвалидов в Р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предоставления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 8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 1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 42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 28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чие безвозмездные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бюджетов МР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2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зврат остатков субсидий, субвенций  и иных межбюджетных трансфертов, имеющих целевое назначение</w:t>
            </w:r>
            <w:r>
              <w:rPr/>
              <w:t xml:space="preserve">, </w:t>
            </w:r>
            <w:r>
              <w:rPr>
                <w:b/>
              </w:rPr>
              <w:t>прошлых лет из бюджета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 72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 72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9 072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 93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  <w:u w:val="single"/>
        </w:rPr>
        <w:t>Безвозмездные поступления</w:t>
      </w:r>
      <w:r>
        <w:rPr>
          <w:sz w:val="24"/>
          <w:szCs w:val="24"/>
        </w:rPr>
        <w:t xml:space="preserve"> составили в 2014 году 784 931,29 тыс.руб., что меньше плановых значений на 4 140,9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безвозмездных поступлений  2014 года основная часть (59,4%), это -   </w:t>
      </w:r>
      <w:r>
        <w:rPr>
          <w:sz w:val="24"/>
          <w:szCs w:val="24"/>
          <w:u w:val="single"/>
        </w:rPr>
        <w:t>Субвенции</w:t>
      </w:r>
      <w:r>
        <w:rPr>
          <w:sz w:val="24"/>
          <w:szCs w:val="24"/>
        </w:rPr>
        <w:t>, которые поступили в сумме 466 242,84 тыс.руб. или больше плана на 1 109,3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Дотации</w:t>
      </w:r>
      <w:r>
        <w:rPr>
          <w:sz w:val="24"/>
          <w:szCs w:val="24"/>
        </w:rPr>
        <w:t xml:space="preserve"> поступили в пределах запланированных  на сумму  212 970,2 тыс.руб. и составили в структуре  безвозмездных поступлений 27,1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  <w:szCs w:val="24"/>
          <w:u w:val="single"/>
        </w:rPr>
        <w:t>Субсиди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нимают небольшой удельный вес – 7,9% и их поступление составляет 61 966,29 тыс.руб. или  95,2 % к плановым назначения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ньше плана поступили субсидии: на софинансирование капитальных вложений в объекты государственной (муниципальной) собственности на 1 837,84 тыс.руб.; на обеспечение мероприятий по капитальному ремонту многоквартирных домов и переселению граждан из аварийного жилищного фонда на  177,43 тыс.руб.;  на оборудование и содержание автомобильных дорог и ледовых переправ на 1 976,32 тыс.руб.; на содержание  автомобильных дорог общего пользования местного значения на 186,18 тыс.руб.; на ликвидацию и рекультивацию объектов размещения отходов на 31,97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выполнен план по </w:t>
      </w:r>
      <w:r>
        <w:rPr>
          <w:i/>
          <w:sz w:val="24"/>
          <w:szCs w:val="24"/>
          <w:u w:val="single"/>
        </w:rPr>
        <w:t>поступлению иных межбюджетных трансфертов</w:t>
      </w:r>
      <w:r>
        <w:rPr>
          <w:sz w:val="24"/>
          <w:szCs w:val="24"/>
        </w:rPr>
        <w:t xml:space="preserve"> на 2 139,46 тыс.руб. В общей сумме безвозмездных поступлений они занимают  удельный вес – 4,4%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Прочие безвозмездные поступления </w:t>
      </w:r>
      <w:r>
        <w:rPr>
          <w:sz w:val="24"/>
          <w:szCs w:val="24"/>
        </w:rPr>
        <w:t>которые составляют наименьший удельный вес</w:t>
      </w:r>
      <w:r>
        <w:rPr>
          <w:i/>
          <w:sz w:val="24"/>
          <w:szCs w:val="24"/>
          <w:u w:val="single"/>
        </w:rPr>
        <w:t xml:space="preserve">(1,5%) </w:t>
      </w:r>
      <w:r>
        <w:rPr>
          <w:sz w:val="24"/>
          <w:szCs w:val="24"/>
        </w:rPr>
        <w:t xml:space="preserve"> поступили в полном размере на сумму 11 610,0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Доходы бюджетов от возврата остатков субсидий, субвенций и иных межбюджетных трансфертов</w:t>
      </w:r>
      <w:r>
        <w:rPr>
          <w:i/>
          <w:sz w:val="24"/>
          <w:szCs w:val="24"/>
        </w:rPr>
        <w:t>, имеющих</w:t>
      </w:r>
      <w:r>
        <w:rPr>
          <w:sz w:val="24"/>
          <w:szCs w:val="24"/>
        </w:rPr>
        <w:t xml:space="preserve"> целевое назначение, прошлых лет из бюджетов государственных внебюджетных фондов поступили в пределах плана на сумму 572,81 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вращено из бюджета МР «Ижемский» 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остатков субсидий, субвенций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и межбюджетных трансфертов,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имеющих целевое назначение</w:t>
      </w:r>
      <w:r>
        <w:rPr>
          <w:sz w:val="24"/>
          <w:szCs w:val="24"/>
        </w:rPr>
        <w:t xml:space="preserve"> на сумму 2 720,36 тыс.руб., что меньше, чем в прошлом году на 2 233,11 тыс.руб.</w:t>
      </w:r>
    </w:p>
    <w:p>
      <w:pPr>
        <w:pStyle w:val="Normal"/>
        <w:ind w:firstLine="567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2"/>
          <w:szCs w:val="22"/>
          <w:u w:val="single"/>
        </w:rPr>
        <w:t>ИСПОЛНЕНИЕ БЮДЖЕТА ПО РАСХОДНЫМ ОБЯЗАТЕЛЬСТВАМ</w:t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инамика и структура расходной части бюджета МР «Ижемский» характеризуются  данными таблицы № 4.</w:t>
      </w:r>
    </w:p>
    <w:p>
      <w:pPr>
        <w:pStyle w:val="TextBodyIndent"/>
        <w:spacing w:lineRule="auto" w:line="36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4</w:t>
      </w:r>
    </w:p>
    <w:tbl>
      <w:tblPr>
        <w:tblW w:w="1022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34"/>
        <w:gridCol w:w="1276"/>
        <w:gridCol w:w="1276"/>
        <w:gridCol w:w="850"/>
        <w:gridCol w:w="851"/>
        <w:gridCol w:w="709"/>
        <w:gridCol w:w="708"/>
      </w:tblGrid>
      <w:tr>
        <w:trPr>
          <w:trHeight w:val="270" w:hRule="atLeast"/>
        </w:trPr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, исполне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, план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 исполнение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</w:t>
            </w:r>
          </w:p>
        </w:tc>
      </w:tr>
      <w:tr>
        <w:trPr>
          <w:trHeight w:val="255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лану на год, %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факту 2013, 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 - 0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 439,6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 591,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 875,5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местного самоуправления - 0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 - 0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384, 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811,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083,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</w:tr>
      <w:tr>
        <w:trPr>
          <w:trHeight w:val="329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- 01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еспечение деятельности финансовых,  налоговых и таможенных органов и органов надзора - 01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727 ,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289,5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84,4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- 0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общегосударственные вопросы - 0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990,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 084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736,7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 - 0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0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7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7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 -02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7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7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 - 0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01,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8,6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щита населения и территории от чрезвычайных ситуаций  природного и техногенного характера, гражданская оборона - 03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6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 национальной безопасности и правоохранительной деятельности - 03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7,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 - 0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6 511,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 253,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237,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льское хозяйство и рыболовство - 04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,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нспорт- 04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91,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63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96,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рожное хозяйство (дорожные фонды) - 04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467,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53,5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255,7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 - 04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52,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62,5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35,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 - 0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096,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 886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886,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2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Жилищное хозяйство - 05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65,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638,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890,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оммунальное хозяйство - 05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67,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34,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64,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- 0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7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99,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7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вопросы в области жилищно-коммунального хозяйства - 05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56,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1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03,7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- 07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 165 ,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 734,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2 190,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7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школьное образование - 07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 903,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083,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 077,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щее образование - 07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927,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 608,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 109,9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олодежная политика и оздоровление детей- 07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2,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7,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1,7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ругие вопросы в области образования - 07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7 102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494,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471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 - 0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 74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 676,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 430,7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ультура - 08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665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 662,73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662,7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вопросы в области культуры, кинематографии - 08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3,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13,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68,0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 - 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818,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751,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334,9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нсионное обеспечение - 1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88,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8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85,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оциальное обеспечение населения - 10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6,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6,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9,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 - 10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 162,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3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80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 культура и спорт - 1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354,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423,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322,4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- 11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64,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16,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16,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 - 11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физической культуры и спорта - 11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98,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2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6,9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- 1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981,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752,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752,9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тации на выравнивание бюджетной обеспеченности  субъектов РФ и муниципальных образований - 14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1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8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дотации - 1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70,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44,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44,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РАС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41 726,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81 707,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3 646,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TextBodyIndent"/>
        <w:ind w:left="283" w:firstLine="709"/>
        <w:jc w:val="right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Style18"/>
        <w:tabs>
          <w:tab w:val="clear" w:pos="720"/>
          <w:tab w:val="left" w:pos="540" w:leader="none"/>
        </w:tabs>
        <w:spacing w:lineRule="auto" w:line="360" w:before="0" w:after="0"/>
        <w:ind w:firstLine="567"/>
        <w:jc w:val="both"/>
        <w:rPr/>
      </w:pPr>
      <w:r>
        <w:rPr/>
        <w:t>Уточненные бюджетные ассигнования по расходам на 2014 год составили 1 081 707,79 тыс.руб. , исполнены  расходы по обязательствам бюджета МР «Ижемский» на сумму 993 646,12 тыс.руб., или 91,9% от утвержденного годового объема расходов бюджета. К уровню 2013 года расходов произведено меньше на 48 0798,92 тыс.руб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оритетные направления расходных обязательств бюджета в структуре расходов бюджета:  «Образование» – 70,7%; «Культура, кинематография» - 9,3%; «Общегосударственные вопросы» – 6,7%; «Жилищно-коммунальное хозяйство» – 5,2%. Наименьшая доля по отраслям:  «Национальная безопасность и правоохранительная деятельность» - 0,1%; «Национальная оборона» - 0,2%  и «Физическая культура и спорт» - 0,7%.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 разрезе отраслей  расходы исполнены в следующих размерах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По разделу 0100 «</w:t>
      </w:r>
      <w:r>
        <w:rPr>
          <w:b/>
          <w:bCs/>
          <w:i/>
          <w:sz w:val="24"/>
          <w:szCs w:val="24"/>
          <w:u w:val="single"/>
        </w:rPr>
        <w:t>Общегосударственные вопросы</w:t>
      </w:r>
      <w:r>
        <w:rPr>
          <w:b/>
          <w:i/>
          <w:sz w:val="24"/>
          <w:szCs w:val="24"/>
          <w:u w:val="single"/>
        </w:rPr>
        <w:t>»</w:t>
      </w:r>
      <w:r>
        <w:rPr>
          <w:sz w:val="24"/>
          <w:szCs w:val="24"/>
        </w:rPr>
        <w:t xml:space="preserve">  было запланировано бюджетных  ассигнований на 129 591,81 тыс.руб., расходы произведены на 66 875,59 тыс.руб. или выполнение 51,6%</w:t>
      </w:r>
      <w:r>
        <w:rPr>
          <w:sz w:val="24"/>
          <w:szCs w:val="24"/>
          <w:shd w:fill="FFFFFF" w:val="clear"/>
        </w:rPr>
        <w:t xml:space="preserve"> от уточненных плановых расходов. </w:t>
      </w:r>
      <w:r>
        <w:rPr>
          <w:bCs/>
          <w:sz w:val="24"/>
          <w:szCs w:val="24"/>
        </w:rPr>
        <w:t>Относительно к прошлому году выполнение 80,1%, или меньше  произведено расходов на 16 564,09 тыс.руб. В общем объеме расходов занимают удельный вес  - 6,7%.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Подраздел 0103 «Функционирование законодательных (представительных) органов государственной власти</w:t>
      </w:r>
      <w:r>
        <w:rPr>
          <w:bCs/>
          <w:sz w:val="24"/>
          <w:szCs w:val="24"/>
        </w:rPr>
        <w:t xml:space="preserve">. На функционирование </w:t>
      </w:r>
      <w:r>
        <w:rPr>
          <w:bCs/>
          <w:i/>
          <w:sz w:val="24"/>
          <w:szCs w:val="24"/>
        </w:rPr>
        <w:t>органов представительной власти</w:t>
      </w:r>
      <w:r>
        <w:rPr>
          <w:bCs/>
          <w:sz w:val="24"/>
          <w:szCs w:val="24"/>
        </w:rPr>
        <w:t xml:space="preserve"> было запланировано 270,0 тыс.руб., кассовые расходы составили 171,29 тыс.руб., выполнение 63,4%. К уровню прошлого года уменьшение   на 128,45 тыс.руб. ( 42,9%). </w:t>
      </w:r>
    </w:p>
    <w:p>
      <w:pPr>
        <w:pStyle w:val="TextBodyIndent"/>
        <w:spacing w:lineRule="auto" w:line="360" w:before="0" w:after="0"/>
        <w:ind w:left="0" w:firstLine="425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u w:val="single"/>
        </w:rPr>
        <w:t>Подраздел</w:t>
      </w:r>
      <w:r>
        <w:rPr>
          <w:bCs/>
          <w:sz w:val="24"/>
          <w:szCs w:val="24"/>
          <w:u w:val="single"/>
        </w:rPr>
        <w:t xml:space="preserve"> </w:t>
      </w:r>
      <w:r>
        <w:rPr>
          <w:bCs/>
          <w:i/>
          <w:sz w:val="24"/>
          <w:szCs w:val="24"/>
          <w:u w:val="single"/>
        </w:rPr>
        <w:t xml:space="preserve"> 0104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  <w:u w:val="single"/>
        </w:rPr>
        <w:t>«Функционирование Правительства РФ, высших органов исполнительной власти субъектов РФ, местных администраций».</w:t>
      </w:r>
      <w:r>
        <w:rPr>
          <w:bCs/>
          <w:sz w:val="24"/>
          <w:szCs w:val="24"/>
        </w:rPr>
        <w:t xml:space="preserve"> Произведены расходы: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4"/>
          <w:szCs w:val="24"/>
        </w:rPr>
        <w:t xml:space="preserve">- на  функционирование </w:t>
      </w:r>
      <w:r>
        <w:rPr>
          <w:bCs/>
          <w:i/>
          <w:sz w:val="24"/>
          <w:szCs w:val="24"/>
        </w:rPr>
        <w:t xml:space="preserve">администрации района </w:t>
      </w:r>
      <w:r>
        <w:rPr>
          <w:bCs/>
          <w:sz w:val="24"/>
          <w:szCs w:val="24"/>
        </w:rPr>
        <w:t>в сумме 40 634,9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фессиональное обучение служащих – 19,0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составление списков кандидатов в присяжные заседатели – 4,9 тыс.руб.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 осуществление переданных полномочий – 424,31 тыс.руб. 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данному подразделу увеличение расходов по сравнению с 2013 годом на 3 698,67 тыс.руб. 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По подразделу 0106 – «Обеспечение деятельности финансовых, налоговых  и таможенных  органов и органов надзора»</w:t>
      </w:r>
      <w:r>
        <w:rPr>
          <w:bCs/>
          <w:sz w:val="24"/>
          <w:szCs w:val="24"/>
        </w:rPr>
        <w:t xml:space="preserve">  расходы составили 13 884,46 тыс.руб. и произведены на 97,2% к плану и 118,4% к прошлому году.  В состав расходов по  подразделу 0106 входят расходы по содержанию Финансового управления АМР «Ижемский»  в сумме  12 612,4  тыс.руб. ,  расходы по содержанию Контрольно-счетной комиссии  1 228,6тыс.руб. и расходы на выполнение передаваемых полномочий  43,46 тыс.руб.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ходы </w:t>
      </w:r>
      <w:r>
        <w:rPr>
          <w:bCs/>
          <w:i/>
          <w:sz w:val="24"/>
          <w:szCs w:val="24"/>
          <w:u w:val="single"/>
        </w:rPr>
        <w:t>по  подразделу 0113 «Другие общегосударственные вопросы»</w:t>
      </w:r>
      <w:r>
        <w:rPr>
          <w:bCs/>
          <w:sz w:val="24"/>
          <w:szCs w:val="24"/>
        </w:rPr>
        <w:t xml:space="preserve"> составили 11 736,73 </w:t>
      </w:r>
      <w:r>
        <w:rPr>
          <w:bCs/>
          <w:color w:val="000000"/>
          <w:sz w:val="24"/>
          <w:szCs w:val="24"/>
        </w:rPr>
        <w:t>тыс</w:t>
      </w:r>
      <w:r>
        <w:rPr>
          <w:bCs/>
          <w:color w:val="FF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</w:rPr>
        <w:t>руб.</w:t>
      </w:r>
      <w:r>
        <w:rPr>
          <w:bCs/>
          <w:sz w:val="24"/>
          <w:szCs w:val="24"/>
        </w:rPr>
        <w:t>, при плане 71 084,13 тыс.руб., что составляет к плану 2014г. 16,5 % и к прошлому году – 34,5%.  В пояснительной записке к отчету направление расходов не отражено.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Расходы по разделу 0100 подтверждаются соответствующими показателями бюджетной отчетности главных администраторов бюджетных средств: Совета муниципального района «Ижемский», Администрации  муниципального района «Ижемский», Финансового  управления администрации  муниципального района «Ижемский» и Контрольно-счетной комиссии муниципального района «Ижемский».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По разделу 0200 «Национальная оборона»</w:t>
      </w:r>
      <w:r>
        <w:rPr>
          <w:bCs/>
          <w:sz w:val="24"/>
          <w:szCs w:val="24"/>
        </w:rPr>
        <w:t xml:space="preserve"> расходы произведены в пределах плана на  сумму 1 617,3 тыс.руб.  – это расходы по </w:t>
      </w:r>
      <w:r>
        <w:rPr>
          <w:bCs/>
          <w:i/>
          <w:sz w:val="24"/>
          <w:szCs w:val="24"/>
          <w:u w:val="single"/>
        </w:rPr>
        <w:t>подразделу 0203 «Мобилизационная и вневойсковая подготовка»</w:t>
      </w:r>
      <w:r>
        <w:rPr>
          <w:bCs/>
          <w:sz w:val="24"/>
          <w:szCs w:val="24"/>
        </w:rPr>
        <w:t xml:space="preserve"> на осуществление первичного воинского учета на территориях, где отсутствуют военные комиссариаты. К уровню прошлого года выполнение 107,3%, увеличение на 110,6 тыс.руб. Удельный вес в общей сумме расходов   – 0,2%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02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ого администратора  бюджетных средств  Финансового  управления администрации муниципального района «Ижемский».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 xml:space="preserve"> </w:t>
      </w:r>
      <w:r>
        <w:rPr>
          <w:b/>
          <w:bCs/>
          <w:i/>
          <w:sz w:val="24"/>
          <w:szCs w:val="24"/>
          <w:u w:val="single"/>
        </w:rPr>
        <w:t>Раздел 0300 «Национальная безопасность и правоохранительная деятельность</w:t>
      </w:r>
      <w:r>
        <w:rPr>
          <w:b/>
          <w:bCs/>
          <w:sz w:val="24"/>
          <w:szCs w:val="24"/>
        </w:rPr>
        <w:t>».</w:t>
      </w:r>
      <w:r>
        <w:rPr>
          <w:bCs/>
          <w:sz w:val="24"/>
          <w:szCs w:val="24"/>
        </w:rPr>
        <w:t xml:space="preserve"> Расходы составили по данной отрасли 998,62 тыс.руб., выполнение к плану – 97,9%, по сравнению с 2013 годов произведено расходов меньше на 1 102,79 тыс.руб. Удельный вес в расходах 2014 года наименьший – 0,1%. В его составе расходы по следующим подразделам:</w:t>
      </w:r>
    </w:p>
    <w:p>
      <w:pPr>
        <w:pStyle w:val="TextBodyIndent"/>
        <w:spacing w:lineRule="auto" w:line="360" w:before="0" w:after="0"/>
        <w:ind w:left="0" w:firstLine="425"/>
        <w:jc w:val="both"/>
        <w:rPr/>
      </w:pPr>
      <w:r>
        <w:rPr>
          <w:bCs/>
          <w:i/>
          <w:sz w:val="24"/>
          <w:szCs w:val="24"/>
          <w:u w:val="single"/>
        </w:rPr>
        <w:t xml:space="preserve"> </w:t>
      </w:r>
      <w:r>
        <w:rPr>
          <w:bCs/>
          <w:i/>
          <w:sz w:val="24"/>
          <w:szCs w:val="24"/>
          <w:u w:val="single"/>
        </w:rPr>
        <w:t xml:space="preserve">Подраздел 0309 «Защита населения и территории от чрезвычайных ситуаций природного и техногенного характера, гражданская оборона». </w:t>
      </w:r>
      <w:r>
        <w:rPr>
          <w:bCs/>
          <w:sz w:val="24"/>
          <w:szCs w:val="24"/>
        </w:rPr>
        <w:t>Выполнение на 97,9% к плановым назначениям, к уровню прошлого года – 152,7%.</w:t>
      </w:r>
    </w:p>
    <w:p>
      <w:pPr>
        <w:pStyle w:val="TextBodyIndent"/>
        <w:spacing w:lineRule="auto" w:line="360" w:before="0" w:after="0"/>
        <w:ind w:left="0" w:firstLine="425"/>
        <w:jc w:val="both"/>
        <w:rPr/>
      </w:pPr>
      <w:r>
        <w:rPr>
          <w:bCs/>
          <w:color w:val="000000"/>
          <w:sz w:val="24"/>
          <w:szCs w:val="24"/>
        </w:rPr>
        <w:t>В его составе расходы: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color w:val="000000"/>
          <w:sz w:val="24"/>
          <w:szCs w:val="24"/>
        </w:rPr>
        <w:t>- субсидии бюджетам сельских поселений на ремонт источников противопожарного водоснабжения 200,0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обеспечение мероприятий по предупреждению и ликвидации последствий чрезвычайных ситуаций и стихийных бедствий – 798,62 тыс.руб. 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 xml:space="preserve">0300 </w:t>
      </w:r>
      <w:r>
        <w:rPr>
          <w:bCs/>
          <w:sz w:val="24"/>
          <w:szCs w:val="24"/>
          <w:u w:val="single"/>
        </w:rPr>
        <w:t>подтверждаются соответствующими показателями годовой бюджетной отчетности главного администратора  бюджетных средств Администрации муниципального района «Ижемский»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 xml:space="preserve"> </w:t>
      </w:r>
      <w:r>
        <w:rPr>
          <w:b/>
          <w:bCs/>
          <w:i/>
          <w:sz w:val="24"/>
          <w:szCs w:val="24"/>
          <w:u w:val="single"/>
        </w:rPr>
        <w:t>Раздел 0400 «Национальная экономика»</w:t>
      </w:r>
      <w:r>
        <w:rPr>
          <w:bCs/>
          <w:i/>
          <w:sz w:val="24"/>
          <w:szCs w:val="24"/>
          <w:u w:val="single"/>
        </w:rPr>
        <w:t xml:space="preserve"> -</w:t>
      </w:r>
      <w:r>
        <w:rPr>
          <w:bCs/>
          <w:sz w:val="24"/>
          <w:szCs w:val="24"/>
        </w:rPr>
        <w:t xml:space="preserve"> расходы текущего года составили 30 237,28 тыс.руб., при плановых значениях 34 253,07 тыс.руб., выполнение к уточненному годовому плану 88,3%. , относительно к прошлому году выполнение 39,5%. Занимают долю в общем объеме расходов – 3,0%, в 2013году занимали – 3,0%.</w:t>
      </w:r>
    </w:p>
    <w:p>
      <w:pPr>
        <w:pStyle w:val="TextBodyIndent"/>
        <w:spacing w:lineRule="auto" w:line="360" w:before="0" w:after="0"/>
        <w:ind w:left="0" w:firstLine="425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u w:val="single"/>
        </w:rPr>
        <w:t xml:space="preserve"> </w:t>
      </w:r>
      <w:r>
        <w:rPr>
          <w:bCs/>
          <w:i/>
          <w:sz w:val="24"/>
          <w:szCs w:val="24"/>
          <w:u w:val="single"/>
        </w:rPr>
        <w:t>По  подразделу 0405 «Сельское</w:t>
      </w:r>
      <w:r>
        <w:rPr>
          <w:bCs/>
          <w:sz w:val="24"/>
          <w:szCs w:val="24"/>
          <w:u w:val="single"/>
        </w:rPr>
        <w:t xml:space="preserve"> </w:t>
      </w:r>
      <w:r>
        <w:rPr>
          <w:bCs/>
          <w:i/>
          <w:sz w:val="24"/>
          <w:szCs w:val="24"/>
          <w:u w:val="single"/>
        </w:rPr>
        <w:t>хозяйство и рыболовство</w:t>
      </w:r>
      <w:r>
        <w:rPr>
          <w:bCs/>
          <w:sz w:val="24"/>
          <w:szCs w:val="24"/>
          <w:u w:val="single"/>
        </w:rPr>
        <w:t>»</w:t>
      </w:r>
      <w:r>
        <w:rPr>
          <w:bCs/>
          <w:sz w:val="24"/>
          <w:szCs w:val="24"/>
        </w:rPr>
        <w:t xml:space="preserve"> расходы произведены в размере 950,0 тыс.руб., что составляет  97,6% к годовому плану. Направление расходов следующее: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сидирование части затрат крестьянским (фермерским) хозяйствам на строительство (реконструкцию) животноводческих мероприятий – 610,0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сидирование части затрат на развитие сельского хозяйства и обновление основных средств – 168,0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сидирование части расходов на обустройство убойных площадок – 172,0 тыс.руб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По подразделу  0408 «Транспорт»</w:t>
      </w:r>
      <w:r>
        <w:rPr>
          <w:bCs/>
          <w:sz w:val="24"/>
          <w:szCs w:val="24"/>
        </w:rPr>
        <w:t xml:space="preserve"> - расходы  произведены на сумму 4 696,44 тыс.руб., выполнение к годовому плану 98,6%, к прошлому году – 106,9%. </w:t>
      </w:r>
    </w:p>
    <w:p>
      <w:pPr>
        <w:pStyle w:val="TextBodyIndent"/>
        <w:spacing w:lineRule="auto" w:line="360"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ходы направлены на: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озмещение выпадающих доходов при осуществлении пассажирских перевозок автомобильным и речным транспортом  – 4 483,7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обеспечение равной доступности услуг общественного  транспорта на территории МР «Ижемский» для  отдельных категорий граждан – 212,74 тыс.руб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По подразделу 0409 «Дорожное хозяйство (дорожные фонды)</w:t>
      </w:r>
      <w:r>
        <w:rPr>
          <w:bCs/>
          <w:sz w:val="24"/>
          <w:szCs w:val="24"/>
        </w:rPr>
        <w:t xml:space="preserve"> расходы исполнены на 21 255,79 тыс.руб., что составляет 85,2 % к годовым ассигнованиям  и 34,6% к расходам прошлого года. Расходы произведены на: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сидии на реализацию малых проектов в сфере дорожной деятельности – 299,0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ектирование, ремонт, оборудование и содержание зимних автомобильных дорог и ледовых переправ – 18 490,31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питальный ремонт и ремонт автомобильных дорог общего пользования – 2 466,48 тыс.руб.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   </w:t>
      </w:r>
      <w:r>
        <w:rPr>
          <w:bCs/>
          <w:i/>
          <w:sz w:val="24"/>
          <w:szCs w:val="24"/>
          <w:u w:val="single"/>
        </w:rPr>
        <w:t>По  подразделу  0412 «Другие вопросы в области национальной экономики»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расходы  произведены на  сумму 3 335,05 тыс.руб., что составляет 93,6% к уточненным годовым ассигнованиям  и 39,4% к расходам 2013года. Расходы направлены на :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4"/>
          <w:szCs w:val="24"/>
        </w:rPr>
        <w:t>- субсидии и поддержка субъектам малого и среднего предпринимательства –1 390,68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озмещение убытков, возникающих в результате государственного регулирования цен на топливо твердое, реализуемое гражданам – 258,76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ероприятия по землеустройству и землепользованию – 965,61 тыс.руб.;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4"/>
          <w:szCs w:val="24"/>
        </w:rPr>
        <w:t xml:space="preserve">- реализация мероприятий Программы </w:t>
      </w:r>
      <w:r>
        <w:rPr>
          <w:sz w:val="24"/>
          <w:szCs w:val="24"/>
        </w:rPr>
        <w:t>"Развитие внутреннего и въездного туризма на территории муниципального района "Ижемский" на 2013-2015 годы"</w:t>
      </w:r>
      <w:r>
        <w:rPr>
          <w:bCs/>
          <w:sz w:val="24"/>
          <w:szCs w:val="24"/>
        </w:rPr>
        <w:t xml:space="preserve"> – 720,0 тыс.руб.;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 xml:space="preserve">0400 </w:t>
      </w:r>
      <w:r>
        <w:rPr>
          <w:bCs/>
          <w:sz w:val="24"/>
          <w:szCs w:val="24"/>
          <w:u w:val="single"/>
        </w:rPr>
        <w:t>подтверждаются соответствующими показателями годовой бюджетной отчетности главного администратора  бюджетных средств: Администрации муниципального района «Ижемский»; Управления образования администрации муниципального района «Ижемский», Отдела физической культуры и спорта администрации муниципального района «Ижемский» и Управления культуры администрации муниципального района «Ижемский»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Раздел 0500 «Жилищно-коммунальное хозяйство»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Удельный вес расходов на жилищно-коммунальное хозяйство в общем объеме расходов бюджета составил 5,2% . В 2014 году  по данному разделу было запланировано 61 886,3 тыс. рублей, расходов произведено на сумму 51 886,26 тыс.руб., или выполнение составило 83,8%. К уровню 2013 года рост на сумму  20 789,35 тыс.руб. По данной отрасли произведены расходы: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 xml:space="preserve"> подразделу 0501 «Жилищное хозяйство»</w:t>
      </w:r>
      <w:r>
        <w:rPr>
          <w:sz w:val="24"/>
          <w:szCs w:val="24"/>
        </w:rPr>
        <w:t xml:space="preserve"> расходы произведены на 35 890,14 тыс.руб., при утвержденных бюджетных ассигнованиях 43 638,21 тыс.руб., расходы направлены: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обеспечение мероприятий по переселению граждан из аварийного жилищного фонда за счет государственной корпорации Фонда содействия реформированию жилищно-коммунального хозяйства были  предусмотрены в сумме 7 523,17 тыс. рублей, кассовые расходы составили 5 313,16 тыс. рублей;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-на обеспечение мероприятий по переселению граждан из аварийного жилищного фонда за счет средств бюджета расходы планировались  на сумму 34 687,08 тыс.руб., расходы составили 30 536,77 тыс.руб.;  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на технологическое присоединение к электрическим сетям и авторский надзор многоквартирного жилого дома в п.Щельяюр  - 40,2 тыс.руб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  подразделу 0502 «Коммунальное хозяйство»</w:t>
      </w:r>
      <w:r>
        <w:rPr>
          <w:sz w:val="24"/>
          <w:szCs w:val="24"/>
        </w:rPr>
        <w:t xml:space="preserve"> расходы составили 3 164,84 тыс.руб., при утвержденных ассигнованиях 3 234,26 тыс.руб.  Направление расходов на реализацию мероприятий Программы "Чистая вода на территории муниципального района "Ижемский" на 2012-2017 годы"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 разделу  0503 «Благоустройство»</w:t>
      </w:r>
      <w:r>
        <w:rPr>
          <w:sz w:val="24"/>
          <w:szCs w:val="24"/>
        </w:rPr>
        <w:t xml:space="preserve"> расходы произведены на сумму 5 027,5 тыс.руб., выполнение к годовому плану 69,8% и 33,5% к расходам прошлого года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направлены: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- на реализацию мероприятий Программы "Развитие и модернизация объектов утилизации (захоронения) твердых бытовых, промышленных, строительных, биологических отходов на территории муниципального района "Ижемский" (2012-2015 годы)" – 4 247,50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субсидии на реализацию малых проектов в сфере благоустройства сельских населенных пунктов – 780,0 тыс.руб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Подраздел 0505 «Другие вопросы в области жилищно-коммунального хозяйства»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По данному разделу расходы составили 7 803,78 тыс.руб., что составило 99,9% г утвержденным ассигнованиям. По сравнению с прошлым годом произведено расходов больше на 4 046,92 тыс.руб. Расходы произведены на приобретение угля -3666,1 тыс.руб.; приобретение и установка котлов – 2 899,6 тыс.руб. и содержание МУ «Жилищное управление – 1 238,08 тыс.руб.</w:t>
      </w:r>
    </w:p>
    <w:p>
      <w:pPr>
        <w:pStyle w:val="TextBodyIndent"/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05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ого администратора  бюджетных средств Администрации муниципального района «Ижемский»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0700 «Образование».</w:t>
      </w:r>
      <w:r>
        <w:rPr>
          <w:sz w:val="24"/>
          <w:szCs w:val="24"/>
        </w:rPr>
        <w:t xml:space="preserve"> Расходы по данному разделу составили 702 190,01 тыс.руб.при утвержденных бюджетных ассигнованиях 711 734,75 тыс.руб., или выполнение  98,7 % к плану 2014г. и 101,7 % к расходам прошлого года. Расходы составляют наибольший удельный вес в общей сумме расходов – 70,7% в текущем году и 66,3% – в 2013 год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 расходов на «Образование» основную часть, или 68,2% занимают расходы на </w:t>
      </w:r>
      <w:r>
        <w:rPr>
          <w:i/>
          <w:sz w:val="24"/>
          <w:szCs w:val="24"/>
          <w:u w:val="single"/>
        </w:rPr>
        <w:t>«Общее образование»,</w:t>
      </w:r>
      <w:r>
        <w:rPr>
          <w:sz w:val="24"/>
          <w:szCs w:val="24"/>
        </w:rPr>
        <w:t xml:space="preserve"> расходы по которому произведены  в сумме 479 109,91 тыс.руб., выполнение к плану 99,1%, к прошлому году – 103,7%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на </w:t>
      </w:r>
      <w:r>
        <w:rPr>
          <w:i/>
          <w:sz w:val="24"/>
          <w:szCs w:val="24"/>
          <w:u w:val="single"/>
        </w:rPr>
        <w:t>«Дошкольное образование</w:t>
      </w:r>
      <w:r>
        <w:rPr>
          <w:sz w:val="24"/>
          <w:szCs w:val="24"/>
          <w:u w:val="single"/>
        </w:rPr>
        <w:t>»</w:t>
      </w:r>
      <w:r>
        <w:rPr>
          <w:sz w:val="24"/>
          <w:szCs w:val="24"/>
        </w:rPr>
        <w:t xml:space="preserve"> - 191 077,16 тыс.руб., составляют долю 27,2 в общей сумме расходов на образование. Выполнение к плану составило 97,5%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по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подразделу 0707 «Молодежная политика и оздоровление детей»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были запланированы в сумме 1 547,66 тыс.руб. , составили 1 531,74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99,9% исполнены расходы  по  подразделу </w:t>
      </w:r>
      <w:r>
        <w:rPr>
          <w:i/>
          <w:sz w:val="24"/>
          <w:szCs w:val="24"/>
          <w:u w:val="single"/>
        </w:rPr>
        <w:t>0709 «Другие вопросы в области образования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  исполнение на  30 471,2 тыс.руб., что  больше расходов 2013г. на 3 368,7 тыс.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асходы по разделу 0700 направлены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и реконструкция дошкольных образовательных организаций – 89 898,65 тыс.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оказание муниципальных услуг образовательными учреждениями – 102 013,96 тыс.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мероприятия по пожарной безопасности – 1 080,53 тыс.руб.;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укрепление материально-технической базы дошкольных образовательных учреждений – 7 955,27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организации питания обучающихся 1-4 классов – 6 215,12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уководство и управление(аппарат и бухгалтерия) – 30 366,07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организации отдыха и занятости детей – 1 531,74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образовательных программ – 357 100,49 тыс.руб. и другие расходы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07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ых администраторов  бюджетных средств: Администрации муниципального района «Ижемский», Управления образования  администрации муниципального района «Ижемский» и Управления культуры администрации муниципального района «Ижемский»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0800 «Культура и кинематография»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Удельный вес расходов по культуре в общем объеме расходов бюджета составил 9,3%. В 2014 году по данному разделу расходы были запланированы в сумме  92 676,02 тыс. рублей, кассовые расходы составили 92 430,79 тыс. рублей. или выполнение почти в пределах плана – 99,7%. К уровню 2013 года снижение на 11,8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4"/>
          <w:szCs w:val="24"/>
          <w:u w:val="single"/>
        </w:rPr>
        <w:t>По  подразделу 0801 «Культура»</w:t>
      </w:r>
      <w:r>
        <w:rPr>
          <w:sz w:val="24"/>
          <w:szCs w:val="24"/>
        </w:rPr>
        <w:t xml:space="preserve"> расходы составили 85 662,73 тыс.руб., или средства освоены в полном размер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  подразделу 0804 «Другие вопросы в области культуры, кинематографии»</w:t>
      </w:r>
      <w:r>
        <w:rPr>
          <w:sz w:val="24"/>
          <w:szCs w:val="24"/>
        </w:rPr>
        <w:t xml:space="preserve"> - расходы произведены на сумму 6 768,06 тыс.руб. , выполнение к плану 96,5% и к расходам прошлого года – 111,2%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направлены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укрепление материально-технической базы муниципальных учреждений культуры – 2 656,85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внедрение информационных технологий – 213,69 тыс.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подписка для библиотек и комплектование документных и библиотечных фондов –712,8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пожарной безопасности – 178,0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в сфере культуры – 1 051,8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оказание муниципальных услуг учреждениями культуры – 80 467,69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уководство и управление (аппарат и бухгалтерия) – 6 768,06 тыс.руб. и другие расходы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color w:val="000000"/>
          <w:sz w:val="26"/>
          <w:szCs w:val="26"/>
          <w:u w:val="single"/>
        </w:rPr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08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ого администратора  бюджетных средств Управления культуры администрации муниципального района «Ижемский»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1000 «Социальная политика»,</w:t>
      </w:r>
      <w:r>
        <w:rPr>
          <w:sz w:val="24"/>
          <w:szCs w:val="24"/>
        </w:rPr>
        <w:t xml:space="preserve"> по данному разделу расходы произведены на сумму 16 334,92 тыс.руб., что меньше плановых значений на 1 417,04 тыс.руб., к уровню прошлого года выполнение 91,7%. Удельный вес в общей сумме расходов  1,6%. Расходы направлены по  подразделам: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драздел 1001 «Пенсионное обеспечение»</w:t>
      </w:r>
      <w:r>
        <w:rPr>
          <w:sz w:val="24"/>
          <w:szCs w:val="24"/>
        </w:rPr>
        <w:t xml:space="preserve"> - 4 885,31 тыс.руб. , доплаты к пенсиям муниципальным служащим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драздел  1003 «Социальное обеспечение населения»</w:t>
      </w:r>
      <w:r>
        <w:rPr>
          <w:sz w:val="24"/>
          <w:szCs w:val="24"/>
        </w:rPr>
        <w:t xml:space="preserve"> , расходы на сумму 1 369,01  тыс.руб. , выполнение к годовому плану  50,2 %, к уровню прошлого года 66,2%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  подразделу 1004 «Охрана семьи и детства»</w:t>
      </w:r>
      <w:r>
        <w:rPr>
          <w:sz w:val="24"/>
          <w:szCs w:val="24"/>
        </w:rPr>
        <w:t>, расходы выполнены на 10 080,6 тыс.руб., что составило 99,4% к плану 2014г. и 90,3% к расходам прошлого года.</w:t>
      </w:r>
    </w:p>
    <w:p>
      <w:pPr>
        <w:pStyle w:val="TextBodyIndent"/>
        <w:spacing w:lineRule="auto" w:line="360" w:before="0" w:after="0"/>
        <w:ind w:left="0" w:firstLine="425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10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ых администраторов  бюджетных средств: Администрации муниципального района «Ижемский»,  Управления образования  администрации муниципального района «Ижемский» и Управления культуры администрации муниципального района «Ижемский»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1100 «Физическая культура и спорт»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Удельный вес расходов по физической культуре и спорту в общем объеме расходов бюджета составил 0,7 %. В 2014 году по данному разделу расходы были запланированы в сумме 7 423,66 тыс. рублей, кассовые расходы составили 7 322,43 тыс.руб., или выполнение 98,6%.  Уменьшение  к 2013 году – 29,3 %. Направление расходов по  подразделам следующее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sz w:val="24"/>
          <w:szCs w:val="24"/>
          <w:u w:val="single"/>
        </w:rPr>
        <w:t>По  подразделу  1101 «Физическая культура»</w:t>
      </w:r>
      <w:r>
        <w:rPr>
          <w:sz w:val="24"/>
          <w:szCs w:val="24"/>
        </w:rPr>
        <w:t xml:space="preserve"> расходы на 3 816,49 тыс.руб. , выполнение 99,9% к плану и 58,1% к уровню 2013 года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 подразделу 1102 «Массовый спорт»</w:t>
      </w:r>
      <w:r>
        <w:rPr>
          <w:sz w:val="24"/>
          <w:szCs w:val="24"/>
        </w:rPr>
        <w:t xml:space="preserve"> расходы составили 678,95 тыс.руб. , средства освоены в полном размер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  подразделу 1105 «Другие вопросы в области физической культуры и спорта»</w:t>
      </w:r>
      <w:r>
        <w:rPr>
          <w:sz w:val="24"/>
          <w:szCs w:val="24"/>
        </w:rPr>
        <w:t xml:space="preserve"> расходов произведено на сумму 2 826,99 тыс.руб., или 96,6% к плану 2014г. и 97,5% к расходам 2013г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11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ого администратора  бюджетных средств Отдела физической культуры, спорта и туризма  администрации муниципального района «Ижемский»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1400 «Межбюджетные трансферты»</w:t>
      </w:r>
      <w:r>
        <w:rPr>
          <w:i/>
          <w:sz w:val="24"/>
          <w:szCs w:val="24"/>
          <w:u w:val="single"/>
        </w:rPr>
        <w:t xml:space="preserve"> ,</w:t>
      </w:r>
      <w:r>
        <w:rPr>
          <w:sz w:val="24"/>
          <w:szCs w:val="24"/>
        </w:rPr>
        <w:t xml:space="preserve"> расходы планировались и исполнены в сумме  23 752,92 тыс.руб. Перечислены дотации бюджетам сельских поселений.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Данные расходы подтверждаются соответствующими показателями годовой бюджетной отчетности главного администратора  бюджетных средств Финансового управления   администрации муниципального района «Ижемский».</w:t>
      </w:r>
    </w:p>
    <w:p>
      <w:pPr>
        <w:pStyle w:val="Style18"/>
        <w:spacing w:lineRule="auto" w:line="360" w:before="0" w:after="100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</w:rPr>
        <w:t xml:space="preserve">         </w:t>
      </w:r>
      <w:r>
        <w:rPr>
          <w:b/>
          <w:i/>
          <w:color w:val="000000"/>
        </w:rPr>
        <w:t>Произведенные расходы  бюджета МР «Ижемский» в 2014 году  в разрезе главных распорядителей бюджетных средств   представлены в таблице № 5.</w:t>
      </w:r>
    </w:p>
    <w:p>
      <w:pPr>
        <w:pStyle w:val="Style18"/>
        <w:spacing w:lineRule="atLeast" w:line="27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аблица № 5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418"/>
        <w:gridCol w:w="1559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ведом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годовой план</w:t>
            </w:r>
          </w:p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/>
            </w:pPr>
            <w:r>
              <w:rPr>
                <w:color w:val="000000"/>
                <w:sz w:val="20"/>
                <w:szCs w:val="20"/>
              </w:rPr>
              <w:t>Расходы за 2014 год</w:t>
            </w:r>
          </w:p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-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-ный вес</w:t>
            </w:r>
          </w:p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 85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 39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счетный орган муниципального района «Ижемский» - контрольно-счетная комиссия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28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/>
            </w:pPr>
            <w:r>
              <w:rPr>
                <w:color w:val="000000"/>
                <w:sz w:val="20"/>
                <w:szCs w:val="20"/>
              </w:rPr>
              <w:t>Управление  культуры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5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21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физической культуры, спорта и туризма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2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42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 40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 86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91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36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81 70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017" w:leader="none"/>
              </w:tabs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 64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spacing w:lineRule="auto" w:line="360"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ходы за 2014 год произведены по семи главным распорядителям бюджетных средств. Основная доля расходов  (69,3%) приходится на Управление образования администрации муниципального района «Ижемский» и Администрацию муниципального района «Ижемский» (15,7%). Наименьший удельный вес составляюсь расходы, произведенные  Советом муниципального района «Ижемский»  (0,02%) и  Контрольно-счетной комиссией (0,1%)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bCs/>
          <w:sz w:val="24"/>
          <w:szCs w:val="24"/>
        </w:rPr>
        <w:t>Наиболее высокое освоение бюджетных средств Управлением культуры администрации муниципального района «Ижемский» - 99,7% и  Контрольно-счетной комиссией – 99,5%.  Наиболее низкое освоение средств по администрации муниципального района «Ижемский» (66,9%)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bCs/>
          <w:sz w:val="24"/>
          <w:szCs w:val="24"/>
          <w:u w:val="single"/>
        </w:rPr>
        <w:t>Произведенные расходы в разрезе  главных распорядителей бюджетных средств соответствуют общей сумме расходов бюджета МР «Ижемский».</w:t>
      </w:r>
    </w:p>
    <w:p>
      <w:pPr>
        <w:pStyle w:val="Normal"/>
        <w:ind w:firstLine="540"/>
        <w:jc w:val="center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ind w:firstLine="54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АНАЛИЗ РЕАЛИЗАЦИИ  МУНИЦИПАЛЬНЫХ  ПРОГРАММ</w:t>
      </w:r>
    </w:p>
    <w:p>
      <w:pPr>
        <w:pStyle w:val="Normal"/>
        <w:ind w:firstLine="539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3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сполнение расходов в разрезе  муниципальных программ  (далее по тексту - Программ) представлено в таблице № 6.     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1627"/>
        <w:gridCol w:w="1764"/>
        <w:gridCol w:w="1413"/>
      </w:tblGrid>
      <w:tr>
        <w:trPr>
          <w:trHeight w:val="255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блица № 6</w:t>
            </w:r>
          </w:p>
        </w:tc>
      </w:tr>
      <w:tr>
        <w:trPr>
          <w:trHeight w:val="765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ссигнования 2014  год (руб.)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 (руб.)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90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Р "Ижемский" "Развитие образования в муниципальном районе "Ижемский" (2013-2020 годы)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899 664,7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388 386,5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</w:tr>
      <w:tr>
        <w:trPr>
          <w:trHeight w:val="51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 Развитие и сохранение культуры  Ижемского района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76 444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76 444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и поддержка физической культуры и спорта в муниципальном районе "Ижемский" (2013-2015 годы)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5 86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5 436,3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Чистая вода на территории муниципального района "Ижемский" на 2012-2017 годы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4 264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4 836,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91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ереселение граждан из аварийного жилищного фонда на 2013 -2015 годы на территории муниципального района "Ижемский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210 239,4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49 929,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</w:tr>
      <w:tr>
        <w:trPr>
          <w:trHeight w:val="138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и модернизация объектов утилизации (захоронения) твердых бытовых, промышленных, строительных, биологических отходов на территории муниципального района "Ижемский" (2012-2015 годы)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9 49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47 498,9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>
          <w:trHeight w:val="78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и въездного туризма на территории муниципального района "Ижемский" на 2013-2015 годы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</w:tr>
      <w:tr>
        <w:trPr>
          <w:trHeight w:val="51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Малое и среднее предпринимательство в Ижемском районе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7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9 986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102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рганизация транспортного обслуживания населения на территории муниципального района "Ижемский" (2014-2016 годы)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63 7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6 437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76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" на 2014 год на территории муниципального района "Ижемский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6 575,7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пожарной безопасности на территории муниципального района "Ижемский" (2013-2017 годы)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безопасности дорожного движения на территории муниципального района "Ижемский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45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51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агропромышленного комплекса в Ижемском районе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 333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102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ддержка социально ориентированных некоммерческих организаций в муниципальном районе "Ижемский" на 2014-2015 годы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59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59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2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района "Ижемский" ( 2010 - 2020 годы)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686,5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686,5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7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эффективности бюджетных средств муниципального района "Ижемский" и увеличения поступления налоговых и неналоговых доходов на период до 2015 года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9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>
          <w:trHeight w:val="255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 519 847,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 075 580,7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1</w:t>
            </w:r>
          </w:p>
        </w:tc>
      </w:tr>
    </w:tbl>
    <w:p>
      <w:pPr>
        <w:pStyle w:val="Normal"/>
        <w:ind w:firstLine="5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бюджете 2014 года на реализацию Программ были утверждены  ассигнования в сумме 187 519,84 тыс.руб. Кассовые расходы составили 167 075,58 тыс.руб. тыс.руб. , или выполнение составило 89,1% к плану. Не освоено бюджетных средств на выполнение  Программ на сумму 20 444,26 тыс.руб.  Удельный вес расходов на реализацию Программ составил в общей сумме расходов 16,8%.  </w:t>
      </w:r>
    </w:p>
    <w:p>
      <w:pPr>
        <w:pStyle w:val="Normal"/>
        <w:spacing w:lineRule="auto" w:line="360"/>
        <w:ind w:right="-425" w:firstLine="567"/>
        <w:rPr/>
      </w:pPr>
      <w:r>
        <w:rPr>
          <w:color w:val="000000"/>
          <w:sz w:val="24"/>
          <w:szCs w:val="24"/>
        </w:rPr>
        <w:t xml:space="preserve">Из 16 Программ полностью были освоены средства по пяти Программам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низкое освоение средств на реализацию Программ наблюдается по следующим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"Развитие и модернизация объектов утилизации (захоронения) твердых бытовых, промышленных, строительных, биологических отходов на территории муниципального района "Ижемский" (2012-2015 годы)" – 67,3 %, не освоено средств на 2 061,99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"Развитие внутреннего и въездного туризма на территории муниципального района "Ижемский" на 2013-2015 годы" – 81,4%,  меньше освоено  средств  на </w:t>
      </w:r>
      <w:r>
        <w:rPr>
          <w:color w:val="000000"/>
          <w:sz w:val="24"/>
          <w:szCs w:val="24"/>
        </w:rPr>
        <w:t xml:space="preserve"> 164,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"Переселение граждан из аварийного жилищного фонда на 2013 -2015 годы на территории муниципального района "Ижемский" -  84,9%, или меньше освоено средств на 6 360,3 тыс.руб.</w:t>
      </w:r>
    </w:p>
    <w:p>
      <w:pPr>
        <w:pStyle w:val="Normal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НАЛИЗ ОТЧЕТА О РАСХОДОВАНИИ СРЕДСТВ РЕЗЕРВНОГО ФОНДА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Статьей 19 решения Совета муниципального района «Ижемский»  от 18.12.2013г. № 4-21/3 «О бюджете муниципального образования муниципального района «Ижемский»   на 2014 год  и плановый период 2015 и 2016 годов» были утверждены  расходы резервного фонда администрации муниципального района «Ижемский» в сумме  100,0 тыс.руб., и резервного фонда  по предупреждению и ликвидации чрезвычайных ситуаций и последствий стихийных бедствий в сумме 100,0 тыс.руб. </w:t>
      </w:r>
      <w:r>
        <w:rPr>
          <w:color w:val="000000"/>
          <w:sz w:val="24"/>
          <w:szCs w:val="24"/>
        </w:rPr>
        <w:t>При уточнении бюджета в течение года резервный  фонд  администрации был увеличен до 200,0 тыс.руб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огласно представленного отчета об использовании средств резервного фонда расходы произведены на сумму163,4 тыс. руб. и   их  направление  следующее:</w:t>
      </w:r>
    </w:p>
    <w:p>
      <w:pPr>
        <w:pStyle w:val="Style18"/>
        <w:spacing w:lineRule="auto" w:line="360" w:before="0" w:after="0"/>
        <w:ind w:right="-283" w:firstLine="142"/>
        <w:jc w:val="both"/>
        <w:rPr/>
      </w:pPr>
      <w:r>
        <w:rPr/>
        <w:t>-- Оказание материальной поддержки в связи с необходимостью проведения капитального ремонта дома Терентьевой Марии Васильевне – 10,0 тыс.руб.;</w:t>
      </w:r>
    </w:p>
    <w:p>
      <w:pPr>
        <w:pStyle w:val="Style18"/>
        <w:spacing w:lineRule="auto" w:line="360" w:before="0" w:after="0"/>
        <w:ind w:right="-283" w:firstLine="142"/>
        <w:jc w:val="both"/>
        <w:rPr/>
      </w:pPr>
      <w:r>
        <w:rPr/>
        <w:t>- Оказание материальной поддержки в связи с пожаром и необходимостью приобретения  предметов первой необходимости Сметаниной Надежде Михайловне – 10,0 тыс.руб.;</w:t>
      </w:r>
    </w:p>
    <w:p>
      <w:pPr>
        <w:pStyle w:val="Style18"/>
        <w:spacing w:lineRule="auto" w:line="360" w:before="0" w:after="0"/>
        <w:ind w:right="-283" w:firstLine="142"/>
        <w:jc w:val="both"/>
        <w:rPr/>
      </w:pPr>
      <w:r>
        <w:rPr/>
        <w:t>- Оказание материальной поддержки в связи с пожаром и необходимостью приобретения строительных материалов и предметов первой необходимости Филиппову Анатолию Ярославовичу – 10,0 тыс.руб.;</w:t>
      </w:r>
    </w:p>
    <w:p>
      <w:pPr>
        <w:pStyle w:val="Style18"/>
        <w:spacing w:lineRule="auto" w:line="360" w:before="0" w:after="0"/>
        <w:ind w:right="-283" w:firstLine="142"/>
        <w:jc w:val="both"/>
        <w:rPr/>
      </w:pPr>
      <w:r>
        <w:rPr/>
        <w:t>- Оказание материальной поддержки в связи с пожаром и необходимостью приобретения предметов первой необходимости Рочевой Марии Евгеньевне – 10,0 тыс.руб.;</w:t>
      </w:r>
    </w:p>
    <w:p>
      <w:pPr>
        <w:pStyle w:val="Style18"/>
        <w:spacing w:lineRule="auto" w:line="360" w:before="0" w:after="0"/>
        <w:ind w:right="-283" w:firstLine="142"/>
        <w:jc w:val="both"/>
        <w:rPr/>
      </w:pPr>
      <w:r>
        <w:rPr/>
        <w:t>- Оказание материальной поддержки в связи с пожаром и необходимостью приобретения медикаментов для лечения Хатанзейской Елене Васильевне – 10,0 тыс.руб.;</w:t>
      </w:r>
    </w:p>
    <w:p>
      <w:pPr>
        <w:pStyle w:val="Style18"/>
        <w:spacing w:lineRule="auto" w:line="360" w:before="0" w:after="0"/>
        <w:ind w:right="-283" w:firstLine="142"/>
        <w:jc w:val="both"/>
        <w:rPr/>
      </w:pPr>
      <w:r>
        <w:rPr/>
        <w:t>- Оказание материальной поддержки Артееву Александру Александровичу в связи с пожаром и необходимостью приобретения вещей первой необходимости – 5,0 тыс.руб.;</w:t>
      </w:r>
    </w:p>
    <w:p>
      <w:pPr>
        <w:pStyle w:val="Style18"/>
        <w:spacing w:lineRule="auto" w:line="360" w:before="0" w:after="0"/>
        <w:ind w:right="-283" w:firstLine="142"/>
        <w:jc w:val="both"/>
        <w:rPr/>
      </w:pPr>
      <w:r>
        <w:rPr/>
        <w:t>- Оказание материальной поддержки Мельничук Михаилу Павловичу в связи с пожаром и необходимостью приобретения строительных материалов – 5,0 тыс.руб.;</w:t>
      </w:r>
    </w:p>
    <w:p>
      <w:pPr>
        <w:pStyle w:val="Style18"/>
        <w:spacing w:lineRule="auto" w:line="360" w:before="0" w:after="0"/>
        <w:ind w:right="-283" w:firstLine="142"/>
        <w:jc w:val="both"/>
        <w:rPr/>
      </w:pPr>
      <w:r>
        <w:rPr/>
        <w:t>- Оказание материальной поддержки Каневу Василию Николаевичу в связи с поездкой на лечение ребенка в медицинский центр Текнон в г.Барселона(Испания) – 10,0 тыс.руб.;</w:t>
      </w:r>
    </w:p>
    <w:p>
      <w:pPr>
        <w:pStyle w:val="Style18"/>
        <w:spacing w:lineRule="auto" w:line="360" w:before="0" w:after="0"/>
        <w:ind w:left="-142" w:right="-283" w:firstLine="142"/>
        <w:jc w:val="both"/>
        <w:rPr/>
      </w:pPr>
      <w:r>
        <w:rPr/>
        <w:t>- Оказание материальной поддержки Рыбачук Елене Егоровне для лечения сына – 10,0 тыс.руб.;</w:t>
      </w:r>
    </w:p>
    <w:p>
      <w:pPr>
        <w:pStyle w:val="Style18"/>
        <w:spacing w:lineRule="auto" w:line="360" w:before="0" w:after="0"/>
        <w:ind w:right="-283" w:hanging="0"/>
        <w:jc w:val="both"/>
        <w:rPr/>
      </w:pPr>
      <w:r>
        <w:rPr/>
        <w:t>- Оказание материальной Сметанину Владимиру Витальевичу в связи пожаром и необходимостью приобретения строительных материалов и предметов первой необходимости – 10,0 тыс.руб.;</w:t>
      </w:r>
    </w:p>
    <w:p>
      <w:pPr>
        <w:pStyle w:val="Style18"/>
        <w:spacing w:lineRule="auto" w:line="360" w:before="0" w:after="0"/>
        <w:ind w:right="-283" w:hanging="0"/>
        <w:jc w:val="both"/>
        <w:rPr/>
      </w:pPr>
      <w:r>
        <w:rPr/>
        <w:t>- Выплата денежных средств Семяшкиной Лидии Ивановне в связи с присвоением звания «Почетный гражданин Ижемского района» - 5,0 тыс.руб.;</w:t>
      </w:r>
    </w:p>
    <w:p>
      <w:pPr>
        <w:pStyle w:val="Style18"/>
        <w:spacing w:lineRule="auto" w:line="360" w:before="0" w:after="0"/>
        <w:ind w:right="-283" w:hanging="0"/>
        <w:jc w:val="both"/>
        <w:rPr/>
      </w:pPr>
      <w:r>
        <w:rPr/>
        <w:t>- Оказание материальной поддержки Каневу Анатолию Васильевичу в связи с пожаром и необходимостью восстановления документов – 5,0 тыс.руб.;</w:t>
      </w:r>
    </w:p>
    <w:p>
      <w:pPr>
        <w:pStyle w:val="Style18"/>
        <w:spacing w:lineRule="auto" w:line="360" w:before="0" w:after="0"/>
        <w:ind w:right="-283" w:hanging="0"/>
        <w:jc w:val="both"/>
        <w:rPr/>
      </w:pPr>
      <w:r>
        <w:rPr/>
        <w:t>- Оказание материальной поддержки  Каневой Надежде Александровне в связи с пожаром и необходимостью приобретения строительных материалов – 10,0 тыс.руб.;</w:t>
      </w:r>
    </w:p>
    <w:p>
      <w:pPr>
        <w:pStyle w:val="Style18"/>
        <w:spacing w:lineRule="auto" w:line="360" w:before="0" w:after="0"/>
        <w:ind w:right="-283" w:hanging="0"/>
        <w:jc w:val="both"/>
        <w:rPr/>
      </w:pPr>
      <w:r>
        <w:rPr/>
        <w:t>- Оказание материальной поддержки Гончаровой Ирине Александровне в связи  с выездом на обследование и лечение сына в клинику Медицинский центр Текнон г. Барселона – 10,0 тыс.руб.;</w:t>
      </w:r>
    </w:p>
    <w:p>
      <w:pPr>
        <w:pStyle w:val="Style18"/>
        <w:spacing w:lineRule="auto" w:line="360" w:before="0" w:after="0"/>
        <w:ind w:right="-283" w:hanging="0"/>
        <w:jc w:val="both"/>
        <w:rPr/>
      </w:pPr>
      <w:r>
        <w:rPr/>
        <w:t>- На приобретение материалов для устранения мест возгорания в здании № 2 Ижемской средней школы – 43,4 тыс.руб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АЛИЗ ДЕФИЦИТА БЮДЖЕТ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right="-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ый бюджет  МР «Ижемский» был утвержден с дефицитом  в сумме 8 610,0 тыс.руб.. С учетом последней поправки (решение Совета МР «Ижемский»  от 11.12.2014г. № 4-28/2) плановый дефицит составил  88 299,91 тыс.руб. Фактически за 2014 год   бюджет  МР «Ижемский»  выполнен с превышением расходов  над доходами (дефицитом) в сумме  3 514,27 тыс.руб.  Источником дефицита бюджета в 2014 г. является изменение остатков средств на счетах по учету средств бюджета в сумме 3 514,27 тыс.руб., что подтверждается показателями отчета формы   № 0503320 «Баланс исполнения бюджета МР  «Ижемский» за 2014 год,   № 0503321 «Отчет о финансовых результатах деятельности» и № 0503323 «Отчет о движении денежных средств».</w:t>
      </w:r>
    </w:p>
    <w:p>
      <w:pPr>
        <w:pStyle w:val="Normal"/>
        <w:spacing w:lineRule="auto" w:line="360"/>
        <w:ind w:firstLine="42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firstLine="42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ЕЗУЛЬТАТЫ ВНЕШНЕЙ ПРОВЕРКИ БЮДЖЕТНОЙ ОТЧЕТНОСТИ  ГЛАВНЫХ АДМИНИСТРАТОРОВ БЮДЖЕТНЫХ СРЕДСТВ.</w:t>
      </w:r>
    </w:p>
    <w:p>
      <w:pPr>
        <w:pStyle w:val="Normal"/>
        <w:spacing w:lineRule="auto" w:line="360"/>
        <w:ind w:firstLine="42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Контрольно-счетной  комиссией проведена внешняя проверка бюджетной отчетности за 2014 год  главных распорядителей бюджетных средств и главных администраторов доходов. Внешняя проверка проведена в соответствии со статьей 264.4 Бюджетного кодекса Российской Федерации и ст.18 Положения о Контрольно-счетной комиссии, утвержденного решением Совета района от 20.06.2012г. № 4-13/6. Проверка бюджетной отчетности проведена по следующим главным администраторам бюджетных средств: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Совет муниципального района «Ижемский»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Администрация муниципального района «Ижемский»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Финансовое управление администрации муниципального района «Ижемский»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Отдел физической культуры, спорта и туризма администрации муниципального района «Ижемский»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Управление культуры администрации муниципального района «Ижемский»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Управление образования администрации муниципального района «Ижемский»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Контрольно-счетная комиссия муниципального района «Ижемский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 результатам внешней проверки бюджетной отчетности главных  администраторов бюджетных средств оформлено 8 заключ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оверка полноты представления форм бюджетной отчетности за 2014 год  свидетельствует о том, что в основном представленная бюджетная отчетность соответствует перечню форм Инструкции о порядке составления и представления годовой, квартальной и месячной отчетности об исполнении  бюджетов бюджетной системы  Российской Федерации, утвержденной приказом Министерства  финансов  Российской Федерации от 28.12.2010 года № 191н.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Результаты анализа форм бюджетной отчетности показали следующее:</w:t>
      </w:r>
    </w:p>
    <w:p>
      <w:pPr>
        <w:pStyle w:val="Normal"/>
        <w:spacing w:lineRule="auto" w:line="360"/>
        <w:ind w:firstLine="567"/>
        <w:rPr/>
      </w:pPr>
      <w:r>
        <w:rPr>
          <w:b/>
          <w:i/>
          <w:sz w:val="24"/>
          <w:szCs w:val="24"/>
        </w:rPr>
        <w:t>Совет муниципального района «Ижемский»</w:t>
      </w:r>
      <w:r>
        <w:rPr>
          <w:sz w:val="24"/>
          <w:szCs w:val="24"/>
        </w:rPr>
        <w:t xml:space="preserve"> являлся в 2014 г. главным распорядителем бюджетных сред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Годовая бюджетная отчетность за 2014 год представлена в установленный срок и в полном объем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ная часть бюджета выполнена на  63,4%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дминистрация муниципального района «Ижемский»</w:t>
      </w:r>
      <w:r>
        <w:rPr>
          <w:sz w:val="24"/>
          <w:szCs w:val="24"/>
        </w:rPr>
        <w:t xml:space="preserve"> являлась в 2014 году главным распорядителем бюджетных средств и главным администратором доходов бюджета с кодом 903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довая бюджетная отчетность за 2014 год представлена в установленный срок и в полном объем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оходная часть бюджета выполнена  на 95,1%.  Расходная часть бюджета выполнена на 66,9%. Средства на реализацию муниципальных программ освоены на 85,9%. Не было произведено расходов на реализацию мероприятий двух Программ:  </w:t>
      </w:r>
      <w:r>
        <w:rPr>
          <w:sz w:val="22"/>
          <w:szCs w:val="22"/>
        </w:rPr>
        <w:t>«</w:t>
      </w:r>
      <w:r>
        <w:rPr>
          <w:sz w:val="24"/>
          <w:szCs w:val="24"/>
        </w:rPr>
        <w:t>Развитие внутреннего и въездного туризма на территории муниципального района «Ижемский» (2013-2015гг)» и  «Обеспечение жильем молодых семей на 2014год на территории муниципального района «Ижемский»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425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еличились на конец года дебиторская и кредиторская задолженность соответственно на 1 414 760,65 руб. и на 2 156 598,86 руб.           </w:t>
      </w:r>
    </w:p>
    <w:p>
      <w:pPr>
        <w:pStyle w:val="Normal"/>
        <w:spacing w:lineRule="auto" w:line="360"/>
        <w:ind w:right="-142" w:firstLine="567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  <w:u w:val="single"/>
        </w:rPr>
        <w:t>Финансовое управление администрации муниципального района «Ижемский»</w:t>
      </w:r>
      <w:r>
        <w:rPr>
          <w:color w:val="000000"/>
          <w:sz w:val="24"/>
          <w:szCs w:val="24"/>
        </w:rPr>
        <w:t xml:space="preserve"> являлось в 2014 году главным распорядителем бюджетных средств и главным администратором доходов бюджета с кодом 992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23" w:firstLine="425"/>
        <w:jc w:val="both"/>
        <w:rPr/>
      </w:pPr>
      <w:r>
        <w:rPr>
          <w:i/>
          <w:sz w:val="24"/>
          <w:szCs w:val="24"/>
        </w:rPr>
        <w:t>Годовая бюджетная отчётность главного распорядителя бюджетных средств</w:t>
      </w:r>
      <w:r>
        <w:rPr>
          <w:sz w:val="24"/>
          <w:szCs w:val="24"/>
        </w:rPr>
        <w:t xml:space="preserve"> представлена в соответствии с  Инструкцией 191н в полном объеме и в установленный ср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ри сравнении плановых показателей годовой бюджетной отчетности по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23" w:firstLine="425"/>
        <w:jc w:val="both"/>
        <w:rPr>
          <w:sz w:val="24"/>
          <w:szCs w:val="24"/>
        </w:rPr>
      </w:pPr>
      <w:r>
        <w:rPr>
          <w:sz w:val="24"/>
          <w:szCs w:val="24"/>
        </w:rPr>
        <w:t>Расходная часть исполнена на 96,9%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23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1 января 2015 года имеются дебиторская и кредиторская задолженность соответственно в сумме 11 447,79 руб. и 1 026,60 руб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23" w:firstLine="425"/>
        <w:jc w:val="both"/>
        <w:rPr/>
      </w:pPr>
      <w:r>
        <w:rPr>
          <w:i/>
          <w:sz w:val="24"/>
          <w:szCs w:val="24"/>
        </w:rPr>
        <w:t>Годовая бюджетная отчётность главного администратора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доходов бюджета</w:t>
      </w:r>
      <w:r>
        <w:rPr>
          <w:sz w:val="24"/>
          <w:szCs w:val="24"/>
        </w:rPr>
        <w:t xml:space="preserve"> представлена в соответствии с  Инструкцией 191н в полном объеме и в установленный сро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ная часть бюджета выполнена на 100,1%, расходы произведены на 99,4% к уточненным бюджетным назначени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  <w:szCs w:val="24"/>
          <w:u w:val="single"/>
        </w:rPr>
        <w:t>Отдел физической культуры, спорта и туризма администрации муниципального района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«Ижемский»</w:t>
      </w:r>
      <w:r>
        <w:rPr>
          <w:sz w:val="24"/>
          <w:szCs w:val="24"/>
        </w:rPr>
        <w:t xml:space="preserve"> являлся в 2014 году главным распорядителем бюджетных средств и главным администратором доходов бюджета с кодом 964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Годовая бюджетная отчетность за 2014 год представлена в установленный срок и в полном объем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23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одовая бюджетная отчётность представлена в соответствии с  Инструкцией 191н и письмом Минфина РФ  и ФК. Расходная часть бюджета исполнена на 98,7%. Поступления доходов не было. </w:t>
      </w:r>
    </w:p>
    <w:p>
      <w:pPr>
        <w:pStyle w:val="Normal"/>
        <w:spacing w:lineRule="auto" w:line="360"/>
        <w:ind w:firstLine="425"/>
        <w:rPr/>
      </w:pPr>
      <w:r>
        <w:rPr>
          <w:b/>
          <w:i/>
          <w:sz w:val="24"/>
          <w:szCs w:val="24"/>
          <w:u w:val="single"/>
        </w:rPr>
        <w:t>Управление культуры администрации муниципального района «Ижемский»</w:t>
      </w:r>
      <w:r>
        <w:rPr>
          <w:sz w:val="24"/>
          <w:szCs w:val="24"/>
        </w:rPr>
        <w:t xml:space="preserve"> являлся в 2014 году главным распорядителем бюджетных средств и главным администратором доходов бюджета с кодом 956.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 xml:space="preserve">Годовая бюджетная отчетность за 2014 год представлена в установленный срок и в полном объеме.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лан по доходам выполнен на 99,7%. Расходы исполнены на 99,7% к бюджетным назначениям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Дебиторская и кредиторская задолженность на конец года составили соответственно в сумме 16 972,07 руб. и 4 712,36 руб.</w:t>
      </w:r>
    </w:p>
    <w:p>
      <w:pPr>
        <w:pStyle w:val="Normal"/>
        <w:spacing w:lineRule="auto" w:line="360"/>
        <w:ind w:firstLine="425"/>
        <w:rPr/>
      </w:pPr>
      <w:r>
        <w:rPr>
          <w:b/>
          <w:i/>
          <w:sz w:val="24"/>
          <w:szCs w:val="24"/>
          <w:u w:val="single"/>
        </w:rPr>
        <w:t>Управление образования администрации муниципального района «Ижемский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 xml:space="preserve"> являлась в 2014 году главным распорядителем бюджетных средств и главным администратором доходов бюджета с кодом 975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448" w:firstLine="567"/>
        <w:jc w:val="both"/>
        <w:rPr/>
      </w:pPr>
      <w:r>
        <w:rPr>
          <w:sz w:val="24"/>
          <w:szCs w:val="24"/>
        </w:rPr>
        <w:t>Доходная часть выполнена на 99,8%, расходная на 98,6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4"/>
          <w:szCs w:val="24"/>
        </w:rPr>
        <w:t>Имеются замечания по составлению  таблиц пояснительной записки:</w:t>
      </w:r>
    </w:p>
    <w:p>
      <w:pPr>
        <w:pStyle w:val="Normal"/>
        <w:spacing w:lineRule="auto" w:line="36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№ 1 «Сведения об основных направлениях деятельности» отражены не все виды деятельности  и не дана краткая характеристика;</w:t>
      </w:r>
    </w:p>
    <w:p>
      <w:pPr>
        <w:pStyle w:val="Normal"/>
        <w:spacing w:lineRule="auto" w:line="36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  № 6 «Сведения о проведении инвентаризации»;</w:t>
      </w:r>
    </w:p>
    <w:p>
      <w:pPr>
        <w:pStyle w:val="Normal"/>
        <w:spacing w:lineRule="auto" w:line="360"/>
        <w:ind w:right="-142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 № 7 «Сведения о результатах внешних контрольных мероприятий» не занесены сведения о проведении  Контрольно-счетной комиссией внешней проверки годовой бюджетной отчетности за 2013 год и об устранении выявленных нарушений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о несоответствие отдельных показателей в форме № 0503163 «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» с бюджетной росписью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-142" w:firstLine="567"/>
        <w:jc w:val="both"/>
        <w:rPr/>
      </w:pPr>
      <w:r>
        <w:rPr>
          <w:sz w:val="24"/>
          <w:szCs w:val="24"/>
        </w:rPr>
        <w:t>Установлено расхождение отдельных показателей  в отчете ф. № 0503127 с показателями таблицы  ф. № 0503162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ущены на конец года дебиторская и кредиторская задолженность соответственно  в сумме  137 447,69 руб. и  460 539,53 руб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меющейся на конец года  дебиторской и кредиторской задолженности, в пояснительной записке не указаны причины образования задолженности,  не отражены дебиторы и кредиторы в разрезе организаций и подотчетных лиц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каз «Об инвентаризации основных средств и материальных запасов» от 13.02.2014г. № 86 составлен и утвержден  в нарушение унифицированной формы № ИНВ – 22, утвержденной постановлением Госкомстата от 18.08.1998 № 88</w:t>
      </w:r>
      <w:r>
        <w:rPr>
          <w:bCs/>
          <w:sz w:val="24"/>
          <w:szCs w:val="24"/>
        </w:rPr>
        <w:t xml:space="preserve"> «Об утверждении унифицированных форм первичной учетной документации по учету кассовых операций, по учету результатов инвентаризации»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рушение  статьи 11 Федерального закона от 06.12.2011г. № 402-ФЗ «О бухгалтерском учёте»,  Методических указаний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ётности не проведена инвентаризация  финансовых активов и обязательств (дебиторской и кредиторской задолженности)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Контрольно-счетная комиссия муниципального района «Ижемский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 xml:space="preserve"> являлась в 2014 году главным распорядителем бюджетных средств и главным администратором доходов бюджета с кодом 905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Годовая бюджетная отчетность за 2014 год представлена в установленный срок и в полном объем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План по поступлению доходов выполнен на 100,0%. Расходная часть исполнена на 99,5% к уточненным бюджетным ассигнованиям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left="142" w:right="141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left="142" w:right="141" w:firstLine="425"/>
        <w:jc w:val="both"/>
        <w:rPr/>
      </w:pPr>
      <w:r>
        <w:rPr>
          <w:sz w:val="24"/>
          <w:szCs w:val="24"/>
        </w:rPr>
        <w:t>Проведенная контрольно-счетной комиссией муниципального района «Ижемский» внешняя проверка бюджетной отчетности главных администраторов бюджетных средств и отчета об исполнении бюджета муниципального района «Ижемский» за 2014 год  позволяет сделать следующий вывод: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firstLine="567"/>
        <w:jc w:val="both"/>
        <w:rPr/>
      </w:pPr>
      <w:r>
        <w:rPr>
          <w:sz w:val="24"/>
          <w:szCs w:val="24"/>
        </w:rPr>
        <w:t>Отчет об исполнении бюджета МР  «Ижемский» за 2014 год, представленный Финансовым управлением администрации муниципального района «Ижемский»  достоверно отражает результаты исполнения бюджета МР «Ижемский» за период с 01.01.2014г. по 31.12.2014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Контрольно-счетная комиссия  рекомендует  его к рассмотрению и утверждению Советом муниципального района «Ижемский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Председатель контрольно-счетной комисс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ниципального района «Ижемский»                             </w:t>
        <w:tab/>
        <w:tab/>
        <w:t xml:space="preserve">                    Т.В.Филипп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sz w:val="26"/>
      <w:lang w:val="ru-RU" w:bidi="ar-SA"/>
    </w:rPr>
  </w:style>
  <w:style w:type="character" w:styleId="Val">
    <w:name w:val="val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sz w:val="28"/>
      <w:szCs w:val="24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18:00Z</dcterms:created>
  <dc:creator>Остроумова Г.Н.</dc:creator>
  <dc:description/>
  <dc:language>en-US</dc:language>
  <cp:lastModifiedBy>КСП</cp:lastModifiedBy>
  <cp:lastPrinted>2015-04-02T10:55:00Z</cp:lastPrinted>
  <dcterms:modified xsi:type="dcterms:W3CDTF">2016-04-05T06:18:00Z</dcterms:modified>
  <cp:revision>2</cp:revision>
  <dc:subject/>
  <dc:title>КОНТРОЛЬНО-СЧЕТНАЯ ПАЛАТА МОГО «УХТА»</dc:title>
</cp:coreProperties>
</file>