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0.10.2015г.                                                                                                                       № 22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9 месяцев  2015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по тексту -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Пункт 2.3. Плана работы Контрольно-счетной комиссии, утвержденного приказом Контрольно-счетной комиссии от 30.12.2014 г. № 8-о/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5.10.2015г. № 31-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)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9 месяцев 2015г.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 Пояснительная записка к отчету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муниципального района «Ижемский» за 9 месяцев 2015г.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муниципальных программ муниципального образования муниципального района «Ижемский» за 9 месяцев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, фактическое расходование средств по сравнению с показателями, утвержденными решением Совета муниципального района «Ижемский» на 2015год и с аналогичным периодом 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:</w:t>
      </w:r>
      <w:r>
        <w:rPr>
          <w:sz w:val="24"/>
          <w:szCs w:val="24"/>
        </w:rPr>
        <w:t xml:space="preserve"> с 26.10.2015г. по 30.10.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ступления доходов в бюджет муниципального образования муниципального района «Ижемский» (далее по тексту - бюджет  МР «Ижемский») и расходования  бюджетных средств  по состоянию на 01.10.2015г.  произведен по данным отчета об исполнении бюджета  МР «Ижемский» за 9 месяцев 2015г. и пояснительной записки к нему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 МР «Ижемский»  за 9 месяцев  2015г. составлен  Финансовым управлением администрации муниципального района «Ижемский», утвержден постановлением администрации муниципального района </w:t>
      </w:r>
      <w:r>
        <w:rPr>
          <w:color w:val="000000"/>
          <w:sz w:val="24"/>
          <w:szCs w:val="24"/>
        </w:rPr>
        <w:t>«Ижемский» от 26</w:t>
      </w:r>
      <w:r>
        <w:rPr>
          <w:sz w:val="24"/>
          <w:szCs w:val="24"/>
        </w:rPr>
        <w:t>.10.2015г. № 879 и представлен в Контрольно-счетную комиссию  26.10.2015г.</w:t>
      </w:r>
      <w:r>
        <w:rPr>
          <w:color w:val="C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МР 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 МР «Ижемский» на 2015 год  утвержден решением Совета муниципального района «Ижемский» (далее по тексту – Совет района) от  11.12.2014г. № 4-28/11 «О бюджете  МР «Ижемский» на 2015 год и плановый период 2016 и 2017 годов» по: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  <w:i/>
          <w:i/>
        </w:rPr>
      </w:pPr>
      <w:r>
        <w:rPr>
          <w:b/>
          <w:i/>
        </w:rPr>
        <w:t>- Доходам в сумме            916 978,24 тыс.руб.;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  <w:i/>
          <w:i/>
        </w:rPr>
      </w:pPr>
      <w:r>
        <w:rPr>
          <w:b/>
          <w:i/>
        </w:rPr>
        <w:t>- Расходам  в сумме    1 009 306,54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>
          <w:b/>
          <w:i/>
        </w:rPr>
        <w:t>- Дефицит      в сумме          93 328,3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Normal"/>
        <w:autoSpaceDE w:val="false"/>
        <w:spacing w:lineRule="auto" w:line="360"/>
        <w:ind w:right="284" w:firstLine="709"/>
        <w:jc w:val="both"/>
        <w:rPr/>
      </w:pPr>
      <w:r>
        <w:rPr>
          <w:sz w:val="24"/>
          <w:szCs w:val="24"/>
        </w:rPr>
        <w:t>В течение 9 месяцев 2015г.  решением Совета района от 05.05.2015г. № 4-30/1 «О внесении изменений в решение Совета от 11.12.2014г. № 4-28/11 «О бюджете МР «Ижемский» на 2015 год и плановый период 2016 и 2017гг.»  были увеличены доходы и расходы бюджета и утверждены в сумме: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b/>
          <w:i/>
          <w:sz w:val="24"/>
          <w:szCs w:val="24"/>
        </w:rPr>
        <w:t>- Доходы – 937 670,95 тыс.руб.;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b/>
          <w:i/>
          <w:sz w:val="24"/>
          <w:szCs w:val="24"/>
        </w:rPr>
        <w:t>- Расходы – 1 031 753,41 тыс.руб.</w:t>
      </w:r>
    </w:p>
    <w:p>
      <w:pPr>
        <w:pStyle w:val="Normal"/>
        <w:autoSpaceDE w:val="false"/>
        <w:spacing w:lineRule="auto" w:line="360"/>
        <w:ind w:right="284" w:firstLine="709"/>
        <w:rPr>
          <w:b/>
          <w:b/>
          <w:i/>
          <w:i/>
          <w:lang w:eastAsia="en-US"/>
        </w:rPr>
      </w:pPr>
      <w:r>
        <w:rPr>
          <w:b/>
          <w:i/>
          <w:sz w:val="24"/>
          <w:szCs w:val="24"/>
        </w:rPr>
        <w:t>- Дефицит – 94 082,46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Также были внесены изменения уведомлениями по расчетам между бюджетами: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Комитета Жилищно-коммунального хозяйства Республики Коми от 05.05.2015г. № 3630 в сторону увеличения на 300,0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культуры Республики Коми от 13.05.2015г. № 71  и от 03.08.2015г. № 84 в сторону увеличения на 1 053,6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Агенства Республики Коми по физической культуре и спорту от 18.05.2015г. № 13-МП в сторону увеличения на 640,0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природы Республики Коми от 23.06.2015г. № 3835 в сторону увеличения на 3 078,3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 Финансового управления администрации муниципального района «Ижемский»  в сторону уменьшения  на сумму 26,7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образования Республики Коми от 01.07.2015г. № 677-19, от 23.07.2015г. № 723-19, №4067-07, от 06.08.2015г. № 4541-19 в сторону увеличения на 22 605,6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экономического развития от 19.08.2015г. № 47 в сторону увеличения на 125,2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 xml:space="preserve">В связи с внесенными уведомлениями изменениями плановые значения  по  расходам составили </w:t>
      </w:r>
      <w:r>
        <w:rPr>
          <w:b/>
          <w:i/>
        </w:rPr>
        <w:t>1 059 529,4 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 9 месяцев  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/>
      </w:pPr>
      <w:r>
        <w:rPr>
          <w:sz w:val="24"/>
          <w:szCs w:val="24"/>
        </w:rPr>
        <w:t>Исполнение бюджета  МР «Ижемский» за 9 месяцев  2015 года представлено в таблице № 1.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1"/>
        <w:gridCol w:w="1353"/>
        <w:gridCol w:w="1275"/>
        <w:gridCol w:w="1277"/>
        <w:gridCol w:w="1277"/>
        <w:gridCol w:w="1283"/>
        <w:gridCol w:w="12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5год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9 месяцев  2015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Исполнено за 9 месяцев  2014г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на 9 месяцев  2015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рошлому го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, в т.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37 6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88 64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63 5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78 29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собствен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35 6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63 23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50 9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3 33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безвозмезд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702 0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25 40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12 59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34 96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 059 5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01 13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49 32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63 917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 26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 37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C00000"/>
          <w:sz w:val="24"/>
          <w:szCs w:val="24"/>
        </w:rPr>
      </w:pPr>
      <w:r>
        <w:rPr>
          <w:i/>
          <w:sz w:val="24"/>
          <w:szCs w:val="24"/>
        </w:rPr>
        <w:t>Согласно данным  отчета  об исполнении бюджета  МР «Ижемский»  за 9 месяцев  2015г. показатели утвержденных бюджетных назначений  по доходам соответствуют объему поступлений доходов, утвержденному решением Совета района от 11.12.2014г. № 4-28/11 «О бюджете МР  «Ижемский» на 2015 год и плановый период 2016 и 2017 годов» (в редакции решения Совета района от 05.05.2015г. № 4-30/1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За 9 месяцев 2015 года поступили доходы в бюджет  МР «Ижемский»   на сумму  663 591,7 тыс.руб. в том числе :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</w:rPr>
        <w:t>- собственные доходы – 150 995,5</w:t>
      </w:r>
      <w:r>
        <w:rPr>
          <w:b/>
          <w:i/>
          <w:color w:val="C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- безвозмездные поступления – 512 596,2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Безвозмездные поступления занимают основную часть поступивших доходов, или 77,2%, остальная доля (22,8%) – собственные доходы (налоговые и неналоговые поступления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К кассовому плану 9 месяцев  2015 года поступление  всех доходов составило 96,4 %,  или план 9 месяцев по доходам не выполнен 25 054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ов поступило меньше на 14 704,0 тыс.руб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Расходная часть бюджета  МР «Ижемский»  за 9 месяцев  2015 года исполнена в объеме 649 325,1 тыс. рублей, или на 61,3% к уточненным бюджетным годовым назначениям и  на 81,1% к кассовому плану на 9 месяцев 2015года. К аналогичному периоду прошлого года выполнение составило 97,8%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5"/>
        <w:jc w:val="both"/>
        <w:rPr/>
      </w:pPr>
      <w:r>
        <w:rPr>
          <w:sz w:val="24"/>
          <w:szCs w:val="24"/>
        </w:rPr>
        <w:t>Анализ исполнения доходной части   бюджета МР «Ижемский» за 9 месяцев 2015 год в сравнении с показателями аналогичного периода  2014 года и  с кассовым  планом на 9 месяцев  2015 г. представлен в таблицах № 2 и № 3 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5"/>
        <w:jc w:val="center"/>
        <w:rPr/>
      </w:pPr>
      <w:r>
        <w:rPr>
          <w:sz w:val="24"/>
          <w:szCs w:val="24"/>
          <w:u w:val="single"/>
        </w:rPr>
        <w:t>Анализ налоговых и неналоговых поступлений.</w:t>
      </w: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Indent"/>
        <w:ind w:left="283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таблица № 2</w:t>
      </w:r>
    </w:p>
    <w:tbl>
      <w:tblPr>
        <w:tblW w:w="1051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76"/>
        <w:gridCol w:w="1134"/>
        <w:gridCol w:w="1134"/>
        <w:gridCol w:w="1134"/>
        <w:gridCol w:w="992"/>
        <w:gridCol w:w="709"/>
        <w:gridCol w:w="717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-ние за 9 месяцев   201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 2015г.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9 месяцев   2015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9 месяцев  2014,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плану 9 месяцев 2015г.,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07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 3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183,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И НА ПРИБЫЛЬ, ДОХОДЫ(налог на доходы физических лиц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 41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480,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213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И НА ТОВАРЫ(РАБОТЫ,УСЛУГИ),РЕАЛИЗУЕ-МЫЕ НА ТЕРРИТОРИИ  Р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3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94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17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45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6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5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1,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59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9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47,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0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8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33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99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rFonts w:cs="Cambria" w:ascii="Cambria" w:hAnsi="Cambria"/>
          <w:b/>
          <w:i/>
          <w:sz w:val="22"/>
          <w:szCs w:val="22"/>
          <w:u w:val="single"/>
        </w:rPr>
        <w:t>СОБСТВЕННЫЕ ДОХОДЫ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занимают 22,8 % в структуре всех поступивших доходов. Выполнение к  плану 9 месяцев 2015г.   – 92,5%, или не выполнен план 9 месяцев на 12 240,4 тыс.руб. К  соответствующему периоду прошлого года выполнение 105,3 тыс.руб., увеличение на 7 660,0 тыс.руб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 составе</w:t>
      </w:r>
      <w:r>
        <w:rPr>
          <w:b/>
          <w:i/>
          <w:u w:val="single"/>
        </w:rPr>
        <w:t xml:space="preserve"> </w:t>
      </w:r>
      <w:r>
        <w:rPr>
          <w:sz w:val="24"/>
          <w:szCs w:val="24"/>
          <w:u w:val="single"/>
        </w:rPr>
        <w:t xml:space="preserve">собственных доходов </w:t>
      </w:r>
      <w:r>
        <w:rPr>
          <w:sz w:val="24"/>
          <w:szCs w:val="24"/>
        </w:rPr>
        <w:t>наибольший удельный вес (95,5%) занимают</w:t>
      </w:r>
      <w:r>
        <w:rPr>
          <w:b/>
          <w:i/>
        </w:rPr>
        <w:t xml:space="preserve"> НАЛОГОВЫЕ ПОСТУПЛЕНИЯ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9 месяцев по налоговым доходам не выполнен  на 6,6%, или их меньше поступило на  10 196,68 тыс.руб. По сравнению с  соответствующим  периодом  2014г. увеличение на 5 109,12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Налоговых доходов бюджета МР «Ижемский» наибольший удельный вес  за  9  месяцев  текущего года составил </w:t>
      </w:r>
      <w:r>
        <w:rPr>
          <w:i/>
          <w:sz w:val="24"/>
          <w:szCs w:val="24"/>
          <w:u w:val="single"/>
        </w:rPr>
        <w:t>Налог на доходы физических лиц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88,2%, его поступление  на сумму </w:t>
      </w:r>
      <w:r>
        <w:rPr>
          <w:bCs/>
          <w:sz w:val="24"/>
          <w:szCs w:val="24"/>
        </w:rPr>
        <w:t>127 213,35</w:t>
      </w:r>
      <w:r>
        <w:rPr>
          <w:sz w:val="24"/>
          <w:szCs w:val="24"/>
        </w:rPr>
        <w:t>тыс.руб., что больше поступлений аналогичного периода прошлого года на</w:t>
      </w:r>
      <w:r>
        <w:rPr>
          <w:i/>
          <w:sz w:val="24"/>
          <w:szCs w:val="24"/>
          <w:u w:val="single"/>
        </w:rPr>
        <w:t xml:space="preserve">  1 795,05</w:t>
      </w:r>
      <w:r>
        <w:rPr>
          <w:sz w:val="24"/>
          <w:szCs w:val="24"/>
        </w:rPr>
        <w:t xml:space="preserve"> тыс.руб.  План 9 месяцев 2015г. не выполнен на 13 267,56 тыс.руб. (9,4%).  В пояснительной записке к отчету отражена причина невыполнения плана – отсутствие уплаты двумя плательщиками по виду деятельности «Геологоразведочные работы» и «Транспорт»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и на товары (работы, услуги)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лучены на сумму 3 694,05 тыс.руб. и занимают небольшой удельный вес в составе налоговых доходов – 2,6%. Его выполнение составило к уточненному плану 9 месяцев 136,6%, к соответствующему периоду прошлого года – 122,8%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на сумму 12 645,97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8,8 % в налоговых поступлениях. План 9 месяцев   текущего года выполнен на 117,2%, перевыполнение на 1 855,77 тыс.руб. По сравнению с 9 месяцев   прошлого года увеличение поступления данного вида налогов на 2 469,37 тыс.руб. 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4%), в составе налоговых доходов, в суммовом выражении поступление на 630,35 тыс.руб. План 9 месяцев   текущего года перевыполнен на 224,35 тыс.руб., в сравнении с прошлым годом также увеличение   на 158,75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b/>
          <w:i/>
          <w:u w:val="single"/>
        </w:rPr>
        <w:t>НЕНАЛОГОВЫЕ ДОХОДЫ</w:t>
      </w:r>
      <w:r>
        <w:rPr>
          <w:b/>
        </w:rPr>
        <w:t xml:space="preserve"> </w:t>
      </w:r>
      <w:r>
        <w:rPr>
          <w:sz w:val="24"/>
          <w:szCs w:val="24"/>
        </w:rPr>
        <w:t xml:space="preserve">    в структуре собственных доходов занимают 4,5%, в прошлом году – 3,0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оперативном управлении</w:t>
      </w:r>
      <w:r>
        <w:rPr>
          <w:sz w:val="24"/>
          <w:szCs w:val="24"/>
        </w:rPr>
        <w:t xml:space="preserve"> (66,8%).  План 9 месяцев текущего года выполнен на 67,0% или его   меньше поступило на 2 244,47 тыс.руб., по сравнению с аналогичным периодом прошлого года  увеличение  на 2 010,23 тыс.руб. В составе данного вида доходов: доходы, получаемые в виде арендной платы за земельные участки в сумме 3 914,3 тыс.руб. и доходы от сдачи в аренду имущества, находящегося в оперативном управлении в сумме 633,23 тыс.руб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й записке причина невыполнения плана 9 месяцев – изменение ставок арендной платы постановлением Правительства Республики Коми от 01.03.2015г. № 90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латежи при пользовании природными ресурсами (поступление –257,4 тыс.руб.),</w:t>
      </w:r>
      <w:r>
        <w:rPr>
          <w:sz w:val="24"/>
          <w:szCs w:val="24"/>
        </w:rPr>
        <w:t xml:space="preserve"> занимают в текущем году 3,8 % в структуре неналоговых доходов. Выполнение к  плану 9 месяцев 106,1% и к аналогичному периоду прошлого года – 126,7%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 и компенсации затрат государства)</w:t>
      </w:r>
      <w:r>
        <w:rPr>
          <w:sz w:val="24"/>
          <w:szCs w:val="24"/>
        </w:rPr>
        <w:t>, 4,7 % их удельный вес в неналоговых поступлениях. Выполнение к  плану текущего периода 55,0 %, к выполнению 9 месяцев  прошлого года – 182,7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В составе доходов от продажи материальных и нематериальных активов, </w:t>
      </w:r>
      <w:r>
        <w:rPr>
          <w:sz w:val="24"/>
          <w:szCs w:val="24"/>
        </w:rPr>
        <w:t>удельный вес</w:t>
      </w:r>
      <w:r>
        <w:rPr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</w:rPr>
        <w:t>которых 3,2</w:t>
      </w:r>
      <w:r>
        <w:rPr>
          <w:sz w:val="24"/>
          <w:szCs w:val="24"/>
        </w:rPr>
        <w:t>% 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упил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земельных участков на сумму 215,85 тыс.руб. , план 9 месяцев не выполнен на 40,15 тыс.руб.  Доходы от реализации имущества, находящегося в муниципальной собственности за текущий период не поступили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занимают 2 место по поступлению налогов в неналоговых доходах (21,0%). Они поступили на общую сумму 1 430,38 тыс.руб., план за 9 месяцев  перевыполнен на 453,68 тыс.руб., также увеличение по сравнению с   аналогичным  периодом   прошлого года  на 342,68 тыс.руб. В его составе 10 видов штрафов и взысканий,  и наибольший удельный вес в них заняли  </w:t>
      </w:r>
      <w:r>
        <w:rPr>
          <w:i/>
          <w:sz w:val="24"/>
          <w:szCs w:val="24"/>
        </w:rPr>
        <w:t>прочие поступления от денежн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зысканий(штрафов)  и иных сумм в возмещение ущерба</w:t>
      </w:r>
      <w:r>
        <w:rPr>
          <w:sz w:val="24"/>
          <w:szCs w:val="24"/>
        </w:rPr>
        <w:t xml:space="preserve"> (999,9 тыс.руб.)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Прочие неналоговые доходы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имеют 0,5% удельного веса и поступили на сумму 39,57 тыс.руб., что больше плановых значений на 34,57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безвозмездных поступлений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right"/>
        <w:rPr/>
      </w:pPr>
      <w:r>
        <w:rPr/>
        <w:t>таблица № 3</w:t>
      </w:r>
    </w:p>
    <w:tbl>
      <w:tblPr>
        <w:tblW w:w="1051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276"/>
        <w:gridCol w:w="1134"/>
        <w:gridCol w:w="1134"/>
        <w:gridCol w:w="992"/>
        <w:gridCol w:w="992"/>
        <w:gridCol w:w="709"/>
        <w:gridCol w:w="717"/>
      </w:tblGrid>
      <w:tr>
        <w:trPr>
          <w:trHeight w:val="270" w:hRule="atLeast"/>
        </w:trPr>
        <w:tc>
          <w:tcPr>
            <w:tcW w:w="3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 201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15г.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2015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9 месяцев 2014,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лану на 2015, 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75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31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9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2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6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5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8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38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2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1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3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720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70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7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</w:tr>
      <w:tr>
        <w:trPr>
          <w:trHeight w:val="80" w:hRule="atLeast"/>
        </w:trPr>
        <w:tc>
          <w:tcPr>
            <w:tcW w:w="3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 9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 0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 59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БЕЗВОЗМЕЗДНЫЕ ПОСТУПЛЕНИЯ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sz w:val="24"/>
          <w:szCs w:val="24"/>
        </w:rPr>
        <w:t>составляют основную часть в поступивших доходах в бюджете МР «Ижемский», или 77,2% и их поступление на сумму 512 596,2 тыс.руб., что составляет 73,% к годовому плану  и 97,6%  к плану  9 месяцев или план 9 месяцев не выполнен на 12 813,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ую долю в безвозмездных поступлениях заняли субвенции - 70,1% (359 521,1 тыс.руб.)  и дотации – 25,0% (127 97,0 тыс.руб.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тации поступили на 127 975,0 тыс.руб., 77,4% к годовому плану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75,4 % к годовым назначениям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71,7% к плану на год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– 50,3%  к годовому плану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Возврат остатков субсидий, субвенций и иных межбюджетных трансфертов прошлых лет планировался на 625,6 тыс.руб., фактически их возврат составил 1 700,2 тыс.руб. или больше на 1 074,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а невыполнения плана по безвозмездным поступлениям в пояснительной записке не отражена.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u w:val="single"/>
        </w:rPr>
        <w:t>АНАЛИЗ  ИСПОЛНЕНИЯ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</w:rPr>
      </w:pPr>
      <w:r>
        <w:rPr>
          <w:bCs/>
          <w:sz w:val="24"/>
        </w:rPr>
        <w:t>Исполнение по расходам за 9 месяцев  2015г представлено в таблице № 4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4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ние за 9 месяцев 2014 , тыс.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5год, тыс.руб.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9 месяцев  2015г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9 месяцев  2014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годово-му плану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-ц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-цев   2015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0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9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4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8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1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2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3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19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8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 77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 5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 59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 3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4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48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5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14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2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 - 1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57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1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25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 9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59 52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 32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гласно данным  отчета об исполнении бюджета МР «Ижемский» за 9 месяцев 2015г.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11.12.2014г. № 4-28/11 «О бюджете МО МР  «Ижемский» на 2015 год и плановый период 2016 и 2017 годов» (в редакции решения Совета района  от 05.05.2015г. № 4-30/1) и внесенных уведомлениями  изменен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бюджета МР «Ижемский» по расходам  за 9 месяцев  2015г. составило  649 325,1 тыс.руб., или 61,3% от уточненных показателей  сводной бюджетной росписи на 2015год и  81,1% от утвержденного кассового плана на 9 месяцев  2015г. По сравнению с соответствующим периодом прошлого года расходов произведено меньше  на 14 592,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i/>
          <w:color w:val="000000"/>
          <w:sz w:val="24"/>
          <w:szCs w:val="24"/>
        </w:rPr>
        <w:t>01 - Общегосударственные вопросы -</w:t>
      </w:r>
      <w:r>
        <w:rPr>
          <w:color w:val="000000"/>
          <w:sz w:val="24"/>
          <w:szCs w:val="24"/>
        </w:rPr>
        <w:t xml:space="preserve"> расходы произведены на 50 643,9 тыс.руб., что составило 35,2% к годовому плану.  По сравнению с аналогичным периодом прошлого года расходов произведено больше  на 5 596,5 тыс.руб. Удельный вес в общем объеме расходов 2015г.  составил 7,8%, в 2014г. – 6,8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>В разделе подразделов исполнение сложилось следующим образо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- 0103 Функционирование законодательных (представительных) органов муниципальных образований</w:t>
      </w:r>
      <w:r>
        <w:rPr>
          <w:color w:val="000000"/>
          <w:sz w:val="24"/>
          <w:szCs w:val="24"/>
        </w:rPr>
        <w:t xml:space="preserve"> – 119,1 тыс.руб., при плане – 420,0 тыс.руб.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104 Функционирование местных администраций</w:t>
      </w:r>
      <w:r>
        <w:rPr>
          <w:color w:val="000000"/>
          <w:sz w:val="24"/>
          <w:szCs w:val="24"/>
        </w:rPr>
        <w:t xml:space="preserve"> – 29 893,8 тыс.руб., выполнение на 65,1%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106 Функционирование деятельности финансовых, налоговых  органов и органов финансового контроля</w:t>
      </w:r>
      <w:r>
        <w:rPr>
          <w:color w:val="000000"/>
          <w:sz w:val="24"/>
          <w:szCs w:val="24"/>
        </w:rPr>
        <w:t xml:space="preserve"> – 10 619,25 тыс.руб.(61,4%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- 0107 Обеспечение проведения выборов</w:t>
      </w:r>
      <w:r>
        <w:rPr>
          <w:color w:val="000000"/>
          <w:sz w:val="24"/>
          <w:szCs w:val="24"/>
        </w:rPr>
        <w:t xml:space="preserve"> – 1 200,0 тыс.руб.(100,0%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- 0113 Другие общегосударственные вопросы</w:t>
      </w:r>
      <w:r>
        <w:rPr>
          <w:color w:val="000000"/>
          <w:sz w:val="24"/>
          <w:szCs w:val="24"/>
        </w:rPr>
        <w:t xml:space="preserve"> – 8 811,7 тыс.руб.(11,1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2 – Национальная оборона</w:t>
      </w:r>
      <w:r>
        <w:rPr>
          <w:color w:val="000000"/>
          <w:sz w:val="24"/>
          <w:szCs w:val="24"/>
        </w:rPr>
        <w:t xml:space="preserve"> – расходы произведены  в сумме 1 241,1 тыс.руб. или выполнение  к годовым назначениям 75,0%, к соответствующему периоду прошлого года – 102,3%, удельный вес в расходах текущего года 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3 – Национальная безопасность и правоохранительная деятельность</w:t>
      </w:r>
      <w:r>
        <w:rPr>
          <w:color w:val="000000"/>
          <w:sz w:val="24"/>
          <w:szCs w:val="24"/>
        </w:rPr>
        <w:t xml:space="preserve"> – утверждено ассигнований на год 3 085,0 тыс.руб.,  за текущий период расходы составили 1 111,9 тыс.руб., или 36,0% от годового плана, удельный в расходах  - 0,2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4"/>
          <w:szCs w:val="24"/>
        </w:rPr>
        <w:t>- 04 – Национальная экономика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сполнено расходов на сумму 13 533,3  тыс.руб., при утвержденных годовых  ассигнованиях 29 216,1 тыс.руб. , что составляет 46,3% от годового плана  и 93,7%  к исполненным расходам за 9 месяцев  прошлого года, занимают долю в общей сумме расходов – 2,1%, в прошлом году занимали – 2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05 Сельское хозяйство и рыболовство</w:t>
      </w:r>
      <w:r>
        <w:rPr>
          <w:color w:val="000000"/>
          <w:sz w:val="24"/>
          <w:szCs w:val="24"/>
        </w:rPr>
        <w:t xml:space="preserve"> – расходы  произведены на 4 463,5 тыс.руб., или 100,0% к годовому плану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408 Транспорт</w:t>
      </w:r>
      <w:r>
        <w:rPr>
          <w:color w:val="000000"/>
          <w:sz w:val="24"/>
          <w:szCs w:val="24"/>
        </w:rPr>
        <w:t xml:space="preserve"> – расходы составили 3 375,7 тыс.руб.при плане на год 4 256,5 тыс.руб., или 79,3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409 Дорожное хозяйство (дорожные фонды)</w:t>
      </w:r>
      <w:r>
        <w:rPr>
          <w:color w:val="000000"/>
          <w:sz w:val="24"/>
          <w:szCs w:val="24"/>
        </w:rPr>
        <w:t xml:space="preserve"> – расходы  на 5 215,6 тыс.руб., при утвержденных годовых ассигнованиях 16 975,4 тыс.руб., или выполнение 30,7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12 Другие вопросы в области национальной экономики</w:t>
      </w:r>
      <w:r>
        <w:rPr>
          <w:color w:val="000000"/>
          <w:sz w:val="24"/>
          <w:szCs w:val="24"/>
        </w:rPr>
        <w:t xml:space="preserve"> – при годовом плане 3 520,7 тыс.руб., расходы произведены на 478,5 тыс.руб., или на 13,6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5- Жилищно-коммунальное хозяйство</w:t>
      </w:r>
      <w:r>
        <w:rPr>
          <w:color w:val="000000"/>
          <w:sz w:val="24"/>
          <w:szCs w:val="24"/>
        </w:rPr>
        <w:t>, расходы произведены  на 52,7% к годовым назначениям 2015 года, утверждено на год ассигнований  25 196,1 тыс.руб., выполнение на 13 286,5 тыс.руб. и занимают долю в общей сумме расходов – 2,0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501 Жилищное хозяйство</w:t>
      </w:r>
      <w:r>
        <w:rPr>
          <w:color w:val="000000"/>
          <w:sz w:val="24"/>
          <w:szCs w:val="24"/>
        </w:rPr>
        <w:t>, выполнение на сумму 6 072,9 тыс.руб. , или 81,6% к годовому плану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0502 Коммунальное хозяйство, </w:t>
      </w:r>
      <w:r>
        <w:rPr>
          <w:color w:val="000000"/>
          <w:sz w:val="24"/>
          <w:szCs w:val="24"/>
        </w:rPr>
        <w:t>расходы на сумму 5 923,6 тыс.руб., при плане на год 11 632,6 тыс.руб. или выполнение на 50,9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3 Благоустройство</w:t>
      </w:r>
      <w:r>
        <w:rPr>
          <w:color w:val="000000"/>
          <w:sz w:val="24"/>
          <w:szCs w:val="24"/>
        </w:rPr>
        <w:t>, утверждено ассигнований на 2014 г. – 4 789,9 тыс.руб., расходы на сумму 300,0 тыс.руб., что составляет 6,3%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5 Другие вопросы в области жилищно-коммунального хозяйства</w:t>
      </w:r>
      <w:r>
        <w:rPr>
          <w:color w:val="000000"/>
          <w:sz w:val="24"/>
          <w:szCs w:val="24"/>
        </w:rPr>
        <w:t>, при плане на год  1 335,0 тыс.руб., расходы составили 990,0 тыс.руб. (74,2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7 – Образование</w:t>
      </w:r>
      <w:r>
        <w:rPr>
          <w:color w:val="000000"/>
          <w:sz w:val="24"/>
          <w:szCs w:val="24"/>
        </w:rPr>
        <w:t>, расходы по этой отрасли занимают наибольший удельный вес в общем объеме расходов, в текущем году – 71,7%, в 2014г. – 73,8%. Произведено расходов на сумму 465 598,6 тыс.руб., что составляет 66,3 % от уточненных ассигнований на год. По сравнению с аналогичным периодом прошлого года  уменьшение расходов на 24 181,1 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1- Дошкольное образование</w:t>
      </w:r>
      <w:r>
        <w:rPr>
          <w:color w:val="000000"/>
          <w:sz w:val="24"/>
          <w:szCs w:val="24"/>
        </w:rPr>
        <w:t xml:space="preserve"> – расходы составили 85 294,8 тыс.руб. , или 70,3%  от  утвержденных бюджетных ассигнованиях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2 – Общее образование</w:t>
      </w:r>
      <w:r>
        <w:rPr>
          <w:color w:val="000000"/>
          <w:sz w:val="24"/>
          <w:szCs w:val="24"/>
        </w:rPr>
        <w:t xml:space="preserve"> - расходы произведены на сумму 356 792,1 тыс.руб., 65,5 % от годового план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707 – Молодежная политика и оздоровление детей</w:t>
      </w:r>
      <w:r>
        <w:rPr>
          <w:color w:val="000000"/>
          <w:sz w:val="24"/>
          <w:szCs w:val="24"/>
        </w:rPr>
        <w:t>, при годовом плане 2 044,8 тыс.руб., исполнение на 1 483,0 тыс.руб., что составило 72,5%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 xml:space="preserve">- 0709 – Другие вопросы в области образования, </w:t>
      </w:r>
      <w:r>
        <w:rPr>
          <w:color w:val="000000"/>
          <w:sz w:val="24"/>
          <w:szCs w:val="24"/>
        </w:rPr>
        <w:t xml:space="preserve">расходы – 22 028,7 тыс.руб. , выполнение 64,1 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08 – Культура, кинематография</w:t>
      </w:r>
      <w:r>
        <w:rPr>
          <w:color w:val="000000"/>
          <w:sz w:val="24"/>
          <w:szCs w:val="24"/>
        </w:rPr>
        <w:t>, расходы  произведены на  сумму 61 482,1 тыс.руб. или 74,6% к годовому плану, удельный вес в расходах – 9,5%,  по сравнению с соответствующим периодом прошлого расходов произведено меньше  на 1 907,9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0 – Социальная политика</w:t>
      </w:r>
      <w:r>
        <w:rPr>
          <w:color w:val="000000"/>
          <w:sz w:val="24"/>
          <w:szCs w:val="24"/>
        </w:rPr>
        <w:t>, расходы занимают небольшой удельный вес в произведенных расходах – 1,6%, выполнение на 10 143,3 тыс.руб., 41,1% к годовому плану, по сравнению с расходами аналогичного периода  прошлого года  уменьшение на 1 171,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1 – Пенсионное обеспечение</w:t>
      </w:r>
      <w:r>
        <w:rPr>
          <w:color w:val="000000"/>
          <w:sz w:val="24"/>
          <w:szCs w:val="24"/>
        </w:rPr>
        <w:t xml:space="preserve"> – 3426,7 тыс.руб., 67,3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3 – Социальное обеспечение населения</w:t>
      </w:r>
      <w:r>
        <w:rPr>
          <w:color w:val="000000"/>
          <w:sz w:val="24"/>
          <w:szCs w:val="24"/>
        </w:rPr>
        <w:t xml:space="preserve"> – 996,9 тыс.руб., 32,9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1004 – Охрана семьи и детства </w:t>
      </w:r>
      <w:r>
        <w:rPr>
          <w:color w:val="000000"/>
          <w:sz w:val="24"/>
          <w:szCs w:val="24"/>
        </w:rPr>
        <w:t>–5 719,7 тыс.руб.,34,6% к плану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1- Физическая культура и спорт</w:t>
      </w:r>
      <w:r>
        <w:rPr>
          <w:color w:val="000000"/>
          <w:sz w:val="24"/>
          <w:szCs w:val="24"/>
        </w:rPr>
        <w:t>, удельный вес  в расходах  – 0,9%, выполнение на 6 025,9 тыс.руб.,  72,6 % к годовым назначениям и 113,1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1 - Физическая культура</w:t>
      </w:r>
      <w:r>
        <w:rPr>
          <w:color w:val="000000"/>
          <w:sz w:val="24"/>
          <w:szCs w:val="24"/>
        </w:rPr>
        <w:t xml:space="preserve"> – 3 049,3тыс.руб., при плане на год 3 972,3 тыс.руб. , или 76,8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2 - Массовый спорт</w:t>
      </w:r>
      <w:r>
        <w:rPr>
          <w:color w:val="000000"/>
          <w:sz w:val="24"/>
          <w:szCs w:val="24"/>
        </w:rPr>
        <w:t xml:space="preserve"> – 1 290,3 тыс.руб., при годовом плане 1 680,0 тыс.руб., выполнение на 76,8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5- Другие вопросы в области физической культуры и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порта</w:t>
      </w:r>
      <w:r>
        <w:rPr>
          <w:color w:val="000000"/>
          <w:sz w:val="24"/>
          <w:szCs w:val="24"/>
        </w:rPr>
        <w:t xml:space="preserve"> – 1 686,3 тыс.руб., при плане на год 2 651,7 тыс.руб., что составляет 63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-13 – Обслуживание государственного и муниципального долга</w:t>
      </w:r>
      <w:r>
        <w:rPr>
          <w:color w:val="000000"/>
          <w:sz w:val="24"/>
          <w:szCs w:val="24"/>
        </w:rPr>
        <w:t>, расходов не произведено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4 – Межбюджетные трансферты</w:t>
      </w:r>
      <w:r>
        <w:rPr>
          <w:color w:val="000000"/>
          <w:sz w:val="24"/>
          <w:szCs w:val="24"/>
        </w:rPr>
        <w:t xml:space="preserve"> – расходы составили 26 258,5 тыс.руб., или 68,8% к годовому плану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>
          <w:color w:val="000000"/>
        </w:rPr>
      </w:pPr>
      <w:r>
        <w:rPr>
          <w:color w:val="000000"/>
        </w:rPr>
        <w:t>Таблица № 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992"/>
        <w:gridCol w:w="992"/>
        <w:gridCol w:w="992"/>
      </w:tblGrid>
      <w:tr>
        <w:trPr>
          <w:trHeight w:val="3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9 месяц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5год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10.2015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-нения к испол-нению за 9 месяцев 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-ния к годовому плану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-ный вес за  9 мес.2015  2015г. в %</w:t>
            </w:r>
          </w:p>
        </w:tc>
      </w:tr>
      <w:tr>
        <w:trPr>
          <w:trHeight w:val="9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7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5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5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 8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4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2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6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3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7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3 9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59 5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9 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ице № 4 проанализировано исполнение расходов по классификации операций сектора государственного управления (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Наибольший удельный вес (77,7%) в структуре расходов по КОСГУ занимают </w:t>
      </w:r>
      <w:r>
        <w:rPr>
          <w:i/>
          <w:color w:val="000000"/>
          <w:sz w:val="24"/>
          <w:szCs w:val="24"/>
        </w:rPr>
        <w:t>расходы по безвозмездным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еречислениям организациям,</w:t>
      </w:r>
      <w:r>
        <w:rPr>
          <w:color w:val="000000"/>
          <w:sz w:val="24"/>
          <w:szCs w:val="24"/>
        </w:rPr>
        <w:t xml:space="preserve"> от годовых ассигнований расходы произведены на  68,2%. По сравнению с соответствующим периодом прошлого года  расходов произведено больше на 34 911,4 тыс.руб. (7,4%)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на оплату труда и начисления на нее</w:t>
      </w:r>
      <w:r>
        <w:rPr>
          <w:color w:val="000000"/>
          <w:sz w:val="24"/>
          <w:szCs w:val="24"/>
        </w:rPr>
        <w:t xml:space="preserve"> (КОСГУ – 211,212,213) выполнены к годовым ассигнованиям на  65,8%. В структуре всех расходов они занимают 9,8%. По сравнению с соответствующим периодом  прошлого года они увеличились на 3 790,9 тыс.руб.(6,3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плата работ и услуг</w:t>
      </w:r>
      <w:r>
        <w:rPr>
          <w:color w:val="000000"/>
          <w:sz w:val="24"/>
          <w:szCs w:val="24"/>
        </w:rPr>
        <w:t xml:space="preserve">, это КОСГУ: 221 – </w:t>
      </w:r>
      <w:r>
        <w:rPr>
          <w:i/>
          <w:color w:val="000000"/>
          <w:sz w:val="24"/>
          <w:szCs w:val="24"/>
        </w:rPr>
        <w:t>услуги связи</w:t>
      </w:r>
      <w:r>
        <w:rPr>
          <w:color w:val="000000"/>
          <w:sz w:val="24"/>
          <w:szCs w:val="24"/>
        </w:rPr>
        <w:t xml:space="preserve">, 222- </w:t>
      </w:r>
      <w:r>
        <w:rPr>
          <w:i/>
          <w:color w:val="000000"/>
          <w:sz w:val="24"/>
          <w:szCs w:val="24"/>
        </w:rPr>
        <w:t>транспортные услуги</w:t>
      </w:r>
      <w:r>
        <w:rPr>
          <w:color w:val="000000"/>
          <w:sz w:val="24"/>
          <w:szCs w:val="24"/>
        </w:rPr>
        <w:t xml:space="preserve">, 223- </w:t>
      </w:r>
      <w:r>
        <w:rPr>
          <w:i/>
          <w:color w:val="000000"/>
          <w:sz w:val="24"/>
          <w:szCs w:val="24"/>
        </w:rPr>
        <w:t>коммунальные услуги</w:t>
      </w:r>
      <w:r>
        <w:rPr>
          <w:color w:val="000000"/>
          <w:sz w:val="24"/>
          <w:szCs w:val="24"/>
        </w:rPr>
        <w:t xml:space="preserve">, 224- </w:t>
      </w:r>
      <w:r>
        <w:rPr>
          <w:i/>
          <w:color w:val="000000"/>
          <w:sz w:val="24"/>
          <w:szCs w:val="24"/>
        </w:rPr>
        <w:t>аренда</w:t>
      </w:r>
      <w:r>
        <w:rPr>
          <w:color w:val="000000"/>
          <w:sz w:val="24"/>
          <w:szCs w:val="24"/>
        </w:rPr>
        <w:t xml:space="preserve"> , 225- </w:t>
      </w:r>
      <w:r>
        <w:rPr>
          <w:i/>
          <w:color w:val="000000"/>
          <w:sz w:val="24"/>
          <w:szCs w:val="24"/>
        </w:rPr>
        <w:t>расходы по содержанию помещений</w:t>
      </w:r>
      <w:r>
        <w:rPr>
          <w:color w:val="000000"/>
          <w:sz w:val="24"/>
          <w:szCs w:val="24"/>
        </w:rPr>
        <w:t xml:space="preserve"> и 226- </w:t>
      </w:r>
      <w:r>
        <w:rPr>
          <w:i/>
          <w:color w:val="000000"/>
          <w:sz w:val="24"/>
          <w:szCs w:val="24"/>
        </w:rPr>
        <w:t>прочие услуги</w:t>
      </w:r>
      <w:r>
        <w:rPr>
          <w:color w:val="000000"/>
          <w:sz w:val="24"/>
          <w:szCs w:val="24"/>
        </w:rPr>
        <w:t xml:space="preserve">  выполнены к годовым назначениям на 37,0%, в общей сумме расходов их удельный вес 2,9%.  К аналогичному периоду 2014г. составили 71,6%, или уменьшение на 7 396,0 тыс.руб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по социальному обеспечению</w:t>
      </w:r>
      <w:r>
        <w:rPr>
          <w:color w:val="000000"/>
          <w:sz w:val="24"/>
          <w:szCs w:val="24"/>
        </w:rPr>
        <w:t xml:space="preserve"> (КОСГУ 261 и 262) и прочие расходы  (290) выполнены к годовым ассигнованиям соответственно на 58,5% и  на 75,1% , их удельный вес  составляет соответственно 2,2% и 0,3%.            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текущем периоде  приобретено </w:t>
      </w:r>
      <w:r>
        <w:rPr>
          <w:i/>
          <w:color w:val="000000"/>
          <w:sz w:val="24"/>
          <w:szCs w:val="24"/>
        </w:rPr>
        <w:t>основных средств</w:t>
      </w:r>
      <w:r>
        <w:rPr>
          <w:color w:val="000000"/>
          <w:sz w:val="24"/>
          <w:szCs w:val="24"/>
        </w:rPr>
        <w:t xml:space="preserve"> на сумму 12 175,4 тыс.руб., при плане на год 96 747,5 тыс.руб. , или выполнение всего 12,6%. Удельный вес – 1,9%. По сравнению с соответствующим периодом 2014г. расходов на приобретение объектов основных средств произведено меньше на 61 131,3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атериальных запасов</w:t>
      </w:r>
      <w:r>
        <w:rPr>
          <w:color w:val="000000"/>
          <w:sz w:val="24"/>
          <w:szCs w:val="24"/>
        </w:rPr>
        <w:t xml:space="preserve"> приобретено на сумму  5 258,2 тыс.руб., что составило к годовому плану 79,0%, к соответствующему периоду прошлого года – 109,3%. В общей сумме расходов  удельный вес – 0,9 %. </w:t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АНАЛИЗ РЕАЛИЗАЦИИ  МУНИЦИПАЛЬНЫХ 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Исполнение расходов по реализации муниципальных программ (далее – Программ) представлено в таблице № 6.</w:t>
      </w:r>
    </w:p>
    <w:p>
      <w:pPr>
        <w:pStyle w:val="Normal"/>
        <w:ind w:firstLine="540"/>
        <w:jc w:val="right"/>
        <w:rPr/>
      </w:pPr>
      <w:r>
        <w:rPr/>
        <w:t>Таблица № 6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393"/>
        <w:gridCol w:w="679"/>
        <w:gridCol w:w="1416"/>
        <w:gridCol w:w="1388"/>
        <w:gridCol w:w="776"/>
      </w:tblGrid>
      <w:tr>
        <w:trPr>
          <w:trHeight w:val="6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 по ЛС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931 042,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6 756,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914 806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5 675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8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02 666,5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1 080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8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«Развитие систем обращения с отходам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13 56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410 673,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4 220 524,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827 45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 484 004,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8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ительство и реконструкция объектов дошкольного и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01 950,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43 666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2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3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противопожарных мероприят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7 875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46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71 888,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8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171 661,9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764 907,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3%</w:t>
            </w:r>
          </w:p>
        </w:tc>
      </w:tr>
      <w:tr>
        <w:trPr>
          <w:trHeight w:val="46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9 858,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муниципальной системы оценки качества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741,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9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863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4%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талантливой молодеж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 8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7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%</w:t>
            </w:r>
          </w:p>
        </w:tc>
      </w:tr>
      <w:tr>
        <w:trPr>
          <w:trHeight w:val="46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448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4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оздоровления и отдыха детей Ижемск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1 923,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5 089,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4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 072,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502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5059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на реализацию мероприятий по модернизации региональной системы дошко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715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материально-технической базы и создание безопасных условий в муниципальных образовательных организац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ительство и реконструкция организаций дошкольного и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4 58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8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5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4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4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учения детей-инвали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3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3 199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6 144 235,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6%</w:t>
            </w:r>
          </w:p>
        </w:tc>
      </w:tr>
      <w:tr>
        <w:trPr>
          <w:trHeight w:val="1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3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1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19 7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6%</w:t>
            </w:r>
          </w:p>
        </w:tc>
      </w:tr>
      <w:tr>
        <w:trPr>
          <w:trHeight w:val="70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4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198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21 36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8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706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817 575,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1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82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633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86 839,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3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 106 267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 776 714,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32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022,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9%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библиотек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578 7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76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тование книжных (документных) фондов библиоте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5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музея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9 7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2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ервичных мер пожарной безопасности муниципальных учреждений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5 45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003 56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9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8 4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58 7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66 77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3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прочими учреждения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238 4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514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514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567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514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лата поощрения лучшим муниципальным учреждениям культуры, находящимся на территориях сельских поселений, на 2015 год за счет средств, поступающих из федераль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21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4 2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4 2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24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тование документных фондов библиотек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9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24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алых проектов в сфере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4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по увековечению памяти выдающихся деятелей и заслуженных лиц, а также исторических событий и памятных да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8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81 3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49 220,5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9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82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46 66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1 752,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6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609 03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642 181,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1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ительство и реконструкция спортивных объектов для муниципальных нужд, в том числе ПС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1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муниципальных учреждений спортивной направленности спортивным оборудованием и транспорт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1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алых проектов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62 29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41 5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7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24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305 04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31 285,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5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3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подготовки и переподготовки специалистов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3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эффективных материальных и моральных стимулов для притока наиболее квалифицированных специалист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4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паганда и популяризация физической культуры и спорта среди населения Ижемск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256,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5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5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%</w:t>
            </w:r>
          </w:p>
        </w:tc>
      </w:tr>
      <w:tr>
        <w:trPr>
          <w:trHeight w:val="13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5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6 574,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2%</w:t>
            </w:r>
          </w:p>
        </w:tc>
      </w:tr>
      <w:tr>
        <w:trPr>
          <w:trHeight w:val="1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60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постановления администрации МР "Ижемский" от 09.08.2011 г. № 536 "Об учреждении стипендии руководителя администрации муниципального района "Ижемский" спортсменам высокого класса, участвующим во Всероссийских спортивных мероприятиях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725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алых проектов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8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31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46 324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37 7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13 458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24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63 4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63 458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внутреннего и въездного туризма на территории Ижемского района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0%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806 325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5 235,5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9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269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007 550,7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4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Электронный муниципалитет 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0 54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784,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2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4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ротиводействие коррупции в муниципальном образовании муниципального района «Ижемски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5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муниципальной службы муниципального района "Ижемски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6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оддержка социально-ориентированных некоммерческих организаци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 182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2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2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331 940,3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56 720,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779 953,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82 515,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9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56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5 730,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5 487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 474,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3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адресная программа "Переселение граждан из аварийного жилищного фонда на территории муниципального района "Ижемский" на 2013- 2015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90 403,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45 623,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2%</w:t>
            </w:r>
          </w:p>
        </w:tc>
      </w:tr>
      <w:tr>
        <w:trPr>
          <w:trHeight w:val="1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95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44 084,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44 084,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96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46 318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01 538,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2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7 123 448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8 379 213,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%</w:t>
            </w:r>
          </w:p>
        </w:tc>
      </w:tr>
      <w:tr>
        <w:trPr>
          <w:trHeight w:val="255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ный плановый бюджет МР «Ижемский» на 2015 год на 83,7 % является программным. Фактически на 89,1 % расходы произведены по реализации девяти муниципальных программ.  Как видно из данных, представленных в таблице № 6 утверждено в бюджете МР «Ижемский»  на 2015год на реализацию  Программ 887 123,4 тыс. руб. Произведено расходов на реализацию мероприятий Программ  в сумме 578 379,2 тыс.руб., что составило 65,2%  к годовым назначения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рограмм выполнение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«Территориальное развитие», выполнение на сумму 1 266,8 тыс.руб., при плане 22 931,0 тыс.руб., что составило 5,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Не осваивались средства на реализацию Подпрограммы «Развит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 обращения с отходами», годовые назначения – 4 413,6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е выполнение – по 6,8% на реализацию мероприятий Подпрограмм «Строительство, обеспечение качественным, доступным жильем населения Ижемского района» и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Развитие образования», выполнение к годовому плану – 66,5%, расходы 444 220,5 тыс.руб., при плане 668 410,7 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мероприят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еализация мер по профилактике детского дорожного травматизма, безнадзорности и правонарушений среди несовершеннолетних при плане на год – 2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ероприятий государственной программы РФ «Доступная среда» при годовом плане – 756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ероприятий по модернизации региональной системы дошкольного образования, план – 17 715,7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организаций дошкольного и общего образования, план – 1 074,6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мероприятий по формированию сети базовых общеобразовательных организаций, в которых созданы условия для инклюзивного обучения детей – инвалидов, годовые назначения – 400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«Развитие и сохранение культуры», расходы исполнены  на 73,6%, при годовых назначениях 92 106,3 тыс.руб., исполнение на 67 776,7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еализовались мероприят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ование книжных фондов библиотек, план – 5,9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ключение общедоступных библиотек к сети «Интернет» - 53,6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лата поощрения лучшим муниципальным учреждениям культуры – 100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«Развитие физической культуры и спорта», исполнение на 16 642,1 тыс.руб., при плане 23 609,0 тыс.руб. (70,5%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реализацию следующих мероприятий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спортивных объектов для муниципальных нужд, в том числе ПСД,  план 30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униципальных учреждений спортивной направленности спортивным оборудованием и транспортом, план – 7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одготовки и переподготовки специалистов в сфере физической культуры и спорта, план – 1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эффективных материальных и моральных стимулов для притока наиболее квалифицированных специалистов – 5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«Развитие экономики», выполнение 60,4%  к годовым назначениям, исполнено 4 613,5 тыс.руб. , при плане 7 637,8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ьшее выполнение по подпрограммам:  « Малое и среднее предпринимательство в Ижемском районе» - 4,1% и «Развитие внутреннего и въездного туризма» - 12,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4"/>
          <w:szCs w:val="24"/>
        </w:rPr>
        <w:t>6. «Муниципальное управление», исполнение  на 29 505,2 тыс.руб., при утвержденных годовых назначениях – 42 806,3% (68,9%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Не реализовались мероприятия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 противодействие коррупции – 3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социально-ориентированных некоммерческих организаций» - 225,2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«Безопасность жизнедеятельности населения», расходы 352,0 тыс.руб.(15,3%), </w:t>
      </w:r>
      <w:r>
        <w:rPr>
          <w:color w:val="000000"/>
          <w:sz w:val="24"/>
          <w:szCs w:val="24"/>
        </w:rPr>
        <w:t>в том числе по подпрограмме « Повышение пожарной безопасности на территории муниципального района «Ижемский» 15,3%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«Развитие  транспортной системы», расходы 8 656,7 тыс.руб., при плане 21 331,9 тыс.руб. (40,6%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«Переселение граждан из аварийного жилищного фонда» расходы исполнены на 5 345,6 тыс.руб.(89,2%)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ИСПОЛЬЗОВАНИЕ РЕЗЕРВНОГО ФОНДА</w:t>
      </w:r>
    </w:p>
    <w:p>
      <w:pPr>
        <w:pStyle w:val="Style18"/>
        <w:spacing w:before="0" w:after="0"/>
        <w:ind w:left="-142" w:right="-283" w:firstLine="568"/>
        <w:jc w:val="both"/>
        <w:rPr>
          <w:rFonts w:ascii="Cambria" w:hAnsi="Cambria" w:cs="Cambria"/>
          <w:b/>
          <w:b/>
          <w:color w:val="C00000"/>
          <w:u w:val="single"/>
        </w:rPr>
      </w:pPr>
      <w:r>
        <w:rPr>
          <w:rFonts w:cs="Cambria" w:ascii="Cambria" w:hAnsi="Cambria"/>
          <w:b/>
          <w:color w:val="C00000"/>
          <w:u w:val="single"/>
        </w:rPr>
      </w:r>
    </w:p>
    <w:p>
      <w:pPr>
        <w:pStyle w:val="Style18"/>
        <w:spacing w:lineRule="auto" w:line="360" w:before="0" w:after="0"/>
        <w:ind w:left="-142" w:right="-284" w:firstLine="567"/>
        <w:jc w:val="both"/>
        <w:rPr/>
      </w:pPr>
      <w:r>
        <w:rPr/>
        <w:t>Решением Совета района от 11.12.2014г. № 4-28/11 «О бюджете МР «Ижемский» на 2015 год и плановый период 2016 и 2017 годов» был утвержден резервный фонд администрации муниципального района «Ижемский» на сумму 100,0 тыс.руб. и резервный фонд  по предупреждению и ликвидации чрезвычайных ситуаций  и последствий стихийных бедствий –100,0 тыс.руб.</w:t>
      </w:r>
    </w:p>
    <w:p>
      <w:pPr>
        <w:pStyle w:val="Style18"/>
        <w:spacing w:lineRule="auto" w:line="360" w:before="0" w:after="0"/>
        <w:ind w:left="-142" w:right="-284" w:firstLine="567"/>
        <w:jc w:val="both"/>
        <w:rPr>
          <w:color w:val="000000"/>
        </w:rPr>
      </w:pPr>
      <w:r>
        <w:rPr>
          <w:color w:val="000000"/>
        </w:rPr>
        <w:t xml:space="preserve">В соответствии с представленным отчетом об использовании средств резервного фонда расходы составили 100,0 тыс.руб., в том числе направление расходов следующее: 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 Натненковой Людмиле Васильевне  в связи с повреждением квартиры и уничтожением имущества в результате пожара - 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Гончаровой Ирине Александровне в связи с выездом на обследование и  лечение сына в клинику Медицинский центр Текнон г. Барселона  - 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Сметанину Андрею Николаевичу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Ларионовой Аиде Васильевне в связи с необходимостью приобретения стройматериалов для замены фундамента дома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Филипповой Розе Терентьевне в связи необходимостью приобретения материалов для утепления и ремонта дома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Артеевой Ольге Анатольевне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Артеевой Валентине Алексеевне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Каневу Юрию Федоровичу в связи с уничтожением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>
          <w:color w:val="000000"/>
        </w:rPr>
        <w:t>- - Материальная поддержка Рочевой Людмиле Алексеевне в связи с уничтожением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Пудкову Николаю Петровичу  в связи необходимостью приобретения  стройматериалов для восстановления жилого  дома  после наводнения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Рочеву Сергею Прокопьевичу  в связи необходимостью приобретения  стройматериалов для восстановления жилого  дома  после наводнения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Чупрову Анатолию Прокопьевичу  в связи необходимостью приобретения  стройматериалов для восстановления жилого  дома  после наводнения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Хозяинову Михаилу Ивановичу  в связи необходимостью приобретения  стройматериалов для восстановления жилого  дома  после наводнения – 5,0 тыс.руб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ДЕФИЦИТА БЮДЖЕТА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бюджет МР  «Ижемский» на 2015 год  был утвержден с дефицитом в сумме 93 328,3 тыс.руб. За  9 месяцев  2015г. бюджет исполнен с превышением доходов над расходами (профицитом) в сумме  14 266,6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 МР «Ижемский» по состоянию на 01.10.2015г. отсутствуют долговые обязательства и просроченная кредиторская задолженность.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both"/>
        <w:rPr/>
      </w:pPr>
      <w:r>
        <w:rPr>
          <w:sz w:val="24"/>
          <w:szCs w:val="24"/>
        </w:rPr>
        <w:t>Отчет об исполнении бюджета МР  «Ижемский» за 9 месяцев  2015 года утвержден постановлением администрации муниципального района «Ижемский» от 26.10.2015г. № 879  и представлен в Контрольно-счетную комиссию 26.10.2015г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 МР «Ижемский» доходов  на сумму 663 591,7 тыс.руб., что составило 96,4% к кассовому плану на 9 месяцев   2015г., или меньше поступило доходов, чем планировалось на 25 054,0 тыс.руб. Наибольшую часть в структуре доходов занимают безвозмездные поступления, которые составили 77,2%, остальная часть – собственные доходы. Основным источником  среди собственных доходов является налог на доходы физических лиц, удельный вес которого составляет 88,2%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отчетном периоде исполнены на сумму  649 325,1 тыс.руб., или 81,1% к кассовому плану 9 месяцев  2015г. и 61,3 % к годовым назначениям. 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ено средств на реализацию муниципальных программ на 65,2% к годовым утвержденным ассигнованиям.</w:t>
      </w:r>
    </w:p>
    <w:p>
      <w:pPr>
        <w:pStyle w:val="Normal"/>
        <w:spacing w:lineRule="auto" w:line="360"/>
        <w:ind w:right="-28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01.10.2015г. бюджет МР «Ижемский» исполнен с </w:t>
      </w:r>
      <w:r>
        <w:rPr>
          <w:sz w:val="24"/>
          <w:szCs w:val="24"/>
        </w:rPr>
        <w:t>профицитом на 14 266,6 тыс.руб.</w:t>
      </w:r>
    </w:p>
    <w:p>
      <w:pPr>
        <w:pStyle w:val="Normal"/>
        <w:spacing w:lineRule="auto" w:line="360"/>
        <w:ind w:right="-283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360"/>
        <w:ind w:right="-283" w:firstLine="425"/>
        <w:jc w:val="both"/>
        <w:rPr>
          <w:sz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 Администрации МР «Ижемский</w:t>
      </w:r>
      <w:r>
        <w:rPr>
          <w:sz w:val="28"/>
        </w:rPr>
        <w:t xml:space="preserve">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</w:t>
      </w:r>
      <w:r>
        <w:rPr>
          <w:sz w:val="24"/>
          <w:szCs w:val="24"/>
        </w:rPr>
        <w:t>. Принять меры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- по полному зачислению в бюджет МР «Ижемский»  всех доходных источников, в том числе налоговых и неналоговых поступлени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Обратить внима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 неравномерное финансирование и исполнение отдельных статей расход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 уровень освоения годовых бюджетных назнач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 объемы финансирования муниципальных програм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Обеспечить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облюдение требований бюджетного законодательства по исполнению бюджета, в том числе по надлежащему исполнению муниципальных программ;</w:t>
      </w:r>
    </w:p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ходя из вышеизложенного</w:t>
      </w:r>
      <w:r>
        <w:rPr>
          <w:color w:val="000000"/>
          <w:sz w:val="24"/>
          <w:szCs w:val="24"/>
        </w:rPr>
        <w:t xml:space="preserve"> 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Р «Ижемский»  за 9 месяцев  2015г. по доходам в сумме 663 591,7 тыс.руб., по расходам 649 325,1 тыс.руб., с </w:t>
      </w:r>
      <w:r>
        <w:rPr>
          <w:sz w:val="24"/>
          <w:szCs w:val="24"/>
        </w:rPr>
        <w:t>профицитом 14 266,6</w:t>
      </w:r>
      <w:r>
        <w:rPr>
          <w:color w:val="000000"/>
          <w:sz w:val="24"/>
          <w:szCs w:val="24"/>
        </w:rPr>
        <w:t xml:space="preserve"> тыс.руб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425"/>
        <w:rPr/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567"/>
        <w:rPr/>
      </w:pPr>
      <w:r>
        <w:rPr>
          <w:sz w:val="24"/>
          <w:szCs w:val="24"/>
        </w:rPr>
        <w:t>комиссии                                                                   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Val">
    <w:name w:val="val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0:00Z</dcterms:created>
  <dc:creator>Остроумова Г.Н.</dc:creator>
  <dc:description/>
  <dc:language>en-US</dc:language>
  <cp:lastModifiedBy>КСП</cp:lastModifiedBy>
  <cp:lastPrinted>2015-10-30T16:06:00Z</cp:lastPrinted>
  <dcterms:modified xsi:type="dcterms:W3CDTF">2016-04-05T06:20:00Z</dcterms:modified>
  <cp:revision>2</cp:revision>
  <dc:subject/>
  <dc:title>КОНТРОЛЬНО-СЧЕТНАЯ ПАЛАТА МОГО «УХТА»</dc:title>
</cp:coreProperties>
</file>