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0"/>
        <w:gridCol w:w="2178"/>
        <w:gridCol w:w="424"/>
        <w:gridCol w:w="3134"/>
        <w:gridCol w:w="626"/>
      </w:tblGrid>
      <w:tr>
        <w:trPr>
          <w:trHeight w:val="1025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sz w:val="18"/>
                <w:szCs w:val="18"/>
              </w:rPr>
              <w:t>ИЗЬВА» МУНИЦИПАЛЬНÖЙ РАЙОНСА ВИДЗÖДАН- АРТАЛАН ОРГАН – «ИЗЬВА» МУНИЦИПАЛЬНÖЙ  РАЙОНСА ВИДЗÖДАН – АРТАЛАН КОМИССИЯ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94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ТРОЛЬНО-СЧЕТНЫЙ ОРГАН МУНИЦИПАЛЬНОГО РАЙОНА «ИЖЕМСКИЙ» - КОНТРОЛЬНО-СЧЕТ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МИССИЯ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ЙОНА «ИЖЕМСКИЙ»</w:t>
            </w:r>
          </w:p>
        </w:tc>
      </w:tr>
      <w:tr>
        <w:trPr>
          <w:trHeight w:val="383" w:hRule="atLeast"/>
        </w:trPr>
        <w:tc>
          <w:tcPr>
            <w:tcW w:w="3190" w:type="dxa"/>
            <w:tcBorders/>
          </w:tcPr>
          <w:p>
            <w:pPr>
              <w:pStyle w:val="BodyText21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BodyText2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jc w:val="righ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BodyText21"/>
              <w:spacing w:lineRule="auto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6"/>
          <w:szCs w:val="26"/>
        </w:rPr>
        <w:t>о проведении внешней проверки годового отчета  об исполнении бюджетов сельских поселений Ижемского района за 2014год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851"/>
        <w:rPr/>
      </w:pPr>
      <w:r>
        <w:rPr/>
        <w:t>13.05.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2"/>
        <w:jc w:val="both"/>
        <w:rPr/>
      </w:pPr>
      <w:r>
        <w:rPr/>
        <w:t>В соответствии со ст. 264.4 Бюджетного кодекса Российской Федерации, положением о бюджетном процессе в сельских поселениях  и планом работы контрольно-счетного органа муниципального района «Ижемский» - контрольно-счетной комиссии муниципального района «Ижемский» (далее по тексту – Контрольно-счетная комиссия) проведена внешняя проверка годовой бюджетной отчетности об исполнении бюджета за 2014 год 10 сельских   поселений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нешняя проверка бюджетной отчетности осуществлялась на предмет соответствия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№ 191н (далее по тексту Инструкция 191н)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Контрольно-счетной комиссией</w:t>
        <w:tab/>
        <w:t xml:space="preserve">  подготовлено 10 заключений по результатам внешней проверки годовой бюджетной отчетности по всем главным администраторам бюджетных средств сельских поселений Ижемского района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заключениях отражены результаты проверки в отношении: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соблюдения установленного порядка составления и представления  годовой бюджетной отчетности к внешней проверке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администрирования доходов бюджета поселений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исполнения бюджета поселений по расходам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анализа показателей отчета об исполнении бюджета, оценки состояния дебиторской и кредиторской задолженности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администрирования источников финансирования дефицита бюджета сельских поселений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Годовая бюджетная отчетность об исполнении бюджетов сельских поселений за 2014 год была представлена в Контрольно-счетную комиссию администрациями сельских поселений на бумажных носителях  в установленный срок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целом годовая бюджетная отчетность, представленная главными администраторами бюджетных средств – администрациями сельских поселений для проведения внешней проверки, соответствует требованиям Инструкции 191н, требованиям Указаний о порядке применения бюджетной классификации Российской Федерации, утвержденных приказом Министерства Российской Федерации  от 01.07.2013г. № 65н, решениям Советов сельских поселений «О бюджете сельских поселений на 2014год и плановый период 2015и 2016 годов», сводной бюджетной росписи сельских поселений за 2014 год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Расходы бюджетов сельских поселений по всем разделам, подразделам классификации расходов бюджетов Российской Федерации  по главным распорядителям средств бюджета поселений подтверждаются соответствующими показателями годовой бюджетной отчетности главных администраторов бюджетных средств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Расходования средств, не предусмотренных решениями Советов сельских поселений Ижемского района «О бюджете сельских поселений на 2014 год и плановый период 2015 и 2016 годов» с изменениями и дополнениями, в ходе проверки не выявлено. Расходования средств в разрезе разделов и подразделов  бюджетной классификации расходов сверх утвержденных бюджетных ассигнований, сверх бюджетной росписи на 2014год не установлено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Исполнение бюджета сельских поселений за 2014 год  по доходам  представлено в таблице № 1.</w:t>
      </w:r>
    </w:p>
    <w:p>
      <w:pPr>
        <w:pStyle w:val="Normal"/>
        <w:spacing w:lineRule="auto" w:line="360"/>
        <w:ind w:firstLine="902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1417"/>
        <w:gridCol w:w="1276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на 2014г.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2014г.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-ния к годовому план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собст-венных дохо-дов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И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 40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 11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Сизяб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4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51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Мохч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30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27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Щельяю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 36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 55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7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Няшабо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26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2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ское поселен. « Брыкалан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13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03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ипи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03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03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9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расноб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 34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 31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ельчию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57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54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Т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80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86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по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9 73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9 50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9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,9</w:t>
            </w:r>
          </w:p>
        </w:tc>
      </w:tr>
    </w:tbl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Как видно из представленной таблицы  10 сельских поселений получили доходы на общую сумму 79 500,89 тыс.руб., при утвержденном плане на 2014г. 79 733,98 тыс.руб., или выполнение составило 99,7%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10 поселений перевыполнили план по доходам три сельских поселения: «Ижма» - 104,9%; «Сизябск» - 100,3%; «Том» - 101,7%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именьшее выполнение доходной части бюджета у сельского поселения «Щельяюр» - 97,3%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ибольший удельный вес в общей сумме доходов, полученных сельскими поселениями занимает сельское поселение «Щельяюр» - 37,2%, или получено доходов на сумму  29 556,64 тыс.руб. Наименьший удельный вес занимает сельское поселение «Няшабож»  - 4,1%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общей сумме  доходов, полученных сельскими поселениями  основную часть (63,1%) составляют безвозмездные поступления с бюджета  муниципального образования муниципального района «Ижемский» (дотации, субсидии и субвенции). Собственные доходы поступили на сумму 29 374,33 тыс.руб. и занимают  долю 36,9%. Наибольший  удельный вес собственных налоговых и неналоговых поступлений  в общей сумме поступивших доходов  (77,4%) имеет сельское поселение «Ижма» и самый маленький (15,0%) – сельское поселение «Кипиево»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таблице № 2 представлены данные по выполнению расходной части бюджета. 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таблица №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77"/>
        <w:gridCol w:w="1750"/>
        <w:gridCol w:w="1559"/>
        <w:gridCol w:w="1422"/>
        <w:gridCol w:w="15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твержденные ассигнования на 2014г. в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ено за 2014г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% исполнен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фицит(-), профицит(+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Ижм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 75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 39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18,6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Сизябск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57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566,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9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55,0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Мохч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33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257,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8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,7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Щельяюр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 3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 369,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6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 813,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Няшабож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 43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043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8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6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Брыкаланск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41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160,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26,9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Кипиево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07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033,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9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,7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Краснобор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 38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683,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9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35,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Кельчиюр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 88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96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6,4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Том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88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 669,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9,8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селения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4 09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9 577,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77,02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сего произведено расходов десятью сельскими поселениями на сумму 79 577,91 тыс.руб., при утвержденных бюджетных ассигнованиях 84 097,99 тыс.руб., что составило 94,6%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ибольшее освоение бюджетных средств  у сельского поселения «Сизябск»    (99,9%) и наименьшее (88,6%) у сельского поселения «Няшабож»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Шесть поселений из десяти исполнили бюджет за 2014г. с превышением доходов над расходами (профицитом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оведенной внешней проверкой установлены   ряд замечаний в отношении заполнения форм годовой бюджетной отчетности по соблюдению Инструкции 191н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709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Администрация  сельского поселения</w:t>
      </w:r>
      <w:r>
        <w:rPr/>
        <w:t xml:space="preserve"> </w:t>
      </w:r>
      <w:r>
        <w:rPr>
          <w:u w:val="single"/>
        </w:rPr>
        <w:t xml:space="preserve"> «Щельяюр»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709"/>
        <w:jc w:val="both"/>
        <w:rPr/>
      </w:pPr>
      <w:r>
        <w:rPr/>
        <w:t>1.В нарушение ст. 11 Федерального закона от 06.12.2011г. «№ 402-ФЗ  «О бухгалтерском учёте» и Методических указаний  по инвентаризации имущества и финансовых обязательств (Приложение к Приказу Министерства финансов РФ от 13.06.1995 № 49)  не проведена инвентаризация  материальных запасов, имущества казны,  финансовых активов и обязательств.</w:t>
      </w:r>
    </w:p>
    <w:p>
      <w:pPr>
        <w:pStyle w:val="Normal"/>
        <w:spacing w:lineRule="auto" w:line="360"/>
        <w:ind w:firstLine="851"/>
        <w:jc w:val="both"/>
        <w:rPr>
          <w:b/>
          <w:b/>
          <w:u w:val="single"/>
        </w:rPr>
      </w:pPr>
      <w:r>
        <w:rPr/>
        <w:t>2. В составе основных средств числятся объекты стоимостью  до 3,0 тыс.руб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23" w:firstLine="709"/>
        <w:jc w:val="both"/>
        <w:rPr>
          <w:color w:val="000000"/>
        </w:rPr>
      </w:pPr>
      <w:r>
        <w:rPr>
          <w:color w:val="000000"/>
        </w:rPr>
        <w:t xml:space="preserve">1.Не освоены средства на реализацию муниципальной программы </w:t>
      </w:r>
      <w:r>
        <w:rPr/>
        <w:t>«Комплексное благоустройство территории сельского поселения «Ижма» на 2012-2014 гг.» в сумме 716,2 тыс.руб.</w:t>
      </w:r>
    </w:p>
    <w:p>
      <w:pPr>
        <w:pStyle w:val="Normal"/>
        <w:spacing w:lineRule="auto" w:line="360"/>
        <w:ind w:right="23" w:firstLine="851"/>
        <w:jc w:val="both"/>
        <w:rPr/>
      </w:pPr>
      <w:r>
        <w:rPr>
          <w:color w:val="000000"/>
        </w:rPr>
        <w:t xml:space="preserve">2. </w:t>
      </w:r>
      <w:r>
        <w:rPr/>
        <w:t>В нарушение  статьи 11 Федерального закона от 06.12.2011 «№ 402-ФЗ «О бухгалтерском учёте», 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администрацией сельского поселения не проведена инвентаризация  финансовых активов и обязательств (дебиторской и кредиторской задолженности)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23" w:firstLine="709"/>
        <w:jc w:val="both"/>
        <w:rPr>
          <w:u w:val="single"/>
        </w:rPr>
      </w:pPr>
      <w:r>
        <w:rPr>
          <w:u w:val="single"/>
        </w:rPr>
        <w:t>Администрация сельского поселения «Краснобор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23" w:firstLine="851"/>
        <w:jc w:val="both"/>
        <w:rPr/>
      </w:pPr>
      <w:r>
        <w:rPr>
          <w:color w:val="000000"/>
        </w:rPr>
        <w:t>1. В нарушение Инструкции № 191н не представлены таблицы № 5 и № 7, формы № 0503171, 0503172 и 0503178. Имеются замечания по составлению таблиц № 1, № 4 и  № 6, формы № 0503166..</w:t>
      </w:r>
    </w:p>
    <w:p>
      <w:pPr>
        <w:pStyle w:val="Normal"/>
        <w:spacing w:lineRule="auto" w:line="360"/>
        <w:ind w:right="23" w:firstLine="851"/>
        <w:jc w:val="both"/>
        <w:rPr/>
      </w:pPr>
      <w:r>
        <w:rPr/>
        <w:t>2. В нарушение  статьи 11 Федерального закона от 06.12.2011 «№ 402-ФЗ «О бухгалтерском учёте», 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администрацией сельского поселения не проведена инвентаризация  имущества казны.</w:t>
      </w:r>
    </w:p>
    <w:p>
      <w:pPr>
        <w:pStyle w:val="Normal"/>
        <w:spacing w:lineRule="auto" w:line="360"/>
        <w:ind w:right="165" w:firstLine="851"/>
        <w:jc w:val="both"/>
        <w:rPr/>
      </w:pPr>
      <w:r>
        <w:rPr/>
        <w:t>3. Допущена на конец года кредиторская задолженность в сумме 184 488,87 руб. , из них по налогу на доходы физических лиц в сумме 12 223,11 руб. и по страховым взносам  на сумму 15 112,76 руб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851"/>
        <w:jc w:val="both"/>
        <w:rPr>
          <w:u w:val="single"/>
        </w:rPr>
      </w:pPr>
      <w:r>
        <w:rPr>
          <w:u w:val="single"/>
        </w:rPr>
        <w:t>Администрация сельского поселения «Кельчиюр»</w:t>
      </w:r>
    </w:p>
    <w:p>
      <w:pPr>
        <w:pStyle w:val="Normal"/>
        <w:numPr>
          <w:ilvl w:val="0"/>
          <w:numId w:val="2"/>
        </w:numPr>
        <w:spacing w:lineRule="auto" w:line="360"/>
        <w:ind w:left="142" w:right="448" w:firstLine="851"/>
        <w:rPr/>
      </w:pPr>
      <w:r>
        <w:rPr/>
        <w:t>В составе основных средств числятся объекты стоимостью до 3,0 тыс.руб.</w:t>
      </w:r>
    </w:p>
    <w:p>
      <w:pPr>
        <w:pStyle w:val="Normal"/>
        <w:numPr>
          <w:ilvl w:val="0"/>
          <w:numId w:val="2"/>
        </w:numPr>
        <w:spacing w:lineRule="auto" w:line="360"/>
        <w:ind w:left="142" w:right="448" w:firstLine="851"/>
        <w:rPr>
          <w:color w:val="C00000"/>
        </w:rPr>
      </w:pPr>
      <w:r>
        <w:rPr/>
        <w:t>Имеются замечания по  составлению форм  отчетности  № 0503110, № 0503121, № 0503130, таблиц пояснительной записки № 1, № 6 и № 7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23" w:firstLine="851"/>
        <w:jc w:val="both"/>
        <w:rPr>
          <w:u w:val="single"/>
        </w:rPr>
      </w:pPr>
      <w:r>
        <w:rPr>
          <w:u w:val="single"/>
        </w:rPr>
        <w:t>Администрация сельского поселения «Няшабож»</w:t>
      </w:r>
    </w:p>
    <w:p>
      <w:pPr>
        <w:pStyle w:val="Normal"/>
        <w:spacing w:lineRule="auto" w:line="360"/>
        <w:ind w:right="165" w:firstLine="851"/>
        <w:jc w:val="both"/>
        <w:rPr/>
      </w:pPr>
      <w:r>
        <w:rPr/>
        <w:t>1. В нарушение  статьи 11 Федерального закона от 06.12.2011 «№ 402-ФЗ «О бухгалтерском учёте», 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администрацией сельского поселения не проведена инвентаризация  финансовых активов и обязательств (дебиторской и кредиторской задолженности).</w:t>
      </w:r>
    </w:p>
    <w:p>
      <w:pPr>
        <w:pStyle w:val="Normal"/>
        <w:spacing w:lineRule="auto" w:line="360"/>
        <w:ind w:right="165" w:firstLine="851"/>
        <w:jc w:val="both"/>
        <w:rPr>
          <w:u w:val="single"/>
        </w:rPr>
      </w:pPr>
      <w:r>
        <w:rPr>
          <w:u w:val="single"/>
        </w:rPr>
        <w:t>Администрация сельского поселения «Брыкаланск»</w:t>
      </w:r>
    </w:p>
    <w:p>
      <w:pPr>
        <w:pStyle w:val="Normal"/>
        <w:spacing w:lineRule="auto" w:line="360"/>
        <w:ind w:right="165" w:firstLine="851"/>
        <w:jc w:val="both"/>
        <w:rPr/>
      </w:pPr>
      <w:r>
        <w:rPr/>
        <w:t>В нарушение  статьи 11 Федерального закона от 06.12.2011 «№ 402-ФЗ «О бухгалтерском учёте», 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администрацией сельского поселения не проведена инвентаризация  финансовых активов и обязательств (дебиторской и кредиторской задолженности).</w:t>
      </w:r>
    </w:p>
    <w:p>
      <w:pPr>
        <w:pStyle w:val="Normal"/>
        <w:spacing w:lineRule="auto" w:line="360"/>
        <w:ind w:right="165" w:firstLine="851"/>
        <w:jc w:val="both"/>
        <w:rPr>
          <w:u w:val="single"/>
        </w:rPr>
      </w:pPr>
      <w:r>
        <w:rPr>
          <w:u w:val="single"/>
        </w:rPr>
        <w:t>Администрация сельского поселения «Кипиево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/>
      </w:pPr>
      <w:r>
        <w:rPr/>
        <w:t>1. В нарушение Инструкции 191н не представлена таблица пояснительной записки № 4 «Сведения об особенностях ведения бюджетного учета». Имеются замечания по составлению таблиц № 6 и № 7.</w:t>
      </w:r>
    </w:p>
    <w:p>
      <w:pPr>
        <w:pStyle w:val="Normal"/>
        <w:spacing w:lineRule="auto" w:line="360"/>
        <w:ind w:right="23" w:firstLine="851"/>
        <w:jc w:val="both"/>
        <w:rPr/>
      </w:pPr>
      <w:r>
        <w:rPr/>
        <w:t xml:space="preserve">2.Допущена на конец года  кредиторская задолженность, на сумму 144 878,22 руб., в том числе по страховым взносам – 36 993,16 руб.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709"/>
        <w:jc w:val="both"/>
        <w:rPr/>
      </w:pPr>
      <w:r>
        <w:rPr/>
        <w:t>3. В нарушение  статьи 11 Федерального закона от 06.12.2011г. «№ 402-ФЗ «О бухгалтерском учёте», 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администрацией сельского поселения не проведена инвентаризация имущества казны, финансовых активов и обязательств.</w:t>
      </w:r>
    </w:p>
    <w:p>
      <w:pPr>
        <w:pStyle w:val="Normal"/>
        <w:spacing w:lineRule="auto" w:line="360"/>
        <w:ind w:right="165" w:firstLine="851"/>
        <w:jc w:val="both"/>
        <w:rPr/>
      </w:pPr>
      <w:r>
        <w:rPr>
          <w:color w:val="000000"/>
          <w:u w:val="single"/>
        </w:rPr>
        <w:t>Администрация сельского поселения «Том»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Не выполнены мероприятия муниципальной программы «Пожарная безопасность сельского поселения «Том», или не освоено средств в сумме 10,0 тыс.руб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Имеется просроченная дебиторская задолженность в сумме 851,20 руб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В текстовой части пояснительной записки не отражены дебиторы, кредиторы и по какой причине образовалась задолженность.</w:t>
      </w:r>
    </w:p>
    <w:p>
      <w:pPr>
        <w:pStyle w:val="Normal"/>
        <w:spacing w:lineRule="auto" w:line="360"/>
        <w:ind w:firstLine="851"/>
        <w:jc w:val="both"/>
        <w:rPr>
          <w:b/>
          <w:b/>
          <w:u w:val="single"/>
        </w:rPr>
      </w:pPr>
      <w:r>
        <w:rPr/>
        <w:t>4. В нарушение  статьи 11 Федерального закона от 06.12.2011 «№ 402-ФЗ «О бухгалтерском учёте», 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администрацией сельского поселения не проведена инвентаризация основных средств, материальных запасов, финансовых активов и обязательств (дебиторской и кредиторской задолженности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оведенным анализом образования дебиторской и кредиторской задолженности установлено, что  во всех администрациях сельских поселений по состоянию на 01.01.2015г. допущены дебиторская и кредиторская задолженности, сведения по которым представлены  в таблице № 3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</w:t>
      </w:r>
    </w:p>
    <w:p>
      <w:pPr>
        <w:pStyle w:val="Normal"/>
        <w:spacing w:lineRule="auto" w:line="360"/>
        <w:ind w:firstLine="567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126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орская задолж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Иж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 203,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 375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Сизяб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 117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 881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Мохч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 138,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730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Щельяю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 148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Няшабо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 487,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 125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Брыкалан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 569,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 747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ипие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 878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расноб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 488,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ельчию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 701,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 354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Т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,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 485,10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состоянию на 01.01.2015г. наибольшая  сумма дебиторской задолженности образовалась у сельских поселений «Брыкаланск» и «Кельчиюр», или соответственно в сумме 41 569,31 руб. и 32 701,92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ибольшая кредиторская задолженность наблюдается у сельских поселений: «Краснобор» - 184 488,87 руб.; «Кипиево» - 144 878,22 руб.; «Том» - 92 485,10 руб.; «Ижма» - 61 375,64 руб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Контрольно-счетной комиссией было предложено главным администраторам бюджетных средств сельских поселений в дальнейшем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анализировать состояние дебиторской и кредиторской задолженности в разрезе видов расчетов, не допускать их рост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еред составлением годовой отчетности проводить инвентаризацию финансовых и нефинансовых активов, обязательств в соответствии с утвержденными нормативными документами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обратить внимание на более полное и развернутое оформление пояснительной записк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четы об исполнении бюджетов сельских поселений в целом соответствует требованиям бюджетного законодательства и рекомендованы к рассмотрению и утверждению Советами сельских посел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седатель Контрольно-счетной комиссии                             Филиппова Т.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343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4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05pt;height:13.8pt;mso-wrap-distance-left:0pt;mso-wrap-distance-right:0pt;mso-wrap-distance-top:0pt;mso-wrap-distance-bottom:0pt;margin-top:0.05pt;mso-position-vertical-relative:text;margin-left:1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rFonts w:ascii="Arial" w:hAnsi="Arial" w:cs="Arial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7:00Z</dcterms:created>
  <dc:creator>User</dc:creator>
  <dc:description/>
  <dc:language>en-US</dc:language>
  <cp:lastModifiedBy>КСП</cp:lastModifiedBy>
  <cp:lastPrinted>2015-05-13T17:34:00Z</cp:lastPrinted>
  <dcterms:modified xsi:type="dcterms:W3CDTF">2016-04-05T06:17:00Z</dcterms:modified>
  <cp:revision>2</cp:revision>
  <dc:subject/>
  <dc:title>ОТЧЁТ</dc:title>
</cp:coreProperties>
</file>