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0"/>
        <w:gridCol w:w="2178"/>
        <w:gridCol w:w="424"/>
        <w:gridCol w:w="3134"/>
        <w:gridCol w:w="626"/>
      </w:tblGrid>
      <w:tr>
        <w:trPr>
          <w:trHeight w:val="1025" w:hRule="atLeast"/>
        </w:trPr>
        <w:tc>
          <w:tcPr>
            <w:tcW w:w="387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sz w:val="18"/>
                <w:szCs w:val="18"/>
              </w:rPr>
              <w:t>ИЗЬВА» МУНИЦИПАЛЬНÖЙ РАЙОНСА ВИДЗÖДАН- АРТАЛАН ОРГАН – «ИЗЬВА» МУНИЦИПАЛЬНÖЙ  РАЙОНСА ВИДЗÖДАН – АРТАЛАН КОМИССИЯ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942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НТРОЛЬНО-СЧЕТНЫЙ ОРГАН МУНИЦИПАЛЬНОГО РАЙОНА «ИЖЕМСКИЙ» - КОНТРОЛЬНО-СЧЕТН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ИССИЯ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ЙОНА «ИЖЕМСКИЙ»</w:t>
            </w:r>
          </w:p>
        </w:tc>
      </w:tr>
      <w:tr>
        <w:trPr>
          <w:trHeight w:val="383" w:hRule="atLeast"/>
        </w:trPr>
        <w:tc>
          <w:tcPr>
            <w:tcW w:w="3190" w:type="dxa"/>
            <w:tcBorders/>
          </w:tcPr>
          <w:p>
            <w:pPr>
              <w:pStyle w:val="BodyText21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BodyText2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BodyText21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BodyText21"/>
              <w:snapToGrid w:val="false"/>
              <w:spacing w:lineRule="auto" w:line="240"/>
              <w:jc w:val="righ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BodyText21"/>
              <w:spacing w:lineRule="auto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rPr>
          <w:i/>
          <w:i/>
          <w:u w:val="single"/>
        </w:rPr>
      </w:pPr>
      <w:r>
        <w:rPr>
          <w:i/>
          <w:u w:val="single"/>
        </w:rPr>
        <w:t>Информация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 результатам  проверки целевого и эффективного расходования бюджетных средств,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направленных на благоустройство территории сельского поселения «Щельяюр».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ind w:right="141" w:firstLine="851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В период с 20.05.2014г. по 28.05.2014г. контрольно-счетным органом муниципального района «Ижемский» - контрольно-счетной  комиссией муниципального района «Ижемский» (далее – Контрольно-счетной комиссией) в администрации сельского поселения «Щельяюр» была проведена проверка целевого и эффективного расходования бюджетных средств, направленных на благоустройство территории сельского поселения «Щельяюр» за 2013год и 4 месяца 2014г.</w:t>
      </w:r>
    </w:p>
    <w:p>
      <w:pPr>
        <w:pStyle w:val="Normal"/>
        <w:ind w:right="141" w:firstLine="567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В результате контрольного мероприятия установлено следующее:</w:t>
      </w:r>
    </w:p>
    <w:p>
      <w:pPr>
        <w:pStyle w:val="Normal"/>
        <w:keepLines/>
        <w:widowControl w:val="false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4"/>
          <w:szCs w:val="24"/>
        </w:rPr>
        <w:t>Одним из вопросов местного значения муниципального образования сельское поселение «Щельяюр» в соответствии со  статьей 8 Устава муниципального образования сельского поселения «Щельяюр»  являются:</w:t>
      </w:r>
    </w:p>
    <w:p>
      <w:pPr>
        <w:pStyle w:val="Normal"/>
        <w:keepLines/>
        <w:widowControl w:val="false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сбора и вывоза бытовых отходов и мусора;</w:t>
      </w:r>
    </w:p>
    <w:p>
      <w:pPr>
        <w:pStyle w:val="Normal"/>
        <w:keepLines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>- организация благоустройства территории поселения(освещение улиц, озеленение территории и т.д.);</w:t>
      </w:r>
    </w:p>
    <w:p>
      <w:pPr>
        <w:pStyle w:val="Normal"/>
        <w:keepLines/>
        <w:widowControl w:val="false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ритуальных услуг и содержание мест захоронения.</w:t>
      </w:r>
    </w:p>
    <w:p>
      <w:pPr>
        <w:pStyle w:val="Normal"/>
        <w:keepLines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асходование средств за период 2013 года на благоустройство территории сельского поселения «Щельяюр» приведено в таблице № 1.</w:t>
      </w:r>
    </w:p>
    <w:p>
      <w:pPr>
        <w:pStyle w:val="Normal"/>
        <w:keepLines/>
        <w:widowControl w:val="false"/>
        <w:tabs>
          <w:tab w:val="clear" w:pos="708"/>
          <w:tab w:val="left" w:pos="1418" w:leader="none"/>
        </w:tabs>
        <w:jc w:val="right"/>
        <w:rPr/>
      </w:pPr>
      <w:r>
        <w:rPr/>
        <w:t>таблица № 1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53"/>
        <w:gridCol w:w="1622"/>
        <w:gridCol w:w="1844"/>
        <w:gridCol w:w="1791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вержденные бюджетные ассигнования на 2013год в тыс.руб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сполнено расходов за 2013 год в тыс.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% исполнения к годовому плану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ичное освещ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2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2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одержание автомобильных дорог- очистка дорог от сне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9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4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чие мероприятия по благоустройству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6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2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,3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- вывоз отходов производства и потребления с территории сельского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</w:rPr>
              <w:t>пос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4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ремонт тротуар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99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снос жилого дома № 13 по ул.Заводск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Calibri" w:cs="Calibri" w:ascii="Calibri" w:hAnsi="Calibri"/>
              </w:rPr>
              <w:t>- переработка мусора, вывозимого с территории сельского поселения «Щельяюр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1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уборка снега и наледи с тротуар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9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уборка снега с автобусных останово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5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уборка мусора с у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7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уборка мусора с автобусных останово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5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приобретение материал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9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Муниципальная целевая программа «Светлый «Щельяюр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3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336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42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,9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801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4"/>
          <w:szCs w:val="24"/>
        </w:rPr>
        <w:t>Расходование средств за период с 01.01.2014г. по 30.04.2014 г. на благоустройство территории сельского поселения «Щельяюр» приведено в таблице № 2.</w:t>
      </w:r>
    </w:p>
    <w:p>
      <w:pPr>
        <w:pStyle w:val="Normal"/>
        <w:keepLines/>
        <w:widowControl w:val="false"/>
        <w:tabs>
          <w:tab w:val="clear" w:pos="708"/>
          <w:tab w:val="left" w:pos="1418" w:leader="none"/>
        </w:tabs>
        <w:jc w:val="right"/>
        <w:rPr/>
      </w:pPr>
      <w:r>
        <w:rPr/>
        <w:t>таблица № 2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53"/>
        <w:gridCol w:w="1622"/>
        <w:gridCol w:w="1844"/>
        <w:gridCol w:w="1791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вержденные бюджетные ассигнования на 2014год в тыс.руб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сполнено расходов за период с 01.01.2014г. по 30.04.2014г.  в тыс.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% исполнения к годовому плану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ичное освещ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8,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8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одержание автомобильных дорог- очистка дорог от сне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чие мероприятия по благоустройству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5,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3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,7</w:t>
            </w:r>
          </w:p>
        </w:tc>
      </w:tr>
      <w:tr>
        <w:trPr>
          <w:trHeight w:val="4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- вывоз отходов производства и потребления с территории сельского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</w:rPr>
              <w:t>поселения(задолженность за прошлый год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12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задолженность по страховым взносам за 2013год.(уборка снега с тротуаров и с автобусных остановок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6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eastAsia="Calibri" w:cs="Calibri" w:ascii="Calibri" w:hAnsi="Calibri"/>
              </w:rPr>
              <w:t>- переработка мусора, вывозимого с территории сельского поселения «Щельяюр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уборка снега и наледи с тротуар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4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приобретение материал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3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153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5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,9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результате контрольного мероприятия были выявлены следующие недостатки и нарушения: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 имеющейся экономии бюджетных средств в  бюджете сельского поселения «Щельяюр» за  2013год в сумме 94,7 тыс.руб. допущена задолженность подрядчикам за оказанные услуги (выполненные работы) и  страховых взносов в бюджет на сумму 190,5 тыс.руб., это значит, что  администрация сельского поселения «Щельяюр» несвоевременно производит оплату за выполненные работы и услуги. Также заключает договора на выполнение работ и услуг свыше имеющихся лимитов бюджетных ассигнований. Например: по коду бюджетной классификации 9180503600040024000 «Организация и содержание мест захоронения»  бюджетные ассигнования на 2013 год были утверждены в сумме 39,0 тыс.руб. Заключен договор с физическим лицом на выполнение работ по благоустройству кладбища на сумму 39,0 тыс.руб., т.е. без учета сумм на уплату страховых взносов в бюджет, в связи с чем на 01.01.2014г. задолженность по уплате страховых взносов по данному коду составила 10,6 тыс.руб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Установлены случаи принятия к оплате  от подрядчиков и поставщиков первичных учетных документов ( акты выполненных работ, оказанных услуг, актов формы КС-2 и КС-3),  оформленных ненадлежащим образом: 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 xml:space="preserve">- счет- фактура  № 8  от 04.03.2013г.  и акт приемки оказанных услуг на сумму 43 610,88 руб., предъявленные ГОУНПО ПУ № 27 за работу трактора (очистка улиц от снега и подъездных дорог к пожводоемам)  с приложением копий путевых листов. </w:t>
      </w:r>
      <w:r>
        <w:rPr>
          <w:i/>
          <w:color w:val="000000"/>
          <w:sz w:val="24"/>
          <w:szCs w:val="24"/>
        </w:rPr>
        <w:t>В Акте приемки оказанных услуг не указано какие конкретно чистили улицы.</w:t>
      </w:r>
    </w:p>
    <w:p>
      <w:pPr>
        <w:pStyle w:val="Normal"/>
        <w:ind w:firstLine="851"/>
        <w:jc w:val="both"/>
        <w:rPr/>
      </w:pPr>
      <w:r>
        <w:rPr>
          <w:i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счет-фактура № 15 от 05.05.2013г. и акт приемки выполненных услуг на сумму 41 566,62 руб., предъявленные ГОУНПО ПУ № 27 за работу трактора (очистка улиц от снега), с приложением копий путевых листов , </w:t>
      </w:r>
      <w:r>
        <w:rPr>
          <w:i/>
          <w:color w:val="000000"/>
          <w:sz w:val="24"/>
          <w:szCs w:val="24"/>
        </w:rPr>
        <w:t xml:space="preserve"> излишне предъявлено за 5 ч.работы на сумму 6 814,20 руб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счет – фактура № 211 от 24.06.2013г. на 99 124,0 руб.  и № 230 от 04.07.2013г.на 86 733,51 руб. ,  предъявленные индивидуальным предпринимателем Дердяй И.И. за ремонт тротуаров. Представлены также Справка о стоимости выполненных работ и затрат формы КС – 3 и Акт о приемке выполненных работ формы КС-2. Однако в нарушение постановления государственного комитета Российской Федерации от 11.11.1999года № 100 «Об утверждении   унифицированных форм первичной учетной документации  по учету работ в капитальном строительстве и ремонтно-строительных работ»  Акты формы КС-2 составлены неверно, не отражены объемы выполненных работ, цена и стоимость работ, не указано на каких улицах отремонтированы тротуары. </w:t>
      </w:r>
    </w:p>
    <w:p>
      <w:pPr>
        <w:pStyle w:val="Normal"/>
        <w:ind w:firstLine="502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счет-фактура № 238 от 17.07.2013г. на 60 000,0 руб. , предъявленная индивидуальным предпринимателем Дердяй И.И. за снос здания по ул.Заводская. </w:t>
      </w:r>
      <w:r>
        <w:rPr>
          <w:i/>
          <w:sz w:val="24"/>
          <w:szCs w:val="24"/>
        </w:rPr>
        <w:t>Согласно договора  №  дома - 13,  в счет –фактуре и в акте выполненных работ № дома указан – 10.</w:t>
      </w:r>
    </w:p>
    <w:p>
      <w:pPr>
        <w:pStyle w:val="Normal"/>
        <w:ind w:firstLine="502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о результатам контрольного мероприятия составлен акт проверки № 5 от 28 мая </w:t>
      </w:r>
      <w:r>
        <w:rPr/>
        <w:t xml:space="preserve"> 2014 </w:t>
      </w:r>
      <w:r>
        <w:rPr>
          <w:sz w:val="24"/>
          <w:szCs w:val="24"/>
        </w:rPr>
        <w:t>года и направлено представление в адрес главы сельского поселения «Щельяюр».</w:t>
      </w:r>
    </w:p>
    <w:p>
      <w:pPr>
        <w:pStyle w:val="Normal"/>
        <w:widowControl w:val="false"/>
        <w:ind w:firstLine="502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ольно-счетн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Ижемский»        _______________                         </w:t>
      </w:r>
      <w:r>
        <w:rPr>
          <w:sz w:val="24"/>
          <w:szCs w:val="24"/>
          <w:u w:val="single"/>
        </w:rPr>
        <w:t>Т.В.Филиппова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</w:t>
      </w:r>
      <w:r>
        <w:rPr>
          <w:i/>
          <w:iCs/>
        </w:rPr>
        <w:t>(подпись)</w:t>
        <w:tab/>
        <w:tab/>
        <w:t xml:space="preserve">                                        (ФИО)</w:t>
      </w:r>
    </w:p>
    <w:p>
      <w:pPr>
        <w:pStyle w:val="Normal"/>
        <w:keepLines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ind w:right="141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141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36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  <w:b/>
      <w:i w:val="false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Times New Roman"/>
      <w:sz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2">
    <w:name w:val="WW8Num10z2"/>
    <w:qFormat/>
    <w:rPr>
      <w:rFonts w:cs="Times New Roman"/>
      <w:b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basedOn w:val="Style6"/>
    <w:qFormat/>
    <w:rPr>
      <w:b/>
      <w:bCs/>
      <w:sz w:val="24"/>
      <w:szCs w:val="24"/>
    </w:rPr>
  </w:style>
  <w:style w:type="character" w:styleId="2">
    <w:name w:val="Основной текст 2 Знак"/>
    <w:basedOn w:val="Style6"/>
    <w:qFormat/>
    <w:rPr/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6"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1">
    <w:name w:val="Основной текст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2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eastAsia="Arial"/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ind w:firstLine="720"/>
    </w:pPr>
    <w:rPr>
      <w:color w:val="00000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-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14:00Z</dcterms:created>
  <dc:creator>Центр АС</dc:creator>
  <dc:description/>
  <dc:language>en-US</dc:language>
  <cp:lastModifiedBy>КСП</cp:lastModifiedBy>
  <cp:lastPrinted>2014-06-09T14:12:00Z</cp:lastPrinted>
  <dcterms:modified xsi:type="dcterms:W3CDTF">2016-04-05T06:14:00Z</dcterms:modified>
  <cp:revision>2</cp:revision>
  <dc:subject/>
  <dc:title/>
</cp:coreProperties>
</file>