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0"/>
        <w:gridCol w:w="2178"/>
        <w:gridCol w:w="424"/>
        <w:gridCol w:w="3134"/>
        <w:gridCol w:w="626"/>
      </w:tblGrid>
      <w:tr>
        <w:trPr>
          <w:trHeight w:val="1025" w:hRule="atLeast"/>
        </w:trPr>
        <w:tc>
          <w:tcPr>
            <w:tcW w:w="387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sz w:val="18"/>
                <w:szCs w:val="18"/>
              </w:rPr>
              <w:t>ИЗЬВА» МУНИЦИПАЛЬНÖЙ РАЙОНСА ВИДЗÖДАН- АРТАЛАН ОРГАН – «ИЗЬВА» МУНИЦИПАЛЬНÖЙ  РАЙОНСА ВИДЗÖДАН – АРТАЛАН КОМИССИЯ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942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6" r="-7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НТРОЛЬНО-СЧЕТНЫЙ ОРГАН МУНИЦИПАЛЬНОГО РАЙОНА «ИЖЕМСКИЙ» - КОНТРОЛЬНО-СЧЕТНА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ИССИЯ 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ЙОНА «ИЖЕМСКИЙ»</w:t>
            </w:r>
          </w:p>
        </w:tc>
      </w:tr>
      <w:tr>
        <w:trPr>
          <w:trHeight w:val="383" w:hRule="atLeast"/>
        </w:trPr>
        <w:tc>
          <w:tcPr>
            <w:tcW w:w="3190" w:type="dxa"/>
            <w:tcBorders/>
          </w:tcPr>
          <w:p>
            <w:pPr>
              <w:pStyle w:val="BodyText21"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BodyText2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/>
          </w:tcPr>
          <w:p>
            <w:pPr>
              <w:pStyle w:val="BodyText21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BodyText21"/>
              <w:snapToGrid w:val="false"/>
              <w:spacing w:lineRule="auto" w:line="240"/>
              <w:jc w:val="righ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BodyText21"/>
              <w:spacing w:lineRule="auto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нформация</w:t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 результатам  проверки целевого и эффективного расходования бюджетных средств, выделенных с бюджета муниципального образования муниципального района «Ижемский» муниципальному бюджетному учреждению  «Жилищное управление» в 2013г.</w:t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ind w:firstLine="993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В период с 26.08.2014г. по 29.08.2014г. контрольно-счетным органом муниципального района «Ижемский» - контрольно-счетной  комиссией муниципального района «Ижемский» (далее – Контрольно-счетной комиссией) в муниципальном бюджетном учреждении «Жилищное управление» (далее по тексту – МБУ «Жилищное управление») была проведена проверка</w:t>
      </w:r>
      <w:r>
        <w:rPr>
          <w:rFonts w:cs="Arial"/>
          <w:sz w:val="28"/>
          <w:szCs w:val="28"/>
        </w:rPr>
        <w:t xml:space="preserve">  </w:t>
      </w:r>
      <w:r>
        <w:rPr>
          <w:sz w:val="28"/>
          <w:szCs w:val="28"/>
        </w:rPr>
        <w:t>целевого 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эффективного расходования бюджетных средств, выделенных с бюджета муниципального образования муниципального района «Ижемский» МБУ  «Жилищное управление» в 2013г.</w:t>
      </w:r>
    </w:p>
    <w:p>
      <w:pPr>
        <w:pStyle w:val="Normal"/>
        <w:ind w:left="142" w:right="141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контрольного мероприятия установлено:</w:t>
      </w:r>
    </w:p>
    <w:p>
      <w:pPr>
        <w:pStyle w:val="Style17"/>
        <w:ind w:firstLine="993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ешением Совета муниципального района «Ижемский» от 24.10.2013г. № 4-20/1 «О внесении изменений в решение Совета муниципального района «Ижемский» от 13 декабря 2012года № 4-16/5 «О бюджете муниципального образования муниципального района «Ижемский» на 2013 год и плановый период 2014 и 2015 годов» в  бюджете муниципального образования муниципального района «Ижемский»   были утверждены бюджетные ассигнования МБУ «Жилищное управление» на приобретение котлов  по коду бюджетной классификации 90305050029900612 – «Субсидии на иные цели» в сумме 1 300,0 тыс.руб.</w:t>
      </w:r>
    </w:p>
    <w:p>
      <w:pPr>
        <w:pStyle w:val="Style17"/>
        <w:ind w:firstLine="993"/>
        <w:jc w:val="both"/>
        <w:rPr/>
      </w:pPr>
      <w:r>
        <w:rPr>
          <w:sz w:val="28"/>
          <w:szCs w:val="28"/>
        </w:rPr>
        <w:t>В соответствии абзаца 2  п.1 ст.78.1 Бюджетного кодекса Российской Федерации  и постановления администрации муниципального района «Ижемский»  от 05.04.2011г. № 206 «Об утверждении Примерной формы соглашения о порядке и условиях предоставления субсидии на финансовое обеспечение выполнения муниципального задания, заключаемого муниципальными бюджетными (автономными) учреждениями муниципального района «Ижемский», органом местного самоуправления муниципального района «Ижемский», осуществляющим функции и полномочия учредителя муниципального бюджетного (автономного) учреждения муниципального района «Ижемский» и главным распорядителем бюджетных средств, в ведении которого находится бюджетное (автономное) учреждение, и субсидии на иные цели в соответствии с абзацем вторым пункта 1 статьи 78.1 Бюджетного кодекса Российской Федерации» администрация муниципального района «Ижемский» заключила с МБУ «Жилищное управление» Соглашение без номера от 16 сентября 2013г. «О порядке и условиях предоставления субсидии на финансовое обеспечение выполнения иных целей» (далее по тексту – Соглашение). Предметом Соглашения явилось предоставление из бюджета муниципального образования муниципального района «Ижемский» субсидии в сумме 1 300,0 тыс.руб. на приобретение и установку котлов для котельной, находящейся по адресу Республика Коми, Ижемский район, п.Щельяюр , ул.Дорожная, 1А. Котельная, балансовой стоимостью 868 412,0 руб.  закреплена на праве оперативного управления за МБУ «Жилищное управление» и находится в муниципальной собственности муниципального образования муниципального района «Ижемский»</w:t>
      </w:r>
    </w:p>
    <w:p>
      <w:pPr>
        <w:pStyle w:val="Style17"/>
        <w:ind w:firstLine="993"/>
        <w:jc w:val="both"/>
        <w:rPr/>
      </w:pPr>
      <w:r>
        <w:rPr>
          <w:sz w:val="28"/>
          <w:szCs w:val="28"/>
        </w:rPr>
        <w:t>Субсидия перечислена администрацией муниципального района «Ижемский»  МБУ «Жилищное управление» в соответствии с графиком перечисления субсидии (приложение № 1 к Соглашению) в установленный срок, т. е. 2 декабря 2013 года платежным поручением № 43832 в сумме 1 300,0 тыс.руб.</w:t>
      </w:r>
    </w:p>
    <w:p>
      <w:pPr>
        <w:pStyle w:val="Style17"/>
        <w:ind w:firstLine="993"/>
        <w:jc w:val="both"/>
        <w:rPr/>
      </w:pPr>
      <w:r>
        <w:rPr>
          <w:sz w:val="28"/>
          <w:szCs w:val="28"/>
        </w:rPr>
        <w:t>Проверкой расходования муниципальным бюджетным учреждением «Жилищное управление» полученной субсидии  установлено, что в соответствии с отчетом формы № 0503737 «Отчет об исполнении учреждением плана его финансово-хозяйственной деятельности» и «Сведений об отдельных показателей исполнения бюджета»  израсходовано средств на демонтаж, приобретение и установку котлов на общую сумму 1 264,0 тыс. руб.</w:t>
      </w:r>
    </w:p>
    <w:p>
      <w:pPr>
        <w:pStyle w:val="Style17"/>
        <w:ind w:firstLine="993"/>
        <w:jc w:val="both"/>
        <w:rPr/>
      </w:pPr>
      <w:r>
        <w:rPr>
          <w:sz w:val="28"/>
          <w:szCs w:val="28"/>
        </w:rPr>
        <w:t xml:space="preserve">МБУ «Жилищное управление» был заключен договор б/н от 25.11.2013г.на демонтаж котлов с  физическим лицом  Ануфриевым А.Н. К договору приложена локальная смета, в соответствии с которой сумма за демонтаж котлов составила  40,0 тыс.руб. </w:t>
      </w:r>
      <w:r>
        <w:rPr>
          <w:i/>
          <w:sz w:val="28"/>
          <w:szCs w:val="28"/>
        </w:rPr>
        <w:t>Следует отметить такой момент, что локальная смета подписана лицом, составившим смету, однако отсутствуют расшифровка его подписи и должность. Также локальная смета никем не проверена и не утверждена.</w:t>
      </w:r>
      <w:r>
        <w:rPr>
          <w:sz w:val="28"/>
          <w:szCs w:val="28"/>
        </w:rPr>
        <w:t xml:space="preserve"> </w:t>
      </w:r>
    </w:p>
    <w:p>
      <w:pPr>
        <w:pStyle w:val="Style17"/>
        <w:ind w:firstLine="993"/>
        <w:jc w:val="both"/>
        <w:rPr/>
      </w:pPr>
      <w:r>
        <w:rPr>
          <w:sz w:val="28"/>
          <w:szCs w:val="28"/>
        </w:rPr>
        <w:t xml:space="preserve">В соответствии с вышеназванным договором и актом  сдачи-приемки работ б/н от 25.11.2013г  МБУ «Жилищное управление» перечислило платежным поручением № 28510 от 06.12.2013г. Ануфриеву А.Н. за демонтаж котлов за минусом налога на доходы  физических лиц в сумме 34,8 тыс.руб. </w:t>
      </w:r>
    </w:p>
    <w:p>
      <w:pPr>
        <w:pStyle w:val="Style17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латежными поручениями № 28511, № 28512,№ 28513 и  № 28514 от 06.12.2013г. перечислены:  в бюджет - налог на доходы физических лиц и в фонды - страховые взносы  от  начисленной суммы за демонтаж котлов на общую сумму 15,2 тыс.руб.</w:t>
      </w:r>
    </w:p>
    <w:p>
      <w:pPr>
        <w:pStyle w:val="Normal"/>
        <w:widowControl w:val="false"/>
        <w:ind w:firstLine="993"/>
        <w:jc w:val="both"/>
        <w:rPr/>
      </w:pPr>
      <w:r>
        <w:rPr>
          <w:color w:val="000000"/>
          <w:sz w:val="28"/>
          <w:szCs w:val="28"/>
        </w:rPr>
        <w:t xml:space="preserve">Приказом  МБУ «Жилищное управление» от 05.11.2013г. № 38 «О размещении муниципального заказа и утверждении аукционной комиссии» было решено организовать и провести размещение муниципального заказа  путем открытого аукциона в электронной форме на право заключения муниципального контракта на поставку водогрейных котлов. Данным приказом также утверждена аукционная комиссия  в составе пяти человек, </w:t>
      </w:r>
      <w:r>
        <w:rPr/>
        <w:t xml:space="preserve">  </w:t>
      </w:r>
      <w:r>
        <w:rPr>
          <w:sz w:val="28"/>
          <w:szCs w:val="28"/>
        </w:rPr>
        <w:t>что соответствует ст.7 Федерального закона от 21.07.2005г. № 94-ФЗ « О размещении заказов на поставки товаров, выполнение работ, оказание услуг для государственных и муниципальных нужд».</w:t>
      </w:r>
      <w:r>
        <w:rPr/>
        <w:t xml:space="preserve"> </w:t>
      </w:r>
    </w:p>
    <w:p>
      <w:pPr>
        <w:pStyle w:val="Normal"/>
        <w:widowControl w:val="false"/>
        <w:ind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айте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zakupk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26.11.2013 год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о размещено </w:t>
      </w:r>
      <w:r>
        <w:rPr>
          <w:i/>
          <w:sz w:val="28"/>
          <w:szCs w:val="28"/>
        </w:rPr>
        <w:t xml:space="preserve">извещение № </w:t>
      </w:r>
      <w:r>
        <w:rPr>
          <w:sz w:val="28"/>
          <w:szCs w:val="28"/>
        </w:rPr>
        <w:t xml:space="preserve">0307300111313000004 </w:t>
      </w:r>
      <w:r>
        <w:rPr>
          <w:i/>
          <w:sz w:val="28"/>
          <w:szCs w:val="28"/>
        </w:rPr>
        <w:t>о проведении открытого аукциона в электронной форме на поставку водогрейных котлов.</w:t>
      </w:r>
      <w:r>
        <w:rPr/>
        <w:t xml:space="preserve"> </w:t>
      </w:r>
      <w:r>
        <w:rPr>
          <w:sz w:val="28"/>
          <w:szCs w:val="28"/>
        </w:rPr>
        <w:t>По итогам проведенного открытого аукциона в электронной форме  и в соответствии со статьями 41.1 - 41.12  Федерального закона от 21.07.2005г. № 94-ФЗ « О размещении заказов на поставки товаров, выполнение работ, оказание услуг для государственных и муниципальных нужд» был заключен договор № 0307300111313000004-0400646-01 от 23.12. 2013года на поставку водогрейных котлов с Обществом ограниченной ответственностью «Терем М». Предметом контракта являлась поставка водогрейных котлов в количестве 2 штук. Цена договора составила 1 214,0 тыс.руб. Срок поставки котлов – в течении 5 календарных дней со дня заключения договора.</w:t>
      </w:r>
    </w:p>
    <w:p>
      <w:pPr>
        <w:pStyle w:val="Normal"/>
        <w:widowControl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Акта ввода оборудования в эксплуатацию – котлы в количестве 2 штуки Обществом с ограниченной ответственностью  поставлены МБУ «Жилищное управление» 26 декабря 2013г., т.е. в соответствии сроком поставки. </w:t>
      </w:r>
    </w:p>
    <w:p>
      <w:pPr>
        <w:pStyle w:val="Normal"/>
        <w:widowControl w:val="false"/>
        <w:ind w:firstLine="993"/>
        <w:jc w:val="both"/>
        <w:rPr/>
      </w:pPr>
      <w:r>
        <w:rPr>
          <w:sz w:val="28"/>
          <w:szCs w:val="28"/>
        </w:rPr>
        <w:t>Денежные средства за поставку котлов перечислены Обществу с ограниченной ответственностью «Терем М» на основании счет-фактуры от 24.12.2013г. №62 в сумме 1 214,0 тыс.руб. платежным поручением № 31858 от 30.12.2013г.</w:t>
      </w:r>
    </w:p>
    <w:p>
      <w:pPr>
        <w:pStyle w:val="Normal"/>
        <w:widowControl w:val="false"/>
        <w:ind w:firstLine="993"/>
        <w:jc w:val="both"/>
        <w:rPr/>
      </w:pPr>
      <w:r>
        <w:rPr>
          <w:sz w:val="28"/>
          <w:szCs w:val="28"/>
        </w:rPr>
        <w:t>Остаток неиспользованных субсидий  в сумме 36,0 тыс. руб. возвращен  муниципальным бюджетным учреждением «Жилищное управление» в бюджет муниципального образования муниципального района «Ижемский» 30.05.2014г.</w:t>
      </w:r>
    </w:p>
    <w:p>
      <w:pPr>
        <w:pStyle w:val="Normal"/>
        <w:autoSpaceDE w:val="false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ным контрольным мероприятием не установлено нецелевого и неэффективного расходования бюджетных средст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едседатель Контрольно-счетной комиссии  __________ Т.В.Филиппова       </w:t>
      </w:r>
    </w:p>
    <w:p>
      <w:pPr>
        <w:pStyle w:val="Normal"/>
        <w:keepLines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36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  <w:b/>
      <w:i w:val="false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Times New Roman"/>
      <w:sz w:val="24"/>
    </w:rPr>
  </w:style>
  <w:style w:type="character" w:styleId="WW8Num6z0">
    <w:name w:val="WW8Num6z0"/>
    <w:qFormat/>
    <w:rPr>
      <w:rFonts w:cs="Arial"/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2">
    <w:name w:val="WW8Num11z2"/>
    <w:qFormat/>
    <w:rPr>
      <w:rFonts w:cs="Times New Roman"/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basedOn w:val="Style6"/>
    <w:qFormat/>
    <w:rPr>
      <w:b/>
      <w:bCs/>
      <w:sz w:val="24"/>
      <w:szCs w:val="24"/>
    </w:rPr>
  </w:style>
  <w:style w:type="character" w:styleId="2">
    <w:name w:val="Основной текст 2 Знак"/>
    <w:basedOn w:val="Style6"/>
    <w:qFormat/>
    <w:rPr/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6"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1">
    <w:name w:val="Основной текст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2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eastAsia="Arial"/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ind w:firstLine="720"/>
    </w:pPr>
    <w:rPr>
      <w:color w:val="000000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pacing w:before="100" w:after="100"/>
      <w:ind w:left="375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-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15:00Z</dcterms:created>
  <dc:creator>Центр АС</dc:creator>
  <dc:description/>
  <dc:language>en-US</dc:language>
  <cp:lastModifiedBy>КСП</cp:lastModifiedBy>
  <cp:lastPrinted>2014-09-01T10:12:00Z</cp:lastPrinted>
  <dcterms:modified xsi:type="dcterms:W3CDTF">2016-04-05T06:15:00Z</dcterms:modified>
  <cp:revision>2</cp:revision>
  <dc:subject/>
  <dc:title/>
</cp:coreProperties>
</file>