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99770" cy="944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6" r="-7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0"/>
        <w:gridCol w:w="2178"/>
        <w:gridCol w:w="424"/>
        <w:gridCol w:w="3134"/>
        <w:gridCol w:w="626"/>
      </w:tblGrid>
      <w:tr>
        <w:trPr>
          <w:trHeight w:val="1025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sz w:val="18"/>
                <w:szCs w:val="18"/>
              </w:rPr>
              <w:t>ИЗЬВА» МУНИЦИПАЛЬНÖЙ РАЙОНСА ВИДЗÖДАН- АРТАЛАН ОРГАН – «ИЗЬВА» МУНИЦИПАЛЬНÖЙ  РАЙОНСА ВИДЗÖДАН – АРТАЛАН КОМИССИЯ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ТРОЛЬНО-СЧЕТНЫЙ ОРГАН МУНИЦИПАЛЬНОГО РАЙОНА «ИЖЕМСКИЙ» - КОНТРОЛЬНО-СЧЕТ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ИССИЯ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ЙОНА «ИЖЕМСКИЙ»</w:t>
            </w:r>
          </w:p>
        </w:tc>
      </w:tr>
      <w:tr>
        <w:trPr>
          <w:trHeight w:val="383" w:hRule="atLeast"/>
        </w:trPr>
        <w:tc>
          <w:tcPr>
            <w:tcW w:w="3190" w:type="dxa"/>
            <w:tcBorders/>
          </w:tcPr>
          <w:p>
            <w:pPr>
              <w:pStyle w:val="BodyText21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BodyText2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jc w:val="righ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BodyText21"/>
              <w:spacing w:lineRule="auto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Информация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по результатам  проверки целевого и эффективного расходования бюджетных средств, направленных на реализацию программы </w:t>
      </w:r>
      <w:r>
        <w:rPr>
          <w:rFonts w:cs="Arial"/>
          <w:b/>
          <w:i/>
          <w:sz w:val="24"/>
          <w:szCs w:val="24"/>
          <w:u w:val="single"/>
        </w:rPr>
        <w:t>«Проведение капитального ремонта многоквартирных домов на территории сельского поселения «Щельяюр» на 2013 год»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ind w:right="141" w:firstLine="851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В период с 12.05.2014 по 16.05.2014 Контрольно-счетной  комиссией муниципального района «Ижемский» была проведена проверка целевого и эффективного расходования бюджетных средств, направленных на реализацию программы </w:t>
      </w:r>
      <w:r>
        <w:rPr>
          <w:rFonts w:cs="Arial"/>
          <w:sz w:val="24"/>
          <w:szCs w:val="24"/>
        </w:rPr>
        <w:t>«Проведение капитального ремонта многоквартирных домов на территории сельского поселения «Щельяюр» на 2013 год»(далее по тексту – Программа).</w:t>
      </w:r>
    </w:p>
    <w:p>
      <w:pPr>
        <w:pStyle w:val="Normal"/>
        <w:ind w:right="141" w:firstLine="567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В результате контрольного мероприятия установлено следующе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ановлением Администрации сельского поселения «Щельяюр» от 04.02.2013года № 10 утверждена программа «Проведение капитального ремонта многоквартирных домов на территории сельского поселения «Щельяюр» на 2013 год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казчиком и основным разработчиком программы являлась Администрация сельского поселения «Щельяюр» ( далее по тексту –Администрация поселен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сновные цели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здание безопасных и благоприятных условий проживания гражда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реформирования жилищно-коммунального хозяй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предоставления жилищно-коммунальных услу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сновные задачи Программ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жилищного фонда , увеличение срока эксплуа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ведение в надлежащее техническое состояние жилищного фонда;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анение неисправностей изношенных конструктивных элементов общего имущества собственников помещений в многоквартирных домах;</w:t>
      </w:r>
    </w:p>
    <w:p>
      <w:pPr>
        <w:pStyle w:val="Normal"/>
        <w:jc w:val="both"/>
        <w:rPr/>
      </w:pPr>
      <w:r>
        <w:rPr>
          <w:sz w:val="24"/>
          <w:szCs w:val="24"/>
        </w:rPr>
        <w:t>- повышение эффективности надежности функционирования внутренних инженерных сист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ресурсосберегающих технологий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эффективных механизмов управления жилищным фондом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финансовой поддержки для создания объединений эффективных собственников жилья;</w:t>
      </w:r>
    </w:p>
    <w:p>
      <w:pPr>
        <w:pStyle w:val="Normal"/>
        <w:jc w:val="both"/>
        <w:rPr/>
      </w:pPr>
      <w:r>
        <w:rPr>
          <w:sz w:val="24"/>
          <w:szCs w:val="24"/>
        </w:rPr>
        <w:t>- реализация механизма софинансирования работ по капитальному ремонту многоквартирных дом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 реализации мероприятий Программы планировалось произвести ремонт крыши и кровли двух жилых многоквартирных домов: дома № 6 по улице Коммунальная и дома № 19 по улице Заводск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твержденной Программой,  на ее реализацию  планировалось средств на сумму 1 015,0 тыс.руб. в т.ч. 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за счет средств бюджета муниципального образования муниципального района «Ижемский» (далее – бюджет МО МР «Ижемский») -                                                 1 000,0 тыс.руб.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бюджета сельского поселения «Щельяюр»                -      10,0 тыс.руб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счет собственников жилых помещений                                            -       5,0 тыс.руб.    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sz w:val="24"/>
          <w:szCs w:val="24"/>
        </w:rPr>
        <w:t xml:space="preserve">В нарушение п.1   ст.189  Жилищного кодекса Российской Федерации № 188-ФЗ от 29.12.2004г.  Администрация поселения не провела общее собрание с собственниками жилых помещений  многоквартирных домов, где предусматривалось провести капитальный ремонт и соответственно в нарушение п.5 ст.189 Жилищного кодекса Российской Федерации № 188 –ФЗ от 29.12.2004г. общим собранием жильцов не была утверждена смета расходов на капитальный ремонт и сроки проведения ремонта.   </w:t>
      </w:r>
    </w:p>
    <w:p>
      <w:pPr>
        <w:pStyle w:val="Offset251"/>
        <w:spacing w:before="0" w:after="0"/>
        <w:ind w:left="0" w:firstLine="567"/>
        <w:jc w:val="both"/>
        <w:rPr/>
      </w:pPr>
      <w:r>
        <w:rPr/>
        <w:t xml:space="preserve">Администрацией сельского поселения «Щельяюр» была проведена процедура размещения заказа на 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b/>
          <w:i/>
        </w:rPr>
        <w:t xml:space="preserve">  </w:t>
      </w:r>
      <w:r>
        <w:rPr/>
        <w:t>на  право заключения муниципального контракта на выполнение работ  по капитальному ремонту крыши и кровли домов № 19 по ул.Заводская и № 6 по ул.Коммунальная.</w:t>
      </w:r>
    </w:p>
    <w:p>
      <w:pPr>
        <w:pStyle w:val="Offset251"/>
        <w:spacing w:before="0" w:after="0"/>
        <w:ind w:left="0" w:firstLine="567"/>
        <w:jc w:val="both"/>
        <w:rPr/>
      </w:pPr>
      <w:r>
        <w:rPr/>
        <w:t>По итогам проведенного запроса котировок на заключение муниципального контракта  на выполнение работ по капитальному ремонту крыши и кровли многоквартирного дома  № 19 по ул.Заводская  и в соответствии со статьями 42-47  Федерального закона от 21.07.2005г. № 94-ФЗ   «О размещении заказов на поставки товаров, выполнение работ, оказание услуг для государственных и муниципальных нужд» был заключен муниципальный контракт с Обществом ограниченной ответственностью "Изьвастроитель Усть-Цильма"(далее по тексту – ООО «Изьвастроитель») на выполнение работ по капитальному ремонту крыши и кровли многоквартирного жилого дома по ул.Заводская, д.19.</w:t>
      </w:r>
    </w:p>
    <w:p>
      <w:pPr>
        <w:pStyle w:val="Offset251"/>
        <w:spacing w:before="0" w:after="0"/>
        <w:ind w:left="0" w:firstLine="567"/>
        <w:jc w:val="both"/>
        <w:rPr>
          <w:rFonts w:eastAsia="Calibri"/>
        </w:rPr>
      </w:pPr>
      <w:r>
        <w:rPr/>
        <w:t>В соответствии с заключенным муниципальным контрактом ООО «Изьвастроитель»</w:t>
      </w:r>
      <w:r>
        <w:rPr>
          <w:rFonts w:eastAsia="Calibri"/>
        </w:rPr>
        <w:t xml:space="preserve">  выполнил работы в срок, в период  23.05.2013г. по 29.07.2013г. на сумму  440,0 тыс.руб. Были проведены также дополнительные работы на сумму 55,1 тыс.руб. в соответствии заключенным договором. Общая сумма расходов на капитальный ремонт дома по ул.Заводская, д.19 составила 495,1 тыс.руб., в том числе за счет бюджета МО МР «Ижемский» -  485,1 тыс.руб. , и за счет средств бюджета поселения «Щельяюр»- 10,0 тыс.руб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рушение ст.158 Жилищного кодекса Российской Федерации № 188-ФЗ от 29.12.2004г. администрацией  сельского поселения «Щельяюр» не соблюден принцип долевого участия  собственников помещений многоквартирных домов при выполнении работ по капитальному ремонту, средства собственников жилья не привлекались, хотя в соответствии с Программой за счет собственников жилых помещений планировалось средств на сумму 5,0 тыс.руб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рушение Правил приемки в эксплуатацию законченных капитальным ремонтом жилых зданий (ВСН 42-85(Р), утвержденных приказом Госгражданстроя СССР от 7 мая 1985 года №135, многоквартирные дома, законченные капитальным ремонтом, не были приняты в эксплуатацию рабочей  комиссией, которая должна назначаться распоряжением заказчика - администрацией сельского поселения «Щельяюр»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Капитальный ремонт крыши и кровли многоквартирного дома № 6 по улице Коммунальная не произведен, по причине того, что в соответствии с протоколами рассмотрения заявок не состоялся аукцион в электронной форме , и также не были поданы котировочные заявки. 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ецелевого и неэффективного расходования бюджетных средств не установлено.</w:t>
      </w:r>
    </w:p>
    <w:p>
      <w:pPr>
        <w:pStyle w:val="Normal"/>
        <w:ind w:firstLine="14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firstLine="567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едседатель Контрольно-счетной комиссии </w:t>
        <w:tab/>
        <w:tab/>
        <w:t xml:space="preserve">                </w:t>
        <w:tab/>
        <w:t>Т.В.Филипп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imes New Roman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2">
    <w:name w:val="WW8Num9z2"/>
    <w:qFormat/>
    <w:rPr>
      <w:rFonts w:cs="Times New Roman"/>
      <w:b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basedOn w:val="Style6"/>
    <w:qFormat/>
    <w:rPr>
      <w:b/>
      <w:bCs/>
      <w:sz w:val="24"/>
      <w:szCs w:val="24"/>
    </w:rPr>
  </w:style>
  <w:style w:type="character" w:styleId="2">
    <w:name w:val="Основной текст 2 Знак"/>
    <w:basedOn w:val="Style6"/>
    <w:qFormat/>
    <w:rPr/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1">
    <w:name w:val="Основной текст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ind w:firstLine="720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3:00Z</dcterms:created>
  <dc:creator>Центр АС</dc:creator>
  <dc:description/>
  <dc:language>en-US</dc:language>
  <cp:lastModifiedBy>КСП</cp:lastModifiedBy>
  <cp:lastPrinted>2014-06-02T09:07:00Z</cp:lastPrinted>
  <dcterms:modified xsi:type="dcterms:W3CDTF">2016-04-05T06:13:00Z</dcterms:modified>
  <cp:revision>2</cp:revision>
  <dc:subject/>
  <dc:title/>
</cp:coreProperties>
</file>