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600" cy="828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9460, с.Ижма, ул.Советская, д.45. тел. 8(82140) 94-2-96 , </w:t>
            </w:r>
            <w:r>
              <w:rPr/>
              <w:t xml:space="preserve"> эл.почта: </w:t>
            </w:r>
            <w:r>
              <w:rPr>
                <w:rStyle w:val="Val"/>
              </w:rPr>
              <w:t>izhma.ksk@mail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5.08.2014г.                                                                                                                       № 19-З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роведения экспертизы отчета  об исполнении бюджета муниципального образования муниципального района «Ижемский» за 1 полугодие 2014г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проверки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статья 8 Положения о контрольно-счетном органе муниципального района «Ижемский» - контрольно-счетной комиссии муниципального района «Ижемский» (далее по тексту -Контрольно-счетной комиссии)  утвержденного решением совета муниципального района «Ижемский» от 20.06.2012г. № 4-13/6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пункт 12 Плана работы Контрольно-счетной комиссии, утвержденного приказом Контрольно-счетной комиссии от 27.12.2013 г. № 9-о/д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распоряжение председателя контрольно-счетной комиссии от 19.08.2014г. № 27-Р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ъект (предмет ) проверки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чет об исполнении бюджета муниципального образования муниципального района «Ижемский» за 1 полугодие 2014г., пояснительная записка к отчету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Цель проверки:</w:t>
      </w:r>
      <w:r>
        <w:rPr>
          <w:sz w:val="24"/>
          <w:szCs w:val="24"/>
        </w:rPr>
        <w:t xml:space="preserve"> определение полноты поступления доходов и иных платежей в бюджет муниципального образования муниципального района «Ижемский» за 1 первое полугодие 2014г., фактическое расходование бюджетных средств за 1 полугодие 2014г. по сравнению с показателями, утвержденными решением Совета муниципального района «Ижемский» на 2014год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оверка проведена:</w:t>
      </w:r>
      <w:r>
        <w:rPr>
          <w:sz w:val="24"/>
          <w:szCs w:val="24"/>
        </w:rPr>
        <w:t xml:space="preserve"> председателем Контрольно-счетной комиссии  Филипповой Т.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Срок проведения проверки :</w:t>
      </w:r>
      <w:r>
        <w:rPr>
          <w:sz w:val="24"/>
          <w:szCs w:val="24"/>
        </w:rPr>
        <w:t xml:space="preserve"> с 20.08.2014г. по 22.08.2014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поступления доходов в бюджет муниципального образования муниципального района «Ижемский» (далее по тексту - бюджет МО МР «Ижемский») и расходования  бюджетных средств  по состоянию на 01.07.2014г.  произведен по данным отчета об исполнении бюджета МО МР «Ижемский» за 1 полугодие 2014г., пояснительной записки к отчету, отчета о выполнении муниципальных программ и отчета об исполнении средств резервного фонда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тчет об исполнении бюджета МО МР «Ижемский»  за 1 полугодие 2014г. составлен  Финансовым управлением администрации муниципального района «Ижемский», утвержден постановлением администрации муниципального района «Ижемский» от 21.07.2014г. № 665 и представлен в контрольно-счетную комиссию  21.07.2014г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right="306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pacing w:lineRule="auto" w:line="360" w:before="0" w:after="0"/>
        <w:ind w:left="360" w:right="141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НАЛИЗ ИЗМЕНЕНИЙ ОСНОВНЫХ ПОКАЗАТЕЛЕЙ БЮДЖЕТА</w:t>
      </w:r>
    </w:p>
    <w:p>
      <w:pPr>
        <w:pStyle w:val="Normal"/>
        <w:jc w:val="center"/>
        <w:rPr/>
      </w:pPr>
      <w:r>
        <w:rPr>
          <w:b/>
          <w:sz w:val="18"/>
          <w:szCs w:val="18"/>
          <w:u w:val="single"/>
        </w:rPr>
        <w:t>МО МР  ИЖЕМСКИЙ</w:t>
      </w:r>
    </w:p>
    <w:p>
      <w:pPr>
        <w:pStyle w:val="Normal"/>
        <w:ind w:right="141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>Бюджет МО МР «Ижемский» на 2014 год  утвержден решением Совета муниципального района «Ижемский» (далее по тексту – Совет района) от  18.12.2013г. № 4-21/3 «О бюджете МО МР «Ижемский» на 2014 год и плановый период 2015 и 2016 годов» по: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- доходам в сумме            </w:t>
      </w:r>
      <w:r>
        <w:rPr>
          <w:b/>
          <w:i/>
        </w:rPr>
        <w:t>837 040,0</w:t>
      </w:r>
      <w:r>
        <w:rPr/>
        <w:t xml:space="preserve"> </w:t>
      </w:r>
      <w:r>
        <w:rPr>
          <w:b/>
          <w:i/>
        </w:rPr>
        <w:t>тыс.руб.;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- по расходам  в сумме    </w:t>
      </w:r>
      <w:r>
        <w:rPr>
          <w:b/>
          <w:i/>
        </w:rPr>
        <w:t>845 650,0</w:t>
      </w:r>
      <w:r>
        <w:rPr/>
        <w:t xml:space="preserve"> </w:t>
      </w:r>
      <w:r>
        <w:rPr>
          <w:b/>
          <w:i/>
        </w:rPr>
        <w:t>тыс.руб.;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- дефицит      в сумме          </w:t>
      </w:r>
      <w:r>
        <w:rPr>
          <w:b/>
          <w:i/>
        </w:rPr>
        <w:t>8 610,0</w:t>
      </w:r>
      <w:r>
        <w:rPr/>
        <w:t xml:space="preserve"> </w:t>
      </w:r>
      <w:r>
        <w:rPr>
          <w:b/>
          <w:i/>
        </w:rPr>
        <w:t>тыс.руб.;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В течение 1 полугодия  внесено три изменения в первоначально утвержденные назначения. Решением Совета района от 21 мая  2014 г. № 4-24/1 «О внесении изменений в решение Совета района от 18.12.2013г. « 4-21/3 «О бюджете МО МР  «Ижемский» на 2014 год и плановый период 2014 и 2015 годов» утверждены основные характеристики бюджета МО МР «Ижемский» на 2014 год: 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- общий объем доходов в сумме </w:t>
      </w:r>
      <w:r>
        <w:rPr>
          <w:b/>
          <w:i/>
        </w:rPr>
        <w:t>948 792,90</w:t>
      </w:r>
      <w:r>
        <w:rPr/>
        <w:t xml:space="preserve"> </w:t>
      </w:r>
      <w:r>
        <w:rPr>
          <w:b/>
          <w:i/>
        </w:rPr>
        <w:t>тыс.руб</w:t>
      </w:r>
      <w:r>
        <w:rPr/>
        <w:t>. , с динамикой увеличения к первоначальным назначениям на сумму  111 752,9 тыс.руб., в т.ч. безвозмездных поступлений на 105 486,61 тыс.руб.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- общий объем расходов в сумме </w:t>
      </w:r>
      <w:r>
        <w:rPr>
          <w:b/>
          <w:i/>
        </w:rPr>
        <w:t>1 045 001,20</w:t>
      </w:r>
      <w:r>
        <w:rPr/>
        <w:t xml:space="preserve"> </w:t>
      </w:r>
      <w:r>
        <w:rPr>
          <w:b/>
          <w:i/>
        </w:rPr>
        <w:t>тыс.руб</w:t>
      </w:r>
      <w:r>
        <w:rPr/>
        <w:t>., с увеличением к первоначальным назначениям на 199 351,2 тыс.руб.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- дефицит в сумме </w:t>
      </w:r>
      <w:r>
        <w:rPr>
          <w:b/>
          <w:i/>
        </w:rPr>
        <w:t>96 208,3 тыс.руб.</w:t>
      </w:r>
    </w:p>
    <w:p>
      <w:pPr>
        <w:pStyle w:val="Style18"/>
        <w:spacing w:lineRule="auto" w:line="360" w:before="0" w:after="0"/>
        <w:ind w:right="141" w:firstLine="709"/>
        <w:jc w:val="both"/>
        <w:rPr>
          <w:b/>
          <w:b/>
        </w:rPr>
      </w:pPr>
      <w:r>
        <w:rPr/>
        <w:t xml:space="preserve">Также уведомлениями Финансового управления администрации муниципального района «Ижемский» на основании уведомлений по расчетам между бюджетами Дорожного агентства Республики Коми и Минсельхозпрода Республики Коми были внесены изменения в сводную бюджетную роспись  бюджета МО МР «Ижемский»  на общую сумму 1 080,0 тыс.руб.  и плановые назначения по расходам  составили  1 046 081,2 тыс.руб.  </w:t>
      </w:r>
    </w:p>
    <w:p>
      <w:pPr>
        <w:pStyle w:val="Style18"/>
        <w:spacing w:lineRule="auto" w:line="360" w:before="0" w:after="0"/>
        <w:ind w:right="141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8"/>
        <w:spacing w:lineRule="auto" w:line="360" w:before="0" w:after="0"/>
        <w:ind w:right="141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ИСПОЛНЕНИЕ БЮДЖЕТА ПО ОСНОВНЫМ ХАРАКТЕРИСТИКАМ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ЗА 1 полугодие   2014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а МО МР «Ижемский» за 1 полугодие 2014 года представлено в таблице № 1.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1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 тыс.руб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01"/>
        <w:gridCol w:w="1353"/>
        <w:gridCol w:w="1275"/>
        <w:gridCol w:w="1277"/>
        <w:gridCol w:w="1277"/>
        <w:gridCol w:w="1283"/>
        <w:gridCol w:w="12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Наименование показател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Утверждено на 2014год с измен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анные кассового плана на отчетн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Исполнено за 1 полугодие 2014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 xml:space="preserve">Исполнено за 1 полугодие 2013г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нения к плану  1 полугодия  2014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нения к прошлому год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48 7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56 50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51 21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00 12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8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рас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 046 0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539 84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473 6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399 175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87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18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ефицит (-), профицит (+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 22 46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45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 1 полугодие 2014г. поступило доходов  в бюджет МО МР  «Ижемский» на  сумму  451 216,2тыс.руб., что составило 98,8 % к кассовому плану на 1полугодие , или меньше поступило доходов , чем планировалось на 5 293,0 тыс.руб. По сравнению с аналогичным периодом прошлого года доходов поступило больше на  51 095,0 тыс.руб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Произведено расходов за 1 квартал на сумму  473 681,3 тыс.руб., выполнение  к кассовому плану за 1 полугодие  87,7 %,  к аналогичному периоду прошлого года – 118,7%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567"/>
        <w:rPr/>
      </w:pPr>
      <w:r>
        <w:rPr>
          <w:sz w:val="22"/>
          <w:szCs w:val="22"/>
        </w:rPr>
        <w:t>Дефицит составил  22 465,1 тыс.руб.</w:t>
      </w:r>
    </w:p>
    <w:p>
      <w:pPr>
        <w:pStyle w:val="TextBodyIndent"/>
        <w:spacing w:before="0" w:after="0"/>
        <w:ind w:left="0"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АНАЛИЗ ИСПОЛНЕНИЯ ДОХОДНОЙ ЧАСТИ БЮДЖЕТА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right="23" w:firstLine="8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right="23" w:firstLine="8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нализ исполнения доходной части   бюджета муниципального района «Ижемский» за 1 полугодие 2014 год в сравнении с показателями аналогичного периода  2013 года и  с кассовым  планом 2014 г. представлен в таблице  № 2 .</w:t>
      </w:r>
    </w:p>
    <w:p>
      <w:pPr>
        <w:pStyle w:val="TextBodyIndent"/>
        <w:ind w:left="283" w:firstLine="709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таблица № 2</w:t>
      </w:r>
    </w:p>
    <w:tbl>
      <w:tblPr>
        <w:tblW w:w="1051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276"/>
        <w:gridCol w:w="1134"/>
        <w:gridCol w:w="992"/>
        <w:gridCol w:w="1134"/>
        <w:gridCol w:w="992"/>
        <w:gridCol w:w="709"/>
        <w:gridCol w:w="717"/>
      </w:tblGrid>
      <w:tr>
        <w:trPr>
          <w:trHeight w:val="270" w:hRule="atLeast"/>
        </w:trPr>
        <w:tc>
          <w:tcPr>
            <w:tcW w:w="3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1 полугодие  2013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1 полугодие 2014г.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</w:tr>
      <w:tr>
        <w:trPr>
          <w:trHeight w:val="465" w:hRule="atLeast"/>
        </w:trPr>
        <w:tc>
          <w:tcPr>
            <w:tcW w:w="3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на 1 полугодие 2014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факту 1 полугодия 2013,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плану на 1 полуго-дие, 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479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СТВЕНН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 68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 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 92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7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 83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 40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26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3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 47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52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 55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8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47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52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55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И НА ТОВАРЫ(РАБОТЫ,УСЛУГИ),РЕАЛИЗУЕ-МЫЕ НА ТЕРРИТОРИИ  РФ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6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0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6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13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28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, ,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4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5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5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9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5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</w:tr>
      <w:tr>
        <w:trPr>
          <w:trHeight w:val="594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9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7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0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0</w:t>
            </w:r>
          </w:p>
        </w:tc>
      </w:tr>
      <w:tr>
        <w:trPr>
          <w:trHeight w:val="48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</w:t>
            </w:r>
          </w:p>
        </w:tc>
      </w:tr>
      <w:tr>
        <w:trPr>
          <w:trHeight w:val="609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2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8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 43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 20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 29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6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3</w:t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55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8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8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2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8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77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35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0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5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5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7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 17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бюджетной системы РФ от возврата бюджетами остатков субсидий, субвенций  и иных межбюджетных  трансфертов, имеющих целевое назначение , прошлых л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5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прошлых лет.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68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4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945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</w:tr>
      <w:tr>
        <w:trPr>
          <w:trHeight w:val="80" w:hRule="atLeast"/>
        </w:trPr>
        <w:tc>
          <w:tcPr>
            <w:tcW w:w="3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56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 121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 509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 216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i/>
          <w:sz w:val="24"/>
          <w:szCs w:val="24"/>
        </w:rPr>
        <w:t>Согласно данным  отчета за 1 полугодие 2014г. об исполнении бюджета МО МР «Ижемский»  показатели утвержденных бюджетных назначений  по доходам соответствуют объему поступлений доходов, утвержденному решением Совета района от 21.05.2014г. № 4-24/1 «О внесении изменений в решение Совета района от 18.12.2013г. « 4-21/3 «О бюджете МО МР  «Ижемский» на 2014 год и плановый период 2014 и 2015 годов»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За 1 полугодие 2014 года поступили доходы в бюджет МО МР на сумму  451 216,2тыс.руб. в том числе :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/>
          <w:i/>
          <w:sz w:val="24"/>
          <w:szCs w:val="24"/>
        </w:rPr>
        <w:t>- собственные доходы – 97 922,0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/>
          <w:i/>
          <w:sz w:val="24"/>
          <w:szCs w:val="24"/>
        </w:rPr>
        <w:t xml:space="preserve">- безвозмездные поступления – 353 294,2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Безвозмездные поступления занимают основную часть поступивших доходов, или 78,3% остальная доля (21,7%) – собственные доходы (налоговые и неналоговые поступления)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кассовому плану 1 полугодия 2014 года поступление  всех доходов составило 98,8 %,  или их недопоступило  на сумму 5 293,0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План по собственным доходам перевыполнен  на 2 622 тыс.руб. ,по  безвозмездным поступлениям не выполнен, или их меньше поступило на 7 915,0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Анализ исполнения доходной части  бюджета по видам доходов приведен ниже</w:t>
      </w:r>
      <w:r>
        <w:rPr/>
        <w:t>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ОБСТВЕННЫЕ ДОХОДЫ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НАЛОГОВЫЕ ДОХОДЫ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В составе собственных доходов налоговые поступления занимают наибольший удельный вес – 97,3%, за аналогичный период 2013г. занимали 96,3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Налоговых доходов бюджета МО МР «Ижемский» наибольший удельный вес в 1 полугодии текущего года составил </w:t>
      </w:r>
      <w:r>
        <w:rPr>
          <w:i/>
          <w:sz w:val="24"/>
          <w:szCs w:val="24"/>
          <w:u w:val="single"/>
        </w:rPr>
        <w:t xml:space="preserve">налог на доходы физических лиц – 90,8% (86 551,2 тыс.руб.)  </w:t>
      </w:r>
      <w:r>
        <w:rPr>
          <w:sz w:val="24"/>
          <w:szCs w:val="24"/>
        </w:rPr>
        <w:t xml:space="preserve"> за аналогичный период 2013года он занимал </w:t>
      </w:r>
      <w:r>
        <w:rPr>
          <w:i/>
          <w:sz w:val="24"/>
          <w:szCs w:val="24"/>
          <w:u w:val="single"/>
        </w:rPr>
        <w:t>91,5% (68 473,2 тыс.руб.)</w:t>
      </w:r>
      <w:r>
        <w:rPr>
          <w:sz w:val="24"/>
          <w:szCs w:val="24"/>
        </w:rPr>
        <w:t xml:space="preserve">  План за 1 полугодие  текущего года по данному виду налога  выполнен на  103,6%, или больше  поступило налога на доходы с физических лиц  на 3 025,2 тыс.руб. По сравнению с соответствующим периодом прошлого года увеличение на 18 078,0 тыс.руб. 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i/>
          <w:sz w:val="24"/>
          <w:szCs w:val="24"/>
          <w:u w:val="single"/>
        </w:rPr>
        <w:t>Налоги на товары (работы, услуги) , реализуемые на территории Российской Федерации -  налог от уплаты акцизов</w:t>
      </w:r>
      <w:r>
        <w:rPr>
          <w:sz w:val="24"/>
          <w:szCs w:val="24"/>
        </w:rPr>
        <w:t xml:space="preserve"> поступили  на сумму  1 701,8 тыс.руб. и занимают небольшой удельный вес в составе налоговых доходов – 1,8%. Данный вид налога введен с 1.01.2014г. и его выполнение составило к плановым значениям 71,8%, или недопоступило его на 667,2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i/>
          <w:sz w:val="24"/>
          <w:szCs w:val="24"/>
          <w:u w:val="single"/>
        </w:rPr>
        <w:t xml:space="preserve">Налоги на совокупный доход, </w:t>
      </w:r>
      <w:r>
        <w:rPr>
          <w:sz w:val="24"/>
          <w:szCs w:val="24"/>
        </w:rPr>
        <w:t>поступили на сумму 6 732,9 тыс.руб.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 составе которого 4 вида налогов заняли 7,1 % в налоговых поступлениях. План 1 полугодия  текущего года выполнен на 107,2%, или больше поступило их на 449,9 тыс.руб. По сравнению с аналогичным периодом  прошлого года увеличение поступления данного вида налогов на  602,7 тыс.руб., в том числе поступление по видам налогов на совокупный доход следующее:</w:t>
      </w:r>
    </w:p>
    <w:p>
      <w:pPr>
        <w:pStyle w:val="Normal"/>
        <w:widowControl w:val="false"/>
        <w:spacing w:lineRule="auto" w:line="360" w:before="0" w:after="0"/>
        <w:ind w:left="6" w:right="34" w:hanging="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лог, взимаемый в связи с применением упрощенной системы налогобложения выполнение к плану  98,2%, к аналогичному периоду прошлого года – 95,4%;</w:t>
      </w:r>
    </w:p>
    <w:p>
      <w:pPr>
        <w:pStyle w:val="Normal"/>
        <w:widowControl w:val="false"/>
        <w:spacing w:lineRule="auto" w:line="360" w:before="0" w:after="0"/>
        <w:ind w:left="6" w:right="34" w:hanging="6"/>
        <w:contextualSpacing/>
        <w:jc w:val="both"/>
        <w:rPr/>
      </w:pPr>
      <w:r>
        <w:rPr>
          <w:sz w:val="24"/>
          <w:szCs w:val="24"/>
        </w:rPr>
        <w:t>- единый налог на вмененный доход для отдельных видов деятельности, выполнение к плану – 112,5%, к 1 полугодию 2013г. – 118,6%</w:t>
      </w:r>
    </w:p>
    <w:p>
      <w:pPr>
        <w:pStyle w:val="Normal"/>
        <w:widowControl w:val="false"/>
        <w:spacing w:lineRule="auto" w:line="360" w:before="0" w:after="0"/>
        <w:ind w:left="6" w:right="34" w:hanging="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единый сельскохозяйственный налог, выполнение к плану первого полугодия – 110,0% , к 1 полугодию  прошлого года – 86,0%;</w:t>
      </w:r>
    </w:p>
    <w:p>
      <w:pPr>
        <w:pStyle w:val="Normal"/>
        <w:widowControl w:val="false"/>
        <w:spacing w:lineRule="auto" w:line="360" w:before="0" w:after="0"/>
        <w:ind w:left="6" w:right="34" w:hanging="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лог, взимаемый в связи с применением патентной системы налогообложения – 25,6%, недопоступило 18,6 тыс.руб. и по сравнению с прошлым годом также уменьшение на 4,4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i/>
          <w:sz w:val="24"/>
          <w:szCs w:val="24"/>
          <w:u w:val="single"/>
        </w:rPr>
        <w:t xml:space="preserve">Государственная пошлина </w:t>
      </w:r>
      <w:r>
        <w:rPr>
          <w:sz w:val="24"/>
          <w:szCs w:val="24"/>
        </w:rPr>
        <w:t xml:space="preserve"> занимает наименьший удельный вес (0,3%), в составе налоговых доходов, в суммовом выражении 277,3 тыс.руб. План 1 полугодия  текущего года перевыполнен на 52,3 тыс.руб. ( 23,2%), в сравнении с прошлым годом также увеличение на 49,5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НЕНАЛОГОВЫЕ ДОХОДЫ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sz w:val="24"/>
          <w:szCs w:val="24"/>
        </w:rPr>
        <w:t>Неналоговые доходы составляют в структуре собственных доходов 2,7%, за аналогичный период прошлого года составляли 3,7%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неналоговых доходов 1 место занимают </w:t>
      </w:r>
      <w:r>
        <w:rPr>
          <w:i/>
          <w:sz w:val="24"/>
          <w:szCs w:val="24"/>
          <w:u w:val="single"/>
        </w:rPr>
        <w:t>доходы от использования имущества</w:t>
      </w:r>
      <w:r>
        <w:rPr>
          <w:sz w:val="24"/>
          <w:szCs w:val="24"/>
        </w:rPr>
        <w:t xml:space="preserve"> , </w:t>
      </w:r>
      <w:r>
        <w:rPr>
          <w:i/>
          <w:sz w:val="24"/>
          <w:szCs w:val="24"/>
          <w:u w:val="single"/>
        </w:rPr>
        <w:t>находящегося в оперативном управлении</w:t>
      </w:r>
      <w:r>
        <w:rPr>
          <w:sz w:val="24"/>
          <w:szCs w:val="24"/>
        </w:rPr>
        <w:t xml:space="preserve"> (64,0%). В прошлом году их доля составляла 66,5%. План 1 полугодия  2014г. выполнен на 91,8% , или недопоступило в  бюджет 238,2 тыс.руб., также меньше его поступило на 195,6 тыс.руб. по сравнению с аналогичным периодом  2013г. В составе данного вида доходов: доходы, получаемые в виде арендной платы за земельные участки, план по которым не выполнен на 300,6 тыс.руб.и доходы от сдачи в аренду имущества, находящегося в оперативном управлении, их поступило больше плана 1 полугодия  на 23,3 тыс.руб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i/>
          <w:sz w:val="24"/>
          <w:szCs w:val="24"/>
          <w:u w:val="single"/>
        </w:rPr>
        <w:t>Платежи при пользовании природными ресурсами(поступление – 119,4 тыс.руб.),</w:t>
      </w:r>
      <w:r>
        <w:rPr>
          <w:sz w:val="24"/>
          <w:szCs w:val="24"/>
        </w:rPr>
        <w:t xml:space="preserve"> занимают в текущем году 4,5% в структуре неналоговых доходов, что меньше прошлогоднего на 0,4%. План перевыполнен на 4,4 тыс.руб. , и против 1 полугодия  2013г. больше поступило на 3,2 тыс.руб. В состав данного  налога входят 5 видов ,  и наибольший удельный вес в них занимают: плата за выбросы загрязняющих веществ в атмосферный воздух стационарными объектами – 48,2% (57,5 тыс.руб.) и плата за размещение отходов производства и потребления – 25,% (29,8 тыс.руб.)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Доходы от оказания платных услуг и компенсации затрат государства) </w:t>
      </w:r>
      <w:r>
        <w:rPr>
          <w:sz w:val="24"/>
          <w:szCs w:val="24"/>
        </w:rPr>
        <w:t>, 3,4% их удельный вес в неналоговых поступлениях. План выполнен на 111,8%, уменьшение к соответствующему периоду прошлого года на 44,8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В составе доходов от продажи материальных и нематериальных активов, </w:t>
      </w:r>
      <w:r>
        <w:rPr>
          <w:sz w:val="24"/>
          <w:szCs w:val="24"/>
        </w:rPr>
        <w:t>удельный вес</w:t>
      </w:r>
      <w:r>
        <w:rPr>
          <w:i/>
          <w:sz w:val="24"/>
          <w:szCs w:val="24"/>
          <w:u w:val="single"/>
        </w:rPr>
        <w:t xml:space="preserve">  </w:t>
      </w:r>
      <w:r>
        <w:rPr>
          <w:i/>
          <w:sz w:val="24"/>
          <w:szCs w:val="24"/>
        </w:rPr>
        <w:t>которых 1,5</w:t>
      </w:r>
      <w:r>
        <w:rPr>
          <w:sz w:val="24"/>
          <w:szCs w:val="24"/>
        </w:rPr>
        <w:t>% 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ступил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земельных участков на сумму 40,2 тыс.руб. , что меньше плановых значений на 14,8 тыс.руб. и меньше 1 полугодия  2013г. на 4,0 тыс.руб. Планировалось также поступление доходов от реализации имущества, находящегося в муниципальной собственности на 25,0 тыс.руб., однако поступления не было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Штрафы, санкции, возмещение ущерба </w:t>
      </w:r>
      <w:r>
        <w:rPr>
          <w:sz w:val="24"/>
          <w:szCs w:val="24"/>
        </w:rPr>
        <w:t xml:space="preserve"> занимают 2 место по поступлению налогов в неналоговых доходах (18,8%). Они поступили на общую сумму 499,5 тыс.руб., или меньше плана 1 полугодия  на 139,5 тыс.руб. и также меньше их поступило по сравнению с 1 полугодием прошлого года на 136,4 тыс.руб. В его составе 9 видов штрафов и взысканий, из которых поступило 8 видов и наибольший удельный вес в них заняли  </w:t>
      </w:r>
      <w:r>
        <w:rPr>
          <w:i/>
          <w:sz w:val="24"/>
          <w:szCs w:val="24"/>
        </w:rPr>
        <w:t>прочие поступления от денежных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зысканий(штрафов)  и иных сумм в возмещение ущерба</w:t>
      </w:r>
      <w:r>
        <w:rPr>
          <w:sz w:val="24"/>
          <w:szCs w:val="24"/>
        </w:rPr>
        <w:t xml:space="preserve"> (355,7 тыс.руб.), по которым план также не выполнен на 127,0 тыс.руб.  Не было поступления штрафов за нарушение правил перевозки крупногабаритных и тяжеловесных грузов по автомобильным дорогам , планировалось на 1 полугодие 4,0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Прочие неналоговые доходы – </w:t>
      </w:r>
      <w:r>
        <w:rPr>
          <w:sz w:val="24"/>
          <w:szCs w:val="24"/>
          <w:u w:val="single"/>
        </w:rPr>
        <w:t xml:space="preserve">поступление на 209,6 тыс.руб., удельный вес - </w:t>
      </w:r>
      <w:r>
        <w:rPr>
          <w:sz w:val="24"/>
          <w:szCs w:val="24"/>
        </w:rPr>
        <w:t xml:space="preserve">7,8%.  В его составе </w:t>
      </w:r>
      <w:r>
        <w:rPr>
          <w:i/>
          <w:sz w:val="24"/>
          <w:szCs w:val="24"/>
        </w:rPr>
        <w:t>невыясненные поступления на 207,1 тыс.руб. и прочие неналоговые доходы – 2,5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БЕЗВОЗМЕЗДНЫЕ ПОСТУПЛ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планировались в первом полугодии на сумму 361 209,2 тыс.руб. , фактическое их поступление – 353 294,2 тыс.руб. , или меньше они поступили на 7 915,0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 xml:space="preserve">Из безвозмездных поступлений  выполнены планы по поступлению:  </w:t>
      </w:r>
      <w:r>
        <w:rPr>
          <w:i/>
          <w:sz w:val="24"/>
          <w:szCs w:val="24"/>
        </w:rPr>
        <w:t>дотаций, прочих безвозмездных поступлений 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оходов бюджета от возврата бюджетами</w:t>
      </w:r>
      <w:r>
        <w:rPr>
          <w:sz w:val="24"/>
          <w:szCs w:val="24"/>
        </w:rPr>
        <w:t xml:space="preserve"> поселений остатков субсидий, субвенций и иных межбюджетных трансфертов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Субсидии</w:t>
      </w:r>
      <w:r>
        <w:rPr>
          <w:sz w:val="24"/>
          <w:szCs w:val="24"/>
        </w:rPr>
        <w:t xml:space="preserve"> планировались на сумму 8 084,0 тыс.руб., поступило  4 448,4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Субвенции</w:t>
      </w:r>
      <w:r>
        <w:rPr>
          <w:sz w:val="24"/>
          <w:szCs w:val="24"/>
        </w:rPr>
        <w:t xml:space="preserve"> поступили меньше плановых значений на 336,0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Не выполнен также план на 3 278,5 тыс.руб. по поступлению иных межбюджетных трансфертов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Возврат остатков субсидий, субвенций и иных межбюджетных трансфертов планировался на 2 245,0 тыс.руб., фактически их возврат составил 2 945,9 тыс.руб. или больше на 700,9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безвозмездных поступлений, без учета возврата остатков субсидий, субвенций и иных межбюджетных трансфертов в первом полугодии  текущего года и прошлого года  основную долю составляли субвенции, или соответственно  74,4% и 47,3%. </w:t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/>
      </w:pPr>
      <w:r>
        <w:rPr>
          <w:b/>
          <w:sz w:val="18"/>
          <w:szCs w:val="18"/>
          <w:u w:val="single"/>
        </w:rPr>
        <w:t>АНАЛИЗ  РАСХОДНОЙ  ЧАСТИ  БЮДЖЕТА</w:t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spacing w:before="0" w:after="0"/>
        <w:ind w:left="6" w:right="34" w:firstLine="567"/>
        <w:contextualSpacing/>
        <w:rPr>
          <w:bCs/>
          <w:sz w:val="24"/>
        </w:rPr>
      </w:pPr>
      <w:r>
        <w:rPr>
          <w:bCs/>
          <w:sz w:val="24"/>
        </w:rPr>
        <w:t>Исполнение по расходам за 1 полугодие  2014г. и соответствующий период прошлого года представлено в таблице № 3.</w:t>
      </w:r>
    </w:p>
    <w:p>
      <w:pPr>
        <w:pStyle w:val="TextBodyIndent"/>
        <w:ind w:left="0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3                                                                                                                        </w:t>
      </w:r>
    </w:p>
    <w:tbl>
      <w:tblPr>
        <w:tblW w:w="102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34"/>
        <w:gridCol w:w="1134"/>
        <w:gridCol w:w="1134"/>
        <w:gridCol w:w="851"/>
        <w:gridCol w:w="992"/>
        <w:gridCol w:w="709"/>
        <w:gridCol w:w="850"/>
      </w:tblGrid>
      <w:tr>
        <w:trPr>
          <w:trHeight w:val="270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-ние за 1 полугодие 2013 , тыс.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-ный план на 2014год, тыс.руб.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за 1 полугодие 2014г.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факту 1 полуго-дия  2013, %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годовому плану %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-год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-дие 2014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 - 0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0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 22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65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 - 0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 - 0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7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 - 0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97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28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83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 - 0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28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6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4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 - 0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 58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 50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 616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2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 - 0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 52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 18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 09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 - 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94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956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 культура и спорт - 1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43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71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40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- 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0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14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040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 17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46 0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 681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но данным  отчета за 1 полугодие 2014г. об исполнении бюджета МО МР «Ижемский»  показатели утвержденных бюджетных назначений  по расходам соответствуют объему утвержденных бюджетных ассигнований, утвержденных  решением Совета района от 21.05.2014г. № 4-24/1 «О внесении изменений в решение Совета района от 18.12.2013г. « 4-21/3 «О бюджете МО МР  «Ижемский» на 2014 год и плановый период 2014 и 2015 годов» и внесенных  изменений уведомлениями  Финансового управления администрации муниципального района «Ижемский»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ение бюджета МО МР  «Ижемский» за 1 полугодие  2014г. составило 473 681,3 тыс.руб., или 45,3% от уточненных показателей  сводной бюджетной росписи на 2014год и 87,7% от утвержденного кассового плана на 1 полугодие 2014г. По сравнению с соответствующим периодом прошлого года расходов произведено больше на 74 505,4 тыс.руб. или на 18,7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резе функциональной классификации расходов выполнение составило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/>
          <w:i/>
          <w:color w:val="000000"/>
          <w:sz w:val="22"/>
          <w:szCs w:val="22"/>
        </w:rPr>
        <w:t>01- Общегосударственные вопросы -</w:t>
      </w:r>
      <w:r>
        <w:rPr>
          <w:color w:val="000000"/>
          <w:sz w:val="22"/>
          <w:szCs w:val="22"/>
        </w:rPr>
        <w:t xml:space="preserve"> расходы составили 30 658,6 тыс.руб., что составило 24,5% к годовому плану.  По сравнению с аналогичным периодом прошлого года расходов произведено больше  на 6 851,3 тыс.руб. Удельный вес в общем объеме расходов составил 6,5% - в текущем году, за аналогичный период прошлого года – 6,0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 02 – Национальная оборона</w:t>
      </w:r>
      <w:r>
        <w:rPr>
          <w:color w:val="000000"/>
          <w:sz w:val="22"/>
          <w:szCs w:val="22"/>
        </w:rPr>
        <w:t xml:space="preserve"> – расходы произведены  на  сумму 808,7  тыс.руб. или выполнение  к годовым назначениям 50,0%, к соответствующему периоду прошлого года – 107,3%, удельный вес в расходах текущего года и прошлого года  – 0,2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 03 – Национальная безопасность и правоохранительная деятельность</w:t>
      </w:r>
      <w:r>
        <w:rPr>
          <w:color w:val="000000"/>
          <w:sz w:val="22"/>
          <w:szCs w:val="22"/>
        </w:rPr>
        <w:t xml:space="preserve"> – утверждено ассигнований на год 1 000,0 тыс.руб.,  за текущий период расходы произведены всего на 212,1 тыс.руб., что составило 21,2%. По сравнению с аналогичным периодом прошлого года расходов произведено меньше на 1 063,1 тыс.руб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i/>
          <w:color w:val="000000"/>
          <w:sz w:val="22"/>
          <w:szCs w:val="22"/>
        </w:rPr>
        <w:t>- 04 – Национальная экономика</w:t>
      </w:r>
      <w:r>
        <w:rPr>
          <w:i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олнено расходов на сумму 5 830,5  тыс.руб., при утвержденных годовых  ассигнованиях 33 284,7 тыс.руб. , что составляет 17,5% от годового плана  и 58,5%  к исполненным расходам за 1 полугодие  прошлого года, занимают долю в общей сумме расходов – 1,2%, в прошлом году занимали – 2,5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деле подразделов выполнение следующе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0405 Сельское хозяйство и рыболовство</w:t>
      </w:r>
      <w:r>
        <w:rPr>
          <w:color w:val="000000"/>
          <w:sz w:val="22"/>
          <w:szCs w:val="22"/>
        </w:rPr>
        <w:t xml:space="preserve"> – расходы не произведены, годовой план 910,0 тыс.руб.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0408 Транспорт</w:t>
      </w:r>
      <w:r>
        <w:rPr>
          <w:color w:val="000000"/>
          <w:sz w:val="22"/>
          <w:szCs w:val="22"/>
        </w:rPr>
        <w:t xml:space="preserve"> – расходы составили 1 430,7 тыс.руб.при плане на год 3 763,7 тыс.руб., или выполнение 38,0%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>0409 Дорожное хозяйство(дорожные фонды)</w:t>
      </w:r>
      <w:r>
        <w:rPr>
          <w:color w:val="000000"/>
          <w:sz w:val="22"/>
          <w:szCs w:val="22"/>
        </w:rPr>
        <w:t xml:space="preserve"> – расходы 3 704,8 тыс.руб., при утвержденных годовых ассигнованиях – 25 253,5 тыс.руб., или выполнение 14,7%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 0412 Другие вопросы в области национальной экономики</w:t>
      </w:r>
      <w:r>
        <w:rPr>
          <w:color w:val="000000"/>
          <w:sz w:val="22"/>
          <w:szCs w:val="22"/>
        </w:rPr>
        <w:t xml:space="preserve"> – при годовом плане 3 357,3 тыс.руб., расходы произведены на 695,1 тыс.руб., или выполнение 20,7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 05- Жилищно-коммунальное хозяйство</w:t>
      </w:r>
      <w:r>
        <w:rPr>
          <w:color w:val="000000"/>
          <w:sz w:val="22"/>
          <w:szCs w:val="22"/>
        </w:rPr>
        <w:t>, расходы произведены  на 7,6% к годовым назначениям 2014 года , утверждено на год ассигнований 80 281,5 тыс.руб., выполнение на 6 061,2 тыс.руб. и занимают долю  в общей сумме расходов 1,3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деле подразделов выполнение составило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 0501 Жилищное хозяйство</w:t>
      </w:r>
      <w:r>
        <w:rPr>
          <w:color w:val="000000"/>
          <w:sz w:val="22"/>
          <w:szCs w:val="22"/>
        </w:rPr>
        <w:t>, при плане на год 27 430,7 тыс.руб., расходы произведены на сумму 3 856,9тыс.руб., что составило 14,1%;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 0502 Коммунальное хозяйство,  при годовых уточненных назначениях 12 478,4 тыс.руб. расходы не были произведены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>0503 Благоустройство</w:t>
      </w:r>
      <w:r>
        <w:rPr>
          <w:color w:val="000000"/>
          <w:sz w:val="22"/>
          <w:szCs w:val="22"/>
        </w:rPr>
        <w:t>, утверждено ассигнований на 2014 г. – 36 757,5 тыс.руб., расходов нет;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>0505 Другие вопросы в области жилищно-коммунального хозяйства</w:t>
      </w:r>
      <w:r>
        <w:rPr>
          <w:color w:val="000000"/>
          <w:sz w:val="22"/>
          <w:szCs w:val="22"/>
        </w:rPr>
        <w:t xml:space="preserve"> , при плане на год 3 614,9 тыс.руб., расходы составили 2 204 ,3 тыс.руб., что составило 61,0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 07 – Образование</w:t>
      </w:r>
      <w:r>
        <w:rPr>
          <w:color w:val="000000"/>
          <w:sz w:val="22"/>
          <w:szCs w:val="22"/>
        </w:rPr>
        <w:t>, расходы по этой отрасли занимают наибольший удельный вес в общем объеме расходов, в текущем году – 78,2%, в 2013г. – 75,8%. Произведено расходов на сумму 370 616,5 тыс.руб., что составляет 55,5 % от плана на год, самое высокое выполнение из всех произведенных расходов по отраслям. Против 1 полугодия  2013г. расходов произведено больше на 68 032,5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резе подразделов выполнение следующе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0701- Дошкольное образование</w:t>
      </w:r>
      <w:r>
        <w:rPr>
          <w:color w:val="000000"/>
          <w:sz w:val="22"/>
          <w:szCs w:val="22"/>
        </w:rPr>
        <w:t xml:space="preserve"> – расходы составили 100 713,2 тыс.руб. , или 62,1%  от  утвержденных бюджетных ассигнований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0702 – Общее образование</w:t>
      </w:r>
      <w:r>
        <w:rPr>
          <w:color w:val="000000"/>
          <w:sz w:val="22"/>
          <w:szCs w:val="22"/>
        </w:rPr>
        <w:t xml:space="preserve"> - расходы произведены на сумму 256 166,3 тыс.руб., 54,0 % от годового плана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0707 – Молодежная политика и оздоровление детей</w:t>
      </w:r>
      <w:r>
        <w:rPr>
          <w:color w:val="000000"/>
          <w:sz w:val="22"/>
          <w:szCs w:val="22"/>
        </w:rPr>
        <w:t xml:space="preserve"> , при годовом плане 1 532,0 тыс.руб. расходы составили 194,3тыс.руб., что составляет всего лишь 12,7%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 xml:space="preserve">- 0709 – Другие вопросы в области образования, </w:t>
      </w:r>
      <w:r>
        <w:rPr>
          <w:color w:val="000000"/>
          <w:sz w:val="22"/>
          <w:szCs w:val="22"/>
        </w:rPr>
        <w:t xml:space="preserve">расходы – 13542,8 тыс.руб. , выполнение 46,1% к плану на год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08 – Культура, кинематография</w:t>
      </w:r>
      <w:r>
        <w:rPr>
          <w:color w:val="000000"/>
          <w:sz w:val="22"/>
          <w:szCs w:val="22"/>
        </w:rPr>
        <w:t>, расходов произведено на  сумму 39 092,9 тыс.руб. или 42,9% к годовому плану, удельный вес в расходах – 8,2%,  по сравнению с соответствующим периодом прошлого расходов произведено меньше на 3 432,7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деле подразделов расходы составили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 0801 - Культура</w:t>
      </w:r>
      <w:r>
        <w:rPr>
          <w:color w:val="000000"/>
          <w:sz w:val="22"/>
          <w:szCs w:val="22"/>
        </w:rPr>
        <w:t xml:space="preserve"> –  36 376,7тыс.руб., что составляет 43,2% от плановых значений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0804 -  Другие вопросы в области культуры, кинематографии</w:t>
      </w:r>
      <w:r>
        <w:rPr>
          <w:color w:val="000000"/>
          <w:sz w:val="22"/>
          <w:szCs w:val="22"/>
        </w:rPr>
        <w:t xml:space="preserve"> , расходы составили 38,7% от годовых назначений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 10 – Социальная политика</w:t>
      </w:r>
      <w:r>
        <w:rPr>
          <w:color w:val="000000"/>
          <w:sz w:val="22"/>
          <w:szCs w:val="22"/>
        </w:rPr>
        <w:t xml:space="preserve"> занимают небольшой удельный вес в произведенных расходах – 1,3%, выполнение 5 956,4 тыс.руб., или 35,2% к годовому плану, в сравнении с 1 полугодием  прошлого года расходов произведено больше  на 720,8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деле подразделов расходы произведены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1001 – Пенсионное обеспечение</w:t>
      </w:r>
      <w:r>
        <w:rPr>
          <w:color w:val="000000"/>
          <w:sz w:val="22"/>
          <w:szCs w:val="22"/>
        </w:rPr>
        <w:t xml:space="preserve"> – 1 996,4 тыс.руб., 41,9% к плану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1003 – Социальное обеспечение населения</w:t>
      </w:r>
      <w:r>
        <w:rPr>
          <w:color w:val="000000"/>
          <w:sz w:val="22"/>
          <w:szCs w:val="22"/>
        </w:rPr>
        <w:t xml:space="preserve"> – 1 082,8 тыс.руб., 39,9% от годовых назначен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>1004 – Охрана семьи и детства</w:t>
      </w:r>
      <w:r>
        <w:rPr>
          <w:color w:val="000000"/>
          <w:sz w:val="22"/>
          <w:szCs w:val="22"/>
        </w:rPr>
        <w:t>- 2 877,2 тыс.руб.,30,4% от плана на год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 11- Физическая культура и спорт</w:t>
      </w:r>
      <w:r>
        <w:rPr>
          <w:color w:val="000000"/>
          <w:sz w:val="22"/>
          <w:szCs w:val="22"/>
        </w:rPr>
        <w:t xml:space="preserve"> , удельный вес  в расходах маленький - 0,7%, выполнение на 3 403,5 тыс.руб., или 44,1 % к годовым назначениям и 99,1% к  соответствующему периоду прошлого года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1101 - Физическая культура</w:t>
      </w:r>
      <w:r>
        <w:rPr>
          <w:color w:val="000000"/>
          <w:sz w:val="22"/>
          <w:szCs w:val="22"/>
        </w:rPr>
        <w:t xml:space="preserve"> – 1 935,2тыс.руб., при плане на год 3 620,0 тыс.руб., или 53,4%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1102 - Массовый спорт</w:t>
      </w:r>
      <w:r>
        <w:rPr>
          <w:color w:val="000000"/>
          <w:sz w:val="22"/>
          <w:szCs w:val="22"/>
        </w:rPr>
        <w:t xml:space="preserve"> – 277,4тыс.руб., при годовом плане 905,9 тыс.руб., что составляет 30,6%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1105- Другие вопросы в области физической культуры и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спорта</w:t>
      </w:r>
      <w:r>
        <w:rPr>
          <w:color w:val="000000"/>
          <w:sz w:val="22"/>
          <w:szCs w:val="22"/>
        </w:rPr>
        <w:t xml:space="preserve"> – 1 190,9 тыс.руб., при плане на год 3 189,4 тыс.руб., что составляет 37,3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 14 – Межбюджетные трансферты</w:t>
      </w:r>
      <w:r>
        <w:rPr>
          <w:color w:val="000000"/>
          <w:sz w:val="22"/>
          <w:szCs w:val="22"/>
        </w:rPr>
        <w:t xml:space="preserve"> – расходы составили 11 040,9 тыс.руб., или 52,2% к годовому плану и 122,2% к исполнению за 1 полугодие  прошлого года. Удельный вес составляет по 2,3% в 2014г.и в прошлом году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следует из вышеизложенного приоритетные направления расходных обязательств бюджета – образование и культура.</w:t>
      </w:r>
    </w:p>
    <w:p>
      <w:pPr>
        <w:pStyle w:val="Normal"/>
        <w:spacing w:lineRule="auto" w:line="360"/>
        <w:ind w:firstLine="539"/>
        <w:jc w:val="right"/>
        <w:rPr/>
      </w:pPr>
      <w:r>
        <w:rPr/>
        <w:t>Таблица № 4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450"/>
        <w:gridCol w:w="1560"/>
        <w:gridCol w:w="1417"/>
        <w:gridCol w:w="855"/>
        <w:gridCol w:w="846"/>
        <w:gridCol w:w="992"/>
      </w:tblGrid>
      <w:tr>
        <w:trPr>
          <w:trHeight w:val="252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ОСГУ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ое исполнение за 1 полугодие 2013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твержденные ассигнования на 2014год 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ссовое исполнение на 01.07.2014г. (тыс.руб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выполнения 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в % расходов в 1 полугодии 2014г.</w:t>
            </w:r>
          </w:p>
        </w:tc>
      </w:tr>
      <w:tr>
        <w:trPr>
          <w:trHeight w:val="975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-му плану в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-нию прошлого г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 7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1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13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2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 4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97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 7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 9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 74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1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00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7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1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 9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 5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7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1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409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9 17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46 0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3 68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360"/>
        <w:ind w:firstLine="53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таблице № 4 проанализировано исполнение расходов по классификации операций сектора государственного управления (далее по тексту – КОСГУ)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2"/>
          <w:szCs w:val="22"/>
        </w:rPr>
        <w:t xml:space="preserve">Наибольший удельный вес  в структуре расходов по КОСГУ занимают </w:t>
      </w:r>
      <w:r>
        <w:rPr>
          <w:i/>
          <w:color w:val="000000"/>
          <w:sz w:val="22"/>
          <w:szCs w:val="22"/>
        </w:rPr>
        <w:t>расходы по безвозмездным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перечислениям организациям</w:t>
      </w:r>
      <w:r>
        <w:rPr>
          <w:color w:val="000000"/>
          <w:sz w:val="22"/>
          <w:szCs w:val="22"/>
        </w:rPr>
        <w:t xml:space="preserve"> – 75,9%, от годовых ассигнований расходы произведены на  54,8%.По сравнению с 1 полугодием  2013г. расходов произведено больше на 31 011,9 тыс.руб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2"/>
          <w:szCs w:val="22"/>
        </w:rPr>
        <w:t>Расходы на оплату труда и начисления на нее</w:t>
      </w:r>
      <w:r>
        <w:rPr>
          <w:color w:val="000000"/>
          <w:sz w:val="22"/>
          <w:szCs w:val="22"/>
        </w:rPr>
        <w:t xml:space="preserve"> (КОСГУ – 211,212,213) выполнены к годовым ассигнованиям на 43,1%. В структуре расходов они занимают 7,8%, по сравнению с аналогичным периодом прошлого года произведены больше на 3 414,9 тыс.руб.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2"/>
          <w:szCs w:val="22"/>
        </w:rPr>
        <w:t>Оплата работ и услуг</w:t>
      </w:r>
      <w:r>
        <w:rPr>
          <w:color w:val="000000"/>
          <w:sz w:val="22"/>
          <w:szCs w:val="22"/>
        </w:rPr>
        <w:t xml:space="preserve">, это КОСГУ: 221 – </w:t>
      </w:r>
      <w:r>
        <w:rPr>
          <w:i/>
          <w:color w:val="000000"/>
          <w:sz w:val="22"/>
          <w:szCs w:val="22"/>
        </w:rPr>
        <w:t>услуги связи</w:t>
      </w:r>
      <w:r>
        <w:rPr>
          <w:color w:val="000000"/>
          <w:sz w:val="22"/>
          <w:szCs w:val="22"/>
        </w:rPr>
        <w:t xml:space="preserve">, 222- </w:t>
      </w:r>
      <w:r>
        <w:rPr>
          <w:i/>
          <w:color w:val="000000"/>
          <w:sz w:val="22"/>
          <w:szCs w:val="22"/>
        </w:rPr>
        <w:t>транспортные услуги</w:t>
      </w:r>
      <w:r>
        <w:rPr>
          <w:color w:val="000000"/>
          <w:sz w:val="22"/>
          <w:szCs w:val="22"/>
        </w:rPr>
        <w:t xml:space="preserve">, 223- </w:t>
      </w:r>
      <w:r>
        <w:rPr>
          <w:i/>
          <w:color w:val="000000"/>
          <w:sz w:val="22"/>
          <w:szCs w:val="22"/>
        </w:rPr>
        <w:t>коммунальные услуги</w:t>
      </w:r>
      <w:r>
        <w:rPr>
          <w:color w:val="000000"/>
          <w:sz w:val="22"/>
          <w:szCs w:val="22"/>
        </w:rPr>
        <w:t xml:space="preserve">, 224- </w:t>
      </w:r>
      <w:r>
        <w:rPr>
          <w:i/>
          <w:color w:val="000000"/>
          <w:sz w:val="22"/>
          <w:szCs w:val="22"/>
        </w:rPr>
        <w:t>аренда</w:t>
      </w:r>
      <w:r>
        <w:rPr>
          <w:color w:val="000000"/>
          <w:sz w:val="22"/>
          <w:szCs w:val="22"/>
        </w:rPr>
        <w:t xml:space="preserve"> , 225- </w:t>
      </w:r>
      <w:r>
        <w:rPr>
          <w:i/>
          <w:color w:val="000000"/>
          <w:sz w:val="22"/>
          <w:szCs w:val="22"/>
        </w:rPr>
        <w:t>расходы по содержанию помещений</w:t>
      </w:r>
      <w:r>
        <w:rPr>
          <w:color w:val="000000"/>
          <w:sz w:val="22"/>
          <w:szCs w:val="22"/>
        </w:rPr>
        <w:t xml:space="preserve"> и 226- </w:t>
      </w:r>
      <w:r>
        <w:rPr>
          <w:i/>
          <w:color w:val="000000"/>
          <w:sz w:val="22"/>
          <w:szCs w:val="22"/>
        </w:rPr>
        <w:t>прочие услуги</w:t>
      </w:r>
      <w:r>
        <w:rPr>
          <w:color w:val="000000"/>
          <w:sz w:val="22"/>
          <w:szCs w:val="22"/>
        </w:rPr>
        <w:t xml:space="preserve">  выполнены к годовым назначениям на 25,6%, в общей сумме расходов их удельный вес в первом полугодии  занимает 3,2%.  К аналогичному периоду 2013г. составили 86,7% или меньше произведено на 2 291,3 тыс.руб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2"/>
          <w:szCs w:val="22"/>
        </w:rPr>
        <w:t>Расходы по социальному обеспечению</w:t>
      </w:r>
      <w:r>
        <w:rPr>
          <w:color w:val="000000"/>
          <w:sz w:val="22"/>
          <w:szCs w:val="22"/>
        </w:rPr>
        <w:t xml:space="preserve"> (КОСГУ 261 и 262) и прочие расходы ( 290) выполнены к годовым назначениям соответственно на 40,2% и 53,9% , их удельный вес  составляет соответственно 0,6% и 0,2%.           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2"/>
          <w:szCs w:val="22"/>
        </w:rPr>
        <w:t xml:space="preserve">В течении первого полугодия  приобретено </w:t>
      </w:r>
      <w:r>
        <w:rPr>
          <w:i/>
          <w:color w:val="000000"/>
          <w:sz w:val="22"/>
          <w:szCs w:val="22"/>
        </w:rPr>
        <w:t>основных средств</w:t>
      </w:r>
      <w:r>
        <w:rPr>
          <w:color w:val="000000"/>
          <w:sz w:val="22"/>
          <w:szCs w:val="22"/>
        </w:rPr>
        <w:t xml:space="preserve"> на сумму  38 570,0 тыс.руб., </w:t>
      </w:r>
      <w:r>
        <w:rPr>
          <w:i/>
          <w:color w:val="000000"/>
          <w:sz w:val="22"/>
          <w:szCs w:val="22"/>
        </w:rPr>
        <w:t>материальных запасов</w:t>
      </w:r>
      <w:r>
        <w:rPr>
          <w:color w:val="000000"/>
          <w:sz w:val="22"/>
          <w:szCs w:val="22"/>
        </w:rPr>
        <w:t xml:space="preserve"> на сумму 3 612,2 тыс.руб. , в общей сумме расходов их удельный вес составляет соответственно 8,1%  и  0,8%. По сравнению с соответствующим периодом 2013г. основных средств приобретено больше на 35 009,8 тыс.руб., материальных запасов больше  на 1 073,9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езвозмездные перечисления бюджетам</w:t>
      </w:r>
      <w:r>
        <w:rPr>
          <w:color w:val="000000"/>
          <w:sz w:val="22"/>
          <w:szCs w:val="22"/>
        </w:rPr>
        <w:t xml:space="preserve"> составили 38,0% от плана на год, их удельный вес – 3,4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ыло произведено расходов по обслуживанию внутреннего долга.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>АНАЛИЗ РЕАЛИЗАЦИИ ФЕДЕРАЛЬНЫХ, РЕСПУБЛИКАНСКИХ И МУНИЦИПАЛЬНЫХ ЦЕЛЕВЫХ ПРОГРАММ</w:t>
      </w:r>
    </w:p>
    <w:p>
      <w:pPr>
        <w:pStyle w:val="Normal"/>
        <w:ind w:firstLine="54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709"/>
        <w:gridCol w:w="1559"/>
        <w:gridCol w:w="1417"/>
        <w:gridCol w:w="993"/>
      </w:tblGrid>
      <w:tr>
        <w:trPr>
          <w:trHeight w:val="675" w:hRule="atLeast"/>
        </w:trPr>
        <w:tc>
          <w:tcPr>
            <w:tcW w:w="965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ind w:firstLine="4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полнение расходов в разрезе федеральных, республиканских и муниципальных целевых программ  представлено в таблице № 5.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ind w:firstLine="476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ТАБЛИЦА № 5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3894"/>
              <w:gridCol w:w="256"/>
              <w:gridCol w:w="1793"/>
              <w:gridCol w:w="1609"/>
              <w:gridCol w:w="928"/>
            </w:tblGrid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руб.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КЦСР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Наименование КЦСР</w:t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КВСР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Ассигнования 2014  год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Расход по ЛС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% исполнения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1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МР "Ижемский" "Развитие образования в муниципальном районе "Ижемский" (2013-2020 годы)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85 473 856,35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3 386 321,21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11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Подпрограмма "Развитие системы дошкольного образования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6 196 640,35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5 430 248,94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1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в сфере дошкольного образования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4 059,48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 025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10002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троительство, реконструкция дошкольных образовательных организаций и ведение технического надзора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 424 498,46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390 454,18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,2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bookmarkStart w:id="0" w:name="RANGE!A9%3AE10"/>
                  <w:bookmarkStart w:id="1" w:name="RANGE!A9"/>
                  <w:bookmarkEnd w:id="0"/>
                  <w:r>
                    <w:rPr>
                      <w:rFonts w:cs="Arial" w:ascii="Arial" w:hAnsi="Arial"/>
                    </w:rPr>
                    <w:t>0110003</w:t>
                  </w:r>
                  <w:bookmarkEnd w:id="1"/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обретение и доставка котельно-печного  топлива для дошкольных образовательных организаци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00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0 407,25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10004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по пожарной безопасности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3 7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10005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крепление материально-технической базы дошкольных образовательных организаци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007 103,69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007 083,79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17202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троительство и реконструкции дошкольных образовательных организаци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 517 278,72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 517 278,72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12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Подпрограмма "Развитие системы общего образования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5 498 35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 940 262,59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2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в сфере общего образования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2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3 055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1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20002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>
                      <w:rFonts w:cs="Arial" w:ascii="Arial" w:hAnsi="Arial"/>
                    </w:rPr>
                    <w:t>Укрепление материально-технической базы общеобразовательных организаци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 772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336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20003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обретение и доставка котельно-печного  топлива для общеобразовательных организаци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 00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019 840,59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20004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по пожарной безопасности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3 3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1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20005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троительство и реконструкция организаций общего образования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13 05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930 367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20005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троительство и реконструкция организаций общего образования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 35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13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Подпрограмма "Развитие системы дополнительного образования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 246 886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821 502,68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6,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3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в сфере дополнительного образования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6 3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5 502,68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,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30002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едомственная целевая программа "Развитие лыжных гонок в муниципальном районе "Ижемский" на 2012-2016 годы, как национального вида спорта в РК"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53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53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30003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>
                      <w:rFonts w:cs="Arial" w:ascii="Arial" w:hAnsi="Arial"/>
                    </w:rPr>
                    <w:t>Строительство, реконструкция образовательных организаций дополнительного образования дете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364 586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30004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по пожарной безопасности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14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Подпрограмма "Организация каникулярного отдыха, оздоровления, занятости детей и подростков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 531 98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4 307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4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по организации отдыха и оздоровления дете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3 78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40002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по организации отдыха и занятости детей, находящихся в трудной жизненной ситуации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2 1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4 307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47204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по проведению оздоровительной кампании дете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46 1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2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 Развитие и сохранение культуры  Ижемского района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 401 75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 644 651,36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2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0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крепление материально-технической базы муниципальных учреждений культуры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238 85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238 85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00002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недрение информационных технологи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8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8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00003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мплектование документных фондов библиотек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 9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 9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00004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дписка для библиотек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00005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мплектование библиотечных фондов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00006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в сфере культуры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53 8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3 701,36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00007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по пожарной безопасности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8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1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07215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крепление материально-технической базы муниципальных учреждений культуры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8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8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07245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мплектование документных фондов библиотек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 9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 9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07246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еализация малых проектов в сфере культуры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3 3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3 3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3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Развитие и поддержка физической культуры и спорта в муниципальном районе "Ижемский" (2013-2015 годы)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 335 86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 436 570,7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1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0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изкультурно-оздоровительные и спортивные мероприятия для населения, в том числе для людей с ограниченными возможностями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64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7 391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00002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крепление материально-технической базы физкультурно-спортивных сооружени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64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5 86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00002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крепление материально-технической базы физкультурно-спортивных сооружени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00003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пуляризация здорового образа жизни, физической культуры и спорта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64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00004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в сфере физической культуры и спорта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64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1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0 011,7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8,9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00005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квалифицированного кадрового потенциала в области физической культуры и спорта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64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00006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звитие физической культуры и спорта на территории сельских поселени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64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5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9 168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07250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еализация малых проектов в сфере физической культуры и спорта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0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4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Чистая вода на территории муниципального района "Ижемский" на 2012-2017 годы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9 978 41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0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по обеспечению реализации проектов в сфере водоснабжения, водоотведения и очистки сточных вод на территории Ижемского района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 239 61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07212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убсидии на строительство и реконструкцию объектов водоснабжения с приобретением российского оборудования и материалов и использованием инновационной продукции, обеспечивающей энергосбережение и повышение энергетической эффективности, в населенных   пунктах   с численностью населения до 100 тыс. человек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 738 8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500000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Переселение граждан из аварийного жилищного фонда на 2013 -2015 годы на территории муниципального района "Ижемский"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 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7 430 666,18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 856 911,85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,1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09503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 523 171,66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128 475,75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09603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 907 494,52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728 436,1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,7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6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Развитие и модернизация объектов утилизации (захоронения) твердых бытовых, промышленных, строительных, биологических отходов на территории муниципального района "Ижемский" (2012-2015 годы)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5 977 49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60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троительство объектов размещения (полигонов, площадок хранения) твердых бытовых и промышленных отходов для обеспечения экологичной и эффективной утилизации отходов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 357 49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600002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Ликвидация и рекультивация объектов размещения отходов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607234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троительство объектов размещения (полигонов,площадок хранения) твердых бытовых и промышленных отходов для обеспечения экологичной и эффективной утилизации отходов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 32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607236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Ликвидация и рекультивация объектов размещения отходов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7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Развитие внутреннего и въездного туризма на территории муниципального района "Ижемский" на 2013-2015 годы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97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21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0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екламно-информационное обеспечение продвижения туристических продуктов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0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екламно-информационное обеспечение продвижения туристических продуктов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4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4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00002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едставление туристических продуктов МР "Ижемский" на международных, всероссийских и республиканских мероприятиях в сфере туризма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00003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оздание условий для развития инфраструктуры туризма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00004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зработка и внедрение проектов в сфере туризма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00004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зработка и внедрение проектов в сфере туризма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64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00004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зработка и внедрение проектов в сфере туризма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0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00005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обретение северного чума, в том числе инвентаря для внутреннего убранства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0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8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Малое и среднее предпринимательство в Ижемском районе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 119 3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3 367,39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,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0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рганизация функционирования деятельности информационно-маркетингово центра малого и среднего предпринимательства на базе МБУК "Ижемская ЦБС"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9 3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9 3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00002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убсидии субъектам малого и среднего предпринимательства на проведение обязательного подтверждения соответствия продовольственного сырья и пищевой продукции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 067,39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00003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убсидии субъектам малого предпринимательства на развитие материально-технической базы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0 7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00004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убсидии субъектам малого предпринимательства, связанных с началом предпринимательской деятельности (гранты)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07218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одействие обеспечению деятельности ИМЦ малого и среднего предпринимательства на территориях муниципальных образовани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6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9 3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,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9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Организация транспортного обслуживания населения на территории муниципального района "Ижемский" (2014-2016 годы)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 763 7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 430 688,83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0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озмещение выпадающих доходов при осуществлении пассажирских перевозок автомобильным транспортом в межпоселенческом сообщении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627 17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293 062,83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9,5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00002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озмещение выпадающих доходов организаций речного транспорта,  осуществляющих пассажирские перевозки речным  транспортом во внутримуниципальном сообщении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2 83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00003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равной доступности услуг общественного транспорта на территории МР "Ижемский" для отдельных категорий граждан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7 626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9,2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07228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озмещение выпадающих доходов организаций речного транспорта,  осуществляющих пассажирские перевозки речным  транспортом во внутримуниципальном сообщении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763 7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0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Обеспечение жильем молодых семей" на 2014 год на территории муниципального района "Ижемский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 082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жильем молодых семе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082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1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Повышение пожарной безопасности на территории муниципального района "Ижемский" (2013-2017 годы)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0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00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02202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убсидии бюджетам сельских поселений на ремонт источников противопожарного водоснабжения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2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Повышение безопасности дорожного движения на территории муниципального района "Ижемский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6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 25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0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мероприятий по предупреждению детского дорожно-транспортного травматизма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 25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07249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убсидии на реализацию малых проектов в сфере дорожной деятельности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3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Развитие агропромышленного комплекса в Ижемском районе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80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0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убсидирование части затрат организациям  крестьянским (фермерским) хозяйствам на строительство (реконструкцию) животноводческих помещени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4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Поддержка социально ориентированных некоммерческих организаций в муниципальном районе "Ижемский" на 2014-2015 годы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0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казание содействия инициативным гражданам в оформлении документов, необходимых для создания и регистрации СО НКО, в т.ч. оказание финансовой поддержки по регистрации ТОС в органах юстиции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Комплексное развитие системы коммунальной инфраструктуры на 2011-2015 годы и на период до 2020 года на территории муниципального района "Ижемский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 50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07208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троительство и реконструкция объектов водоснабжения для обеспечения застраиваемых территорий коммунальной инфраструктурой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50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Энергосбережение и повышение энергетической эффективности на территории муниципального района "Ижемский" ( 2010 - 2020 годы)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10 686,54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4 071,1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0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снащение зданий, строений, сооружений приборами учета используемых энергитических ресурсов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5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0 686,54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4 071,1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,5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00000</w:t>
                  </w:r>
                </w:p>
              </w:tc>
              <w:tc>
                <w:tcPr>
                  <w:tcW w:w="41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униципальная программа "Повышение эффективности бюджетных средств муниципального района "Ижемский" и увеличения поступления налоговых и неналоговых доходов на период до 2015 года"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0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8 5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0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фессиональное обучений служащих, включающее курсы повышения квалификации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3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 0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00001</w:t>
                  </w:r>
                </w:p>
              </w:tc>
              <w:tc>
                <w:tcPr>
                  <w:tcW w:w="38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фессиональное обучений служащих, включающее курсы повышения квалификации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 000,00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 500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7 003 719,07</w:t>
                  </w:r>
                </w:p>
              </w:tc>
              <w:tc>
                <w:tcPr>
                  <w:tcW w:w="16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4 890 332,44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 xml:space="preserve">Как видно из данных, представленных в таблице № 5 утверждено в бюджете на 2014год на реализацию целевых программ 177 003 719,07 руб.  Из 17 программ расходы произведены  по 11 программам на сумму 54 890 332,44 руб., что составило 31,0% к годовым бюджетным ассигнованиям.  Самое высокое  выполнение (82,8%) по МЦП «Развитие и сохранение культуры Ижемского района», самое низкое  (5,1%) по МЦП «Повышение безопасности дорожного движения на территории мун6иципального района «Ижемский»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большое освоение бюджетных средств также по программам: «Переселение граждан из аварийного жилищного фонда на 2013-2015 годы на территории муниципального района «Ижемский»- 14,1%; «Малое и среднее предпринимательство в Ижемском районе» - 17,3%;  «Энергосбережение и повышение энергетической эффективности на территории муниципального района «Ижемский» (2010-2020 годы) – 14,5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>В течении 1 полугодия не производились расходы по реализации  следующих программ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жильем молодых семей на 2014 год на территории муниципального района «Ижемский», утверждено- 1 082,0 тыс.руб.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-  Развитие агропромышленного комплекса в Ижемском районе , ассигнования – 800,0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социально ориентированных некоммерческих организаций в муниципальном районе «Ижемский» на 2014-2015гг. , план на год – 50,0 тыс.руб.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- Чистая вода на территории муниципального района «Ижемский» , утверждено ассигнований – 9 978,4 тыс.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Комплексное развитие системы коммунальной инфраструктуры на 2011-2015 годы и на период до 2020г. на территории муниципального района «Ижемский», план на год – 2 500,0 тыс.руб.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- Развитие и модернизация объектов утилизации(захоронения) твердых бытовых, промышленных, строительных, биологических отходов на территории муниципального района «Ижемский»(2012-2015гг.), утвержденные бюджетные ассигнования – 35 977,5 тыс.руб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ИСПОЛЬЗОВАНИЕ РЕЗЕРВНОГО ФОНДА</w:t>
      </w:r>
    </w:p>
    <w:tbl>
      <w:tblPr>
        <w:tblW w:w="121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  <w:gridCol w:w="1347"/>
      </w:tblGrid>
      <w:tr>
        <w:trPr>
          <w:trHeight w:val="255" w:hRule="atLeast"/>
        </w:trPr>
        <w:tc>
          <w:tcPr>
            <w:tcW w:w="107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Совета района от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18.12.2013г. № 4-21/3 «О бюджете МО МР «Ижемский» на 2014 год и плановый период 2015 и 2016 годов» ( с изменениями) в бюджете  района  на 2014 год  утверждены  расходы резервного фонда в сумме  123,4 тыс.руб.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В период 1 полугодия 2014года расходы с резервного фонда произведены на сумму 80,0 тыс.руб.в том числе: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- Оказание материальной поддержки в связи с необходимостью проведения капитального ремонта дома Терентьевой Марии Васильевне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- Оказание материальной поддержки в связи с пожаром и необходимостью приобретения  предметов первой необходимости Сметаниной Надежде Михайловне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- Оказание материальной поддержки в связи с пожаром и необходимостью приобретения строительных материалов и предметов первой необходимости Филиппову Анатолию Ярославовичу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- Оказание материальной поддержки в связи с пожаром и необходимостью приобретения предметов первой необходимости Рочевой Марии Евгеньевне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- Оказание материальной поддержки в связи с пожаром и необходимостью приобретения медикаментов для лечения Хатанзейской Елене Васильевне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- Оказание материальной поддержки Артееву Александру Александровичу в связи с пожаром и необходимостью приобретения вещей первой необходимости – 5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- Оказание материальной поддержки Мельничук Михаилу Павловичу в связи с пожаром и необходимостью приобретения строительных материалов – 5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- Оказание материальной поддержки Каневу Василию Николаевичу в связи с поездкой на лечение ребенка в медицинский центр Текнон в г.Барселона(Испания)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- Оказание материальной поддержки Рыбачук Елене Егоровне для лечения сына – 10,0 тыс.руб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АНАЛИЗ ДЕФИЦИТА БЮДЖЕ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й бюджет муниципального района «Ижемский»  был утвержден с дефицитом в сумме 8 610,0 тыс.руб. С учетом последней поправки (решение Совета района от 21 мая  2014г. № 4-24/1) плановый дефицит утвержден в сумме 96 208,3 тыс.руб. За 1 полугодие 2014г. бюджет исполнен с дефицитом 22 465,1 тыс.руб.</w:t>
      </w:r>
    </w:p>
    <w:p>
      <w:pPr>
        <w:pStyle w:val="Normal"/>
        <w:spacing w:lineRule="auto" w:line="360"/>
        <w:ind w:right="-283" w:firstLine="425"/>
        <w:jc w:val="both"/>
        <w:rPr>
          <w:b/>
          <w:b/>
          <w:sz w:val="18"/>
          <w:szCs w:val="18"/>
          <w:u w:val="single"/>
        </w:rPr>
      </w:pPr>
      <w:r>
        <w:rPr>
          <w:sz w:val="24"/>
          <w:szCs w:val="24"/>
        </w:rPr>
        <w:t>У бюджета муниципального района «Ижемский» по состоянию на 01.07.2014г. отсутствуют долговые обязательства.</w:t>
      </w:r>
    </w:p>
    <w:p>
      <w:pPr>
        <w:pStyle w:val="Normal"/>
        <w:spacing w:lineRule="auto" w:line="360"/>
        <w:ind w:right="-283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right="-283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ЗАКЛЮЧЕНИЕ</w:t>
      </w:r>
    </w:p>
    <w:p>
      <w:pPr>
        <w:pStyle w:val="Normal"/>
        <w:spacing w:lineRule="auto" w:line="360"/>
        <w:ind w:right="-283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right="-283" w:firstLine="425"/>
        <w:jc w:val="both"/>
        <w:rPr/>
      </w:pPr>
      <w:r>
        <w:rPr>
          <w:sz w:val="24"/>
          <w:szCs w:val="24"/>
        </w:rPr>
        <w:t>Отчет об исполнении бюджета муниципального района «Ижемский» за 1 полугодие  2014 года утвержден постановлением администрации муниципального района «Ижемский» от 21.07.2014г. № 665 и представлен в Контрольно-счетную комиссию 21.07.2014г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Согласно данным отчета поступило в бюджет МО МР «Ижемский» доходов  на сумму 451 216,3тыс.руб., что составило 98,8 % к кассовому плану на 1 полугодие 2014г., или меньше поступило доходов, чем планировалось получить в первом полугодии на 5 293,0 тыс.руб. Наибольшую часть в структуре доходов занимают безвозмездные поступления, которые составили 78,3%, остальная часть – собственные доходы. Основным источником  среди собственных  налоговых доходов является налог на доходы физических лиц, удельный вес которого составляет 90,8%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прошлого доходов поступило больше на 51 095,0 тыс.руб., в том числе  за счет увеличения   безвозмездных поступлений  на 30 858,6 тыс.руб. и собственных доходов на 20 236,4 тыс.руб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в отчетном периоде исполнены в сумме  473 681,3 тыс.руб., или 87,7% к кассовому плану на 1 полугодие   2014г. и 45,3% к годовым назначениям. По сравнению с аналогичным периодом прошлого года расходов произведено больше на 74 505,4  тыс.руб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целом бюджет района за 1 полугодие  выполнен неравномерно, низкий процент освоения бюджетных средств на реализацию федеральных, республиканских и муниципальных целевых программ, выполнение по которым составило 31,0%.</w:t>
      </w:r>
    </w:p>
    <w:p>
      <w:pPr>
        <w:pStyle w:val="Normal"/>
        <w:spacing w:lineRule="auto" w:line="360"/>
        <w:ind w:right="-283" w:firstLine="425"/>
        <w:jc w:val="both"/>
        <w:rPr/>
      </w:pPr>
      <w:r>
        <w:rPr>
          <w:sz w:val="24"/>
          <w:szCs w:val="24"/>
        </w:rPr>
        <w:t>По состоянию на 01.07.2014г. бюджет района исполнен с дефицитом  22 465,1 тыс.руб.</w:t>
      </w:r>
    </w:p>
    <w:p>
      <w:pPr>
        <w:pStyle w:val="Normal"/>
        <w:spacing w:lineRule="auto" w:line="360"/>
        <w:ind w:right="-283" w:firstLine="425"/>
        <w:jc w:val="both"/>
        <w:rPr/>
      </w:pPr>
      <w:r>
        <w:rPr>
          <w:sz w:val="24"/>
          <w:szCs w:val="24"/>
        </w:rPr>
        <w:t>Контрольно-счетная комиссия муниципального района «Ижемский» предлагает Совету района принять к сведению представленный отчет об исполнении бюджета муниципального образования муниципального района «Ижемский» за 1 полугодие 2014г. по доходам в сумме  451 216,2тыс.руб., по расходам 473 681,3 тыс.руб., с дефицитом 22 465,1 тыс.руб.</w:t>
      </w:r>
    </w:p>
    <w:p>
      <w:pPr>
        <w:pStyle w:val="Normal"/>
        <w:spacing w:lineRule="auto" w:line="360"/>
        <w:ind w:right="-283" w:firstLine="425"/>
        <w:jc w:val="both"/>
        <w:rPr/>
      </w:pPr>
      <w:r>
        <w:rPr>
          <w:sz w:val="24"/>
          <w:szCs w:val="24"/>
        </w:rPr>
        <w:t>Финансовому управлению администрации муниципального района «Ижемский», главным  администраторам бюджетных средств обеспечить контроль за поступлением доходов в бюджет МО МР «Ижемский», равномерным и эффективным расходованием бюджетных средств. Особое внимание обратить на освоение средств по выполнению целевых программ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3" w:firstLine="425"/>
        <w:rPr>
          <w:sz w:val="24"/>
          <w:szCs w:val="24"/>
        </w:rPr>
      </w:pPr>
      <w:r>
        <w:rPr>
          <w:sz w:val="24"/>
          <w:szCs w:val="24"/>
        </w:rPr>
        <w:t>Председатель контрольно-счетной</w:t>
      </w:r>
    </w:p>
    <w:p>
      <w:pPr>
        <w:pStyle w:val="Normal"/>
        <w:spacing w:lineRule="auto" w:line="360"/>
        <w:ind w:right="-283" w:firstLine="425"/>
        <w:rPr>
          <w:sz w:val="24"/>
          <w:szCs w:val="24"/>
        </w:rPr>
      </w:pPr>
      <w:r>
        <w:rPr>
          <w:sz w:val="24"/>
          <w:szCs w:val="24"/>
        </w:rPr>
        <w:t>Комиссии муниципального района «Ижемский»                           Филиппова Т.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sz w:val="26"/>
      <w:lang w:val="ru-RU" w:bidi="ar-SA"/>
    </w:rPr>
  </w:style>
  <w:style w:type="character" w:styleId="Val">
    <w:name w:val="val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sz w:val="28"/>
      <w:szCs w:val="24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5:00Z</dcterms:created>
  <dc:creator>Остроумова Г.Н.</dc:creator>
  <dc:description/>
  <dc:language>en-US</dc:language>
  <cp:lastModifiedBy>КСП</cp:lastModifiedBy>
  <cp:lastPrinted>2014-08-25T12:48:00Z</cp:lastPrinted>
  <dcterms:modified xsi:type="dcterms:W3CDTF">2016-04-05T06:15:00Z</dcterms:modified>
  <cp:revision>2</cp:revision>
  <dc:subject/>
  <dc:title>КОНТРОЛЬНО-СЧЕТНАЯ ПАЛАТА МОГО «УХТА»</dc:title>
</cp:coreProperties>
</file>