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0"/>
        <w:gridCol w:w="2178"/>
        <w:gridCol w:w="424"/>
        <w:gridCol w:w="3134"/>
        <w:gridCol w:w="626"/>
      </w:tblGrid>
      <w:tr>
        <w:trPr>
          <w:trHeight w:val="1025" w:hRule="atLeast"/>
        </w:trPr>
        <w:tc>
          <w:tcPr>
            <w:tcW w:w="387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sz w:val="18"/>
                <w:szCs w:val="18"/>
              </w:rPr>
              <w:t>ИЗЬВА» МУНИЦИПАЛЬНÖЙ РАЙОНСА ВИДЗÖДАН- АРТАЛАН ОРГАН – «ИЗЬВА» МУНИЦИПАЛЬНÖЙ  РАЙОНСА ВИДЗÖДАН – АРТАЛАН КОМИССИЯ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942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6" r="-7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НТРОЛЬНО-СЧЕТНЫЙ ОРГАН МУНИЦИПАЛЬНОГО РАЙОНА «ИЖЕМСКИЙ» - КОНТРОЛЬНО-СЧЕТН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ИССИЯ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РАЙОНА «ИЖЕМСКИЙ»</w:t>
            </w:r>
          </w:p>
        </w:tc>
      </w:tr>
      <w:tr>
        <w:trPr>
          <w:trHeight w:val="383" w:hRule="atLeast"/>
        </w:trPr>
        <w:tc>
          <w:tcPr>
            <w:tcW w:w="3190" w:type="dxa"/>
            <w:tcBorders/>
          </w:tcPr>
          <w:p>
            <w:pPr>
              <w:pStyle w:val="BodyText21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BodyText2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BodyText21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BodyText21"/>
              <w:snapToGrid w:val="false"/>
              <w:spacing w:lineRule="auto" w:line="240"/>
              <w:jc w:val="righ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BodyText21"/>
              <w:spacing w:lineRule="auto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rPr>
          <w:u w:val="single"/>
        </w:rPr>
      </w:pPr>
      <w:r>
        <w:rPr>
          <w:u w:val="single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результатам  проверки целевого и эффективного расходования бюджетных средств, направленных на реализацию муниципальной программы «Повышение пожарной безопасности на территории муниципального района «Ижемский»(2013-2017 годы).</w:t>
      </w:r>
    </w:p>
    <w:p>
      <w:pPr>
        <w:pStyle w:val="Normal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ание для проведения контрольного мероприятия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пункт 30 Плана работы Контрольно-счётного органа муниципального района «Ижемский» - контрольно-счетной комиссии муниципального района «Ижемский».</w:t>
      </w:r>
    </w:p>
    <w:p>
      <w:pPr>
        <w:pStyle w:val="Normal"/>
        <w:spacing w:before="120" w:after="0"/>
        <w:ind w:firstLine="539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контрольного мероприятия</w:t>
      </w:r>
      <w:r>
        <w:rPr>
          <w:sz w:val="24"/>
          <w:szCs w:val="24"/>
        </w:rPr>
        <w:t>: осуществление контроля за целевым и эффективным использованием средств бюджета, выделенных на реализацию мероприятий муниципальной программы «Повышение пожарной безопасности на территории муниципального района «Ижемский»(2013-2017 годы)».</w:t>
      </w:r>
    </w:p>
    <w:p>
      <w:pPr>
        <w:pStyle w:val="TextBody"/>
        <w:spacing w:before="120" w:after="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Объекты контрольного мероприятия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  <w:szCs w:val="24"/>
        </w:rPr>
        <w:t>- Администрация муниципального района «Ижемский»;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Администрация сельского поселения «Сизябск»;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Администрация сельского поселения «Мохча»;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Администрация сельского поселения «Краснобор»;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Администрация сельского поселения «Кельчиюр».</w:t>
      </w:r>
    </w:p>
    <w:p>
      <w:pPr>
        <w:pStyle w:val="ConsNormal1"/>
        <w:widowControl/>
        <w:tabs>
          <w:tab w:val="clear" w:pos="708"/>
          <w:tab w:val="left" w:pos="1800" w:leader="none"/>
        </w:tabs>
        <w:spacing w:before="120" w:after="0"/>
        <w:ind w:firstLine="539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яемый период деятельности</w:t>
      </w:r>
      <w:r>
        <w:rPr>
          <w:rFonts w:cs="Times New Roman" w:ascii="Times New Roman" w:hAnsi="Times New Roman"/>
          <w:sz w:val="24"/>
          <w:szCs w:val="24"/>
        </w:rPr>
        <w:t>: 2013-2014 годы.</w:t>
      </w:r>
    </w:p>
    <w:p>
      <w:pPr>
        <w:pStyle w:val="ConsNormal1"/>
        <w:widowControl/>
        <w:tabs>
          <w:tab w:val="clear" w:pos="708"/>
          <w:tab w:val="left" w:pos="0" w:leader="none"/>
        </w:tabs>
        <w:ind w:firstLine="539"/>
        <w:rPr/>
      </w:pPr>
      <w:r>
        <w:rPr>
          <w:rFonts w:cs="Times New Roman" w:ascii="Times New Roman" w:hAnsi="Times New Roman"/>
          <w:b/>
          <w:sz w:val="24"/>
          <w:szCs w:val="24"/>
        </w:rPr>
        <w:t>Срок проведения контрольного мероприятия:</w:t>
      </w:r>
      <w:r>
        <w:rPr>
          <w:rFonts w:cs="Times New Roman" w:ascii="Times New Roman" w:hAnsi="Times New Roman"/>
          <w:sz w:val="24"/>
          <w:szCs w:val="24"/>
        </w:rPr>
        <w:t xml:space="preserve"> с «02» октября 2014 года по «11» ноября 2014 года. </w:t>
      </w:r>
    </w:p>
    <w:p>
      <w:pPr>
        <w:pStyle w:val="ConsNormal1"/>
        <w:widowControl/>
        <w:tabs>
          <w:tab w:val="clear" w:pos="708"/>
          <w:tab w:val="left" w:pos="1800" w:leader="none"/>
        </w:tabs>
        <w:spacing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контрольного мероприятия составлены: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- Администрации сельского поселения «Сизябск» - акт № 9 от 08.10.2014г.;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- Администрации сельского поселения «Мохча» - акт № 10 от 10.10.2014г.;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- Администрации сельского поселения «Краснобор» - акт № 11 от 13.10.2014г.;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- Администрации сельского поселения «Кельчиюр» - акт № 12 от 11.11.2014г.</w:t>
      </w:r>
    </w:p>
    <w:p>
      <w:pPr>
        <w:pStyle w:val="TextBody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контрольного мероприятия:</w:t>
      </w:r>
    </w:p>
    <w:p>
      <w:pPr>
        <w:pStyle w:val="Normal"/>
        <w:keepLines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Муниципальная целевая программа «Повышение пожарной безопасности  на территории муниципального района «Ижемский» (2013-2017 годы)» (далее по тексту – Программа) была утверждена  Постановлением администрации муниципального района «Ижемский» от 29.04.2013г. № 314 в соответствии с п.9 статьи 14 Федерального закона от 06.10.2003г. № 131-ФЗ «Об общих принципах организации местного самоуправления в Российской Федерации», статьей 19 Федерального закона от 21.12.1994г. № 69-ФЗ «О пожарной безопасности», статьей 63 Федерального закона от 22.07.2008г. № 123-ФЗ «Технический регламент о требованиях пожарной безопасности», постановлением Правительства Республики Коми от 30.09.2011г. № 438 «Повышение технической оснащенности подразделений добровольной пожарной охраны (2012-2014 годы)», постановлением администрации муниципального района «Ижемский»  от 07.11.2011года  № 927 «О долгосрочных муниципальных целевых программах муниципального района «Ижемский», в целях предотвращения пожаров и гибели людей в результате пожаров на территории муниципального района «Ижемский». </w:t>
      </w:r>
    </w:p>
    <w:p>
      <w:pPr>
        <w:pStyle w:val="Normal"/>
        <w:keepLines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аспортом Программы заказчиком и разработчиком Программы является администрация муниципального района «Ижемский». </w:t>
      </w:r>
    </w:p>
    <w:p>
      <w:pPr>
        <w:pStyle w:val="Normal"/>
        <w:keepLines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дним  из исполнителей Программы являются администрации сельских поселений муниципального района «Ижемский».</w:t>
      </w:r>
    </w:p>
    <w:p>
      <w:pPr>
        <w:pStyle w:val="Normal"/>
        <w:keepLines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ой целью Программы является  повышение пожарной безопасности на территории муниципального района «Ижемский». </w:t>
      </w:r>
    </w:p>
    <w:p>
      <w:pPr>
        <w:pStyle w:val="Normal"/>
        <w:keepLines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им из задач Программы является содействие органам местного самоуправления поселений в ремонте источников противопожарного водоснабжения.</w:t>
      </w:r>
    </w:p>
    <w:p>
      <w:pPr>
        <w:pStyle w:val="Normal"/>
        <w:keepLines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бюджете муниципального образования муниципального района «Ижемский» (далее по тексту – бюджет МО МР «Ижемский») на 2013 год решением Совета муниципального района «Ижемский» от 13.12.2011г. № 4-16/5 «О бюджете МО МР  «Ижемский» на 2013 год и плановый период 2014 и 2015 годов»  были  утверждены бюджетные ассигнования на реализацию Программы  – 200,0 тыс.руб., которые </w:t>
      </w:r>
      <w:r>
        <w:rPr>
          <w:color w:val="000000"/>
          <w:sz w:val="24"/>
          <w:szCs w:val="24"/>
        </w:rPr>
        <w:t xml:space="preserve"> постановлением администрации муниципального района «Ижемский» от 10.06.2013г. № 453 были распределены по 50,0 тыс.руб. бюджетам четырех сельских поселений муниципального района «Ижемский»: «Сизябск; «Краснобор»; «Том» и «Щельяюр». Данным постановлением также утверждены  Правила предоставления в 2013 году субсидий из бюджета МО МР «Ижемский»  бюджетам сельских поселений на реализацию муниципальной целевой программы «Повышение пожарной безопасности на территории муниципального района «Ижемский» (2013-2017 годы)» ( далее по тексту – Правила).</w:t>
      </w:r>
    </w:p>
    <w:p>
      <w:pPr>
        <w:pStyle w:val="Normal"/>
        <w:keepLines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юджете МО МР «Ижемский» на 2014 год бюджетные ассигнования на реализацию Программы  в 2014 году утверждены решением Совета муниципального района «Ижемский» от 15.02.2014г. № 4-22/1 «О внесении изменений в решение Совета муниципального района «Ижемский» от 18.12.2013г. № 4-21/3 «О бюджете МО МР «Ижемский» на 2014 год и плановый период 2015 и 2016 годов» в сумме 200,0 тыс.руб., которые постановлением администрации муниципального района «Ижемский» от 24.03.2014г. № 231 распределены по 50,0 тыс.руб. бюджетам четырех сельских поселений муниципального района «Ижемский», в том числе «Сизябск»; «Мохча»; «Кипиево» и «Кельчиюр». Данным постановлением также утверждены  Правила предоставления в 2014 году субсидий из бюджета  МО МР «Ижемский» бюджетам сельских поселений на реализацию муниципальной  программы «Повышение пожарной безопасности на территории муниципального района «Ижемский» (2013-2017 годы)» (далее по тексту – Правила).</w:t>
      </w:r>
    </w:p>
    <w:p>
      <w:pPr>
        <w:pStyle w:val="Normal"/>
        <w:keepLines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В соответствии с утвержденными Правилами были заключены Соглашения  о предоставлении  в 2013 и 2014 годах субсидий из бюджета МО МР «Ижемский» между администрацией муниципального района «Ижемский» и  администрациями сельских поселений (далее по тексту – Соглашение).</w:t>
      </w:r>
    </w:p>
    <w:p>
      <w:pPr>
        <w:pStyle w:val="Normal"/>
        <w:keepLines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  <w:u w:val="single"/>
        </w:rPr>
        <w:t>Следует отметить такой факт, что в соответствии  с п.2.3.6 заключенных Соглашений администрации сельских поселений должны предоставлять в администрацию муниципального района «Ижемский» отчет об осуществлении расходов на ремонт источников противопожарного водоснабжения, однако срок предоставления отчетов данным Соглашением не был предусмотрен. В связи с чем невозможно было проверить своевременность предоставления данных отчетов.</w:t>
      </w:r>
    </w:p>
    <w:p>
      <w:pPr>
        <w:pStyle w:val="Normal"/>
        <w:keepLines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ными проверками установлено, что в целях реализации мероприятий Программы за счет средств </w:t>
      </w:r>
      <w:r>
        <w:rPr>
          <w:color w:val="000000"/>
          <w:sz w:val="24"/>
          <w:szCs w:val="24"/>
          <w:u w:val="single"/>
        </w:rPr>
        <w:t>бюджета МО МР «Ижемский»</w:t>
      </w:r>
      <w:r>
        <w:rPr>
          <w:color w:val="000000"/>
          <w:sz w:val="24"/>
          <w:szCs w:val="24"/>
        </w:rPr>
        <w:t xml:space="preserve"> произведен ремонт источников противопожарного водоснабжения в проверенных администрациях сельских поселений, данные по которым приведены в таблице № 1.</w:t>
      </w:r>
    </w:p>
    <w:p>
      <w:pPr>
        <w:pStyle w:val="Normal"/>
        <w:keepLines/>
        <w:widowControl w:val="false"/>
        <w:autoSpaceDE w:val="false"/>
        <w:ind w:firstLine="709"/>
        <w:jc w:val="right"/>
        <w:rPr/>
      </w:pPr>
      <w:r>
        <w:rPr/>
        <w:t>таблица № 1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698"/>
        <w:gridCol w:w="1623"/>
        <w:gridCol w:w="1422"/>
        <w:gridCol w:w="1413"/>
        <w:gridCol w:w="1525"/>
      </w:tblGrid>
      <w:tr>
        <w:trPr>
          <w:trHeight w:val="30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емонт источников противопожарного водоснабжения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(количеств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Объем израсходованных средст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в тыс.руб.</w:t>
            </w:r>
          </w:p>
        </w:tc>
      </w:tr>
      <w:tr>
        <w:trPr>
          <w:trHeight w:val="20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13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14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13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14год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Администрация сельского поселения «Сизябск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а день проверки расход средств не был произведен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Администрация сельского поселения «Мохча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Администрация сельского поселения «Краснобор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Администрация сельского поселения «Кельчиюр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,0</w:t>
            </w:r>
          </w:p>
        </w:tc>
      </w:tr>
    </w:tbl>
    <w:p>
      <w:pPr>
        <w:pStyle w:val="Normal"/>
        <w:keepLines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ными проверками установлены следующие нарушения в администрации сельского поселения «Кельчиюр»:</w:t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 заключенном договоре на ремонт пожарных водоемов и в смете не указаны № пожарных водоемов и их местонахождение, не указаны конкретные виды работ на каждый водоем в отдельности с разбивкой суммы;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- в нарушение п.1 ст.708 Гражданского кодекса Российской Федерации (далее по тексту  ГК РФ) в договоре не указаны начальный и конечный сроки выполнения работы;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- в нарушение п.1 ст.720 ГК РФ в договоре не указано, на основании какого документа будет приниматься выполненная работа;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- не соответствует наименование подрядчика в договоре и в предъявленной счет-фактуре;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- на день проверки не была произведена оплата за выполненные работы.</w:t>
      </w:r>
    </w:p>
    <w:p>
      <w:pPr>
        <w:pStyle w:val="Normal"/>
        <w:autoSpaceDE w:val="false"/>
        <w:ind w:firstLine="993"/>
        <w:jc w:val="both"/>
        <w:rPr/>
      </w:pPr>
      <w:r>
        <w:rPr>
          <w:bCs/>
          <w:sz w:val="24"/>
          <w:szCs w:val="24"/>
        </w:rPr>
        <w:t>Проведенным контрольным мероприятием не установлено нецелевого и неэффективного расходования бюджетных средств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нтрольно-счетной комиссии  __________ Т.В.Филиппова       </w:t>
      </w:r>
    </w:p>
    <w:p>
      <w:pPr>
        <w:pStyle w:val="Normal"/>
        <w:keepLines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36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  <w:b/>
      <w:i w:val="false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2">
    <w:name w:val="WW8Num12z2"/>
    <w:qFormat/>
    <w:rPr>
      <w:rFonts w:cs="Times New Roman"/>
      <w:b/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basedOn w:val="Style6"/>
    <w:qFormat/>
    <w:rPr>
      <w:b/>
      <w:bCs/>
      <w:sz w:val="24"/>
      <w:szCs w:val="24"/>
    </w:rPr>
  </w:style>
  <w:style w:type="character" w:styleId="2">
    <w:name w:val="Основной текст 2 Знак"/>
    <w:basedOn w:val="Style6"/>
    <w:qFormat/>
    <w:rPr/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6"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1">
    <w:name w:val="Основной текст Знак"/>
    <w:basedOn w:val="Style6"/>
    <w:qFormat/>
    <w:rPr/>
  </w:style>
  <w:style w:type="character" w:styleId="Style12">
    <w:name w:val="Текст сноски Знак"/>
    <w:basedOn w:val="Style6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3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eastAsia="Arial"/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ind w:firstLine="720"/>
    </w:pPr>
    <w:rPr>
      <w:color w:val="00000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/>
      <w:ind w:firstLine="53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-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18:00Z</dcterms:created>
  <dc:creator>Центр АС</dc:creator>
  <dc:description/>
  <dc:language>en-US</dc:language>
  <cp:lastModifiedBy>КСП</cp:lastModifiedBy>
  <cp:lastPrinted>2014-12-16T16:04:00Z</cp:lastPrinted>
  <dcterms:modified xsi:type="dcterms:W3CDTF">2016-04-05T06:18:00Z</dcterms:modified>
  <cp:revision>2</cp:revision>
  <dc:subject/>
  <dc:title/>
</cp:coreProperties>
</file>