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381"/>
      </w:tblGrid>
      <w:tr>
        <w:trPr/>
        <w:tc>
          <w:tcPr>
            <w:tcW w:w="4068" w:type="dxa"/>
            <w:tcBorders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ИЗЬВА» МУНИЦИПАЛЬНÖЙ РАЙОНСА ВИДЗÖДАН-АРТАЛАН ОРГАН – «ИЗЬВА» МУНИЦИПАЛЬНÖЙ РАЙОНСА ВИДЗÖДАН-АРТАЛАН КОМИСС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96595" cy="7537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6595" cy="75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1" w:type="dxa"/>
            <w:tcBorders/>
          </w:tcPr>
          <w:p>
            <w:pPr>
              <w:pStyle w:val="Heading1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РОЛЬНО-СЧЕТНЫЙ ОРГАН  МУНИЦИПАЛЬНОГО РАЙОНА «ИЖЕМСКИЙ» - КОНТРОЛЬНО-СЧЕТНАЯ КОМИССИЯ МУНИЦИПАЛЬНОГО РАЙОНА «ИЖЕМСКИЙ»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69460, с.Ижма, ул.Советская, д.45. тел. 8(82140) 94-2-96 , </w:t>
            </w:r>
            <w:r>
              <w:rPr/>
              <w:t xml:space="preserve"> эл.почта: </w:t>
            </w:r>
            <w:r>
              <w:rPr>
                <w:rStyle w:val="Val"/>
              </w:rPr>
              <w:t>izhma.ksk@mail.ru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29.04.2014г.                                                                                                                       № 18-З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езультатах проведения экспертизы отчета  об исполнении бюджета муниципального образования муниципального района «Ижемский» за 1 квартал 2014г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снование для проведения проверки: 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/>
      </w:pPr>
      <w:r>
        <w:rPr>
          <w:sz w:val="24"/>
          <w:szCs w:val="24"/>
        </w:rPr>
        <w:t>- статья 8 Положения о контрольно-счетном органе муниципального района «Ижемский» - контрольно-счетной комиссии муниципального района «Ижемский» (далее по тексту -Контрольно-счетной комиссии)  утвержденного решением совета муниципального района «Ижемский» от 20.06.2012г. № 4-13/6;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/>
      </w:pPr>
      <w:r>
        <w:rPr>
          <w:sz w:val="24"/>
          <w:szCs w:val="24"/>
        </w:rPr>
        <w:t>- пункт 11 Плана работы Контрольно-счетной комиссии, утвержденного приказом Контрольно-счетной комиссии от 27.12.2013 г. № 9-о/д;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/>
      </w:pPr>
      <w:r>
        <w:rPr>
          <w:sz w:val="24"/>
          <w:szCs w:val="24"/>
        </w:rPr>
        <w:t>- распоряжение председателя контрольно-счетной комиссии от 28.04.2014г. № 20-Р.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бъект (предмет ) проверки: 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отчет об исполнении бюджета муниципального образования муниципального района «Ижемский» за 1 квартал 2014г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right="306" w:hanging="142"/>
        <w:jc w:val="both"/>
        <w:rPr/>
      </w:pPr>
      <w:r>
        <w:rPr>
          <w:b/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  <w:u w:val="single"/>
        </w:rPr>
        <w:t>Цель проверки:</w:t>
      </w:r>
      <w:r>
        <w:rPr>
          <w:sz w:val="24"/>
          <w:szCs w:val="24"/>
        </w:rPr>
        <w:t xml:space="preserve"> определение полноты поступления доходов и иных платежей в бюджет муниципального образования муниципального района «Ижемский», фактическое расходование средств по сравнению с показателями, утвержденными решением Совета муниципального района «Ижемский» на 2014год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right="306" w:hanging="142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Проверка проведена:</w:t>
      </w:r>
      <w:r>
        <w:rPr>
          <w:sz w:val="24"/>
          <w:szCs w:val="24"/>
        </w:rPr>
        <w:t xml:space="preserve"> председателем Контрольно-счетной комиссии  Филипповой Т.В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right="306" w:hanging="142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  <w:u w:val="single"/>
        </w:rPr>
        <w:t>Срок проведения проверки :</w:t>
      </w:r>
      <w:r>
        <w:rPr>
          <w:sz w:val="24"/>
          <w:szCs w:val="24"/>
        </w:rPr>
        <w:t xml:space="preserve"> с 28.04.2014г. по 29.04.2014г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065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Анализ поступления доходов в бюджет муниципального образования муниципального района «Ижемский» (далее по тексту - бюджет МО МР «Ижемский») и расходования  бюджетных средств  по состоянию на 01.04.2014г.  произведен по данным отчета об исполнении бюджета МО МР «Ижемский» за 1 квартал 2014г. 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065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Отчет об исполнении бюджета МО МР «Ижемский»  за 1 квартал 2014г. составлен  Финансовым управлением администрации муниципального района «Ижемский», утвержден постановлением администрации муниципального района «Ижемский» от 28.04.2014г. № 372 и представлен в контрольно-счетную комиссию  28.04.2014г. 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ind w:right="306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spacing w:lineRule="auto" w:line="360" w:before="0" w:after="0"/>
        <w:ind w:left="360" w:right="141" w:hanging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АНАЛИЗ ИЗМЕНЕНИЙ ОСНОВНЫХ ПОКАЗАТЕЛЕЙ БЮДЖЕТА</w:t>
      </w:r>
    </w:p>
    <w:p>
      <w:pPr>
        <w:pStyle w:val="Normal"/>
        <w:jc w:val="center"/>
        <w:rPr/>
      </w:pPr>
      <w:r>
        <w:rPr>
          <w:b/>
          <w:sz w:val="18"/>
          <w:szCs w:val="18"/>
          <w:u w:val="single"/>
        </w:rPr>
        <w:t>МО МР  ИЖЕМСКИЙ</w:t>
      </w:r>
    </w:p>
    <w:p>
      <w:pPr>
        <w:pStyle w:val="Normal"/>
        <w:ind w:right="141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Style18"/>
        <w:spacing w:lineRule="auto" w:line="360" w:before="0" w:after="0"/>
        <w:ind w:right="141" w:firstLine="709"/>
        <w:jc w:val="both"/>
        <w:rPr/>
      </w:pPr>
      <w:r>
        <w:rPr/>
        <w:t>Бюджет МО МР «Ижемский» на 2014 год  утвержден решением Совета муниципального района «Ижемский» (далее по тексту – Совет района) от  18.12.2013г. № 4-21/3 «О бюджете МО МР «Ижемский» на 2014 год и плановый период 2015 и 2016 годов» по:</w:t>
      </w:r>
    </w:p>
    <w:p>
      <w:pPr>
        <w:pStyle w:val="Style18"/>
        <w:spacing w:lineRule="auto" w:line="360" w:before="0" w:after="0"/>
        <w:ind w:right="141" w:firstLine="709"/>
        <w:jc w:val="both"/>
        <w:rPr/>
      </w:pPr>
      <w:r>
        <w:rPr/>
        <w:t xml:space="preserve">- доходам в сумме            </w:t>
      </w:r>
      <w:r>
        <w:rPr>
          <w:b/>
          <w:i/>
        </w:rPr>
        <w:t>837 040,0</w:t>
      </w:r>
      <w:r>
        <w:rPr/>
        <w:t xml:space="preserve"> </w:t>
      </w:r>
      <w:r>
        <w:rPr>
          <w:b/>
          <w:i/>
        </w:rPr>
        <w:t>тыс.руб.;</w:t>
      </w:r>
    </w:p>
    <w:p>
      <w:pPr>
        <w:pStyle w:val="Style18"/>
        <w:spacing w:lineRule="auto" w:line="360" w:before="0" w:after="0"/>
        <w:ind w:right="141" w:firstLine="709"/>
        <w:jc w:val="both"/>
        <w:rPr/>
      </w:pPr>
      <w:r>
        <w:rPr/>
        <w:t xml:space="preserve">- по расходам  в сумме    </w:t>
      </w:r>
      <w:r>
        <w:rPr>
          <w:b/>
          <w:i/>
        </w:rPr>
        <w:t>845 650,0</w:t>
      </w:r>
      <w:r>
        <w:rPr/>
        <w:t xml:space="preserve"> </w:t>
      </w:r>
      <w:r>
        <w:rPr>
          <w:b/>
          <w:i/>
        </w:rPr>
        <w:t>тыс.руб.;</w:t>
      </w:r>
    </w:p>
    <w:p>
      <w:pPr>
        <w:pStyle w:val="Style18"/>
        <w:spacing w:lineRule="auto" w:line="360" w:before="0" w:after="0"/>
        <w:ind w:right="141" w:firstLine="709"/>
        <w:jc w:val="both"/>
        <w:rPr/>
      </w:pPr>
      <w:r>
        <w:rPr/>
        <w:t xml:space="preserve">- дефицит      в сумме          </w:t>
      </w:r>
      <w:r>
        <w:rPr>
          <w:b/>
          <w:i/>
        </w:rPr>
        <w:t>8 610,0</w:t>
      </w:r>
      <w:r>
        <w:rPr/>
        <w:t xml:space="preserve"> </w:t>
      </w:r>
      <w:r>
        <w:rPr>
          <w:b/>
          <w:i/>
        </w:rPr>
        <w:t>тыс.руб.;</w:t>
      </w:r>
    </w:p>
    <w:p>
      <w:pPr>
        <w:pStyle w:val="Style18"/>
        <w:spacing w:lineRule="auto" w:line="360" w:before="0" w:after="0"/>
        <w:ind w:right="141" w:firstLine="709"/>
        <w:jc w:val="both"/>
        <w:rPr/>
      </w:pPr>
      <w:r>
        <w:rPr/>
        <w:t xml:space="preserve">В течение 1 квартала  внесено одно изменение в первоначально утвержденные назначения . Решением Совета района от 15 февраля  2014 г. № 4-22/1 «О внесении изменений в решение Совета района от 18.12.2013г. « 4-21/3 «О бюджете МО МР  «Ижемский» на 2014 год и плановый период 2014 и 2015 годов» утверждены основные характеристики бюджета МО МР «Ижемский» на 2013 год: </w:t>
      </w:r>
    </w:p>
    <w:p>
      <w:pPr>
        <w:pStyle w:val="Style18"/>
        <w:spacing w:lineRule="auto" w:line="360" w:before="0" w:after="0"/>
        <w:ind w:right="141" w:firstLine="709"/>
        <w:jc w:val="both"/>
        <w:rPr/>
      </w:pPr>
      <w:r>
        <w:rPr/>
        <w:t xml:space="preserve">- общий объем доходов в сумме </w:t>
      </w:r>
      <w:r>
        <w:rPr>
          <w:b/>
          <w:i/>
        </w:rPr>
        <w:t>883 427,20</w:t>
      </w:r>
      <w:r>
        <w:rPr/>
        <w:t xml:space="preserve"> </w:t>
      </w:r>
      <w:r>
        <w:rPr>
          <w:b/>
          <w:i/>
        </w:rPr>
        <w:t>тыс.руб</w:t>
      </w:r>
      <w:r>
        <w:rPr/>
        <w:t>. , с динамикой увеличения к первоначальным назначениям на сумму  46 387,20 тыс.руб., в т.ч. безвозмездных поступлений на 45 685,77 тыс.руб.</w:t>
      </w:r>
    </w:p>
    <w:p>
      <w:pPr>
        <w:pStyle w:val="Style18"/>
        <w:spacing w:lineRule="auto" w:line="360" w:before="0" w:after="0"/>
        <w:ind w:right="141" w:firstLine="709"/>
        <w:jc w:val="both"/>
        <w:rPr/>
      </w:pPr>
      <w:r>
        <w:rPr/>
        <w:t xml:space="preserve">- общий объем расходов в сумме </w:t>
      </w:r>
      <w:r>
        <w:rPr>
          <w:b/>
          <w:i/>
        </w:rPr>
        <w:t>941 304,20</w:t>
      </w:r>
      <w:r>
        <w:rPr/>
        <w:t xml:space="preserve"> </w:t>
      </w:r>
      <w:r>
        <w:rPr>
          <w:b/>
          <w:i/>
        </w:rPr>
        <w:t>тыс.руб</w:t>
      </w:r>
      <w:r>
        <w:rPr/>
        <w:t>., с увеличением к первоначальным назначениям на 95 654,20 тыс.руб.</w:t>
      </w:r>
    </w:p>
    <w:p>
      <w:pPr>
        <w:pStyle w:val="Style18"/>
        <w:spacing w:lineRule="auto" w:line="360" w:before="0" w:after="0"/>
        <w:ind w:right="141" w:firstLine="709"/>
        <w:jc w:val="both"/>
        <w:rPr/>
      </w:pPr>
      <w:r>
        <w:rPr/>
        <w:t xml:space="preserve">- дефицит в сумме </w:t>
      </w:r>
      <w:r>
        <w:rPr>
          <w:b/>
          <w:i/>
        </w:rPr>
        <w:t>57 877,0 тыс.руб.</w:t>
      </w:r>
    </w:p>
    <w:p>
      <w:pPr>
        <w:pStyle w:val="Style18"/>
        <w:spacing w:lineRule="auto" w:line="360" w:before="0" w:after="0"/>
        <w:ind w:right="141" w:firstLine="709"/>
        <w:jc w:val="both"/>
        <w:rPr>
          <w:b/>
          <w:b/>
        </w:rPr>
      </w:pPr>
      <w:r>
        <w:rPr/>
        <w:t>Также уведомлениями Финансового управления администрации муниципального района «Ижемский» № 191 от 26.02.2014г., № 193от 27.02.2014г., № 211 - 214 от 25.03.2014г., № 216 от 27.03.2014г. и № 220 от 28.03.20 были внесены изменения в сводную бюджетную роспись  бюджета МО МР «Ижемский»  на общую сумму 2 526,87 тыс.руб.  и плановые назначения расходов  составили  943 831,07 тыс.руб.  Доходная часть бюджета также была увеличена на сумму 2 526,87 тыс.руб.</w:t>
      </w:r>
    </w:p>
    <w:p>
      <w:pPr>
        <w:pStyle w:val="Style18"/>
        <w:spacing w:lineRule="auto" w:line="360" w:before="0" w:after="0"/>
        <w:ind w:right="141" w:firstLine="709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ИСПОЛНЕНИЕ БЮДЖЕТА ПО ОСНОВНЫМ ХАРАКТЕРИСТИКАМ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ind w:left="142" w:right="141" w:firstLine="425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ЗА 1 КВАРТАЛ  2014г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нение бюджета МО МР «Ижемский» за 1 квартал 2014 года представлено в таблице № 1.</w:t>
      </w:r>
    </w:p>
    <w:p>
      <w:pPr>
        <w:pStyle w:val="TextBodyIndent"/>
        <w:spacing w:before="0" w:after="0"/>
        <w:ind w:left="0" w:hanging="0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аблица №1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в тыс.руб.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001"/>
        <w:gridCol w:w="1353"/>
        <w:gridCol w:w="1275"/>
        <w:gridCol w:w="1277"/>
        <w:gridCol w:w="1277"/>
        <w:gridCol w:w="1283"/>
        <w:gridCol w:w="128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п/п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Наименование показателе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Утверждено на 2014год с измен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Данные кассового плана на отчетный пери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Исполнено за 1 квартал 2014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 xml:space="preserve">Исполнено за 1 квартал 2013г.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% выполнения к плану за 1 квартал 2013г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% выполнения к прошлому год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Общий объем доход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883 42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183 270,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139 461,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146 797,7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 xml:space="preserve">      </w:t>
            </w:r>
            <w:r>
              <w:rPr/>
              <w:t>76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Общий объем расход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943 831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225 93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172 90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150 350,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76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115,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Дефицит (-), профицит (+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-57 8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-42 662,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-33 447,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-3 552,5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spacing w:lineRule="auto" w:line="36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За 1 квартал 2014г. поступило доходов  в бюджет МО МР  «Ижемский» на сумму 139 461,79 тыс.руб., что составило 76,1 % к кассовому плану за 1 квартал, или меньше поступило доходов , чем планировалось на 43 808,44 тыс.руб. По сравнению с аналогичным периодом прошлого года доходов поступило меньше на 7 335,95 тыс.руб.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spacing w:lineRule="auto" w:line="360"/>
        <w:ind w:firstLine="567"/>
        <w:rPr/>
      </w:pPr>
      <w:r>
        <w:rPr>
          <w:sz w:val="22"/>
          <w:szCs w:val="22"/>
        </w:rPr>
        <w:t>Произведено расходов за 1 квартал на сумму 172 909,0 тыс.руб., выполнение 76,5% к кассовому плану за 1 квартал и 115,0% к аналогичному периоду прошлого года.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ind w:firstLine="567"/>
        <w:rPr/>
      </w:pPr>
      <w:r>
        <w:rPr>
          <w:sz w:val="22"/>
          <w:szCs w:val="22"/>
        </w:rPr>
        <w:t>Дефицит составил 33 447,21 тыс.руб.</w:t>
      </w:r>
    </w:p>
    <w:p>
      <w:pPr>
        <w:pStyle w:val="TextBodyIndent"/>
        <w:spacing w:before="0" w:after="0"/>
        <w:ind w:left="0" w:firstLine="709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АНАЛИЗ ИСПОЛНЕНИЯ ДОХОДНОЙ ЧАСТИ БЮДЖЕТА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ind w:right="23" w:firstLine="8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ind w:right="23" w:firstLine="8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Анализ исполнения доходной части   бюджета муниципального района «Ижемский» за 1 квартал 2014 год в сравнении с показателями 2013 года и  с кассовым  планом 2014 г. представлен в таблице  № 2 .</w:t>
      </w:r>
    </w:p>
    <w:p>
      <w:pPr>
        <w:pStyle w:val="TextBodyIndent"/>
        <w:ind w:left="283" w:firstLine="709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таблица № 2</w:t>
      </w:r>
    </w:p>
    <w:tbl>
      <w:tblPr>
        <w:tblW w:w="10697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1255"/>
        <w:gridCol w:w="1026"/>
        <w:gridCol w:w="1317"/>
        <w:gridCol w:w="962"/>
        <w:gridCol w:w="953"/>
        <w:gridCol w:w="621"/>
        <w:gridCol w:w="621"/>
      </w:tblGrid>
      <w:tr>
        <w:trPr>
          <w:trHeight w:val="270" w:hRule="atLeast"/>
        </w:trPr>
        <w:tc>
          <w:tcPr>
            <w:tcW w:w="39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2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полнение за 1 квартал 2013</w:t>
            </w:r>
          </w:p>
        </w:tc>
        <w:tc>
          <w:tcPr>
            <w:tcW w:w="102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полнение за 1 квартал 2014г.</w:t>
            </w:r>
          </w:p>
        </w:tc>
        <w:tc>
          <w:tcPr>
            <w:tcW w:w="12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руктура</w:t>
            </w:r>
          </w:p>
        </w:tc>
      </w:tr>
      <w:tr>
        <w:trPr>
          <w:trHeight w:val="465" w:hRule="atLeast"/>
        </w:trPr>
        <w:tc>
          <w:tcPr>
            <w:tcW w:w="39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н на 1 квартал 2014 г.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факту 1 квартала 2013,%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плану на 1 квартал, %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479" w:hRule="atLeast"/>
        </w:trPr>
        <w:tc>
          <w:tcPr>
            <w:tcW w:w="3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БСТВЕННЫЕ ДОХОДЫ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 342,7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 838 ,08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 599,01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,7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5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,4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,4</w:t>
            </w:r>
          </w:p>
        </w:tc>
      </w:tr>
      <w:tr>
        <w:trPr>
          <w:trHeight w:val="270" w:hRule="atLeast"/>
        </w:trPr>
        <w:tc>
          <w:tcPr>
            <w:tcW w:w="3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НАЛОГОВЫЕ ДОХОДЫ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 869,0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 429,23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 388,49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8,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9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,7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4</w:t>
            </w:r>
          </w:p>
        </w:tc>
      </w:tr>
      <w:tr>
        <w:trPr>
          <w:trHeight w:val="270" w:hRule="atLeast"/>
        </w:trPr>
        <w:tc>
          <w:tcPr>
            <w:tcW w:w="3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 666,34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 551,43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 334,50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,8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5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3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,1</w:t>
            </w:r>
          </w:p>
        </w:tc>
      </w:tr>
      <w:tr>
        <w:trPr>
          <w:trHeight w:val="270" w:hRule="atLeast"/>
        </w:trPr>
        <w:tc>
          <w:tcPr>
            <w:tcW w:w="3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666,34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551,43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334,50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8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3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ТОВАРЫ(РАБОТЫ,УСЛУГИ),РЕАЛИЗУЕМЫЕ НА ТЕРРИТОРИИ  РФ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949,8 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41,68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,7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3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,8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1,68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110,29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838,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896,91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,3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,1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4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4</w:t>
            </w:r>
          </w:p>
        </w:tc>
      </w:tr>
      <w:tr>
        <w:trPr>
          <w:trHeight w:val="465" w:hRule="atLeast"/>
        </w:trPr>
        <w:tc>
          <w:tcPr>
            <w:tcW w:w="3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, ,взимаемый в связи с применением упрощенной системы налогообложения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47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,10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9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92,92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60,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23,7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1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3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4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имаемый в связи с применением патентной системы налогообложения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,38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,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,40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,9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,2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</w:t>
            </w:r>
          </w:p>
        </w:tc>
      </w:tr>
      <w:tr>
        <w:trPr>
          <w:trHeight w:val="270" w:hRule="atLeast"/>
        </w:trPr>
        <w:tc>
          <w:tcPr>
            <w:tcW w:w="3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НЕНАЛОГОВЫЕ ДОХОДЫ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473,77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408,85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10,52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,1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,9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3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6</w:t>
            </w:r>
          </w:p>
        </w:tc>
      </w:tr>
      <w:tr>
        <w:trPr>
          <w:trHeight w:val="594" w:hRule="atLeast"/>
        </w:trPr>
        <w:tc>
          <w:tcPr>
            <w:tcW w:w="3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4,7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8,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6,35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,7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,7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,4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,6</w:t>
            </w:r>
          </w:p>
        </w:tc>
      </w:tr>
      <w:tr>
        <w:trPr>
          <w:trHeight w:val="467" w:hRule="atLeast"/>
        </w:trPr>
        <w:tc>
          <w:tcPr>
            <w:tcW w:w="3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, получаемые в виде арендной платы за земельные участки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1,6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0,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6,35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1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3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3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сдачи в аренду имущества, находящегося в оперативном управлении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,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,00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,2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,1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,83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75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00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,6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,1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7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5</w:t>
            </w:r>
          </w:p>
        </w:tc>
      </w:tr>
      <w:tr>
        <w:trPr>
          <w:trHeight w:val="660" w:hRule="atLeast"/>
        </w:trPr>
        <w:tc>
          <w:tcPr>
            <w:tcW w:w="3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,4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29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8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2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8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</w:t>
            </w:r>
          </w:p>
        </w:tc>
      </w:tr>
      <w:tr>
        <w:trPr>
          <w:trHeight w:val="690" w:hRule="atLeast"/>
        </w:trPr>
        <w:tc>
          <w:tcPr>
            <w:tcW w:w="3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8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,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96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,9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8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8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6</w:t>
            </w:r>
          </w:p>
        </w:tc>
      </w:tr>
      <w:tr>
        <w:trPr>
          <w:trHeight w:val="609" w:hRule="atLeast"/>
        </w:trPr>
        <w:tc>
          <w:tcPr>
            <w:tcW w:w="3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3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продажи земельных участков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8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96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9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,6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4,23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7,1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7,34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,4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,1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7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4</w:t>
            </w:r>
          </w:p>
        </w:tc>
      </w:tr>
      <w:tr>
        <w:trPr>
          <w:trHeight w:val="270" w:hRule="atLeast"/>
        </w:trPr>
        <w:tc>
          <w:tcPr>
            <w:tcW w:w="3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,8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,58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3,4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6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6</w:t>
            </w:r>
          </w:p>
        </w:tc>
      </w:tr>
      <w:tr>
        <w:trPr>
          <w:trHeight w:val="270" w:hRule="atLeast"/>
        </w:trPr>
        <w:tc>
          <w:tcPr>
            <w:tcW w:w="3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 454 ,95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6 432,15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 862,78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,6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,1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,6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6</w:t>
            </w:r>
          </w:p>
        </w:tc>
      </w:tr>
      <w:tr>
        <w:trPr>
          <w:trHeight w:val="465" w:hRule="atLeast"/>
        </w:trPr>
        <w:tc>
          <w:tcPr>
            <w:tcW w:w="3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784,08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621,86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621,86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</w:tr>
      <w:tr>
        <w:trPr>
          <w:trHeight w:val="465" w:hRule="atLeast"/>
        </w:trPr>
        <w:tc>
          <w:tcPr>
            <w:tcW w:w="3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30,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588,63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 399,69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 567,15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5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3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60,76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36,8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32,8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2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3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255,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бюджетов бюджетной системы РФ от возврата бюджетами остатков субсидий, субвенций  и иных межбюджетных  трансфертов, имеющих целевое назначение , прошлых лет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7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2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2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2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690" w:hRule="atLeast"/>
        </w:trPr>
        <w:tc>
          <w:tcPr>
            <w:tcW w:w="39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 прошлых лет.</w:t>
            </w:r>
          </w:p>
        </w:tc>
        <w:tc>
          <w:tcPr>
            <w:tcW w:w="12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 177,99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1 ,92</w:t>
            </w:r>
          </w:p>
        </w:tc>
        <w:tc>
          <w:tcPr>
            <w:tcW w:w="13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 284,75</w:t>
            </w:r>
          </w:p>
        </w:tc>
        <w:tc>
          <w:tcPr>
            <w:tcW w:w="96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6,1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594,1</w:t>
            </w:r>
          </w:p>
        </w:tc>
        <w:tc>
          <w:tcPr>
            <w:tcW w:w="6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9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94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ДОХОДОВ</w:t>
            </w:r>
          </w:p>
        </w:tc>
        <w:tc>
          <w:tcPr>
            <w:tcW w:w="125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 797,73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 270,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 461,79</w:t>
            </w:r>
          </w:p>
        </w:tc>
        <w:tc>
          <w:tcPr>
            <w:tcW w:w="96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,0</w:t>
            </w:r>
          </w:p>
        </w:tc>
        <w:tc>
          <w:tcPr>
            <w:tcW w:w="95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,1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3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гласно данным  отчета за 1 квартал 2014г. об исполнении бюджета МО МР «Ижемский»  показатели утвержденных бюджетных назначений  по доходам соответствуют объему поступлений доходов, утвержденному решением Совета района от 15.02.2014г. № 4-22/1 «О внесении изменений в решение Совета района от 18.12.2013г. « 4-21/3 «О бюджете МО МР  «Ижемский» на 2014 год и плановый период 2014 и 2015 годов»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 1 квартал 2014 года поступили доходы в бюджет МО МР на сумму 139 461,79 тыс.руб. в том числе :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- собственные доходы – 46 599,01 тыс.руб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- безвозмездные поступления – 92 862,78 тыс.руб. 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sz w:val="24"/>
          <w:szCs w:val="24"/>
        </w:rPr>
        <w:t>Безвозмездные поступления занимают основную часть поступивших доходов, или 66,6% остальная доля (33,4%) – собственные доходы (налоговые и неналоговые поступления)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кассовому плану 1 квартала 2014 года поступление  всех доходов составило 76,1 %,  или их недопоступило  на сумму 43 808,44 тыс.руб. 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выполнен план по собственным доходам на 239,07 тыс.руб.(0,5%) и безвозмездным поступлениям на 43 569,37 тыс.руб.(31,9%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Анализ исполнения доходной части  бюджета по видам доходов приведен ниже</w:t>
      </w:r>
      <w:r>
        <w:rPr/>
        <w:t>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СОБСТВЕННЫЕ ДОХОДЫ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НАЛОГОВЫЕ ДОХОДЫ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обственных доходов налоговые поступления занимают наибольший удельный вес – 97,4%, за аналогичный период 2013г. занимали 95,7%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руктуре Налоговых доходов бюджета МО МР «Ижемский» наибольший удельный вес в 1 квартале текущего года составил </w:t>
      </w:r>
      <w:r>
        <w:rPr>
          <w:i/>
          <w:sz w:val="24"/>
          <w:szCs w:val="24"/>
          <w:u w:val="single"/>
        </w:rPr>
        <w:t xml:space="preserve">налог на доходы физических лиц – 91,1%,(41334,50 тыс.руб.)  </w:t>
      </w:r>
      <w:r>
        <w:rPr>
          <w:sz w:val="24"/>
          <w:szCs w:val="24"/>
        </w:rPr>
        <w:t xml:space="preserve"> за аналогичный период 2013года он занимал </w:t>
      </w:r>
      <w:r>
        <w:rPr>
          <w:i/>
          <w:sz w:val="24"/>
          <w:szCs w:val="24"/>
          <w:u w:val="single"/>
        </w:rPr>
        <w:t>93,3% (30 666,34 тыс.руб.)</w:t>
      </w:r>
      <w:r>
        <w:rPr>
          <w:sz w:val="24"/>
          <w:szCs w:val="24"/>
        </w:rPr>
        <w:t xml:space="preserve">  План за 1 квартал текущего года по данному виду налога не выполнен на   216,93 тыс.руб.(0,5%). По сравнению с соответствующим периодом прошлого года увеличение на 10 668,16 тыс.руб.  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i/>
          <w:sz w:val="24"/>
          <w:szCs w:val="24"/>
          <w:u w:val="single"/>
        </w:rPr>
        <w:t>Налоги на товары (работы, услуги) , реализуемые на территории Российской Федерации -  налог от уплаты акцизов</w:t>
      </w:r>
      <w:r>
        <w:rPr>
          <w:sz w:val="24"/>
          <w:szCs w:val="24"/>
        </w:rPr>
        <w:t xml:space="preserve"> получены на сумму 1 041,68 тыс.руб. и занимают небольшой удельный вес в составе налоговых доходов – 2,3%. Данный вид налога введен с 1.01.2014г. и его выполнение составило к плановым значениям 109,7%, или больше поступило его на 91,88 тыс.руб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i/>
          <w:sz w:val="24"/>
          <w:szCs w:val="24"/>
          <w:u w:val="single"/>
        </w:rPr>
        <w:t xml:space="preserve">Налоги на совокупный доход, </w:t>
      </w:r>
      <w:r>
        <w:rPr>
          <w:sz w:val="24"/>
          <w:szCs w:val="24"/>
        </w:rPr>
        <w:t>поступили на сумму 2 896,91 тыс.руб.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в составе которого 4 вида налогов заняли 6,4 % в налоговых поступлениях. План 1 квартала текущего года выполнен на 102,1%, или больше поступило их на 58,91 тыс.руб. По сравнению с 1 кварталом прошлого года увеличение поступления данного вида налогов на  786,62 тыс.руб., в том числе поступление по видам налогов на совокупный доход следующее:</w:t>
      </w:r>
    </w:p>
    <w:p>
      <w:pPr>
        <w:pStyle w:val="Normal"/>
        <w:widowControl w:val="false"/>
        <w:spacing w:lineRule="auto" w:line="360" w:before="0" w:after="0"/>
        <w:ind w:left="6" w:right="34" w:hanging="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налог, взимаемый в связи с применением упрощенной системы налогобложения выполнение к плану  100,6%, больше его поступило на 4,1 тыс.руб., увеличение к прошлому году на 352,63 тыс.руб.;</w:t>
      </w:r>
    </w:p>
    <w:p>
      <w:pPr>
        <w:pStyle w:val="Normal"/>
        <w:widowControl w:val="false"/>
        <w:spacing w:lineRule="auto" w:line="360" w:before="0" w:after="0"/>
        <w:ind w:left="6" w:right="34" w:hanging="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единый налог на вмененный доход для отдельных видов деятельности, выполнение к плану – 102,9%, к 1 кварталу 2013г. – 124,0%</w:t>
      </w:r>
    </w:p>
    <w:p>
      <w:pPr>
        <w:pStyle w:val="Normal"/>
        <w:widowControl w:val="false"/>
        <w:spacing w:lineRule="auto" w:line="360" w:before="0" w:after="0"/>
        <w:ind w:left="6" w:right="34" w:hanging="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единый сельскохозяйственный налог,  поступило больше плана 9,71 тыс.руб., и также увеличение к 1 кварталу прошлого года на 7,61 тыс.руб.;</w:t>
      </w:r>
    </w:p>
    <w:p>
      <w:pPr>
        <w:pStyle w:val="Normal"/>
        <w:widowControl w:val="false"/>
        <w:spacing w:lineRule="auto" w:line="360" w:before="0" w:after="0"/>
        <w:ind w:left="6" w:right="34" w:hanging="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налог, взимаемый в связи с применением патентной системы налогообложения – 25,6%, недопоступило 18,6 тыс.руб. и по сравнению с прошлым годом также уменьшение на 4,4 тыс.руб.</w:t>
      </w:r>
    </w:p>
    <w:p>
      <w:pPr>
        <w:pStyle w:val="Normal"/>
        <w:widowControl w:val="false"/>
        <w:spacing w:lineRule="auto" w:line="360" w:before="0" w:after="0"/>
        <w:ind w:left="6" w:right="34" w:firstLine="561"/>
        <w:contextualSpacing/>
        <w:jc w:val="both"/>
        <w:rPr/>
      </w:pPr>
      <w:r>
        <w:rPr>
          <w:i/>
          <w:sz w:val="24"/>
          <w:szCs w:val="24"/>
          <w:u w:val="single"/>
        </w:rPr>
        <w:t xml:space="preserve">Государственная пошлина </w:t>
      </w:r>
      <w:r>
        <w:rPr>
          <w:sz w:val="24"/>
          <w:szCs w:val="24"/>
        </w:rPr>
        <w:t xml:space="preserve"> занимает наименьший удельный вес (0,2%), в составе налоговых доходов, в суммовом выражении 115,4 тыс.руб. План 1 квартала текущего года перевыполнен на 25,4 тыс.руб. ( 28,2%), в сравнении с прошлым годом также увеличение на 23,02 тыс.руб.</w:t>
      </w:r>
    </w:p>
    <w:p>
      <w:pPr>
        <w:pStyle w:val="Normal"/>
        <w:widowControl w:val="false"/>
        <w:spacing w:lineRule="auto" w:line="360" w:before="0" w:after="0"/>
        <w:ind w:left="6" w:right="34" w:firstLine="561"/>
        <w:contextualSpacing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360" w:before="0" w:after="0"/>
        <w:ind w:left="6" w:right="34" w:firstLine="561"/>
        <w:contextualSpacing/>
        <w:jc w:val="both"/>
        <w:rPr/>
      </w:pPr>
      <w:r>
        <w:rPr>
          <w:b/>
          <w:i/>
          <w:sz w:val="22"/>
          <w:szCs w:val="22"/>
          <w:u w:val="single"/>
        </w:rPr>
        <w:t>НЕНАЛОГОВЫЕ ДОХОДЫ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left="6" w:right="34" w:firstLine="56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налоговые доходы составляют в структуре собственных доходов 2,6%, за аналогичный период прошлого года составляли 4,3%.</w:t>
      </w:r>
    </w:p>
    <w:p>
      <w:pPr>
        <w:pStyle w:val="Normal"/>
        <w:widowControl w:val="false"/>
        <w:spacing w:lineRule="auto" w:line="360" w:before="0" w:after="0"/>
        <w:ind w:left="6" w:right="34" w:firstLine="56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ставе неналоговых доходов 1 место занимают </w:t>
      </w:r>
      <w:r>
        <w:rPr>
          <w:i/>
          <w:sz w:val="24"/>
          <w:szCs w:val="24"/>
          <w:u w:val="single"/>
        </w:rPr>
        <w:t>доходы от использования имущества</w:t>
      </w:r>
      <w:r>
        <w:rPr>
          <w:sz w:val="24"/>
          <w:szCs w:val="24"/>
        </w:rPr>
        <w:t xml:space="preserve"> , </w:t>
      </w:r>
      <w:r>
        <w:rPr>
          <w:i/>
          <w:sz w:val="24"/>
          <w:szCs w:val="24"/>
          <w:u w:val="single"/>
        </w:rPr>
        <w:t>находящегося в оперативном управлении</w:t>
      </w:r>
      <w:r>
        <w:rPr>
          <w:sz w:val="24"/>
          <w:szCs w:val="24"/>
        </w:rPr>
        <w:t xml:space="preserve"> (71,6%). В прошлом году их доля была меньше на 8,2%. План 1 квартала  2014г. выполнен на 88,7% , или недопоступило в  бюджет 111,65 тыс.руб., также меньше его поступило на 68,35 тыс.руб. по сравнению с 1 кварталом 2013г. В составе данного вида доходов: доходы, получаемые в виде арендной платы за земельные участки, план по которым не выполнен на 143,65 тыс.руб.и доходы от сдачи в аренду имущества, находящегося в оперативном управлении, их поступило больше плана 1 квартала на 76,9 тыс.руб. В сравнении с соответствующим периодом прошлого года доходы от земельных участков поступили меньше на 145,25 тыс.руб., доходы от сдачи в аренду имущества увеличились на 76,9 тыс.руб.</w:t>
      </w:r>
    </w:p>
    <w:p>
      <w:pPr>
        <w:pStyle w:val="Normal"/>
        <w:widowControl w:val="false"/>
        <w:spacing w:lineRule="auto" w:line="360" w:before="0" w:after="0"/>
        <w:ind w:left="6" w:right="34" w:firstLine="561"/>
        <w:contextualSpacing/>
        <w:jc w:val="both"/>
        <w:rPr/>
      </w:pPr>
      <w:r>
        <w:rPr>
          <w:i/>
          <w:sz w:val="24"/>
          <w:szCs w:val="24"/>
          <w:u w:val="single"/>
        </w:rPr>
        <w:t>Платежи при пользовании природными ресурсами(поступление – 42,0 тыс.руб.),</w:t>
      </w:r>
      <w:r>
        <w:rPr>
          <w:sz w:val="24"/>
          <w:szCs w:val="24"/>
        </w:rPr>
        <w:t xml:space="preserve"> занимают в текущем году 3,5% в структуре неналоговых доходов, что меньше прошлогоднего на 0,2%. План не выполнен на 18,75 тыс.руб. , и против 1 квартала 2013г. меньше поступило на 12,83 тыс.руб. В состав данного  налога входят 5 видов ,  и наибольший удельный вес в них занимают: плата за выбросы загрязняющих веществ в атмосферный воздух стационарными объектами – 37,6% (15,8 тыс.руб.) и плата за размещение отходов производства и потребления – 35,% (14,7 тыс.руб.). </w:t>
      </w:r>
    </w:p>
    <w:p>
      <w:pPr>
        <w:pStyle w:val="Normal"/>
        <w:widowControl w:val="false"/>
        <w:spacing w:lineRule="auto" w:line="360" w:before="0" w:after="0"/>
        <w:ind w:left="6" w:right="34" w:firstLine="561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 xml:space="preserve">Доходы от оказания платных услуг и компенсации затрат государства) </w:t>
      </w:r>
      <w:r>
        <w:rPr>
          <w:sz w:val="24"/>
          <w:szCs w:val="24"/>
        </w:rPr>
        <w:t>, 0,3% их удельный вес в неналоговых поступлениях. План не выполнен на 36,71 тыс.руб. и также уменьшение к соответствующему периоду прошлого года на 53,12 тыс.руб.</w:t>
      </w:r>
    </w:p>
    <w:p>
      <w:pPr>
        <w:pStyle w:val="Normal"/>
        <w:widowControl w:val="false"/>
        <w:spacing w:lineRule="auto" w:line="360" w:before="0" w:after="0"/>
        <w:ind w:left="6" w:right="34" w:firstLine="561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 xml:space="preserve">В составе доходов от продажи материальных и нематериальных активов, </w:t>
      </w:r>
      <w:r>
        <w:rPr>
          <w:sz w:val="24"/>
          <w:szCs w:val="24"/>
        </w:rPr>
        <w:t>удельный вес</w:t>
      </w:r>
      <w:r>
        <w:rPr>
          <w:i/>
          <w:sz w:val="24"/>
          <w:szCs w:val="24"/>
          <w:u w:val="single"/>
        </w:rPr>
        <w:t xml:space="preserve">  </w:t>
      </w:r>
      <w:r>
        <w:rPr>
          <w:i/>
          <w:sz w:val="24"/>
          <w:szCs w:val="24"/>
        </w:rPr>
        <w:t xml:space="preserve">которых </w:t>
      </w:r>
      <w:r>
        <w:rPr>
          <w:sz w:val="24"/>
          <w:szCs w:val="24"/>
        </w:rPr>
        <w:t>2,6% 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оступил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оходы от продажи земельных участков на сумму 30,96 тыс.руб. , что больше плановых значений на 7,96 тыс.руб. и меньше 1 квартала 2013г. на 9,84 тыс.руб. Планировалось также поступление доходов от реализации имущества, находящегося в муниципальной собственности на 10,0 тыс.руб., однако поступления не было.</w:t>
      </w:r>
    </w:p>
    <w:p>
      <w:pPr>
        <w:pStyle w:val="Normal"/>
        <w:widowControl w:val="false"/>
        <w:spacing w:lineRule="auto" w:line="360" w:before="0" w:after="0"/>
        <w:ind w:left="6" w:right="34" w:firstLine="561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 xml:space="preserve">Штрафы, санкции, возмещение ущерба </w:t>
      </w:r>
      <w:r>
        <w:rPr>
          <w:sz w:val="24"/>
          <w:szCs w:val="24"/>
        </w:rPr>
        <w:t xml:space="preserve"> занимают 2 место по поступлению налогов в неналоговых доходах. (15,4%). Они поступили на общую сумму 187,34 тыс.руб., план 1 квартала не выполнен на 109,76 тыс.руб. и также меньше их поступило по сравнению с 1 кварталом прошлого года на 176,89 тыс.руб. В его составе 10 видов штрафов и взысканий, из которых поступило 6 видов и наибольший удельный вес в них заняли  </w:t>
      </w:r>
      <w:r>
        <w:rPr>
          <w:i/>
          <w:sz w:val="24"/>
          <w:szCs w:val="24"/>
        </w:rPr>
        <w:t>прочие поступления от денежных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взысканий(штрафов)  и иных сумм в возмещение ущерба</w:t>
      </w:r>
      <w:r>
        <w:rPr>
          <w:sz w:val="24"/>
          <w:szCs w:val="24"/>
        </w:rPr>
        <w:t xml:space="preserve"> (141,7 тыс.руб.), по которым план также не выполнен на 96,9 тыс.руб.  Не было поступления штрафов: за нарушение законодательства в области охраны окружающей среды, за нарушение земельного законодательства,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и за нарушение правил перевозки крупногабаритных и тяжеловесных грузов по автомобильным дорогам , планировалось на 1 квартал соответственно 17,0 тыс.руб., 0,0 тыс.руб., 21,0 тыс.руб. и 1,5 тыс.руб.</w:t>
      </w:r>
    </w:p>
    <w:p>
      <w:pPr>
        <w:pStyle w:val="Normal"/>
        <w:widowControl w:val="false"/>
        <w:spacing w:lineRule="auto" w:line="360" w:before="0" w:after="0"/>
        <w:ind w:left="6" w:right="34" w:firstLine="561"/>
        <w:contextualSpacing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Прочие неналоговые доходы – </w:t>
      </w:r>
      <w:r>
        <w:rPr>
          <w:sz w:val="24"/>
          <w:szCs w:val="24"/>
        </w:rPr>
        <w:t xml:space="preserve">имеют 6,6% удельного веса. В его составе </w:t>
      </w:r>
      <w:r>
        <w:rPr>
          <w:i/>
          <w:sz w:val="24"/>
          <w:szCs w:val="24"/>
        </w:rPr>
        <w:t>невыясненные поступления на 78,58 тыс.руб. и прочие неналоговые доходы – 2,0 тыс.руб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b/>
          <w:i/>
          <w:sz w:val="24"/>
          <w:szCs w:val="24"/>
          <w:u w:val="single"/>
        </w:rPr>
        <w:t>БЕЗВОЗМЕЗДНЫЕ ПОСТУПЛЕНИЯ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езвозмездные поступления планировались на сумму 136 432,15 тыс.руб. , фактическое их поступление – 92 862,78 тыс.руб. , или меньше они поступили на 43 569,37 тыс.руб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sz w:val="24"/>
          <w:szCs w:val="24"/>
        </w:rPr>
        <w:t xml:space="preserve">Из безвозмездных поступлений  выполнен план  на 100% по поступлению:  </w:t>
      </w:r>
      <w:r>
        <w:rPr>
          <w:i/>
          <w:sz w:val="24"/>
          <w:szCs w:val="24"/>
        </w:rPr>
        <w:t>дотаций 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доходов бюджета от возврата бюджетами</w:t>
      </w:r>
      <w:r>
        <w:rPr>
          <w:sz w:val="24"/>
          <w:szCs w:val="24"/>
        </w:rPr>
        <w:t xml:space="preserve"> поселений остатков субсидий, субвенций и иных межбюджетных трансфертов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>Субсидии</w:t>
      </w:r>
      <w:r>
        <w:rPr>
          <w:sz w:val="24"/>
          <w:szCs w:val="24"/>
        </w:rPr>
        <w:t xml:space="preserve"> планировались на сумму 3 630,0 тыс.руб., поступило всего 30,0 тыс.руб. Не поступили </w:t>
      </w:r>
      <w:r>
        <w:rPr>
          <w:i/>
          <w:sz w:val="24"/>
          <w:szCs w:val="24"/>
        </w:rPr>
        <w:t>субсидии на бюджетные инвестиции в объекты капитального строительства</w:t>
      </w:r>
      <w:r>
        <w:rPr>
          <w:sz w:val="24"/>
          <w:szCs w:val="24"/>
        </w:rPr>
        <w:t xml:space="preserve">, планировалось  630,0 тыс.руб. и </w:t>
      </w:r>
      <w:r>
        <w:rPr>
          <w:i/>
          <w:sz w:val="24"/>
          <w:szCs w:val="24"/>
        </w:rPr>
        <w:t>прочие субсидии</w:t>
      </w:r>
      <w:r>
        <w:rPr>
          <w:sz w:val="24"/>
          <w:szCs w:val="24"/>
        </w:rPr>
        <w:t xml:space="preserve"> , план  3 000,0 тыс.руб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>Субвенции</w:t>
      </w:r>
      <w:r>
        <w:rPr>
          <w:sz w:val="24"/>
          <w:szCs w:val="24"/>
        </w:rPr>
        <w:t xml:space="preserve"> поступили меньше плановых значений на 832,54 тыс.руб. Не было поступлений субвенций на обеспечение жильем отдельных категорий граждан, установленных Федеральными законами от 12.01.1995г. № 5-ФЗ «О ветеранах» и от 24.11.1995г. № 181-ФЗ «О социальной защите инвалидов в Российской Федерации» при плане 818,3 тыс.руб. И также меньше плановых значений на 14,24 тыс.руб. поступили субвенции на выполнение передаваемых полномочий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выполнен также план на 104,0 тыс.руб. по поступлению иных межбюджетных трансфертов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зврат остатков субсидий, субвенций и иных межбюджетных трансфертов планировался на 251,92 тыс.руб., фактически их возврат составил 39 284,75 тыс.руб. или больше на 39 032,83 тыс.руб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руктуре безвозмездных поступлений, без учета возврата остатков субсидий, субвенций и иных межбюджетных трансфертов в первом квартале текущего года основную долю составляют субвенции  - 70,0% , за соответствующий период прошлого года – дотации (54,3%). </w:t>
      </w:r>
    </w:p>
    <w:p>
      <w:pPr>
        <w:pStyle w:val="Normal"/>
        <w:widowControl w:val="false"/>
        <w:spacing w:before="0" w:after="0"/>
        <w:ind w:left="6" w:right="34" w:firstLine="567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мечание: В пояснительной записке к отчеты не отражены причины невыполнения плана в разрезе доходов за 1 квартал 2014 года и в сравнении с аналогичным периодом прошлого года.</w:t>
      </w:r>
    </w:p>
    <w:p>
      <w:pPr>
        <w:pStyle w:val="Normal"/>
        <w:widowControl w:val="false"/>
        <w:spacing w:before="0" w:after="0"/>
        <w:ind w:left="6" w:right="34" w:firstLine="567"/>
        <w:contextualSpacing/>
        <w:jc w:val="center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widowControl w:val="false"/>
        <w:spacing w:before="0" w:after="0"/>
        <w:ind w:left="6" w:right="34" w:firstLine="567"/>
        <w:contextualSpacing/>
        <w:jc w:val="center"/>
        <w:rPr/>
      </w:pPr>
      <w:r>
        <w:rPr>
          <w:b/>
          <w:sz w:val="18"/>
          <w:szCs w:val="18"/>
          <w:u w:val="single"/>
        </w:rPr>
        <w:t>АНАЛИЗ  РАСХОДНОЙ  ЧАСТИ  БЮДЖЕТА</w:t>
      </w:r>
    </w:p>
    <w:p>
      <w:pPr>
        <w:pStyle w:val="Normal"/>
        <w:widowControl w:val="false"/>
        <w:spacing w:before="0" w:after="0"/>
        <w:ind w:left="6" w:right="34" w:firstLine="567"/>
        <w:contextualSpacing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widowControl w:val="false"/>
        <w:spacing w:before="0" w:after="0"/>
        <w:ind w:left="6" w:right="34" w:firstLine="567"/>
        <w:contextualSpacing/>
        <w:rPr>
          <w:bCs/>
          <w:sz w:val="24"/>
        </w:rPr>
      </w:pPr>
      <w:r>
        <w:rPr>
          <w:bCs/>
          <w:sz w:val="24"/>
        </w:rPr>
        <w:t>Исполнение по расходам за 1 квартал 2014г. и соответствующий период прошлого года представлено в таблице № 3.</w:t>
      </w:r>
    </w:p>
    <w:p>
      <w:pPr>
        <w:pStyle w:val="TextBodyIndent"/>
        <w:ind w:left="0"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таблица № 3                                                                                                                        </w:t>
      </w:r>
    </w:p>
    <w:tbl>
      <w:tblPr>
        <w:tblW w:w="10224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34"/>
        <w:gridCol w:w="1134"/>
        <w:gridCol w:w="1134"/>
        <w:gridCol w:w="851"/>
        <w:gridCol w:w="992"/>
        <w:gridCol w:w="709"/>
        <w:gridCol w:w="850"/>
      </w:tblGrid>
      <w:tr>
        <w:trPr>
          <w:trHeight w:val="270" w:hRule="atLeast"/>
        </w:trPr>
        <w:tc>
          <w:tcPr>
            <w:tcW w:w="3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-ние за 1 квартал 2013 , тыс.руб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-ный план на 2014год, тыс.руб.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за 1 квартал 2014г.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а</w:t>
            </w:r>
          </w:p>
        </w:tc>
      </w:tr>
      <w:tr>
        <w:trPr>
          <w:trHeight w:val="255" w:hRule="atLeast"/>
        </w:trPr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 факту 1 кварта-ла  2013, %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 годовому плану %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-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 2014</w:t>
            </w:r>
          </w:p>
        </w:tc>
      </w:tr>
      <w:tr>
        <w:trPr>
          <w:trHeight w:val="270" w:hRule="atLeast"/>
        </w:trPr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 - 0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358,4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 518,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625,3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 - 0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6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17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3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Национальная безопасность и правоохранительная деятельность - 03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экономика - 04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46,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 493,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605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9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-коммунальное хозяйство - 05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5,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 555,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89,1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0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разование - 07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 455,5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3 881,4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 082,6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5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, кинематография - 08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428,0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 445,4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847,9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5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ая политика - 1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938 ,6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 050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68,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Физическая  культура и спорт - 1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621,2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715,2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64,5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9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 - 14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190,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 382,6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308,9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1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 РАСХОД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 350,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3 831,0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 909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</w:tbl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гласно данным  отчета за 1 квартал 2014г. об исполнении бюджета МО МР «Ижемский»  показатели утвержденных бюджетных назначений  по расходам соответствуют объему утвержденных бюджетных ассигнований, утвержденных  решением Совета района от 15.02.2014г. № 4-22/1 «О внесении изменений в решение Совета района от 18.12.2013г. « 4-21/3 «О бюджете МО МР  «Ижемский» на 2014 год и плановый период 2014 и 2015 годов» и внесенных  изменений уведомлениями  Финансового управления администрации муниципального района «Ижемский»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лнение бюджета муниципального района «Ижемский» за 1 квартал 2014г. составило 172 909,0 тыс.руб., или 18,3% от уточненных показателей  сводной бюджетной росписи на 2014год и 76,5% от утвержденного кассового плана на 1 квартал 2014г. По сравнению с соответствующим периодом прошлого года расходов произведено больше на 22 558,75 тыс.руб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азрезе функциональной классификации расходов выполнение составило: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</w:r>
      <w:r>
        <w:rPr>
          <w:b/>
          <w:i/>
          <w:color w:val="000000"/>
          <w:sz w:val="22"/>
          <w:szCs w:val="22"/>
        </w:rPr>
        <w:t>01- Общегосударственные вопросы-</w:t>
      </w:r>
      <w:r>
        <w:rPr>
          <w:color w:val="000000"/>
          <w:sz w:val="22"/>
          <w:szCs w:val="22"/>
        </w:rPr>
        <w:t xml:space="preserve"> расходы составили 12 625,36 тыс.руб., что составило 10,1% к годовому плану.  По сравнению с аналогичным периодом прошлого года расходов произведено больше  на 2 266,88 тыс.руб. Удельный вес в общем объеме расходов составил 7,3%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-02 – Национальная оборона</w:t>
      </w:r>
      <w:r>
        <w:rPr>
          <w:color w:val="000000"/>
          <w:sz w:val="22"/>
          <w:szCs w:val="22"/>
        </w:rPr>
        <w:t xml:space="preserve"> – расходы произведены  в сумме 404,32 тыс.руб. или выполнение  к годовым назначениям 6,6%, к соответствующему периоду прошлого года – 107,3%, удельный вес в расходах текущего года  – 0,2%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- 03 – Национальная безопасность и правоохранительная деятельность</w:t>
      </w:r>
      <w:r>
        <w:rPr>
          <w:color w:val="000000"/>
          <w:sz w:val="22"/>
          <w:szCs w:val="22"/>
        </w:rPr>
        <w:t xml:space="preserve"> – утверждено ассигнований на год 1 000,0 тыс.руб.,  за текущий период расходы произведены всего на 12,05 тыс.руб., что составило 1,2%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i/>
          <w:color w:val="000000"/>
          <w:sz w:val="22"/>
          <w:szCs w:val="22"/>
        </w:rPr>
        <w:t>- 04 – Национальная экономика</w:t>
      </w:r>
      <w:r>
        <w:rPr>
          <w:i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сполнено расходов на сумму 1 605,6  тыс.руб., при утвержденных годовых  ассигнованиях 23 493,02 тыс.руб. , что составляет 6,8% от годового плана  и 91,9%  к исполненным расходам за 1 квартал прошлого года, занимают долю в общей сумме расходов – 0,9%, в прошлом году занимали – 1,2%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азделе подразделов выполнение следующее: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2"/>
          <w:szCs w:val="22"/>
        </w:rPr>
        <w:t>- 0405 Сельское хозяйство и рыболовство</w:t>
      </w:r>
      <w:r>
        <w:rPr>
          <w:color w:val="000000"/>
          <w:sz w:val="22"/>
          <w:szCs w:val="22"/>
        </w:rPr>
        <w:t xml:space="preserve"> – расходы не произведены, годовой план 800,0 тыс.руб.;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2"/>
          <w:szCs w:val="22"/>
        </w:rPr>
        <w:t>- 0408 Транспорт</w:t>
      </w:r>
      <w:r>
        <w:rPr>
          <w:color w:val="000000"/>
          <w:sz w:val="22"/>
          <w:szCs w:val="22"/>
        </w:rPr>
        <w:t xml:space="preserve"> – расходы составили 770,2 тыс.руб.при плане на год 3 763,7 тыс.руб., или 20,4%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- </w:t>
      </w:r>
      <w:r>
        <w:rPr>
          <w:i/>
          <w:color w:val="000000"/>
          <w:sz w:val="22"/>
          <w:szCs w:val="22"/>
        </w:rPr>
        <w:t>0409 Дорожное хозяйство(дорожные фонды)</w:t>
      </w:r>
      <w:r>
        <w:rPr>
          <w:color w:val="000000"/>
          <w:sz w:val="22"/>
          <w:szCs w:val="22"/>
        </w:rPr>
        <w:t xml:space="preserve"> – расходы 756,4 тыс.руб., при утвержденных годовых ассигнованиях – 15 485,1 тыс.руб., или выполнение 4,9%;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2"/>
          <w:szCs w:val="22"/>
        </w:rPr>
        <w:t>- 0412 Другие вопросы в области национальной экономики</w:t>
      </w:r>
      <w:r>
        <w:rPr>
          <w:color w:val="000000"/>
          <w:sz w:val="22"/>
          <w:szCs w:val="22"/>
        </w:rPr>
        <w:t xml:space="preserve"> – при годовом плане 3 444,2 тыс.руб., расходы произведены на 79,0 тыс.руб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- 05- Жилищно-коммунальное хозяйство</w:t>
      </w:r>
      <w:r>
        <w:rPr>
          <w:color w:val="000000"/>
          <w:sz w:val="22"/>
          <w:szCs w:val="22"/>
        </w:rPr>
        <w:t>, расходы произведены  на 3,5% к годовым назначениям 2014 года , утверждено на год ассигнований 50 555,13 тыс.руб., выполнение на 1 789,17 тыс.руб. и занимают долю небольшую – 1,0%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азделе подразделов выполнение составило: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2"/>
          <w:szCs w:val="22"/>
        </w:rPr>
        <w:t>- 0501 Жилищное хозяйство</w:t>
      </w:r>
      <w:r>
        <w:rPr>
          <w:color w:val="000000"/>
          <w:sz w:val="22"/>
          <w:szCs w:val="22"/>
        </w:rPr>
        <w:t>, при плане на год 1 717,92 тыс.руб., расходы не производились;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- 0502 Коммунальное хозяйство, расходов не произведено при плане на год 8 526,5 тыс.руб.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- </w:t>
      </w:r>
      <w:r>
        <w:rPr>
          <w:i/>
          <w:color w:val="000000"/>
          <w:sz w:val="22"/>
          <w:szCs w:val="22"/>
        </w:rPr>
        <w:t>0503 Благоустройство</w:t>
      </w:r>
      <w:r>
        <w:rPr>
          <w:color w:val="000000"/>
          <w:sz w:val="22"/>
          <w:szCs w:val="22"/>
        </w:rPr>
        <w:t>, утверждено ассигнований на 2014 г. – 36 560,0 тыс.руб., расходов нет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- </w:t>
      </w:r>
      <w:r>
        <w:rPr>
          <w:i/>
          <w:color w:val="000000"/>
          <w:sz w:val="22"/>
          <w:szCs w:val="22"/>
        </w:rPr>
        <w:t>0505 Другие вопросы в области жилищно-коммунального хозяйства</w:t>
      </w:r>
      <w:r>
        <w:rPr>
          <w:color w:val="000000"/>
          <w:sz w:val="22"/>
          <w:szCs w:val="22"/>
        </w:rPr>
        <w:t xml:space="preserve"> , при плане на год 3 750,71 тыс.руб., расходы составили 1 789,17 тыс.руб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- 07 – Образование</w:t>
      </w:r>
      <w:r>
        <w:rPr>
          <w:color w:val="000000"/>
          <w:sz w:val="22"/>
          <w:szCs w:val="22"/>
        </w:rPr>
        <w:t>, расходы по этой отрасли занимают наибольший удельный вес в общем объеме расходов, в текущем году – 77,5%, в 2013г. – 76,7%. Произведено расходов на сумму 134 082,64 тыс.руб., что составляет 21,8 % от плана на год, самое высокое выполнение из всех произведенных расходов по отраслям. Против 1 квартала 2013г. расходы составили больше на 18 627,06 тыс.руб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азрезе подразделов выполнение следующее: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2"/>
          <w:szCs w:val="22"/>
        </w:rPr>
        <w:t>- 0701- Дошкольное образование</w:t>
      </w:r>
      <w:r>
        <w:rPr>
          <w:color w:val="000000"/>
          <w:sz w:val="22"/>
          <w:szCs w:val="22"/>
        </w:rPr>
        <w:t xml:space="preserve"> – расходы составили 29 726,74 тыс.руб. , или 19,5%  от  утвержденных бюджетных ассигнованиях на год;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2"/>
          <w:szCs w:val="22"/>
        </w:rPr>
        <w:t>- 0702 – Общее образование</w:t>
      </w:r>
      <w:r>
        <w:rPr>
          <w:color w:val="000000"/>
          <w:sz w:val="22"/>
          <w:szCs w:val="22"/>
        </w:rPr>
        <w:t xml:space="preserve"> - расходы произведены на сумму 98 926,53 тыс.руб., 22,9 % от годового плана;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2"/>
          <w:szCs w:val="22"/>
        </w:rPr>
        <w:t>- 0707 – Молодежная политика и оздоровление детей</w:t>
      </w:r>
      <w:r>
        <w:rPr>
          <w:color w:val="000000"/>
          <w:sz w:val="22"/>
          <w:szCs w:val="22"/>
        </w:rPr>
        <w:t xml:space="preserve"> , при годовом плане 785,88 тыс.руб. расходов нет;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2"/>
          <w:szCs w:val="22"/>
        </w:rPr>
        <w:t xml:space="preserve">- 0709 – Другие вопросы в области здравоохранения, </w:t>
      </w:r>
      <w:r>
        <w:rPr>
          <w:color w:val="000000"/>
          <w:sz w:val="22"/>
          <w:szCs w:val="22"/>
        </w:rPr>
        <w:t xml:space="preserve">расходы – 5 429,37 тыс.руб. , выполнение 18,5% к плану на год. 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b/>
          <w:i/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</w:rPr>
        <w:t xml:space="preserve"> </w:t>
      </w:r>
      <w:r>
        <w:rPr>
          <w:b/>
          <w:i/>
          <w:color w:val="000000"/>
          <w:sz w:val="22"/>
          <w:szCs w:val="22"/>
        </w:rPr>
        <w:t>08 – Культура, кинематография</w:t>
      </w:r>
      <w:r>
        <w:rPr>
          <w:color w:val="000000"/>
          <w:sz w:val="22"/>
          <w:szCs w:val="22"/>
        </w:rPr>
        <w:t>, расходов произведено на  сумму 12 847,1 тыс.руб. или 15,0% к годовому плану, удельный вес в расходах – 7,5%,  по сравнению с соответствующим периодом прошлого расходов произведено меньше на 1 580,07 тыс.руб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азделе подразделов расходы составили: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2"/>
          <w:szCs w:val="22"/>
        </w:rPr>
        <w:t>- Культура</w:t>
      </w:r>
      <w:r>
        <w:rPr>
          <w:color w:val="000000"/>
          <w:sz w:val="22"/>
          <w:szCs w:val="22"/>
        </w:rPr>
        <w:t xml:space="preserve"> – 11 737,14 тыс.руб., что составляет 14,9% от плановых значений на год;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2"/>
          <w:szCs w:val="22"/>
        </w:rPr>
        <w:t>- Другие вопросы в области культуры, кинематографии</w:t>
      </w:r>
      <w:r>
        <w:rPr>
          <w:color w:val="000000"/>
          <w:sz w:val="22"/>
          <w:szCs w:val="22"/>
        </w:rPr>
        <w:t xml:space="preserve"> , расходы составили 15,8% от годовых назначений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- 10 – Социальная политика</w:t>
      </w:r>
      <w:r>
        <w:rPr>
          <w:color w:val="000000"/>
          <w:sz w:val="22"/>
          <w:szCs w:val="22"/>
        </w:rPr>
        <w:t xml:space="preserve"> занимают небольшой удельный вес в произведенных расходах – 1,6%, выполнение на 2 668,30 тыс.руб., 15,6% к годовому плану, в сравнении с 1 кварталом прошлого года больше произведено расходов на 729,62 тыс.руб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азделе подразделов расходы произведены: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2"/>
          <w:szCs w:val="22"/>
        </w:rPr>
        <w:t>- 1001 – Пенсионное обеспечение</w:t>
      </w:r>
      <w:r>
        <w:rPr>
          <w:color w:val="000000"/>
          <w:sz w:val="22"/>
          <w:szCs w:val="22"/>
        </w:rPr>
        <w:t xml:space="preserve"> – 792,28 тыс.руб., 16,6% к плану на год;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2"/>
          <w:szCs w:val="22"/>
        </w:rPr>
        <w:t>- 1003 – Социальное обеспечение населения</w:t>
      </w:r>
      <w:r>
        <w:rPr>
          <w:color w:val="000000"/>
          <w:sz w:val="22"/>
          <w:szCs w:val="22"/>
        </w:rPr>
        <w:t xml:space="preserve"> – 234,67 тыс.руб., 8,7% от годовых назначений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- </w:t>
      </w:r>
      <w:r>
        <w:rPr>
          <w:i/>
          <w:color w:val="000000"/>
          <w:sz w:val="22"/>
          <w:szCs w:val="22"/>
        </w:rPr>
        <w:t>1004 – Охрана семьи и детства</w:t>
      </w:r>
      <w:r>
        <w:rPr>
          <w:color w:val="000000"/>
          <w:sz w:val="22"/>
          <w:szCs w:val="22"/>
        </w:rPr>
        <w:t>- 1 641,35 тыс.руб.,17,1% от плана на год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- 11- Физическая культура и спорт</w:t>
      </w:r>
      <w:r>
        <w:rPr>
          <w:color w:val="000000"/>
          <w:sz w:val="22"/>
          <w:szCs w:val="22"/>
        </w:rPr>
        <w:t xml:space="preserve"> , удельный вес  в расходах маленький - 0,9%, выполнение на 1 564,58 тыс.руб.,  20,3 % к годовым назначениям и 96,5% к  соответствующему периоду прошлого года в том числе: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2"/>
          <w:szCs w:val="22"/>
        </w:rPr>
        <w:t>- 1101 - Физическая культура</w:t>
      </w:r>
      <w:r>
        <w:rPr>
          <w:color w:val="000000"/>
          <w:sz w:val="22"/>
          <w:szCs w:val="22"/>
        </w:rPr>
        <w:t xml:space="preserve"> – 1 002,13тыс.руб., при плане на год 3 620,0 тыс.руб. или 27,7%;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2"/>
          <w:szCs w:val="22"/>
        </w:rPr>
        <w:t>- 1102 - Массовый спорт</w:t>
      </w:r>
      <w:r>
        <w:rPr>
          <w:color w:val="000000"/>
          <w:sz w:val="22"/>
          <w:szCs w:val="22"/>
        </w:rPr>
        <w:t xml:space="preserve"> – 7,5 тыс.руб., при годовом плане 905,86 тыс.руб., 0,8%;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2"/>
          <w:szCs w:val="22"/>
        </w:rPr>
        <w:t>- 1105- Другие вопросы в области физической культуры и</w:t>
      </w:r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спорта</w:t>
      </w:r>
      <w:r>
        <w:rPr>
          <w:color w:val="000000"/>
          <w:sz w:val="22"/>
          <w:szCs w:val="22"/>
        </w:rPr>
        <w:t xml:space="preserve"> – 554,94 тыс.руб., при плане на год 3 189,4 тыс.руб., что составляет 17,4%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- 14 – Межбюджетные трансферты</w:t>
      </w:r>
      <w:r>
        <w:rPr>
          <w:color w:val="000000"/>
          <w:sz w:val="22"/>
          <w:szCs w:val="22"/>
        </w:rPr>
        <w:t xml:space="preserve"> – расходы составили 5 308,99 тыс.руб., или 28,9% к годовому плану и 126,7% к исполнению за 1 квартал прошлого года. Удельный вес составляет в 2014г. – 3,1%, в прошлом – 2,8%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следует из вышеизложенного приоритетные направления расходных обязательств бюджета – образование и культура.</w:t>
      </w:r>
    </w:p>
    <w:p>
      <w:pPr>
        <w:pStyle w:val="Normal"/>
        <w:spacing w:lineRule="auto" w:line="360"/>
        <w:ind w:firstLine="539"/>
        <w:jc w:val="right"/>
        <w:rPr/>
      </w:pPr>
      <w:r>
        <w:rPr/>
        <w:t>Таблица № 4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1592"/>
        <w:gridCol w:w="1559"/>
        <w:gridCol w:w="1560"/>
        <w:gridCol w:w="1275"/>
        <w:gridCol w:w="1134"/>
      </w:tblGrid>
      <w:tr>
        <w:trPr>
          <w:trHeight w:val="390" w:hRule="atLeast"/>
        </w:trPr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КОСГУ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ссовое исполнение за 1 квартал 2013г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тыс.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твержденные ассигнования на 2014год (тыс.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ассовое исполнение на 01.04.2014г. (тыс.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выполнения к годовому плану в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вес в % расходов в 1 квартале 2014г.</w:t>
            </w:r>
          </w:p>
        </w:tc>
      </w:tr>
      <w:tr>
        <w:trPr>
          <w:trHeight w:val="990" w:hRule="atLeast"/>
        </w:trPr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 29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 09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 47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0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 39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77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внутреннего долг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 8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5 248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 96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8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бюджета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6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 97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77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71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6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 39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9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11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3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4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409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0 3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43 831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2 9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,0</w:t>
            </w:r>
          </w:p>
        </w:tc>
      </w:tr>
    </w:tbl>
    <w:p>
      <w:pPr>
        <w:pStyle w:val="Normal"/>
        <w:spacing w:lineRule="auto" w:line="360"/>
        <w:ind w:firstLine="53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360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таблице № 4 проанализировано исполнение расходов по классификации операций сектора государственного управления ( далее по тексту – КОСГУ). 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color w:val="000000"/>
          <w:sz w:val="22"/>
          <w:szCs w:val="22"/>
        </w:rPr>
        <w:t xml:space="preserve">Наибольший удельный вес  в структуре расходов по КОСГУ занимают </w:t>
      </w:r>
      <w:r>
        <w:rPr>
          <w:i/>
          <w:color w:val="000000"/>
          <w:sz w:val="22"/>
          <w:szCs w:val="22"/>
        </w:rPr>
        <w:t>расходы по безвозмездным</w:t>
      </w:r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перечислениям организациям</w:t>
      </w:r>
      <w:r>
        <w:rPr>
          <w:color w:val="000000"/>
          <w:sz w:val="22"/>
          <w:szCs w:val="22"/>
        </w:rPr>
        <w:t xml:space="preserve"> – 79,8%, от годовых ассигнований расходы произведены на  22,1%.По сравнению с 1 кварталом 2013г. расходов произведено больше на 17 132,6 тыс.руб.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i/>
          <w:color w:val="000000"/>
          <w:sz w:val="22"/>
          <w:szCs w:val="22"/>
        </w:rPr>
        <w:t>Расходы на оплату труда и начисления на нее</w:t>
      </w:r>
      <w:r>
        <w:rPr>
          <w:color w:val="000000"/>
          <w:sz w:val="22"/>
          <w:szCs w:val="22"/>
        </w:rPr>
        <w:t xml:space="preserve"> (КОСГУ – 211,212,213) выполнены к годовым ассигнованиям на 18,0%. В структуре расходов они занимают 8,9%, к соответствующему периоду прошлого года произведены на 108,3%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i/>
          <w:color w:val="000000"/>
          <w:sz w:val="22"/>
          <w:szCs w:val="22"/>
        </w:rPr>
        <w:t>Оплата работ и услуг</w:t>
      </w:r>
      <w:r>
        <w:rPr>
          <w:color w:val="000000"/>
          <w:sz w:val="22"/>
          <w:szCs w:val="22"/>
        </w:rPr>
        <w:t xml:space="preserve">, это КОСГУ: 221 – </w:t>
      </w:r>
      <w:r>
        <w:rPr>
          <w:i/>
          <w:color w:val="000000"/>
          <w:sz w:val="22"/>
          <w:szCs w:val="22"/>
        </w:rPr>
        <w:t>услуги связи</w:t>
      </w:r>
      <w:r>
        <w:rPr>
          <w:color w:val="000000"/>
          <w:sz w:val="22"/>
          <w:szCs w:val="22"/>
        </w:rPr>
        <w:t xml:space="preserve">, 222- </w:t>
      </w:r>
      <w:r>
        <w:rPr>
          <w:i/>
          <w:color w:val="000000"/>
          <w:sz w:val="22"/>
          <w:szCs w:val="22"/>
        </w:rPr>
        <w:t>транспортные услуги</w:t>
      </w:r>
      <w:r>
        <w:rPr>
          <w:color w:val="000000"/>
          <w:sz w:val="22"/>
          <w:szCs w:val="22"/>
        </w:rPr>
        <w:t xml:space="preserve">, 223- </w:t>
      </w:r>
      <w:r>
        <w:rPr>
          <w:i/>
          <w:color w:val="000000"/>
          <w:sz w:val="22"/>
          <w:szCs w:val="22"/>
        </w:rPr>
        <w:t>коммунальные услуги</w:t>
      </w:r>
      <w:r>
        <w:rPr>
          <w:color w:val="000000"/>
          <w:sz w:val="22"/>
          <w:szCs w:val="22"/>
        </w:rPr>
        <w:t xml:space="preserve">, 224- </w:t>
      </w:r>
      <w:r>
        <w:rPr>
          <w:i/>
          <w:color w:val="000000"/>
          <w:sz w:val="22"/>
          <w:szCs w:val="22"/>
        </w:rPr>
        <w:t>аренда</w:t>
      </w:r>
      <w:r>
        <w:rPr>
          <w:color w:val="000000"/>
          <w:sz w:val="22"/>
          <w:szCs w:val="22"/>
        </w:rPr>
        <w:t xml:space="preserve"> , 225- </w:t>
      </w:r>
      <w:r>
        <w:rPr>
          <w:i/>
          <w:color w:val="000000"/>
          <w:sz w:val="22"/>
          <w:szCs w:val="22"/>
        </w:rPr>
        <w:t>расходы по содержанию помещений</w:t>
      </w:r>
      <w:r>
        <w:rPr>
          <w:color w:val="000000"/>
          <w:sz w:val="22"/>
          <w:szCs w:val="22"/>
        </w:rPr>
        <w:t xml:space="preserve"> и 226- </w:t>
      </w:r>
      <w:r>
        <w:rPr>
          <w:i/>
          <w:color w:val="000000"/>
          <w:sz w:val="22"/>
          <w:szCs w:val="22"/>
        </w:rPr>
        <w:t>прочие услуги</w:t>
      </w:r>
      <w:r>
        <w:rPr>
          <w:color w:val="000000"/>
          <w:sz w:val="22"/>
          <w:szCs w:val="22"/>
        </w:rPr>
        <w:t xml:space="preserve">  выполнены к годовым назначениям на 6,9%, в общей сумме расходов их удельный вес в первом квартале занимает 2,2%.  К аналогичному периоду 2013г. составили 53,3% или меньше произведено на 3 112,5 тыс.руб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i/>
          <w:color w:val="000000"/>
          <w:sz w:val="22"/>
          <w:szCs w:val="22"/>
        </w:rPr>
        <w:t>Расходы по социальному обеспечению</w:t>
      </w:r>
      <w:r>
        <w:rPr>
          <w:color w:val="000000"/>
          <w:sz w:val="22"/>
          <w:szCs w:val="22"/>
        </w:rPr>
        <w:t xml:space="preserve"> (КОСГУ 261 и 262) и прочие расходы ( 290) выполнены к годовым соответственно на 12,6% и  на 21,4% , их удельный вес  составляет соответственно 0,5% и 0,2%.            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color w:val="000000"/>
          <w:sz w:val="22"/>
          <w:szCs w:val="22"/>
        </w:rPr>
        <w:t xml:space="preserve">В течении первого квартала приобретено </w:t>
      </w:r>
      <w:r>
        <w:rPr>
          <w:i/>
          <w:color w:val="000000"/>
          <w:sz w:val="22"/>
          <w:szCs w:val="22"/>
        </w:rPr>
        <w:t>основных средств</w:t>
      </w:r>
      <w:r>
        <w:rPr>
          <w:color w:val="000000"/>
          <w:sz w:val="22"/>
          <w:szCs w:val="22"/>
        </w:rPr>
        <w:t xml:space="preserve"> на сумму  6 918,8 тыс.руб., </w:t>
      </w:r>
      <w:r>
        <w:rPr>
          <w:i/>
          <w:color w:val="000000"/>
          <w:sz w:val="22"/>
          <w:szCs w:val="22"/>
        </w:rPr>
        <w:t>материальных запасов</w:t>
      </w:r>
      <w:r>
        <w:rPr>
          <w:color w:val="000000"/>
          <w:sz w:val="22"/>
          <w:szCs w:val="22"/>
        </w:rPr>
        <w:t xml:space="preserve"> на сумму 1 843,55 тыс.руб. , в общей сумме расходов их удельный вес составляет соответственно 4,0%  и  1,1%. По сравнению с соответствующим периодом 2013г. основных средств приобретено больше на 6 716,6 тыс.руб., материальных запасов меньше на 276,0 тыс.руб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Безвозмездные перечисления бюджетам</w:t>
      </w:r>
      <w:r>
        <w:rPr>
          <w:color w:val="000000"/>
          <w:sz w:val="22"/>
          <w:szCs w:val="22"/>
        </w:rPr>
        <w:t xml:space="preserve"> составили 26,3% от плана на год, их удельный вес – 3,3%.</w:t>
      </w:r>
    </w:p>
    <w:p>
      <w:pPr>
        <w:pStyle w:val="Normal"/>
        <w:ind w:firstLine="540"/>
        <w:jc w:val="center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ind w:firstLine="540"/>
        <w:jc w:val="center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  <w:t>АНАЛИЗ РЕАЛИЗАЦИИ ФЕДЕРАЛЬНЫХ, РЕСПУБЛИКАНСКИХ И МУНИЦИПАЛЬНЫХ ЦЕЛЕВЫХ ПРОГРАММ</w:t>
      </w:r>
    </w:p>
    <w:p>
      <w:pPr>
        <w:pStyle w:val="Normal"/>
        <w:ind w:firstLine="540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tbl>
      <w:tblPr>
        <w:tblW w:w="104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5560"/>
        <w:gridCol w:w="679"/>
        <w:gridCol w:w="1712"/>
        <w:gridCol w:w="1480"/>
      </w:tblGrid>
      <w:tr>
        <w:trPr>
          <w:trHeight w:val="675" w:hRule="atLeast"/>
        </w:trPr>
        <w:tc>
          <w:tcPr>
            <w:tcW w:w="10426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ind w:firstLine="4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сполнение расходов в разрезе федеральных, республиканских и муниципальных целевых программ  представлено в таблице № 5.</w:t>
            </w:r>
            <w:r>
              <w:rPr>
                <w:color w:val="000000"/>
                <w:sz w:val="22"/>
                <w:szCs w:val="22"/>
              </w:rPr>
              <w:t xml:space="preserve">    </w:t>
            </w:r>
          </w:p>
        </w:tc>
      </w:tr>
      <w:tr>
        <w:trPr>
          <w:trHeight w:val="255" w:hRule="atLeast"/>
        </w:trPr>
        <w:tc>
          <w:tcPr>
            <w:tcW w:w="10426" w:type="dxa"/>
            <w:gridSpan w:val="5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ТАБЛИЦА № 5 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>
          <w:trHeight w:val="42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ЦСР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КЦСР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ВСР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Ассигнования 2014 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Расход по ЛС</w:t>
            </w:r>
          </w:p>
        </w:tc>
      </w:tr>
      <w:tr>
        <w:trPr>
          <w:trHeight w:val="76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МР "Ижемский" "Развитие образования в муниципальном районе "Ижемский" (2013-2020 годы)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9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 872 057,6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 342 351,08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1000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программа "Развитие системы дошкольного образования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0" w:right="86" w:firstLine="14"/>
              <w:jc w:val="right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 177 041,6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884 488,29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1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дошкольного образова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, реконструкция дошкольных образовательных организаций и ведение технического надзор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76" w:hanging="0"/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 446 298,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84 209,04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и доставка котельно-печного  топлива для дошкольных образовательных организац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 279,25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bookmarkStart w:id="0" w:name="RANGE!A10"/>
            <w:r>
              <w:rPr>
                <w:rFonts w:cs="Arial" w:ascii="Arial" w:hAnsi="Arial"/>
              </w:rPr>
              <w:t>0110004</w:t>
            </w:r>
            <w:bookmarkEnd w:id="0"/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ожарной безопас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 7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 00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 дошкольных образовательных организац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 983,6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6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епление материально-технической базы дошкольных образовательных организац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59,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20000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программа "Развитие системы общего образования"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 865 3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934 862,79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01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общего образова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 0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 298,2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0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епление материально-технической базы общеобразовательных организац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6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93 733,7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0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и доставка котельно-печного  топлива для общеобразовательных организац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64 830,89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0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ожарной безопас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3 3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 00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0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и реконструкция организаций общего образ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96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0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и реконструкция организаций общего образ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92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 00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30000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программа "Развитие системы дополнительного образования"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43 836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3 000,0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001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дополнительного образова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 3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00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целевая программа "Развитие лыжных гонок в муниципальном районе "Ижемский" на 2012-2016 годы, как национального вида спорта в РК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 00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00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</w:rPr>
              <w:t>Строительство, реконструкция образовательных организаций дополнительного образования дете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61 536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00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ожарной безопас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0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40000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программа "Организация каникулярного отдыха, оздоровления, занятости детей и подростков"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85 88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001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функционирования лагерей с дневным пребыванием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3 78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00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 и направление групп детей с сопровождающими в стационарные лагеря и лечебно-оздоровительные санатори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1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00000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 Развитие и сохранение культуры  Ижемского района"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453 6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1 240,75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01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епление материально-технической базы муниципальных учреждений культуры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6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44 0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 000,0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0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дрение информационных технолог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 100,0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0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тование документных фондов библиотек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9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900,0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0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ка для библиотек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0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тование библиотечных фонд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06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культур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 8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 240,75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07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ожарной безопас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00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721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епление материально-технической базы муниципальных учреждений культур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724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тование документных фондов библиотек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9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0000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Развитие и поддержка физической культуры и спорта в муниципальном районе "Ижемский" (2013-2015 годы)"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905 86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3 632,10</w:t>
            </w:r>
          </w:p>
        </w:tc>
      </w:tr>
      <w:tr>
        <w:trPr>
          <w:trHeight w:val="76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001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культурно-оздоровительные и спортивные мероприятия для населения, в том числе для людей с ограниченными возможностям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4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 0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0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00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епление материально-технической базы физкультурно-спортивных сооружен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 86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00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пуляризация здорового образа жизни, физической культуры и спорт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00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физической культуры и спорт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 286,1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00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квалифицированного кадрового потенциала в области физической культуры и спорт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006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физической культуры и спорта на территории сельских поселен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846,00</w:t>
            </w:r>
          </w:p>
        </w:tc>
      </w:tr>
      <w:tr>
        <w:trPr>
          <w:trHeight w:val="76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00000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Чистая вода на территории муниципального района "Ижемский" на 2012-2017 годы"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894 92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001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беспечению реализации проектов в сфере водоснабжения, водоотведения и очистки сточных вод на территории Ижемского район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25 52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184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721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а строительство и реконструкцию объектов водоснабжения с приобретением российского оборудования и материалов и использованием инновационной продукции, обеспечивающей энергосбережение и повышение энергетической эффективности, в населенных   пунктах   с численностью населения до 100 тыс. человек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69 4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00000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Переселение граждан из аварийного жилищного фонда на 2013 -2015 годы на территории муниципального района "Ижемский"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717 920,5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01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оприятий по переселению граждан из аварийного жилищного фонд с учетом необходимости развития малоэтажного строительств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17 920,5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00000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Развитие и модернизация объектов утилизации (захоронения) твердых бытовых, промышленных, строительных, биологических отходов на территории муниципального района "Ижемский" (2012-2015 годы)"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 560 0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0001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объектов размещения (полигонов, площадок хранения) твердых бытовых и промышленных отходов для обеспечения экологичной и эффективной утилизации отходов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940 0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000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квидация и рекультивация объектов размещения отход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723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объектов размещения (полигонов,площадок хранения) твердых бытовых и промышленных отходов для обеспечения экологичной и эффективной утилизации отход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32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7236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квидация и рекультивация объектов размещения отход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00000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Развитие внутреннего и въездного туризма на территории муниципального района "Ижемский" на 2013-2015 годы"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00 0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 00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1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ламно-информационное обеспечение продвижения туристических продуктов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ламно-информационное обеспечение продвижения туристических продукт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 000,00</w:t>
            </w:r>
          </w:p>
        </w:tc>
      </w:tr>
      <w:tr>
        <w:trPr>
          <w:trHeight w:val="76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тавление туристических продуктов МР "Ижемский" на международных, всероссийских и республиканских мероприятиях в сфере туризм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развития инфраструктуры туризм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и внедрение проектов в сфере туризм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и внедрение проектов в сфере туризм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и внедрение проектов в сфере туризм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ая поддержка субъектов туристической деятель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00000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Малое и среднее предпринимательство в Ижемском районе"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19 3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 000,00</w:t>
            </w:r>
          </w:p>
        </w:tc>
      </w:tr>
      <w:tr>
        <w:trPr>
          <w:trHeight w:val="78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001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функционирования деятельности информационно-маркетингово центра малого и среднего предпринимательства на базе МБУК "Ижемская ЦБС"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6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 3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000,00</w:t>
            </w:r>
          </w:p>
        </w:tc>
      </w:tr>
      <w:tr>
        <w:trPr>
          <w:trHeight w:val="102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00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субъектам малого и среднего предпринимательства на проведение обязательного подтверждения соответствия продовольственного сырья и пищевой продукци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00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субъектам малого предпринимательства на развитие материально-технической баз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 7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00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субъектам малого предпринимательства, связанных с началом предпринимательской деятельности (гранты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7218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йствие обеспечению деятельности ИМЦ малого и среднего предпринимательства на территориях муниципальных образован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 3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00000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Организация транспортного обслуживания населения на территории муниципального района "Ижемский" (2014-2016 годы)"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763 7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0 195,78</w:t>
            </w:r>
          </w:p>
        </w:tc>
      </w:tr>
      <w:tr>
        <w:trPr>
          <w:trHeight w:val="78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001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ещение выпадающих доходов при осуществлении пассажирских перевозок автомобильным транспортом в межпоселенческом сообщени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27 17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 594,78</w:t>
            </w:r>
          </w:p>
        </w:tc>
      </w:tr>
      <w:tr>
        <w:trPr>
          <w:trHeight w:val="78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00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ещение выпадающих доходов организаций речного транспорта,  осуществляющих пассажирские перевозки речным  транспортом во внутримуниципальном сообщени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 83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00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равной доступности услуг общественного транспорта на территории МР "Ижемский" для отдельных категорий граждан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601,00</w:t>
            </w:r>
          </w:p>
        </w:tc>
      </w:tr>
      <w:tr>
        <w:trPr>
          <w:trHeight w:val="78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7228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ещение выпадающих доходов организаций речного транспорта,  осуществляющих пассажирские перевозки речным  транспортом во внутримуниципальном сообщени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63 7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0000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Обеспечение жильем молодых семей" на 2014 год на территории муниципального района "Ижемский"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82 0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1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жильем молодых семей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2 0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0000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Повышение пожарной безопасности на территории муниципального района "Ижемский" (2013-2017 годы)"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 0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202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сельских поселений на ремонт источников противопожарного водоснабж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0000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Повышение безопасности дорожного движения на территории муниципального района "Ижемский"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 0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01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обустройства и содержания технических средств организации дорожного движения на автомобильных дорогах общего пользования местного значени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0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00000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Развитие агропромышленного комплекса в Ижемском районе"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0 0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001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рование части затрат организациям  крестьянским (фермерским) хозяйствам на строительство (реконструкцию) животноводческих помещений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 0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0000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Поддержка социально ориентированных некоммерческих организаций в муниципальном районе "Ижемский" на 2014-2015 годы"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 0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01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содействия инициативным гражданам в оформлении документов, необходимых для создания и регистрации СО НКО, в т.ч. оказание финансовой поддержки по регистрации ТОС в органах юстици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00000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Комплексное развитие системы коммунальной инфраструктуры на 2011-2015 годы и на период до 2020 года на территории муниципального района "Ижемский"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631 58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1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и реконструкция объектов водоснабжения для обеспечения застраиваемых территорий коммунальной инфраструктурой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 58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7208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и реконструкция объектов водоснабжения для обеспечения застраиваемых территорий коммунальной инфраструктуро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0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0000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Энергосбережение и повышение энергетической эффективности на территории муниципального района "Ижемский" ( 2010 - 2020 годы)"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10 686,5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4 071,10</w:t>
            </w:r>
          </w:p>
        </w:tc>
      </w:tr>
      <w:tr>
        <w:trPr>
          <w:trHeight w:val="5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001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ащение зданий, строений, сооружений приборами учета используемых энергитических ресурсов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 686,5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071,1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6 621 624,69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 520 490,81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видно из данных, представленных в таблице № 5 утверждено в бюджете на 2014год на целевые программы 116 621 624,69  руб.  Из 19 программ расходы произведены всего лишь по 9 программам на сумму 10 520 490,81руб., что составило 9,0%.  Самое высокое  выполнение (31,4%) по МЦП «Развитие и сохранение культуры Ижемского района», самое низкое  (8,7%) по МЦП «Малое и среднее предпринимательство в Ижемском районе»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ечении 1 квартала не производились расходы на выполнение следующих программ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ереселение граждан из аварийного жилищного фонда на 2013-2015 годы на территории муниципального района «Ижемский», плановые назначения – 1 717,92 тыс.руб.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Обеспечение жильем молодых семей на 2014 год на территории муниципального района «Ижемский», утверждено- 1 082,0 тыс.руб.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вышение пожарной безопасности на территории муниципального района «Ижемский»(2013-2017гг.), план – 200,0 тыс.руб.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вышение безопасности дорожного движения на территории муниципального района «Ижемский» , план на год – 60,0 тыс.руб.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витие агропромышленного комплекса в Ижемском районе , ассигнования – 800,0 тыс.руб.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держка социально ориентированных некоммерческих организаций в муниципальном районе «Ижемский» на 2014-2015гг. , план на год – 50,0 тыс.руб.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ация каникулярного отдыха, оздоровления, занятости детей и подростков, план – 785,88 тыс.руб.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Чистая вода на территории муниципального района «Ижемский» , утверждено ассигнований – 5 894,92 тыс.руб.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мплексное развитие системы коммунальной инфраструктуры на 2011-2015 годы и на период до 2020г. на территории муниципального района «Ижемский», план на год – 2 631,58 тыс.руб.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витие и модернизация объектов утилизации(захоронения) твердых бытовых, промышленных, строительных, биологических отходов на территории муниципального района «Ижемский»(2012-2015гг.), утвержденные бюджетные ассигнования – 36 560,0 тыс.руб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color w:val="000000"/>
          <w:sz w:val="24"/>
          <w:szCs w:val="24"/>
        </w:rPr>
        <w:t>Замечание: В пояснительной записке к отчету не отражены причины низкого выполнения расходной части бюджета, в т.ч. освоения средств на реализацию муниципальных целевых программ.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ИСПОЛЬЗОВАНИЕ РЕЗЕРВНОГО ФОНДА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212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  <w:gridCol w:w="1347"/>
      </w:tblGrid>
      <w:tr>
        <w:trPr>
          <w:trHeight w:val="255" w:hRule="atLeast"/>
        </w:trPr>
        <w:tc>
          <w:tcPr>
            <w:tcW w:w="10774" w:type="dxa"/>
            <w:tcBorders/>
            <w:vAlign w:val="bottom"/>
          </w:tcPr>
          <w:p>
            <w:pPr>
              <w:pStyle w:val="Normal"/>
              <w:spacing w:lineRule="auto" w:line="360"/>
              <w:ind w:firstLine="6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м Совета района от 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 xml:space="preserve">18.12.2013г. № 4-21/3 «О бюджете МО МР «Ижемский» на 2014 год и плановый период 2015 и 2016 годов» в бюджете  района  на 2014 год  утверждены  расходы резервного фонда в сумме  200,0 тыс.руб.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8"/>
        <w:spacing w:lineRule="auto" w:line="360" w:before="0" w:after="0"/>
        <w:ind w:left="-142" w:right="-283" w:firstLine="568"/>
        <w:jc w:val="both"/>
        <w:rPr/>
      </w:pPr>
      <w:r>
        <w:rPr/>
        <w:t>В период 1 квартала 2014года расходы с резервного фонда произведены на сумму 50,0 тыс.руб.в том числе:</w:t>
      </w:r>
    </w:p>
    <w:p>
      <w:pPr>
        <w:pStyle w:val="Style18"/>
        <w:spacing w:lineRule="auto" w:line="360" w:before="0" w:after="0"/>
        <w:ind w:left="-142" w:right="-283" w:firstLine="568"/>
        <w:jc w:val="both"/>
        <w:rPr/>
      </w:pPr>
      <w:r>
        <w:rPr/>
        <w:t>- Оказание материальной поддержки в связи с необходимостью проведения капитального ремонта дома Терентьевой Марии Васильевне – 10,0 тыс.руб.;</w:t>
      </w:r>
    </w:p>
    <w:p>
      <w:pPr>
        <w:pStyle w:val="Style18"/>
        <w:spacing w:lineRule="auto" w:line="360" w:before="0" w:after="0"/>
        <w:ind w:left="-142" w:right="-283" w:firstLine="568"/>
        <w:jc w:val="both"/>
        <w:rPr/>
      </w:pPr>
      <w:r>
        <w:rPr/>
        <w:t>- Оказание материальной поддержки в связи с пожаром и необходимостью приобретения  предметов первой необходимости Сметаниной Надежде Михайловне – 10,0 тыс.руб.;</w:t>
      </w:r>
    </w:p>
    <w:p>
      <w:pPr>
        <w:pStyle w:val="Style18"/>
        <w:spacing w:lineRule="auto" w:line="360" w:before="0" w:after="0"/>
        <w:ind w:left="-142" w:right="-283" w:firstLine="568"/>
        <w:jc w:val="both"/>
        <w:rPr/>
      </w:pPr>
      <w:r>
        <w:rPr/>
        <w:t>- Оказание материальной поддержки в связи с пожаром и необходимостью приобретения строительных материалов и предметов первой необходимости Филиппову Анатолию Ярославовичу – 10,0 тыс.руб.;</w:t>
      </w:r>
    </w:p>
    <w:p>
      <w:pPr>
        <w:pStyle w:val="Style18"/>
        <w:spacing w:lineRule="auto" w:line="360" w:before="0" w:after="0"/>
        <w:ind w:left="-142" w:right="-283" w:firstLine="568"/>
        <w:jc w:val="both"/>
        <w:rPr/>
      </w:pPr>
      <w:r>
        <w:rPr/>
        <w:t>- Оказание материальной поддержки в связи с пожаром и необходимостью приобретения предметов первой необходимости Рочевой Марии Евгеньевне – 10,0 тыс.руб.;</w:t>
      </w:r>
    </w:p>
    <w:p>
      <w:pPr>
        <w:pStyle w:val="Style18"/>
        <w:spacing w:lineRule="auto" w:line="360" w:before="0" w:after="0"/>
        <w:ind w:left="-142" w:right="-283" w:firstLine="568"/>
        <w:jc w:val="both"/>
        <w:rPr/>
      </w:pPr>
      <w:r>
        <w:rPr/>
        <w:t>- Оказание материальной поддержки в связи с пожаром и необходимостью приобретения медикаментов для лечения Хатанзейской Елене Васильевне – 10,0 тыс.руб.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АНАЛИЗ ДЕФИЦИТА БЮДЖЕТА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right="-283" w:firstLine="425"/>
        <w:jc w:val="both"/>
        <w:rPr>
          <w:sz w:val="24"/>
          <w:szCs w:val="24"/>
        </w:rPr>
      </w:pPr>
      <w:r>
        <w:rPr>
          <w:sz w:val="24"/>
          <w:szCs w:val="24"/>
        </w:rPr>
        <w:t>Первоначальный бюджет муниципального района «Ижемский»  был утвержден с дефицитом в сумме 8 610,0 тыс.руб. С учетом последней поправки (решение Совета района от 15 февраля 2014г. № 4-22/1) плановый дефицит утвержден в сумме 57 877,0 тыс.руб. За 1 квартал 2014г. бюджет исполнен с дефицитом 33 447,21 тыс.руб.</w:t>
      </w:r>
    </w:p>
    <w:p>
      <w:pPr>
        <w:pStyle w:val="Normal"/>
        <w:spacing w:lineRule="auto" w:line="360"/>
        <w:ind w:right="-283" w:firstLine="425"/>
        <w:jc w:val="both"/>
        <w:rPr>
          <w:b/>
          <w:b/>
          <w:sz w:val="18"/>
          <w:szCs w:val="18"/>
          <w:u w:val="single"/>
        </w:rPr>
      </w:pPr>
      <w:r>
        <w:rPr>
          <w:sz w:val="24"/>
          <w:szCs w:val="24"/>
        </w:rPr>
        <w:t>У бюджета муниципального района «Ижемский» по состоянию на 01.04.2014г. отсутствуют долговые обязательства.</w:t>
      </w:r>
    </w:p>
    <w:p>
      <w:pPr>
        <w:pStyle w:val="Normal"/>
        <w:spacing w:lineRule="auto" w:line="360"/>
        <w:ind w:right="-283" w:firstLine="425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uto" w:line="360"/>
        <w:ind w:right="-283" w:firstLine="425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ЗАКЛЮЧЕНИЕ</w:t>
      </w:r>
    </w:p>
    <w:p>
      <w:pPr>
        <w:pStyle w:val="Normal"/>
        <w:spacing w:lineRule="auto" w:line="360"/>
        <w:ind w:right="-283" w:firstLine="425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uto" w:line="360"/>
        <w:ind w:right="-283" w:firstLine="425"/>
        <w:jc w:val="both"/>
        <w:rPr/>
      </w:pPr>
      <w:r>
        <w:rPr>
          <w:sz w:val="24"/>
          <w:szCs w:val="24"/>
        </w:rPr>
        <w:t>Отчет об исполнении бюджета муниципального района «Ижемский» за 1 квартал 2014 года утвержден постановлением администрации муниципального района «Ижемский» от 28.04.2013г. № 372 и представлен в Контрольно-счетную комиссию 28.04.2013г.</w:t>
      </w:r>
    </w:p>
    <w:p>
      <w:pPr>
        <w:pStyle w:val="Normal"/>
        <w:spacing w:lineRule="auto" w:line="360"/>
        <w:ind w:right="-283" w:firstLine="425"/>
        <w:jc w:val="both"/>
        <w:rPr>
          <w:sz w:val="24"/>
          <w:szCs w:val="24"/>
        </w:rPr>
      </w:pPr>
      <w:r>
        <w:rPr>
          <w:sz w:val="24"/>
          <w:szCs w:val="24"/>
        </w:rPr>
        <w:t>Согласно данным отчета поступило в бюджет МО МР «Ижемский» доходов  на сумму 139 461,79тыс.руб., что составило 76,1% к кассовому плану на 1 квартал 2014г., или меньше поступило доходов, чем планировалось получить в первом квартале на 43 808,44 тыс.руб. Наибольшую часть в структуре доходов занимают безвозмездные поступления, которые составили  66,6%, остальная часть – собственные доходы. Основным источником  среди собственных доходов является налог на доходы физических лиц, удельный вес которого составляет 91,1%.</w:t>
      </w:r>
    </w:p>
    <w:p>
      <w:pPr>
        <w:pStyle w:val="Normal"/>
        <w:spacing w:lineRule="auto" w:line="360"/>
        <w:ind w:right="-283" w:firstLine="425"/>
        <w:jc w:val="both"/>
        <w:rPr>
          <w:sz w:val="24"/>
          <w:szCs w:val="24"/>
        </w:rPr>
      </w:pPr>
      <w:r>
        <w:rPr>
          <w:sz w:val="24"/>
          <w:szCs w:val="24"/>
        </w:rPr>
        <w:t>По сравнению с аналогичным периодом прошлого доходов поступило меньше на 7 335,94 тыс.руб., в том числе  за счет уменьшения  безвозмездных поступлений  на 19 592,17 тыс.руб. и увеличения собственных доходов на 12 256,23 тыс.руб.</w:t>
      </w:r>
    </w:p>
    <w:p>
      <w:pPr>
        <w:pStyle w:val="Normal"/>
        <w:spacing w:lineRule="auto" w:line="360"/>
        <w:ind w:right="-283" w:firstLine="425"/>
        <w:jc w:val="both"/>
        <w:rPr>
          <w:sz w:val="24"/>
          <w:szCs w:val="24"/>
        </w:rPr>
      </w:pPr>
      <w:r>
        <w:rPr>
          <w:sz w:val="24"/>
          <w:szCs w:val="24"/>
        </w:rPr>
        <w:t>Расходы бюджета в отчетном периоде исполнены в сумме  172 909,0 тыс.руб., или 76,5% к кассовому плану на 1 квартал 2014г. и 18,3% к годовым назначениям. По сравнению с аналогичным периодом прошлого года расходов произведено больше на 22 558,75  тыс.руб.</w:t>
      </w:r>
    </w:p>
    <w:p>
      <w:pPr>
        <w:pStyle w:val="Normal"/>
        <w:spacing w:lineRule="auto" w:line="360"/>
        <w:ind w:right="-283" w:firstLine="425"/>
        <w:jc w:val="both"/>
        <w:rPr>
          <w:sz w:val="24"/>
          <w:szCs w:val="24"/>
        </w:rPr>
      </w:pPr>
      <w:r>
        <w:rPr>
          <w:sz w:val="24"/>
          <w:szCs w:val="24"/>
        </w:rPr>
        <w:t>В целом бюджет района за 1 квартал выполнен неравномерно, низкий процент освоения бюджетных средств на реализацию федеральных, республиканских и муниципальных целевых программ, выполнение по которым составило 9,0%.</w:t>
      </w:r>
    </w:p>
    <w:p>
      <w:pPr>
        <w:pStyle w:val="Normal"/>
        <w:spacing w:lineRule="auto" w:line="360"/>
        <w:ind w:right="-283" w:firstLine="425"/>
        <w:jc w:val="both"/>
        <w:rPr/>
      </w:pPr>
      <w:r>
        <w:rPr>
          <w:sz w:val="24"/>
          <w:szCs w:val="24"/>
        </w:rPr>
        <w:t>По состоянию на 01.04.2014г. бюджет района исполнен с дефицитом  33 447,21 тыс.руб.</w:t>
      </w:r>
    </w:p>
    <w:p>
      <w:pPr>
        <w:pStyle w:val="Normal"/>
        <w:spacing w:lineRule="auto" w:line="360"/>
        <w:ind w:right="-283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283" w:firstLine="425"/>
        <w:jc w:val="both"/>
        <w:rPr/>
      </w:pPr>
      <w:r>
        <w:rPr>
          <w:sz w:val="24"/>
          <w:szCs w:val="24"/>
        </w:rPr>
        <w:t>Контрольно-счетная комиссия муниципального района «Ижемский» предлагает Совету района принять к сведению представленный отчет об исполнении бюджета муниципального образования муниципального района «Ижемский» за 1 квартал 2014г. по доходам в сумме 139 461,79 тыс.руб., по расходам 172 909,0 тыс.руб., с дефицитом 33 447,21 тыс.руб.</w:t>
      </w:r>
    </w:p>
    <w:p>
      <w:pPr>
        <w:pStyle w:val="Normal"/>
        <w:spacing w:lineRule="auto" w:line="360"/>
        <w:ind w:right="-283" w:firstLine="425"/>
        <w:jc w:val="both"/>
        <w:rPr/>
      </w:pPr>
      <w:r>
        <w:rPr>
          <w:sz w:val="24"/>
          <w:szCs w:val="24"/>
        </w:rPr>
        <w:t>Финансовому управлению администрации муниципального района «Ижемский», главным  администраторам бюджетных средств обеспечить контроль за поступлением доходов в бюджет МО МР «Ижемский», равномерным и эффективным расходованием бюджетных средств. Особое внимание обратить на освоение средств по выполнению целевых программ.</w:t>
      </w:r>
    </w:p>
    <w:p>
      <w:pPr>
        <w:pStyle w:val="Normal"/>
        <w:spacing w:lineRule="auto" w:line="360"/>
        <w:ind w:right="-283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283" w:firstLine="425"/>
        <w:rPr>
          <w:sz w:val="24"/>
          <w:szCs w:val="24"/>
        </w:rPr>
      </w:pPr>
      <w:r>
        <w:rPr>
          <w:sz w:val="24"/>
          <w:szCs w:val="24"/>
        </w:rPr>
        <w:t>Председатель контрольно-счетной</w:t>
      </w:r>
    </w:p>
    <w:p>
      <w:pPr>
        <w:pStyle w:val="Normal"/>
        <w:spacing w:lineRule="auto" w:line="360"/>
        <w:ind w:right="-283" w:firstLine="425"/>
        <w:rPr>
          <w:sz w:val="24"/>
          <w:szCs w:val="24"/>
        </w:rPr>
      </w:pPr>
      <w:r>
        <w:rPr>
          <w:sz w:val="24"/>
          <w:szCs w:val="24"/>
        </w:rPr>
        <w:t>Комиссии муниципального района «Ижемский»                           Филиппова Т.В.</w:t>
      </w:r>
    </w:p>
    <w:p>
      <w:pPr>
        <w:pStyle w:val="Normal"/>
        <w:spacing w:lineRule="auto" w:line="360"/>
        <w:ind w:right="-283" w:firstLine="425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0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sz w:val="26"/>
      <w:lang w:val="ru-RU" w:bidi="ar-SA"/>
    </w:rPr>
  </w:style>
  <w:style w:type="character" w:styleId="Val">
    <w:name w:val="val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basedOn w:val="Style11"/>
    <w:qFormat/>
    <w:rPr/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character" w:styleId="Style13">
    <w:name w:val="Название Знак"/>
    <w:basedOn w:val="Style11"/>
    <w:qFormat/>
    <w:rPr>
      <w:b/>
      <w:sz w:val="28"/>
      <w:szCs w:val="24"/>
    </w:rPr>
  </w:style>
  <w:style w:type="character" w:styleId="7">
    <w:name w:val="Заголовок 7 Знак"/>
    <w:basedOn w:val="Style11"/>
    <w:qFormat/>
    <w:rPr>
      <w:rFonts w:ascii="Calibri" w:hAnsi="Calibri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32">
    <w:name w:val="Основной текст 3 Знак"/>
    <w:basedOn w:val="Style11"/>
    <w:qFormat/>
    <w:rPr>
      <w:sz w:val="16"/>
      <w:szCs w:val="16"/>
    </w:rPr>
  </w:style>
  <w:style w:type="character" w:styleId="FontStyle25">
    <w:name w:val="Font Style25"/>
    <w:basedOn w:val="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4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21">
    <w:name w:val="Body Text 21"/>
    <w:basedOn w:val="Normal"/>
    <w:qFormat/>
    <w:pPr>
      <w:widowControl w:val="false"/>
      <w:spacing w:lineRule="auto" w:line="379"/>
      <w:jc w:val="center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Документ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11:00Z</dcterms:created>
  <dc:creator>Остроумова Г.Н.</dc:creator>
  <dc:description/>
  <dc:language>en-US</dc:language>
  <cp:lastModifiedBy>КСП</cp:lastModifiedBy>
  <cp:lastPrinted>2014-04-29T14:38:00Z</cp:lastPrinted>
  <dcterms:modified xsi:type="dcterms:W3CDTF">2016-04-05T06:11:00Z</dcterms:modified>
  <cp:revision>2</cp:revision>
  <dc:subject/>
  <dc:title>КОНТРОЛЬНО-СЧЕТНАЯ ПАЛАТА МОГО «УХТА»</dc:title>
</cp:coreProperties>
</file>