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6595" cy="7537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45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6.04.2014                                                                                                                       № 13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внешней проверки годового отчета об исполнении бюджета муниципального образования  муниципального района «Ижемский» за 2013 год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статьи 157, 264.4 Бюджетного кодекса Российской Федерации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3 статьи 8 Положения о контрольно-счетном органе муниципального района «Ижемский» - контрольно-счетной комиссии муниципального района «Ижемский»,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26 Плана работы контрольно-счетного органа муниципального района «Ижемский» - контрольно-счетной комиссии муниципального района «Ижемский» (далее по тексту – Контрольно-счетной комиссии), утвержденного приказом Контрольно-счетной комиссии от 27.12.2013 г. № 9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08.04.2014г. № 15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ъект  провер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е управление  администрации муниципального района «Ижемский» (далее по тексту – Финансовое управление АМР «Ижемский»»), главные администраторы  средств бюджета муниципального образования муниципального района «Ижемский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b/>
          <w:sz w:val="24"/>
          <w:szCs w:val="24"/>
          <w:u w:val="single"/>
        </w:rPr>
        <w:t>Предмет проверки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муниципального района «Ижемский» от 13.12.2012года №4-16/5 «О бюджете муниципального образования муниципального района «Ижемский» на 2013 год и плановый период 2014 и 2015 годов» (с изменениями)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одовая бюджетная отчетность об исполнении бюджета муниципального образования муниципального района «Ижемский» (далее по тексту – бюджета МО МР «Ижемский») за 2013 год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оект решения Совета муниципального района «Ижемский» «Об исполнении бюджета МО МР «Ижемский»  за 2013 год 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ояснительная записка об исполнении бюджета МО МР «Ижемский» за 2013 го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годовая бюджетная отчетность главных администраторов  бюджетных средств муниципального района «Ижемский» за 2013 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1. Соответствие годового отчета требованиям бюджетного законодательства 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 от 23.12.2010г. № 191н (далее по тексту - Инструкция 191н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онтроль соответствия плановых показателей, указанных в годовой бюджетной отчетности за 2013 год, показателям  решения Совета муниципального района «Ижемский» от 13 декабря 2012года  № 4-16/5  «О бюджете МО МР  «Ижемский» на 2013 год и плановый период 2014 и 2015 годов» (с изменениями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 Оценка фактического исполнения бюджета МО МР  «Ижемский» по отношению к показателям, утвержденным решением Совета муниципального района «Ижемский»  о бюджете МО МР «Ижемский»  на соответствующий финансовый год, причин неисполнения утвержденных назнач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 Анализ структуры доходов бюджета МО МР «Ижемский», 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5.  Анализ структуры расходов бюджета МО МР «Ижемский»,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6.  Анализ полноты и достоверности годового отчета об исполнении бюджета МО МР «Ижемский»  на основании показателей форм бюджетной отчетност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00" w:before="100" w:after="15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08.04.2014г. по 16.04.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на годовой отчет об исполнении бюджета муниципального района «Ижемский» </w:t>
      </w:r>
      <w:r>
        <w:rPr>
          <w:color w:val="000000"/>
          <w:sz w:val="24"/>
          <w:szCs w:val="24"/>
        </w:rPr>
        <w:t>подготовлено</w:t>
      </w:r>
      <w:r>
        <w:rPr>
          <w:sz w:val="24"/>
          <w:szCs w:val="24"/>
        </w:rPr>
        <w:t xml:space="preserve"> в соответствии со ст. 264.4 Бюджетного кодекса Российской Федерации на основе годовой бюджетной отчетности за 2013 год, </w:t>
      </w:r>
      <w:r>
        <w:rPr>
          <w:color w:val="000000"/>
          <w:sz w:val="24"/>
          <w:szCs w:val="24"/>
        </w:rPr>
        <w:t>подготовленной Ф</w:t>
      </w:r>
      <w:r>
        <w:rPr>
          <w:sz w:val="24"/>
          <w:szCs w:val="24"/>
        </w:rPr>
        <w:t>инансовым управлением администрации муниципального района «Ижемский» и годовой бюджетной отчетности главных администраторов  бюджетных средств. При подготовке настоящего заключения Контрольно-счетная комиссия учитывала требования стандартов внешнего муниципального финансового контроля по проведению внешней проверки годового отчета об исполнении местного бюджет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ная в соответствии с требованиями ст. 264.4 Бюджетного кодекса Российской Федерации внешняя проверка бюджетной отчетности показала следующее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bCs/>
          <w:color w:val="000000"/>
          <w:u w:val="single"/>
        </w:rPr>
      </w:pPr>
      <w:r>
        <w:rPr>
          <w:sz w:val="22"/>
          <w:szCs w:val="22"/>
          <w:u w:val="single"/>
        </w:rPr>
        <w:t>СВОЕВРЕМЕННОСТЬ И ПОЛНОТА ПРЕДСТАВЛЕНИЯ БЮДЖЕТНОЙ ОТЧЕТНОСТИ</w:t>
      </w:r>
    </w:p>
    <w:p>
      <w:pPr>
        <w:pStyle w:val="Style18"/>
        <w:spacing w:before="0" w:after="0"/>
        <w:ind w:firstLine="56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Cs/>
          <w:color w:val="000000"/>
        </w:rPr>
        <w:t xml:space="preserve">Годовая бюджетная отчетность об исполнении бюджета МО МР «Ижемский» представлена Финансовым управлением АМР «Ижемский»  в Контрольно-счетную комиссию 24.03.2014 года, что соответствует требованиям п.3 ст.18 Положения о бюджетном процессе  и п.3 статьи 264.4 Бюджетного кодекса Российской Федерации в следующем объеме:             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1.Отчет об исполнении бюджета муниципального района «Ижемский» за 2013 год (ф. № 0503317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2. Баланс исполнения бюджета муниципального района «Ижемский» за 2013 год (ф. № 053320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3.Консолидированный отчет о финансовых результатах деятельности (ф. № 0503321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солидированный отчет  о движении денежных средств(ф. № 0503323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141" w:firstLine="425"/>
        <w:jc w:val="both"/>
        <w:rPr/>
      </w:pPr>
      <w:r>
        <w:rPr>
          <w:color w:val="000000"/>
          <w:sz w:val="24"/>
          <w:szCs w:val="24"/>
        </w:rPr>
        <w:t>4. Проект решения Совета муниципального района «Ижемский» «Об исполнении бюджета МО МР «Ижемский» за 2013 год» с  приложениями «№ 1 по № 6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яснительная записк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четы об использовании резервных фондов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для проведения внешней проверки формы отчетности сформированы в соответствии  с требованиями Инструкции 191н.</w:t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АНАЛИЗ ИЗМЕНЕНИЙ ОСНОВНЫХ ПОКАЗАТЕЛЕЙ БЮДЖЕТА МО МР «ИЖЕМСКИЙ»</w:t>
      </w:r>
    </w:p>
    <w:p>
      <w:pPr>
        <w:pStyle w:val="Normal"/>
        <w:ind w:right="14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/>
        <w:t>Бюджет МО МР  «Ижемский» на 2013 год был утвержден решением Совета муниципального района «Ижемский» (далее по тексту – Совет района) от  13.12.2012г. № 4-16/5 «О бюджете МО МР «Ижемский на 2013 год и плановый период 2014 и 2015 годов» :</w:t>
      </w:r>
    </w:p>
    <w:p>
      <w:pPr>
        <w:pStyle w:val="Style18"/>
        <w:spacing w:lineRule="auto" w:line="360" w:before="0" w:after="0"/>
        <w:ind w:right="141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по доходам в сумме </w:t>
      </w:r>
      <w:r>
        <w:rPr>
          <w:b/>
          <w:bCs/>
          <w:i/>
        </w:rPr>
        <w:t>658 472,50 тыс.руб.;</w:t>
      </w:r>
    </w:p>
    <w:p>
      <w:pPr>
        <w:pStyle w:val="Style18"/>
        <w:spacing w:lineRule="auto" w:line="360" w:before="0" w:after="0"/>
        <w:ind w:right="141" w:firstLine="567"/>
        <w:jc w:val="both"/>
        <w:rPr>
          <w:b/>
          <w:b/>
          <w:i/>
          <w:i/>
        </w:rPr>
      </w:pPr>
      <w:r>
        <w:rPr>
          <w:b/>
          <w:i/>
        </w:rPr>
        <w:t>по расходам  658 472,50 тыс.руб. ;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>
          <w:b/>
          <w:i/>
        </w:rPr>
        <w:t>дефицитом 0,00 тыс.рублей.</w:t>
      </w:r>
      <w:r>
        <w:rPr/>
        <w:t xml:space="preserve">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В ходе исполнения бюджет МО МР «Ижемский» корректировался 5 раз. С учетом вносимых изменений, бюджет МО МР «Ижемский» окончательно был утвержден решением Совета района  от  18.12.2013года № 4-21/2 « О внесении изменений в решение Совета муниципального района «Ижемский» от 13 декабря  2012 года № 4-16/5 «О бюджете МО МР «Ижемский» на 2013 год  и плановый период 2014 и 2015 годов» </w:t>
      </w:r>
      <w:r>
        <w:rPr>
          <w:rStyle w:val="StrongEmphasis"/>
          <w:b w:val="false"/>
        </w:rPr>
        <w:t xml:space="preserve">с общим объемом годовых назначений доходной части бюджета в сумме </w:t>
      </w:r>
      <w:r>
        <w:rPr>
          <w:rStyle w:val="StrongEmphasis"/>
          <w:i/>
        </w:rPr>
        <w:t>1 068 445,59</w:t>
      </w:r>
      <w:r>
        <w:rPr>
          <w:rStyle w:val="StrongEmphasis"/>
          <w:b w:val="false"/>
        </w:rPr>
        <w:t xml:space="preserve"> тыс.рублей с динамикой увеличения по отношению к первоначальным назначениям на </w:t>
      </w:r>
      <w:r>
        <w:rPr>
          <w:rStyle w:val="StrongEmphasis"/>
          <w:b w:val="false"/>
          <w:i/>
        </w:rPr>
        <w:t>409 973,09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тыс.руб.</w:t>
      </w:r>
      <w:r>
        <w:rPr>
          <w:rStyle w:val="StrongEmphasis"/>
          <w:b w:val="false"/>
        </w:rPr>
        <w:t xml:space="preserve"> или </w:t>
      </w:r>
      <w:r>
        <w:rPr>
          <w:rStyle w:val="StrongEmphasis"/>
          <w:b w:val="false"/>
          <w:i/>
        </w:rPr>
        <w:t>62,2%</w:t>
      </w:r>
      <w:r>
        <w:rPr>
          <w:rStyle w:val="StrongEmphasis"/>
          <w:b w:val="false"/>
        </w:rPr>
        <w:t xml:space="preserve"> , расходной части в сумме </w:t>
      </w:r>
      <w:r>
        <w:rPr>
          <w:rStyle w:val="StrongEmphasis"/>
          <w:i/>
        </w:rPr>
        <w:t>1 148 203,59</w:t>
      </w:r>
      <w:r>
        <w:rPr>
          <w:rStyle w:val="StrongEmphasis"/>
          <w:b w:val="false"/>
        </w:rPr>
        <w:t xml:space="preserve"> тыс.рублей с увеличением по отношению к первоначальным назначением на </w:t>
      </w:r>
      <w:r>
        <w:rPr>
          <w:rStyle w:val="StrongEmphasis"/>
          <w:b w:val="false"/>
          <w:i/>
        </w:rPr>
        <w:t>489 731,09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тыс.руб</w:t>
      </w:r>
      <w:r>
        <w:rPr>
          <w:rStyle w:val="StrongEmphasis"/>
          <w:b w:val="false"/>
        </w:rPr>
        <w:t xml:space="preserve">. или на </w:t>
      </w:r>
      <w:r>
        <w:rPr>
          <w:rStyle w:val="StrongEmphasis"/>
          <w:b w:val="false"/>
          <w:i/>
        </w:rPr>
        <w:t>74,4%</w:t>
      </w:r>
      <w:r>
        <w:rPr>
          <w:rStyle w:val="StrongEmphasis"/>
          <w:b w:val="false"/>
        </w:rPr>
        <w:t xml:space="preserve">  и дефицитом в размере </w:t>
      </w:r>
      <w:r>
        <w:rPr>
          <w:rStyle w:val="StrongEmphasis"/>
          <w:i/>
        </w:rPr>
        <w:t>79 758,0</w:t>
      </w:r>
      <w:r>
        <w:rPr>
          <w:rStyle w:val="StrongEmphasis"/>
          <w:b w:val="false"/>
        </w:rPr>
        <w:t xml:space="preserve"> тыс.рублей. 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/>
        <w:t xml:space="preserve">После </w:t>
      </w:r>
      <w:r>
        <w:rPr>
          <w:color w:val="000000"/>
        </w:rPr>
        <w:t>внесения последнего</w:t>
      </w:r>
      <w:r>
        <w:rPr>
          <w:color w:val="FF0000"/>
        </w:rPr>
        <w:t xml:space="preserve"> </w:t>
      </w:r>
      <w:r>
        <w:rPr/>
        <w:t xml:space="preserve">изменения в бюджет МО МР «Ижемский»  на 2013 год, уведомлениями </w:t>
      </w:r>
      <w:r>
        <w:rPr>
          <w:color w:val="000000"/>
        </w:rPr>
        <w:t>Ф</w:t>
      </w:r>
      <w:r>
        <w:rPr/>
        <w:t xml:space="preserve">инансового управления АМР «Ижемский»  от 20.12.2013г. № 634 и 635; от 25.12.2013г. № 604, № 731, № 732; от 27.12.2013г. № 735, № 736, № 740; от 30.12.2013г. № 743, № 748,№ 749; от 31.12.2013г. № 750 по № 753 на основании уведомлений по расчетам между бюджетами Министерства природы Республики Коми от 03.10.2013г. № 3205, от 24.12.2013г. № 6001; Министерства образования Республики Коми от 20.12.2013г. № 5031-19, от 20.12.2013г. № 5016-19,  от 24.12.2013г. № 5938-19, от 24.12.2013г. № 6026-19; Минархстроя Республики Коми от 19.12.2013г.  № 6024, от 06.08.2013г. № 3188 , от 19.11.2013г. № 5136, от 18.11.2013г. № 5062,5052; Министерства культуры Республики Коми от 24.12.2013г. № 75, от 30.12.2013г. № 84; Министерства Финансов Республики Коми от 23.12.2013г. № 014/19, Министерства развития промышленности и транспорта Республики Коми от 10.12.2013г. № 5609 </w:t>
      </w:r>
      <w:r>
        <w:rPr>
          <w:color w:val="000000"/>
        </w:rPr>
        <w:t xml:space="preserve">были уменьшены плановые назначения по расходам на  2013год на 4 611,18 тыс.руб.  и составили </w:t>
      </w:r>
      <w:r>
        <w:rPr>
          <w:bCs/>
        </w:rPr>
        <w:t xml:space="preserve">1 143 592,41 тыс.руб. Уведомлениями Финансового управления АМР «Ижемский»   об изменении бюджетных назначений по  доходам от 25.12.2013г. № 70; от 26.12.2013г. № 71,72 и 73; от 27.12.2013г. № 73; от 30.12.2014г. № 74,75 и 76; от 31.12.2013г. № 78,79 и 80 плановые назначения  по доходам также были  уменьшены на 4 611,18 тыс.руб.       .             </w:t>
      </w:r>
    </w:p>
    <w:p>
      <w:pPr>
        <w:pStyle w:val="Heading3"/>
        <w:spacing w:lineRule="auto" w:line="360" w:before="0" w:after="0"/>
        <w:ind w:firstLine="567"/>
        <w:rPr/>
      </w:pPr>
      <w:r>
        <w:rPr>
          <w:b w:val="false"/>
          <w:sz w:val="24"/>
          <w:szCs w:val="24"/>
        </w:rPr>
        <w:t>Изменения основных параметров бюджета муниципального района «Ижемский»  за 2013 год приведены ниже:</w:t>
      </w:r>
      <w:r>
        <w:rPr/>
        <w:tab/>
      </w:r>
      <w:r>
        <w:rPr>
          <w:bCs w:val="false"/>
          <w:sz w:val="22"/>
          <w:szCs w:val="22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я Совета муниципального             Общий объем          Общий объем         Дефицит</w:t>
      </w:r>
    </w:p>
    <w:p>
      <w:pPr>
        <w:pStyle w:val="Style18"/>
        <w:spacing w:before="0" w:after="0"/>
        <w:jc w:val="both"/>
        <w:rPr/>
      </w:pPr>
      <w:r>
        <w:rPr>
          <w:bCs/>
        </w:rPr>
        <w:t>района «Ижемский»                                      доходов                  расходов                (тыс.руб.)</w:t>
      </w:r>
    </w:p>
    <w:p>
      <w:pPr>
        <w:pStyle w:val="Style18"/>
        <w:spacing w:before="0" w:after="0"/>
        <w:jc w:val="both"/>
        <w:rPr/>
      </w:pPr>
      <w:r>
        <w:rPr>
          <w:bCs/>
        </w:rPr>
        <w:t>о бюджете на 2013 год                                 (тыс.руб.)                 ( тыс.руб.)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/>
      </w:pPr>
      <w:r>
        <w:rPr>
          <w:bCs/>
        </w:rPr>
        <w:t xml:space="preserve">решение от 21.12.2012г.№ 4-10/7                658 472,50                658 472,50                    0,0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зменения:                   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06.03.2013г. № 4-17/3                722 559,64                802 127,64            79 56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04.06.2013г. № 4-18/1                916 949,40                996 707,40            79 75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13.08.2013г. № 4-19/2                935 034,00             1 014 792,00            79 75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24.10.2013г. № 4-20/1             1 071 571,38             1 151 329,38            79 75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решение от 18.12.2013г. № 4-21/2             1 068 445,59             1 148 203,59            79 758,0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                                        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зменения внесенные уведомлениями                                              4 611,18                                             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окончательный бюджет                                1 068 445,59           1 143 592,41            79 75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/>
      </w:pPr>
      <w:r>
        <w:rPr>
          <w:sz w:val="22"/>
          <w:szCs w:val="22"/>
          <w:u w:val="single"/>
        </w:rPr>
        <w:t>ИСПОЛНЕНИЕ БЮДЖЕТА ПО ОСНОВНЫМ ХАРАКТЕРИСТИКАМ  ЗА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3 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В представленном на внешнюю проверке  отчете об исполнении бюджета МО МР «Ижемский» за 2013 год предлагается утвердить исполнение бюджета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доходам в сумме 1 050 267,04 тыс.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rPr/>
      </w:pPr>
      <w:r>
        <w:rPr>
          <w:b/>
          <w:i/>
          <w:sz w:val="24"/>
          <w:szCs w:val="24"/>
        </w:rPr>
        <w:t>по расходам в сумме 1 041 726,04 тыс.руб. с превышением доходов над расходами (профицитом) в сумме 8 542,0 тыс.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данным годового отчета об исполнении бюджета МО МР «Ижемский»  показатели утвержденных бюджетных назначений  по доходам соответствуют объему поступлений доходов, утвержденному решением Совета района от 18.12.2013г. № 4-21/2 «О внесении изменений в решение Совета муниципального района «Ижемский» от 13.12.2012г. № 4-16/5 «О бюджете МО МР «Ижемский» на 2013 год и плановый период 2014 и 2015 годов»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Проверкой показателей  утвержденных бюджетных назначений по расходам установлено несоответствие плановых показателей, отраженных в отчете с показателями решения Совета района от 18.12.2013г. № 4-21/2 «О внесении изменений в решение  Совета муниципального района «Ижемский» от 13.12.2012г. № 4-16/5 «О бюджете МО МР «Ижемский» на 2013 год и плановый период 2014 и 2015 годов» и внесенными Финансового управления АМР «Ижемский» уведомлениями по кодам бюджетной классификации 000 1003 0000000 000 000 и 000 1003 0000000 000 000 на сумму 28,18 тыс.руб. Согласно представленной Финансовым управлением АМР «Ижемский» информации в вышеуказанном решении Совета района допущена техническая ошибка, из чего следует , что в отчете плановые показатели отражены вер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бюджета МО МР «Ижемский» за 2013 год представлено в таблице № 1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93"/>
        <w:gridCol w:w="1601"/>
        <w:gridCol w:w="1424"/>
        <w:gridCol w:w="1467"/>
        <w:gridCol w:w="1430"/>
        <w:gridCol w:w="14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Утверждено законом о бюджете на 2013го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3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2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лану  2013 г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оказателям 2012г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>
                <w:bCs/>
              </w:rPr>
              <w:t xml:space="preserve">1 068 445,59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50 268,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51 236,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23,4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 xml:space="preserve">Общий объем расходов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 143 592,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41 726,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02 981,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29,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(-), профицит(+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79 75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 54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48 25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исполнена в сумме 1 050 268,04 руб., что составляет 98,3  % к годовым уточненным бюджетным назначениям 2013 года  и 123,4% к общему объему поступивших доходов за 2012 г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исполнены на 1 041 726,04 тыс.руб., или 99,8 % к годовым уточненным бюджетным ассигнованиям. По сравнению с прошлым годом расходов произведено больше на 238 744,21 тыс.руб. или  на 29,7%. За 2013 год бюджет выполнен с превышением доходов над расходами (профицитом) в сумме 8 542,0 тыс.руб. За 2012 год профицит составлял 48 254,8 тыс.руб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АНАЛИЗ ИСПОЛНЕНИЯ ДОХОДНОЙ ЧАСТИ БЮДЖЕТА МО МР «ИЖЕМСКИЙ» ЗА 2013год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8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8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униципального района «Ижемский» за 2013 год в сравнении с показателями 2012 года и уточненным годовым планом 2013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08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16"/>
        <w:gridCol w:w="1266"/>
        <w:gridCol w:w="1418"/>
        <w:gridCol w:w="830"/>
        <w:gridCol w:w="831"/>
        <w:gridCol w:w="826"/>
        <w:gridCol w:w="824"/>
      </w:tblGrid>
      <w:tr>
        <w:trPr>
          <w:trHeight w:val="270" w:hRule="atLeast"/>
        </w:trPr>
        <w:tc>
          <w:tcPr>
            <w:tcW w:w="2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, исполнение</w:t>
            </w:r>
          </w:p>
        </w:tc>
        <w:tc>
          <w:tcPr>
            <w:tcW w:w="1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, исполнение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</w:t>
            </w:r>
          </w:p>
        </w:tc>
      </w:tr>
      <w:tr>
        <w:trPr>
          <w:trHeight w:val="465" w:hRule="atLeast"/>
        </w:trPr>
        <w:tc>
          <w:tcPr>
            <w:tcW w:w="2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лану на год, 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факту 2012, 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Е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2 780,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 064,8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 887,1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1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ОВЫЕ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55 536,7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73 246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74 219,2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3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 982,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 880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 587,3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3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982,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880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587,3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464,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91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170,3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,взимаемый в связи с применением упрощенной системы налогообло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5,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1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8,3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11,3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0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53,0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бло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2 688,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0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 с физических лиц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6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2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8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ЕНАЛОГОВЫЕ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7 243,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5 818,7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6 667,8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962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000,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4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96,6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9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6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06,5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6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6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3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</w:tr>
      <w:tr>
        <w:trPr>
          <w:trHeight w:val="609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продажи земельных участков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6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3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76,7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51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05,1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 недрах, в области охраны окружающей среды, земельного, лесного и водного законодательств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в области санитарно-эпидемиологического благополучия человек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8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,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ие поступления от денежных взысканий(штрафов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,7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7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20,9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,5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3,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4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 456,2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 380,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 380,8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9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 728,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 723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 723,7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,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 888,6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 852,7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 693,0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,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9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 020,3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 107,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 257,5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1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206,5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117,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105,9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 349,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176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176,5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 , прошлых л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9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,5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,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-844,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 953,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 953,4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ДОХОДОВ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 236,6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68 445,5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50 268,0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spacing w:before="0" w:after="0"/>
        <w:ind w:left="5" w:right="34" w:firstLine="566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В 2013 году поступило доходов в бюджет района  в сумме </w:t>
      </w:r>
      <w:r>
        <w:rPr>
          <w:spacing w:val="7"/>
          <w:sz w:val="24"/>
          <w:szCs w:val="24"/>
        </w:rPr>
        <w:t xml:space="preserve"> 1 050 268,04 тыс.руб. или выполнение составило 98,3 % к </w:t>
      </w:r>
      <w:r>
        <w:rPr>
          <w:spacing w:val="3"/>
          <w:sz w:val="24"/>
          <w:szCs w:val="24"/>
        </w:rPr>
        <w:t>уточнённому плану. Невыполнение   плановых назначений составило 18 177,55 тыс. руб., в т.ч. не выполнен план   по безвозмездным поступлениям на 19 999,89 тыс.руб.(2,2%). По собственным доходам план перевыполнен на 1 822,34 тыс.руб.       (1,0%). По сравнению с показателями  прошлого года безвозмездных поступлений и собственных доходов поступило больше соответственно на  180 924,68 тыс.руб. и 18 106,73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pacing w:val="3"/>
          <w:sz w:val="24"/>
          <w:szCs w:val="24"/>
        </w:rPr>
        <w:t xml:space="preserve">Основную долю в общем объеме  поступивших  доходов 2013 года  </w:t>
      </w:r>
      <w:r>
        <w:rPr>
          <w:i/>
          <w:spacing w:val="3"/>
          <w:sz w:val="24"/>
          <w:szCs w:val="24"/>
        </w:rPr>
        <w:t>(82,8%)</w:t>
      </w:r>
      <w:r>
        <w:rPr>
          <w:spacing w:val="3"/>
          <w:sz w:val="24"/>
          <w:szCs w:val="24"/>
        </w:rPr>
        <w:t xml:space="preserve"> занимают </w:t>
      </w:r>
      <w:r>
        <w:rPr>
          <w:i/>
          <w:spacing w:val="3"/>
          <w:sz w:val="24"/>
          <w:szCs w:val="24"/>
        </w:rPr>
        <w:t>безвозмездные поступления</w:t>
      </w:r>
      <w:r>
        <w:rPr>
          <w:spacing w:val="3"/>
          <w:sz w:val="24"/>
          <w:szCs w:val="24"/>
        </w:rPr>
        <w:t>. В 2012 году они занимали 80,9%. Остальная часть - это поступление собственных (налоговых и неналоговых) доходов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Собственные доходы поступили на сумму 180 887,15 тыс.руб., в их составе налоговые и неналоговые доходы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pacing w:val="3"/>
          <w:sz w:val="24"/>
          <w:szCs w:val="24"/>
          <w:u w:val="single"/>
        </w:rPr>
        <w:t xml:space="preserve">Налоговые доходы </w:t>
      </w:r>
      <w:r>
        <w:rPr>
          <w:b/>
          <w:i/>
          <w:spacing w:val="3"/>
          <w:sz w:val="24"/>
          <w:szCs w:val="24"/>
        </w:rPr>
        <w:t xml:space="preserve">занимают основную часть в составе собственных доходов (96,3%), </w:t>
      </w:r>
      <w:r>
        <w:rPr>
          <w:spacing w:val="3"/>
          <w:sz w:val="24"/>
          <w:szCs w:val="24"/>
        </w:rPr>
        <w:t>их  поступило в 2013 году на сумму 174 219,27 тыс.руб., что составило  100,6% к уточненным годовым назначениям и 112% к поступлению 2012 года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pacing w:val="3"/>
          <w:sz w:val="24"/>
          <w:szCs w:val="24"/>
        </w:rPr>
        <w:t xml:space="preserve">В структуре налоговых платежей текущего года  основным доходным источником является </w:t>
      </w:r>
      <w:r>
        <w:rPr>
          <w:i/>
          <w:spacing w:val="3"/>
          <w:sz w:val="24"/>
          <w:szCs w:val="24"/>
        </w:rPr>
        <w:t>налог на доходы физических лиц</w:t>
      </w:r>
      <w:r>
        <w:rPr>
          <w:spacing w:val="3"/>
          <w:sz w:val="24"/>
          <w:szCs w:val="24"/>
        </w:rPr>
        <w:t xml:space="preserve">, который занимает </w:t>
      </w:r>
      <w:r>
        <w:rPr>
          <w:i/>
          <w:spacing w:val="3"/>
          <w:sz w:val="24"/>
          <w:szCs w:val="24"/>
        </w:rPr>
        <w:t>93,3%</w:t>
      </w:r>
      <w:r>
        <w:rPr>
          <w:spacing w:val="3"/>
          <w:sz w:val="24"/>
          <w:szCs w:val="24"/>
        </w:rPr>
        <w:t xml:space="preserve"> их общего объема. Налоги на совокупный доход занимают </w:t>
      </w:r>
      <w:r>
        <w:rPr>
          <w:i/>
          <w:spacing w:val="3"/>
          <w:sz w:val="24"/>
          <w:szCs w:val="24"/>
        </w:rPr>
        <w:t>6,4%</w:t>
      </w:r>
      <w:r>
        <w:rPr>
          <w:spacing w:val="3"/>
          <w:sz w:val="24"/>
          <w:szCs w:val="24"/>
        </w:rPr>
        <w:t xml:space="preserve"> и самый маленький удельный вес </w:t>
      </w:r>
      <w:r>
        <w:rPr>
          <w:i/>
          <w:spacing w:val="3"/>
          <w:sz w:val="24"/>
          <w:szCs w:val="24"/>
        </w:rPr>
        <w:t>(0,3%)</w:t>
      </w:r>
      <w:r>
        <w:rPr>
          <w:spacing w:val="3"/>
          <w:sz w:val="24"/>
          <w:szCs w:val="24"/>
        </w:rPr>
        <w:t xml:space="preserve"> составляет поступление </w:t>
      </w:r>
      <w:r>
        <w:rPr>
          <w:i/>
          <w:spacing w:val="3"/>
          <w:sz w:val="24"/>
          <w:szCs w:val="24"/>
        </w:rPr>
        <w:t>государственной пошлины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i/>
          <w:spacing w:val="3"/>
          <w:sz w:val="24"/>
          <w:szCs w:val="24"/>
          <w:u w:val="single"/>
        </w:rPr>
        <w:t>Налог на доходы физических лиц</w:t>
      </w:r>
      <w:r>
        <w:rPr>
          <w:spacing w:val="3"/>
          <w:sz w:val="24"/>
          <w:szCs w:val="24"/>
        </w:rPr>
        <w:t xml:space="preserve"> по сравнению с прошлым годом поступил  больше на 21 704,57 тыс.руб., темп роста составил 15,3%. Согласно пояснительной записки рост поступления данного вида налога  вызван ростом заработной платы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лан  2013 года перевыполнен на 707,32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Налоги на совокупный доход</w:t>
      </w:r>
      <w:r>
        <w:rPr>
          <w:bCs/>
          <w:sz w:val="24"/>
        </w:rPr>
        <w:t xml:space="preserve"> - в его составе четыре  вида налогов: налог, взимаемый в связи с применением упрощенной системы налогообложения, единый налог на вмененный доход  для отдельных видов деятельности, единый сельскохозяйственный налог и налог, взимаемый в связи с применением патентной системы налогообложения  поступили в сумме 11 170,3 тыс.руб., что больше   плановых значений на 254,3 тыс.руб. и меньше поступлений  2012года  на 294,43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</w:rPr>
        <w:t>Налог, взимаемый в связи с применением упрощенной системы налогообложения</w:t>
      </w:r>
      <w:r>
        <w:rPr>
          <w:bCs/>
          <w:sz w:val="24"/>
        </w:rPr>
        <w:t xml:space="preserve"> поступил больше плана на 112,35 тыс.руб., по сравнению с прошлым годом его поступление также увеличилось  на 22,8 тыс.руб. Согласно пояснительной записки к отчету по данному виду налога  имеется недоимка по состоянию на 01.01.2014г. в сумме 3,3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Больше плановых значений на 151,02 тыс.руб. и меньше , чем за 2012 год на 358,36 тыс.руб. поступил </w:t>
      </w:r>
      <w:r>
        <w:rPr>
          <w:bCs/>
          <w:i/>
          <w:sz w:val="24"/>
        </w:rPr>
        <w:t>единый налог на вмененный доход для отдельных видов деятельности</w:t>
      </w:r>
      <w:r>
        <w:rPr>
          <w:bCs/>
          <w:sz w:val="24"/>
        </w:rPr>
        <w:t>. Снижение поступлений по сравнению с прошлым годом объясняется сокращением числа плательщиков на 34 единицы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</w:rPr>
        <w:t>Единый сельскохозяйственный налог</w:t>
      </w:r>
      <w:r>
        <w:rPr>
          <w:bCs/>
          <w:sz w:val="24"/>
        </w:rPr>
        <w:t xml:space="preserve"> по сравнению с прошлым годом поступил меньше на  3,6 тыс.руб. , сократилось число плательщиков на восемь. За 2013 год поступило 44,2 тыс.руб., что больше плановых значений на 1,2 тыс.руб., поступила задолженность за1 полугодие 2012 года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sz w:val="24"/>
        </w:rPr>
        <w:t xml:space="preserve">В связи с введением с 01.01.2013года патентной системы налогобложения в 2013 году  поступил </w:t>
      </w:r>
      <w:r>
        <w:rPr>
          <w:bCs/>
          <w:i/>
          <w:sz w:val="24"/>
        </w:rPr>
        <w:t>налог, взимаемый в связи с применением патентной системы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налогообложения</w:t>
      </w:r>
      <w:r>
        <w:rPr>
          <w:bCs/>
          <w:sz w:val="24"/>
        </w:rPr>
        <w:t xml:space="preserve"> в сумме 44,73 тыс.руб. при плане 55,0 тыс.руб. , или невыполнение плана на 10,27 тыс.руб.(18,7%) Число выданных патентов на 01.01.2014года составляет 5 на сумму 60,0 тыс.руб., задолженность составляет 12,0 тыс.руб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/>
          <w:bCs/>
          <w:i/>
          <w:u w:val="single"/>
        </w:rPr>
        <w:t xml:space="preserve"> </w:t>
      </w:r>
      <w:r>
        <w:rPr>
          <w:bCs/>
          <w:i/>
          <w:u w:val="single"/>
        </w:rPr>
        <w:t>Налоги на имущество(транспортный налог).</w:t>
      </w:r>
      <w:r>
        <w:rPr>
          <w:bCs/>
          <w:i/>
        </w:rPr>
        <w:t xml:space="preserve">  В период 2013 года н</w:t>
      </w:r>
      <w:r>
        <w:rPr/>
        <w:t>е было поступлений транспортного налога с организаций и физических лиц  по причине поступления их  с 01.01.2013г. в доход республиканского бюджета Республики Коми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Государственная пошлин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 в 2013 году поступила в сумме 461,6 тыс.руб., что больше, поступлений прошлого года  на 60,4 тыс.руб. (на 15,1%) и  плановых значений текущего года  на 11,6 тыс.руб. (на 2,6%).Увеличение поступлений обусловлено ростом активности по взысканию задолженности и обращениям в суд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/>
          <w:bCs/>
          <w:i/>
          <w:sz w:val="24"/>
          <w:u w:val="single"/>
        </w:rPr>
        <w:t>Неналоговые доходы</w:t>
      </w:r>
      <w:r>
        <w:rPr>
          <w:b/>
          <w:bCs/>
          <w:i/>
          <w:sz w:val="24"/>
        </w:rPr>
        <w:t xml:space="preserve"> составляют 3,7% от общего объема поступивших собственных</w:t>
      </w:r>
      <w:r>
        <w:rPr>
          <w:bCs/>
          <w:sz w:val="24"/>
        </w:rPr>
        <w:t xml:space="preserve"> доходов. В  2012 году они занимали 4,4%. За текущий год их поступило на сумму 6 667,88 тыс.руб., что больше плана на 849,12 тыс.руб. и меньше поступлений прошлого года на 575,76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В структуре неналоговых доходов основную долю занимают доходы от использования имущества, находящегося в государственной и муниципальной собственности (59,9%) и  штрафы, санкции (30,1%). Наименьшую долю, как и в 2012году составили  доходы от продажи материальных и нематериальных активов (2,4%).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использования имущества, находящегося в государственной и муниципальной</w:t>
      </w:r>
      <w:r>
        <w:rPr>
          <w:bCs/>
          <w:sz w:val="24"/>
          <w:u w:val="single"/>
        </w:rPr>
        <w:t xml:space="preserve"> </w:t>
      </w:r>
      <w:r>
        <w:rPr>
          <w:bCs/>
          <w:i/>
          <w:sz w:val="24"/>
          <w:u w:val="single"/>
        </w:rPr>
        <w:t>собственности</w:t>
      </w:r>
      <w:r>
        <w:rPr>
          <w:bCs/>
          <w:sz w:val="24"/>
        </w:rPr>
        <w:t xml:space="preserve"> за анализируемый период поступили в сумме 3 996,62 тыс. руб., что составило 119,5% к годовому плану и 99,9% к выполнению прошлого года. В составе, полученных доходов от использования имущества в  2013 году, это доходы, получаемые в виде арендной платы за земельные участки – 3 547,73 тыс.руб. и доходы от сдачи в аренду имущества – 448,89тыс.руб. За прошлый год их получено соответственно  3 619,23 тыс.руб. и 380,94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  <w:u w:val="single"/>
        </w:rPr>
        <w:t>Платежи за пользование природными ресурсами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– плата за негативное воздействие на окружающую среду в 2013 году поступила меньше плана на 3,02 тыс.руб. и меньше поступлений 2012 года на 171,24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оказания платных услуг и компенсации затрат государств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поступили больше плановых значений  на 44,35 тыс.руб. и меньше  прошлого года в 4,2 раза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  <w:u w:val="single"/>
        </w:rPr>
        <w:t>Доходы от продажи материальных и нематериальных активов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 составили 161,33 тыс.руб. , что относительно 2012 года больше  на 36,64 тыс.руб. и меньше плановых значений на 3,03 тыс.руб. В составе доходов от продажи материальных и нематериальных активов в  2012 году были  доходы от продажи имущества, находящегося в государственной и муниципальной собственности – 28,0 тыс.руб., план выполнен на 100,0% и доходы от продажи земельных участков на сумму 133,33 тыс.руб. , невыполнение плана на 2,2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Штрафы, санкции, возмещение ущерба</w:t>
      </w:r>
      <w:r>
        <w:rPr>
          <w:bCs/>
          <w:sz w:val="24"/>
        </w:rPr>
        <w:t xml:space="preserve"> в 2013 году поступили в сумме 2 005,1 тыс.руб., что больше плана на 14,5%. К уровню прошлого года выполнение составило 157,0%, или больше поступило штрафов, санкций на 728,32 тыс.руб. Наибольший удельный вес в составе поступивших штрафов (80,8%) составили прочие поступления от денежных взысканий и штрафов и наименьший (1,2%) – денежные взыскания и штрафы на нарушение законодательства о налогах и сборах.</w:t>
      </w:r>
    </w:p>
    <w:p>
      <w:pPr>
        <w:pStyle w:val="Normal"/>
        <w:widowControl w:val="false"/>
        <w:spacing w:before="0" w:after="0"/>
        <w:ind w:left="5" w:right="34" w:firstLine="566"/>
        <w:contextualSpacing/>
        <w:jc w:val="both"/>
        <w:rPr>
          <w:b/>
          <w:b/>
          <w:u w:val="single"/>
        </w:rPr>
      </w:pPr>
      <w:r>
        <w:rPr>
          <w:b/>
          <w:bCs/>
          <w:i/>
          <w:sz w:val="24"/>
          <w:u w:val="single"/>
        </w:rPr>
        <w:t>Анализ безвозмездных поступлений приведен в таблице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в 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276"/>
        <w:gridCol w:w="1417"/>
        <w:gridCol w:w="113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-нный  годово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3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ыполнения к годовому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 % в общей сумме безвозбездных поступле-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72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7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 1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 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57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5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 85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 69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 малого и среднего предпринимательства, включая крестьянские(фермерские 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бюджетные инвестиции в объекты капитального строительства, в т.ч 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 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85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долгосрочной республиканской программы «Чистая вода в Республике Ко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стиции в объект капитального строительства собственност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 полигонов твердых бытовых и промышлен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3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, поступивших от гос.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6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94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27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озмещение выпадающих доходов организаций речного транспорта, осуществляющих пассажирские перевозки реч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борудование и содержание зимних автомобильных дорог и ледовых переправ, а также на приведение в нормативное состояние проезжей части улично-дорожной сети для проезда транзит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1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на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3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й ремонт и ремонт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 капитальный ремонт и ремонт автомобильных дорог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1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6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мероприятия по организации оздоровительной кампан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беспечение первичных мер пожарной безопасности муниципальных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беспечение первичных мер пожарной безопасности муниципальных 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офинансирование расходных обязательств органов местного самоуправления, связанных с укреплением материально-технической базы муниципальных учреждений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 ремонт и капитальный ремонт зданий муниципальных учреждений культур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0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укрепление учебной, материально-технической базы муниципальных образовательных учреждений дополнительного  образования детей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риобретение специального оборудования, музыкальных инструментов для оснащения муниципальных учреждений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недрение в муниципальных учреждениях сферы культуры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омплектование документ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 10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2 25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ставление  (изменение) списков кандидатов в присяжные заседатели федеральных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2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г. № 181-ФЗ «О социальной защите инвалидов в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предоставления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на реализацию  муниципальными образовательными учреждениями основных обще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52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5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1 117,8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0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безвозмездные поступления в бюджеты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1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17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МР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 и иных межбюджетных трансфертов, имеющих целевое назначение</w:t>
            </w:r>
            <w:r>
              <w:rPr/>
              <w:t xml:space="preserve">, </w:t>
            </w:r>
            <w:r>
              <w:rPr>
                <w:b/>
              </w:rPr>
              <w:t>прошлых лет из бюджета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4 95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9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9 38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9 38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u w:val="single"/>
        </w:rPr>
        <w:t>Безвозмездные поступления</w:t>
      </w:r>
      <w:r>
        <w:rPr>
          <w:sz w:val="24"/>
          <w:szCs w:val="24"/>
        </w:rPr>
        <w:t xml:space="preserve"> составили в 2013 году 869 380,89 тыс.руб., что меньше плановых значений на 19 999,89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 2013 года основная часть (39,3%), это -   </w:t>
      </w:r>
      <w:r>
        <w:rPr>
          <w:sz w:val="24"/>
          <w:szCs w:val="24"/>
          <w:u w:val="single"/>
        </w:rPr>
        <w:t>Д</w:t>
      </w:r>
      <w:r>
        <w:rPr>
          <w:i/>
          <w:sz w:val="24"/>
          <w:szCs w:val="24"/>
          <w:u w:val="single"/>
        </w:rPr>
        <w:t>отации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на выравнивание бюджетной обеспеченности и на поддержку мер по обеспечению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балансированности бюджетов</w:t>
      </w:r>
      <w:r>
        <w:rPr>
          <w:sz w:val="24"/>
          <w:szCs w:val="24"/>
        </w:rPr>
        <w:t xml:space="preserve"> , которые поступили в полном размере от запланированных. К уровню 2012 года дотаций поступило больше на 89 995,2 тыс.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Субсидии</w:t>
      </w:r>
      <w:r>
        <w:rPr>
          <w:i/>
          <w:sz w:val="24"/>
          <w:szCs w:val="24"/>
        </w:rPr>
        <w:t xml:space="preserve"> занимают удельный вес – 24,0% и их поступление составляет 208 693,08 тыс.руб. или  94,9 % к плановым назначения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В полном размере поступили субсидии:</w:t>
      </w:r>
      <w:r>
        <w:rPr>
          <w:sz w:val="24"/>
          <w:szCs w:val="24"/>
        </w:rPr>
        <w:t xml:space="preserve">  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 поддержку среднего и малого предпринимательства (726,0 тыс.руб.); на инвестиции в объекты  капитального строительства (50 585,0 тыс.руб.); на модернизацию региональных систем общего (20 003,20 тыс.руб.) и дошкольного образования (30 700,0 тыс.руб.); на проектирование, строительство и реконструкцию дорог общего пользования (48 539,31 тыс.руб.);  на капитальный ремонт дворовых территорий многоквартирных домов (840,0 тыс.руб.); на мероприятия по организации оздоровительной кампании детей (677,0 тыс.руб.); на обеспечение первичных мер пожарной безопасности муниципальных образовательных учреждений (483,8 тыс.руб.); на укрепление материально-технической базы муниципальных учреждений в сфере физической культуры и спорта, культуры и искусства ( 694,6 тыс.руб.); на внедрение в учреждениях культуры информационных технологий ( 231,9 тыс.руб.) и на комплектование документных(книжных) фондов библиотек ( 44,1 тыс.руб.). По сравнению с прошлым годом субсидий поступило больше на 133 804,39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Субвенции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оступили на 99,7% к годовому плану и составили в суммовом выражении 302 257,59 тыс.руб. Их удельный вес в общем объеме безвозмездных поступлений – 34,8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девяти видов субвенций в полном размере поступили по семи видам. Выполнение на 88,3% - поступление субвенций на ежемесячное денежное вознаграждение за классное руководство и на 95,0% - на выполнение передаваемых полномоч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ровню 2012 года выполнение 104,6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е выполнен план по </w:t>
      </w:r>
      <w:r>
        <w:rPr>
          <w:i/>
          <w:sz w:val="24"/>
          <w:szCs w:val="24"/>
          <w:u w:val="single"/>
        </w:rPr>
        <w:t>поступлению иных межбюджетных трансфертов</w:t>
      </w:r>
      <w:r>
        <w:rPr>
          <w:sz w:val="24"/>
          <w:szCs w:val="24"/>
        </w:rPr>
        <w:t xml:space="preserve"> на 37,9%. В общей сумме безвозмездных поступлений они занимают небольшой удельный вес – 1,5%. И по сравнению с прошлым годом получено их меньше на 19 100,64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ьше также поступили по  сравнению с 2012 годом на 33 173005 тыс.руб. </w:t>
      </w:r>
      <w:r>
        <w:rPr>
          <w:i/>
          <w:sz w:val="24"/>
          <w:szCs w:val="24"/>
          <w:u w:val="single"/>
        </w:rPr>
        <w:t>прочие безвозмездные поступления</w:t>
      </w:r>
      <w:r>
        <w:rPr>
          <w:sz w:val="24"/>
          <w:szCs w:val="24"/>
        </w:rPr>
        <w:t>. К плану 2013 года выполнение 100,0%, удельный вес – 0,9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Доходы бюджетов от возврата остатков субсидий, субвенций и иных межбюджетных трансфертов</w:t>
      </w:r>
      <w:r>
        <w:rPr>
          <w:i/>
          <w:sz w:val="24"/>
          <w:szCs w:val="24"/>
        </w:rPr>
        <w:t>, имеющих</w:t>
      </w:r>
      <w:r>
        <w:rPr>
          <w:sz w:val="24"/>
          <w:szCs w:val="24"/>
        </w:rPr>
        <w:t xml:space="preserve"> целевое назначение, прошлых лет из бюджетов государственных внебюджетных фондов поступили больше  плана на 21,36 тыс.руб. и больше прошлого года на 270,55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вращено из бюджета МО МР «Ижемский</w:t>
      </w:r>
      <w:r>
        <w:rPr>
          <w:sz w:val="24"/>
          <w:szCs w:val="24"/>
          <w:u w:val="single"/>
        </w:rPr>
        <w:t xml:space="preserve">»  </w:t>
      </w:r>
      <w:r>
        <w:rPr>
          <w:i/>
          <w:sz w:val="24"/>
          <w:szCs w:val="24"/>
          <w:u w:val="single"/>
        </w:rPr>
        <w:t>остатков субсидий, субвенций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 межбюджетных трансфертов,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меющих целевое назначение</w:t>
      </w:r>
      <w:r>
        <w:rPr>
          <w:sz w:val="24"/>
          <w:szCs w:val="24"/>
        </w:rPr>
        <w:t xml:space="preserve"> на сумму 4 953,57 тыс.руб., в прошлом году возврат составил 844,89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2"/>
          <w:szCs w:val="22"/>
          <w:u w:val="single"/>
        </w:rPr>
        <w:t>ИСПОЛНЕНИЕ БЮДЖЕТА ПО РАСХОДНЫМ ОБЯЗАТЕЛЬСТВАМ</w:t>
      </w:r>
    </w:p>
    <w:p>
      <w:pPr>
        <w:pStyle w:val="TextBodyIndent"/>
        <w:spacing w:lineRule="auto" w:line="36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намика и структура расходной части бюджета района характеризуются данными  таблицы № 4.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4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276"/>
        <w:gridCol w:w="1276"/>
        <w:gridCol w:w="850"/>
        <w:gridCol w:w="851"/>
        <w:gridCol w:w="709"/>
        <w:gridCol w:w="708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2, исполне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, план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 исполн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 на год, %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2012,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17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 472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439,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 - 0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- 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480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79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384, 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- 0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беспечение деятельности финансовых,  налоговых и таможенных органов и органов надзора - 0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86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60,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27 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 - 0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- 0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общегосударственные вопросы - 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58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15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990,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0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 -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04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01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 , гражданская оборона - 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 национальной безопасности и правоохранительной деятельности - 03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188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 81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 511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льское хозяйство и рыболовство - 04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ранспорт- 04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03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91,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рожное хозяйство(дорожные фонды) - 04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91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555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467,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- 04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6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53,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52,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335,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 909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096,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илищное хозяйство- 0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79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77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65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мунальное хозяйство - 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 805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67,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- 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70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7,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жилищно-коммунального хозяйства - 05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5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56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56,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 – 0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9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, удаление отходов и очистка сточных вод - 0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70 390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 017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 165 ,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школьное образование - 0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188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383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 903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бщее образование - 0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 290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 247,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927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олодежная политика и оздоровление детей- 07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1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1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2,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образования - 07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299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25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02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 429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909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748,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ультура - 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15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665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665,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культуры, кинематографии - 08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76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44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3,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- 0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 396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ционарная медицинская помощь- 09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182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мбулаторная помощь - 09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2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 - 09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здравоохранения - 09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334,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6 034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276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18,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нсионное обеспечение - 1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13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8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88,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оциальное обеспечение населения - 10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0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39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6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 - 1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99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47 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62,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18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02 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354,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- 1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66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64,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 - 1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 - 1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1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8,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 - 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 - 12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620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981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981,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на выравнивание бюджетной обеспеченности  субъектов РФ и муниципальных образований - 1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1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1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дотации - 1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1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70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70,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 981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3 592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41 726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ind w:left="283" w:firstLine="709"/>
        <w:jc w:val="right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Style18"/>
        <w:tabs>
          <w:tab w:val="clear" w:pos="720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/>
        <w:t xml:space="preserve">Уточненные бюджетные ассигнования по расходам на 2013 год составили 1 143 592,41 тыс.руб. , исполнены же расходы по обязательствам бюджета МО МР «Ижемский» на сумму 1 041 726,04 тыс.руб., или 91,1% от утвержденного годового объема расходов бюджета. Темп прироста всего объема расходов бюджета к показателям 2012 года составил 29,7%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оритетные направления расходных обязательств бюджета в структуре расходов бюджета:  «Образование» – 66,3%; «Культура, кинематография» - 10,1%; «Общегосударственные вопросы» – 8,0%; «Национальная экономика» – 7,3%. Наименьшая доля по отрасли «Национальная оборона» - 0,1% и «Национальная безопасность и правоохранительная деятельность» - 0,2%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азрезе отраслей  расходы исполнены в следующих размерах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о разделу 0100 «</w:t>
      </w:r>
      <w:r>
        <w:rPr>
          <w:b/>
          <w:bCs/>
          <w:i/>
          <w:sz w:val="24"/>
          <w:szCs w:val="24"/>
          <w:u w:val="single"/>
        </w:rPr>
        <w:t>Общегосударственные вопросы</w:t>
      </w:r>
      <w:r>
        <w:rPr>
          <w:b/>
          <w:i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 было запланировано бюджетных  ассигнований на 87 472,17 тыс.руб., расходы произведены на 83 439,68 тыс.руб. или выполнение 95,4%</w:t>
      </w:r>
      <w:r>
        <w:rPr>
          <w:sz w:val="24"/>
          <w:szCs w:val="24"/>
          <w:shd w:fill="FFFFFF" w:val="clear"/>
        </w:rPr>
        <w:t xml:space="preserve"> от уточненных плановых расходов. </w:t>
      </w:r>
      <w:r>
        <w:rPr>
          <w:bCs/>
          <w:sz w:val="24"/>
          <w:szCs w:val="24"/>
        </w:rPr>
        <w:t>Относительно к прошлому году выполнение 154,0%, или больше произведено расходов на 29 263,68 тыс.руб. В общем объеме расходов занимают удельный вес  - 8,0%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драздел 0103 «Функционирование законодательных (представительных) органов государственной власти</w:t>
      </w:r>
      <w:r>
        <w:rPr>
          <w:bCs/>
          <w:sz w:val="24"/>
          <w:szCs w:val="24"/>
        </w:rPr>
        <w:t xml:space="preserve">. На функционирование </w:t>
      </w:r>
      <w:r>
        <w:rPr>
          <w:bCs/>
          <w:i/>
          <w:sz w:val="24"/>
          <w:szCs w:val="24"/>
        </w:rPr>
        <w:t>органов представительной власти</w:t>
      </w:r>
      <w:r>
        <w:rPr>
          <w:bCs/>
          <w:sz w:val="24"/>
          <w:szCs w:val="24"/>
        </w:rPr>
        <w:t xml:space="preserve"> было запланировано 340,0 тыс.руб., кассовые расходы составили 299,74 тыс.руб., выполнение 88,2%. К уровню прошлого года увеличение  на 122,6 тыс.руб. ( 69,2%). 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Подраздел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 0104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«Функционирование Правительства РФ, высших органов исполнительной власти субъектов РФ, местных администраций».</w:t>
      </w:r>
      <w:r>
        <w:rPr>
          <w:bCs/>
          <w:sz w:val="24"/>
          <w:szCs w:val="24"/>
        </w:rPr>
        <w:t xml:space="preserve"> Произведены расходы: на  функционирование </w:t>
      </w:r>
      <w:r>
        <w:rPr>
          <w:bCs/>
          <w:i/>
          <w:sz w:val="24"/>
          <w:szCs w:val="24"/>
        </w:rPr>
        <w:t xml:space="preserve">администрации района </w:t>
      </w:r>
      <w:r>
        <w:rPr>
          <w:bCs/>
          <w:sz w:val="24"/>
          <w:szCs w:val="24"/>
        </w:rPr>
        <w:t xml:space="preserve">в сумме 37 329,44 тыс.руб.  и на реализацию программы «Энергосбережение и повышение энергетической эффективности на территории муниципального района «Ижемский»  - 55,0 тыс.руб. По данному подразделу увеличение расходов по сравнению с 2012 годом на 904,14 тыс.руб. или на 2,5%. 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i/>
          <w:sz w:val="24"/>
          <w:szCs w:val="24"/>
          <w:u w:val="single"/>
        </w:rPr>
        <w:t>Подраздел 0105 «Судебная система»</w:t>
      </w:r>
      <w:r>
        <w:rPr>
          <w:bCs/>
          <w:sz w:val="24"/>
          <w:szCs w:val="24"/>
        </w:rPr>
        <w:t xml:space="preserve"> - расходы на составление (изменение и дополнение) списков кандидатов в присяжные заседатели федеральных судов общей юрисдикции в РФ планировались и составили 37,0 тыс.руб. Меньше по сравнению с прошлым годом на 17,2 тыс.руб.  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106 – «Обеспечение деятельности финансовых, налоговых  и таможенных  органов и органов надзора»</w:t>
      </w:r>
      <w:r>
        <w:rPr>
          <w:bCs/>
          <w:sz w:val="24"/>
          <w:szCs w:val="24"/>
        </w:rPr>
        <w:t xml:space="preserve">  расходы составили 11 727,95 тыс.руб. и произведены на 99,7% к плану и 112,9% к прошлому году.  В состав расходов по  подразделу 0106 входят расходы по содержанию Финансового управления АМР «Ижемский»  в сумме  10631,95 тыс.руб. и расходы по содержанию Контрольно-счетной комиссии  1 096,0 тыс.руб. 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</w:t>
      </w:r>
      <w:r>
        <w:rPr>
          <w:bCs/>
          <w:i/>
          <w:sz w:val="24"/>
          <w:szCs w:val="24"/>
          <w:u w:val="single"/>
        </w:rPr>
        <w:t>по  подразделу 0113 «Другие общегосударственные вопросы»</w:t>
      </w:r>
      <w:r>
        <w:rPr>
          <w:bCs/>
          <w:sz w:val="24"/>
          <w:szCs w:val="24"/>
        </w:rPr>
        <w:t xml:space="preserve"> составили 33 990,55 </w:t>
      </w:r>
      <w:r>
        <w:rPr>
          <w:bCs/>
          <w:color w:val="000000"/>
          <w:sz w:val="24"/>
          <w:szCs w:val="24"/>
        </w:rPr>
        <w:t>тыс</w:t>
      </w:r>
      <w:r>
        <w:rPr>
          <w:bCs/>
          <w:color w:val="FF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>руб.</w:t>
      </w:r>
      <w:r>
        <w:rPr>
          <w:bCs/>
          <w:sz w:val="24"/>
          <w:szCs w:val="24"/>
        </w:rPr>
        <w:t xml:space="preserve"> , при плане 37158,1 тыс.руб., что составляет к плану 2013г. – 91,5% и к прошлому году – 488,5%.  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Замечание: </w:t>
      </w:r>
      <w:r>
        <w:rPr>
          <w:bCs/>
          <w:i/>
          <w:sz w:val="24"/>
          <w:szCs w:val="24"/>
          <w:u w:val="single"/>
        </w:rPr>
        <w:t>В пояснительной записке к отчету нет расшифровки направления расходов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сходы по разделу 0100 подтверждаются соответствующими показателями бюджетной отчетности главных администраторов бюджетных средств: администрации  муниципального района «Ижемский», финансового  управления администрации  муниципального района «Ижемский» и контрольно-счетной комисс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По разделу 0200 «Национальная оборона»</w:t>
      </w:r>
      <w:r>
        <w:rPr>
          <w:bCs/>
          <w:sz w:val="24"/>
          <w:szCs w:val="24"/>
        </w:rPr>
        <w:t xml:space="preserve"> расходы произведены в пределах плана на  сумму 1 506,7 тыс.руб.  – это расходы по </w:t>
      </w:r>
      <w:r>
        <w:rPr>
          <w:bCs/>
          <w:i/>
          <w:sz w:val="24"/>
          <w:szCs w:val="24"/>
          <w:u w:val="single"/>
        </w:rPr>
        <w:t>подразделу 0203 «Мобилизационная и вневойсковая подготовка»</w:t>
      </w:r>
      <w:r>
        <w:rPr>
          <w:bCs/>
          <w:sz w:val="24"/>
          <w:szCs w:val="24"/>
        </w:rPr>
        <w:t xml:space="preserve"> на осуществление первичного воинского учета на территориях, где отсутствуют военные комиссариаты. К уровню прошлого года выполнение 110,0%, увеличение на 136,0 тыс.руб. Удельный вес в общей сумме расходов наименьший  – 0,1%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2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финансового  управления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300 «Национальная безопасность и правоохранительная деятельность</w:t>
      </w:r>
      <w:r>
        <w:rPr>
          <w:b/>
          <w:bCs/>
          <w:sz w:val="24"/>
          <w:szCs w:val="24"/>
        </w:rPr>
        <w:t>».</w:t>
      </w:r>
      <w:r>
        <w:rPr>
          <w:bCs/>
          <w:sz w:val="24"/>
          <w:szCs w:val="24"/>
        </w:rPr>
        <w:t xml:space="preserve"> Расходы составили по данной отрасли 2 101,41 тыс.руб., выполнение к плану – 99,9%, по сравнению с 2012 годов произведено расходов больше на 1 672,53 тыс.руб. Удельный вес в расходах 2013 года – 0,2%. В его составе расходы по следующим подразделам:</w:t>
      </w:r>
    </w:p>
    <w:p>
      <w:pPr>
        <w:pStyle w:val="TextBodyIndent"/>
        <w:spacing w:lineRule="auto" w:line="360" w:before="0" w:after="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 xml:space="preserve">Подраздел 0309 «Защита населения и территории от чрезвычайных ситуаций природного и техногенного характера, гражданская оборона». </w:t>
      </w:r>
      <w:r>
        <w:rPr>
          <w:bCs/>
          <w:sz w:val="24"/>
          <w:szCs w:val="24"/>
        </w:rPr>
        <w:t>Выполнение на 100,0% к плановым назначениям, к уровню прошлого года – 153,6%.</w:t>
      </w:r>
    </w:p>
    <w:p>
      <w:pPr>
        <w:pStyle w:val="TextBodyIndent"/>
        <w:spacing w:lineRule="auto" w:line="360" w:before="0" w:after="0"/>
        <w:ind w:left="0" w:firstLine="425"/>
        <w:jc w:val="both"/>
        <w:rPr/>
      </w:pPr>
      <w:r>
        <w:rPr>
          <w:bCs/>
          <w:sz w:val="24"/>
          <w:szCs w:val="24"/>
        </w:rPr>
        <w:t>В его составе расходы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предупреждение и ликвидацию чрезвычайных ситуаций и стихийных бедствий на сумму 280,78 тыс.руб.;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расходы резервного фонда – 173,28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сходы на реализацию  муниципальной целевой программы «Повышение пожарной безопасности на территории муниципального района «Ижемский» (2013 -2017 гг.)» - 200,0 тыс.руб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>Подраздел  0314 «Другие вопросы в области национальной безопасности и правоохранительной деятельности»</w:t>
      </w:r>
      <w:r>
        <w:rPr>
          <w:bCs/>
          <w:sz w:val="24"/>
          <w:szCs w:val="24"/>
        </w:rPr>
        <w:t xml:space="preserve"> – расходы на реализацию муниципальной целевой программы «Повышение безопасности дорожного движения на территории муниципального района «Ижемский» - 1 447,35 тыс.руб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3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: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400 «Национальная экономика»</w:t>
      </w:r>
      <w:r>
        <w:rPr>
          <w:bCs/>
          <w:i/>
          <w:sz w:val="24"/>
          <w:szCs w:val="24"/>
          <w:u w:val="single"/>
        </w:rPr>
        <w:t xml:space="preserve"> -</w:t>
      </w:r>
      <w:r>
        <w:rPr>
          <w:bCs/>
          <w:sz w:val="24"/>
          <w:szCs w:val="24"/>
        </w:rPr>
        <w:t xml:space="preserve"> расходы текущего года составили 76 511,84 тыс.руб., при плановых значениях 88 812,6 тыс.руб., выполнение к уточненному годовому плану 86,1%. , относительно к прошлому году выполнение 262,1%, или увеличение расходов на 47 323,09 тыс.руб. Занимают долю в общем объеме расходов – 7,3%, в 2012году занимали – 3,6%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>По  подразделу 0405 «Сельское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хозяйство и рыболовство</w:t>
      </w:r>
      <w:r>
        <w:rPr>
          <w:bCs/>
          <w:sz w:val="24"/>
          <w:szCs w:val="24"/>
          <w:u w:val="single"/>
        </w:rPr>
        <w:t>»</w:t>
      </w:r>
      <w:r>
        <w:rPr>
          <w:bCs/>
          <w:sz w:val="24"/>
          <w:szCs w:val="24"/>
        </w:rPr>
        <w:t xml:space="preserve"> расходы произведены в размере 100,0% к годовому плану, это расходы по выполнению целевой муниципальной программы «Развитие агропромышленного комплекса муниципального района «Ижемский» (2011-2013гг.) в сумме 2 200,0 тыс.руб. 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 0408 «Транспорт»</w:t>
      </w:r>
      <w:r>
        <w:rPr>
          <w:bCs/>
          <w:sz w:val="24"/>
          <w:szCs w:val="24"/>
        </w:rPr>
        <w:t xml:space="preserve"> - расходы  произведены на сумму 4 391,34 тыс.руб., выполнение к годовому плану 99,7%, к прошлому году – 365,7%. Произведены расходы: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а возмещение выпадающих доходов организаций речного транспорта, осуществляющих перевозки речным транспортом – 2 302,44 тыс.руб., при плане 2 533,68 тыс.руб.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возмещение выпадающих доходов автотранспортных предприятий – 1 890,38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асходы по перевозке пассажиров по местным проездным талонам на 198,52 тыс.руб. 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409 «Дорожное хозяйство (дорожные фонды)</w:t>
      </w:r>
      <w:r>
        <w:rPr>
          <w:bCs/>
          <w:sz w:val="24"/>
          <w:szCs w:val="24"/>
        </w:rPr>
        <w:t xml:space="preserve"> расходы исполнены на 61 467,74 тыс.руб., что составляет 84,7 % к годовым ассигнованиям, произведены расходы: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проектирование, ремонт, оборудование и содержание автомобильных дорог, ледовых переправ, зимних автомобильных дорог общего пользования местного значения  и ведения технического надзора – 655,46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борудование и содержание ледовых переправ и зимних автомобильных дорог общего пользования местного значения – 5 228,37 тыс.руб., при плане 6 323,48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содержание автомобильных дорог общего пользования местного значения – 1 933,34 тыс.руб., выполнение к плану 77,8%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- на капитальный ремонт и ремонт автомобильных дорог общего пользования населенных пунктов в Республике Коми – 9 968,38 тыс.руб., при утвержденных ассигнованиях – 10418,20 тыс.руб.;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проектирование, строительство, реконструкцию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 в Республике Коми – 41 055,55 тыс.руб. при плане 50 047,7 тыс.руб. Рост к 2012году в 41,8 раз в связи со строительством дороги «Подъезд к д.Ель»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капитальный ремонт и ремонт дворовых территорий – 2 526,71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реализацию муниципальной целевой программы «Повышение безопасности дорожного движения на территории муниципального района «Ижемский»- 99,93 тыс.руб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 подразделу  0412 «Другие вопросы в области национальной экономики»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ы  произведены на общую сумму 8 149,76 тыс.руб.в том числе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субсидии организациям топливно-энергетического комплекса и осуществление передаваемых полномочий по возмещению убытков, возникающих в результате государственного регулирования цен на твердое топливо  - 114,73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расходы по межеванию земель, занятыми под объектами муниципальной собственности- 181,33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сходы на государственную поддержку малого и среднего предпринимательства – 2 105,26 тыс.руб., выполнение к плану – 78,0%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выполнение муниципальной целевой программы «Развитие внутреннего и въездного туризма на территории муниципального района «Ижемский»(2013-2015 гг.)» - 28,82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выполнение муниципальной целевой программы «Обеспечение населения дровами и поддержка организаций, занимающихся заготовкой древесины для собственных нужд и нужд муниципального района «Ижемский» на 2013 год» - 1441,52 тыс.руб.;</w:t>
      </w:r>
    </w:p>
    <w:p>
      <w:pPr>
        <w:pStyle w:val="TextBodyIndent"/>
        <w:spacing w:lineRule="auto" w:line="36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выполнение  муниципальной программы «Обеспечение муниципальных образований сельских поселений документами территориального планирования муниципального района «Ижемский» на сумму 4 278,1тыс.руб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4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:  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500 «Жилищно-коммунальное хозяйство»</w:t>
      </w:r>
      <w:r>
        <w:rPr>
          <w:bCs/>
          <w:sz w:val="24"/>
          <w:szCs w:val="24"/>
        </w:rPr>
        <w:t xml:space="preserve"> . </w:t>
      </w:r>
      <w:r>
        <w:rPr>
          <w:sz w:val="24"/>
          <w:szCs w:val="24"/>
        </w:rPr>
        <w:t>Удельный вес расходов на жилищно-коммунальное хозяйство в общем объеме расходов бюджета составил 3,0% . В 2013 году  по данному разделу запланировано 48 909,99 тыс. рублей, расходов произведено на сумму 31 096,91 тыс.руб., или выполнение составило 63,6%. К уровню 2012 года рост на сумму  20 761,43 тыс.руб. По данной отрасли произведены расходы: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 подразделу 0501 «Жилищное хозяйство»</w:t>
      </w:r>
      <w:r>
        <w:rPr>
          <w:sz w:val="24"/>
          <w:szCs w:val="24"/>
        </w:rPr>
        <w:t xml:space="preserve"> расходы произведены на 6 564,04 тыс.руб., при утвержденных бюджетных ассигнованиях 19 977,66 тыс.руб., расходы направлен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мероприятий по переселению граждан из аварийного жилищного фонда за счет государственной корпорации Фонда содействия реформированию жилищно-коммунального хозяйства были  предусмотрены в сумме 15 370,22 тыс. рублей, кассовые расходы составили       2 513,84тыс. рублей;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 обеспечение мероприятий по переселению граждан из аварийного жилищного фонда за счет средств бюджета расходы планировались и составили 2 607,44 тыс.руб.; 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муниципальной целевой программы «Проведение капитального ремонта многоквартирных домов на территории муниципального района «Ижемский» - 1 443,76 тыс.руб., выполнение к плану- 72,2%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i/>
          <w:sz w:val="24"/>
          <w:szCs w:val="24"/>
          <w:u w:val="single"/>
        </w:rPr>
        <w:t>По  подразделу 0502 «Коммунальное хозяйство»</w:t>
      </w:r>
      <w:r>
        <w:rPr>
          <w:sz w:val="24"/>
          <w:szCs w:val="24"/>
        </w:rPr>
        <w:t xml:space="preserve"> расходы составили 5 767,81 тыс.руб., при утвержденных ассигнованиях 9 805,34 тыс.руб.  Расходы направлены на выполнение программы «Чистая вода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разделу  0503 «Благоустройство»</w:t>
      </w:r>
      <w:r>
        <w:rPr>
          <w:sz w:val="24"/>
          <w:szCs w:val="24"/>
        </w:rPr>
        <w:t xml:space="preserve"> расходы направлены на выполнение двух программ: долгосрочной республиканской «Обращение с отходами производства и  потребления в Республике Коми(2013-2016гг.)» - 12 153,93тыс.руб. и муниципальной «Развитие и модернизация объектов утилизации(захоронения) твердых бытовых, промышленных, строительных , биологических отходов на территории муниципального района «Ижемский» (2013-2015гг.) – 2 853,27 тыс.руб. Выполнение  к уточненному плану – 97,6%, к уровню прошлого года увеличение на 14 007,20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0505 «Другие вопросы в области жилищно-коммунального хозяйства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 данному разделу расходы направлены на осуществление переданных государственных полномочий в области государственной поддержки граждан, имеющих право на получение субсидий на приобретение и строительство жилья в соответствии с Законом Республики Коми № 103-РЗ в сумме 196,86 тыс.руб. и на содержание муниципального учреждения «Жилищное управление» 3 560,0 тыс.руб. из них 1 100,0 руб. на приобретение угля и 1 300,0 тыс.руб. на приобретение и установку котлов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5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администрации муниципального района «Ижемский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700 «Образование».</w:t>
      </w:r>
      <w:r>
        <w:rPr>
          <w:sz w:val="24"/>
          <w:szCs w:val="24"/>
        </w:rPr>
        <w:t xml:space="preserve"> Расходы по данному разделу составили 690 165,98 тыс.руб.при утвержденных бюджетных ассигнованиях 755 017,58 тыс.руб., или выполнение  91,4 % к плану 2013г. и 146,7 % к уровню прошлого года. Расходы составляют наибольший удельный вес в общей сумме расходов – 66,3% в текущем году и 58,6% – в 2012 го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 расходов на «Образование» основную часть, или 66,9% занимают расходы на </w:t>
      </w:r>
      <w:r>
        <w:rPr>
          <w:i/>
          <w:sz w:val="24"/>
          <w:szCs w:val="24"/>
          <w:u w:val="single"/>
        </w:rPr>
        <w:t>«Общее образование»,</w:t>
      </w:r>
      <w:r>
        <w:rPr>
          <w:sz w:val="24"/>
          <w:szCs w:val="24"/>
        </w:rPr>
        <w:t xml:space="preserve"> расходы по которому произведены  в сумме 461 927,73 тыс.руб., выполнение к плану 97,4%, к прошлому году – 141,6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</w:t>
      </w:r>
      <w:r>
        <w:rPr>
          <w:i/>
          <w:sz w:val="24"/>
          <w:szCs w:val="24"/>
          <w:u w:val="single"/>
        </w:rPr>
        <w:t>«Дошкольное образование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- 198 903,41 тыс.руб., составляют долю 28,8% в общей сумме расходов на образование. Выполнение к плану составило 79,1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одразделу 0707 «Молодежная политика и оздоровление детей»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были запланированы в сумме 2 261,02 тыс.руб. , составили 2 232,34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99,9% исполнены расходы  по  подразделу </w:t>
      </w:r>
      <w:r>
        <w:rPr>
          <w:i/>
          <w:sz w:val="24"/>
          <w:szCs w:val="24"/>
          <w:u w:val="single"/>
        </w:rPr>
        <w:t>0709 «Другие вопросы в области образования</w:t>
      </w:r>
      <w:r>
        <w:rPr>
          <w:sz w:val="24"/>
          <w:szCs w:val="24"/>
          <w:u w:val="single"/>
        </w:rPr>
        <w:t xml:space="preserve">», </w:t>
      </w:r>
      <w:r>
        <w:rPr>
          <w:sz w:val="24"/>
          <w:szCs w:val="24"/>
        </w:rPr>
        <w:t>исполнение на  27 102,50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расли «Образование» расходы направле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муниципальных заданий и содержание учреждений – 525 430,6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ежемесячное денежное вознаграждение за классное руководство – 4 018,5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модернизацию региональных систем общего образования – 19 777,6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первичных мер пожарной безопасности – 446,3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питания обучающихся 1-4 классов – 13 862,6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здоровительную компанию детей – 677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строительство детского сада в с.Ижма – 62 843,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выполнение муниципальных целевых программ -  36 139,76 тыс.руб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на содержание отраслевого органа и централизованной бухгалтерии 26 970,22 тыс.руб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7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управления образования  администрации муниципального района «Ижемский» и отдела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800 «Культура и кинематография»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культуре в общем объеме расходов бюджета составил 10,1%. В 2013 году по данному разделу расходы запланированы в сумме 104 909,67 тыс. рублей, кассовые расходы составили 104 748,9 тыс. рублей. или выполнение почти в пределах плана – 99,8%. К уровню 2013 года снижение на 2,5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По  подразделу 0801 «Культура»</w:t>
      </w:r>
      <w:r>
        <w:rPr>
          <w:sz w:val="24"/>
          <w:szCs w:val="24"/>
        </w:rPr>
        <w:t xml:space="preserve"> расходы составили 98 665,63 тыс.руб., расходы направле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деятельности учреждений культуры и мероприятий в сфере культуры и кинематографии  – 52 045,83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музеи – 3 077,3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библиотеки – 17 822,10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субсидии на укрепление материально-технической базы  муниципальных учреждений в сфере культур и искусства – 17 177,85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муниципальных целевых программ: «Развитие и поддержка малого и среднего предпринимательства» - 126,0 тыс.руб.; «Развитие и сохранение культуры Ижемского района» - 7 455,35 тыс.руб.; «Энергосбережение и повышение энергетической эффективности на территории муниципального района «Ижемский» - 961,20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0804 «Другие вопросы в области культуры, кинематографии»</w:t>
      </w:r>
      <w:r>
        <w:rPr>
          <w:sz w:val="24"/>
          <w:szCs w:val="24"/>
        </w:rPr>
        <w:t xml:space="preserve"> - расходы в сумме 6 083,27 тыс.руб. направлены на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отраслевого органа и централизованной бухгалтерии запланированы в сумме 5 765,0 тыс. рублей, кассовые расходы составили 5 640,07 тыс. рублей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- на реализацию муниципальной целевой программы «Развитие и сохранение культуры Ижемского района» - 443,20 тыс.рублей.</w:t>
      </w:r>
    </w:p>
    <w:p>
      <w:pPr>
        <w:pStyle w:val="TextBodyIndent"/>
        <w:spacing w:lineRule="auto" w:line="360"/>
        <w:ind w:left="0" w:firstLine="425"/>
        <w:jc w:val="both"/>
        <w:rPr>
          <w:color w:val="000000"/>
          <w:sz w:val="26"/>
          <w:szCs w:val="26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8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отдела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000 «Социальная политика»,</w:t>
      </w:r>
      <w:r>
        <w:rPr>
          <w:sz w:val="24"/>
          <w:szCs w:val="24"/>
        </w:rPr>
        <w:t xml:space="preserve"> по данному разделу расходы произведены на сумму 17 818,67 тыс.руб., что меньше плановых значений на 2 457,59 тыс.руб., к уровню прошлого года выполнение 111,1%. Расходы направлены по  подразделам на следующие цели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1001 «Пенсионное обеспечение»</w:t>
      </w:r>
      <w:r>
        <w:rPr>
          <w:sz w:val="24"/>
          <w:szCs w:val="24"/>
        </w:rPr>
        <w:t xml:space="preserve"> - 4 588,86 тыс.руб. , доплаты к пенсиям муниципальным служащим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 1003 «Социальное обеспечение населения»</w:t>
      </w:r>
      <w:r>
        <w:rPr>
          <w:sz w:val="24"/>
          <w:szCs w:val="24"/>
        </w:rPr>
        <w:t xml:space="preserve"> , расходы на общую сумму 2 066,83 тыс.руб. , выполнение к годовому плану  63,8 %, к уровню прошлого года 39,6%,  направлены 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на выплату коммунальных льгот специалистам – 718,95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ходы за счет резервного фонда – 80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переданных государственных полномочий по обеспечению жильем ветеранов и инвалидов – 10,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федеральной целевой программы «Жилище» на 2011-2015 гг.- 221,5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республиканской целевой программы «стимулирование развития жилищного строительства в Республике Коми)2011-2015гг.) – 230,06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целевой муниципальной программы муниципального района «Ижемский» «Жилище» (2011-2015гг.)» - 805,92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По  подразделу 1004 «Охрана семьи и детства»</w:t>
      </w:r>
      <w:r>
        <w:rPr>
          <w:sz w:val="24"/>
          <w:szCs w:val="24"/>
        </w:rPr>
        <w:t xml:space="preserve"> ,расходы выполнены на 11 162,98 тыс.руб., не освоено средств на сумму 2 457,59 тыс.руб., направление расходов 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- 14 88,6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 жилыми помещениями  детей-сирот и детей, оставшимся без попечения родителей, - 4 861,40 тыс.руб., не освоено средств на сумму 1 032,8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компенсацию части родительской платы за содержание ребенка в муниципальных образовательных учреждениях – 4 781,8 тыс.руб. при плане 5 033,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переданных государственных полномочий по обеспечению детей-сирот жилыми помещениями муниципального жилищного фонда- 31,2 тыс.руб.</w:t>
      </w:r>
    </w:p>
    <w:p>
      <w:pPr>
        <w:pStyle w:val="TextBodyIndent"/>
        <w:spacing w:lineRule="auto" w:line="360"/>
        <w:ind w:left="0" w:firstLine="425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0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 управления образования  администрации муниципального района «Ижемский» и отдела культуры администрации муниципального района «Ижемский»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100 «Физическая культура и спорт»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физической культуре и спорту в общем объеме расходов бюджета составил 1,0 %. В 2013 году по данному разделу расходы были запланированы в сумме 10 602,1 тыс. рублей, кассовые расходы составили 10 354,81 тыс.руб., или выполнение 97,7%.  Рост к 2012 году – 54,1 %. Направление расходов по  подразделам следующе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sz w:val="24"/>
          <w:szCs w:val="24"/>
          <w:u w:val="single"/>
        </w:rPr>
        <w:t>По  подразделу  1101 «Физическая культура»</w:t>
      </w:r>
      <w:r>
        <w:rPr>
          <w:sz w:val="24"/>
          <w:szCs w:val="24"/>
        </w:rPr>
        <w:t xml:space="preserve"> расходы на 6 564,45 тыс.руб. , выполнение 99,9% к плану и 170,4% к уровню 2012 года, произведены расходы 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центры спортивной подготовки (спортивный комплекс п.Щельяюр) – 2 598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еализацию целевой муниципальной программы «Развитие и поддержка физической культуры и спорта в муниципальном районе «Ижемский» (2013-2015гг.)» - 3 966,45 тыс.руб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подразделу 1102 «Массовый спорт»</w:t>
      </w:r>
      <w:r>
        <w:rPr>
          <w:sz w:val="24"/>
          <w:szCs w:val="24"/>
        </w:rPr>
        <w:t xml:space="preserve"> расходы составили 892,18 тыс.руб.  на выполнение  целевой муниципальной программы «Развитие и поддержка физической культуры и спорта в муниципальном районе «Ижемский» (2013-2015гг.)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По  подразделу 1105 «Другие вопросы в области физической культуры и спорта»</w:t>
      </w:r>
      <w:r>
        <w:rPr>
          <w:sz w:val="24"/>
          <w:szCs w:val="24"/>
        </w:rPr>
        <w:t xml:space="preserve"> расходов произведено на сумму 2 898,18 тыс.руб. в т.ч.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стипендии руководителя администрации муниципального района «Ижемский» - 120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содержание отраслевого органа -2 778,18 тыс.руб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1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 и отдела физической культуры, спорта и туризма 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400 «Межбюджетные трансферты»</w:t>
      </w:r>
      <w:r>
        <w:rPr>
          <w:i/>
          <w:sz w:val="24"/>
          <w:szCs w:val="24"/>
          <w:u w:val="single"/>
        </w:rPr>
        <w:t xml:space="preserve"> ,</w:t>
      </w:r>
      <w:r>
        <w:rPr>
          <w:sz w:val="24"/>
          <w:szCs w:val="24"/>
        </w:rPr>
        <w:t xml:space="preserve"> расходы планировались и исполнены в сумме  23 981,14 тыс.руб. Перечислены дотации бюджетам сельских поселений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анные расходы подтверждаются соответствующими показателями годовой бюджетной отчетности главного администратора  бюджетных средств: финансового управления   администрации муниципального района «Ижемский» .</w:t>
      </w:r>
    </w:p>
    <w:p>
      <w:pPr>
        <w:pStyle w:val="Style18"/>
        <w:spacing w:lineRule="auto" w:line="360" w:before="0" w:after="100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>Произведенные расходы  бюджета МО МР «Ижемский» в 2013 году  в разрезе главных распорядителей бюджетных средств   представлены в таблице № 5.</w:t>
      </w:r>
    </w:p>
    <w:p>
      <w:pPr>
        <w:pStyle w:val="Style18"/>
        <w:spacing w:lineRule="atLeast" w:line="27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аблица № 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559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2013 год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-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-ный вес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 87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 38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 муниципального района «Ижемский» - контрольно-счетная комисс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 31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 15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физической культуры, спорта и туризма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35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 30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 47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38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27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3 59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017" w:leader="none"/>
              </w:tabs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1 72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за 2013 год произведены по шести главным распорядителям бюджетных средств. Основная доля расходов  (65,9%) приходится на Управление образования администрации муниципального района «Ижемский» и Администрацию муниципального района «Ижемский» (18,6%). Наименьший удельный вес  произведены Отделом физической культуры и спорта (1,0%) и  Контрольно-счетной комиссией (0,1%)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еделах плановых назначений произведены расходы по Финансовому управлению АМР «Ижемский» (99,7%), Отделу культуры АМР «Ижемский» (99,9%), Контрольно-счетная комиссия (98,6%). Наиболее низкое освоение средств по администрации муниципального района «Ижемский» (81,3%)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>Произведенные расходы в разрезе  главных распорядителей бюджетных средств соответствуют общей сумме расходов бюджета МО МР «Ижемский»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АНАЛИЗ РЕАЛИЗАЦИИ ФЕДЕРАЛЬНЫХ, РЕСПУБЛИКАНСКИХ И МУНИЦИПАЛЬНЫХ ЦЕЛЕВЫХ ПРОГРАММ</w:t>
      </w:r>
    </w:p>
    <w:p>
      <w:pPr>
        <w:pStyle w:val="Normal"/>
        <w:spacing w:lineRule="auto" w:line="360"/>
        <w:ind w:firstLine="53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е расходов в разрезе федеральных, республиканских и муниципальных целевых программ (далее по тексту - Программа) представлено в таблице № 6.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блица № 6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276"/>
        <w:gridCol w:w="1134"/>
        <w:gridCol w:w="992"/>
        <w:gridCol w:w="83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-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факту  201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плану 2013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еспечение жильем молодых семей всего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 за счет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ФЦП «Обеспечение жильем молодых семей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РЦП «Обеспечение жильем молодых семей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МЦП «»Обеспечение жильем молодых сем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3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5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роительство полигона ТБО всего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за сч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ЦП «Обращение с отходами производства и потребления в РК (2012-2016 годы)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ЦП «Развитие и модернизация объектов утилизации (захоронения) твердых бытовых, промышленных, строительных, биологических отходов на территории МР «Ижемский» на 2011- 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70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1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007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53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8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оительство водопроводной сети по ул. Хатанзейского в с.Ижма всего, в том числ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ЦП «Чистая вода» в Республике Коми (2011-2017 год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ЦП «Чистая вода на территор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05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7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6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3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ддержка малого и среднего предпринимательств всего, в том числ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П РК «Развитие эконом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ЦП  «Развитие и поддержка малого и среднего предпринимательства в РК на 2012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89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 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52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 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5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 9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П РК «Культура в Республике Коми», в том числ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капитальный ремонт здания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502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50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50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ЦП «Развитие и сохранение культуры Ижемского района(2013-2015 годы)» , всего, 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 ремонт здания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4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 142,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98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детского сада в с.Ижма, всего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 счет ФБ(ГП РК «Развитие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>- за счет РБ(ГП РК «Развитие образования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- за счета бюджета МР «Ижемский»(МЦП «Развитие образования в муниципальном районе»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 32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7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58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1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 843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7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067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 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Повышение безопасности дорожного движения в МР «Ижемский» (2013-2015 г.г.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Развитие и поддержка физической культуры, спорта и туризма в МР «Ижемский» на 2013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Программа энергосбережения и энергоэффективности в Ижемском районе на 2010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Обеспечение МО сельских поселений документами территориального планирования на территории МР «Ижемский» на 2009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Развитие агропромышленного комплекса МР «Ижемский» (2011-2013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Развитие образования в МР «Ижемский» в 2013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 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 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ЦП «Повышение пожарной безопасности на территор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ЦП «Проведение капитального ремонта многоквартирных домов на территор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ЦП «Развитие внутреннего и въездного туризма на территор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адресная программа «Переселение граждан из аварийного жилищного фонда на территор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ЦП «Обеспечение населения дровами и поддержка организаций, занимающихся заготовкой древесины для собственных нужд и нужд МР «Ижемский» на 201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 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 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2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юджете 2013 года на реализацию Программ были утверждены  ассигнования в сумме 236 331,1 тыс.руб. Кассовые расходы составили 165 887,5 тыс.руб. тыс.руб. , или выполнение составило 70,2% к плану. Не освоено бюджетных средств на выполнение  Программ на сумму 70 443,6 тыс.руб.  Удельный вес расходов на реализацию Программ составил в общей сумме расходов 15,9%.  </w:t>
      </w:r>
    </w:p>
    <w:p>
      <w:pPr>
        <w:pStyle w:val="Normal"/>
        <w:spacing w:lineRule="auto" w:line="360"/>
        <w:ind w:right="-425" w:firstLine="567"/>
        <w:rPr/>
      </w:pPr>
      <w:r>
        <w:rPr>
          <w:color w:val="000000"/>
          <w:sz w:val="24"/>
          <w:szCs w:val="24"/>
        </w:rPr>
        <w:t xml:space="preserve">Из 18 Программ полностью были освоены средства по шести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низкое освоение средств на реализацию Программ наблюдается по следующим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троительство детского сада в с.Ижма на 49 481,6 тыс.руб.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-строительство водопроводной сети по ул.Чупрова в с.Ижма на 4 073,5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сударственная поддержка малого и среднего предпринимательства – 594,7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звитие образования в муниципальном районе «Ижемский» на 14 601,8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капитального ремонта многоквартирных домов в с.Ижма – 556,3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</w:rPr>
        <w:t>Замечание: В пояснительной записке к отчету не отражены причины не  полного освоения средств на реализацию Программ.</w:t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АЛИЗ ОТЧЕТА О РАСХОДОВАНИИ СРЕДСТВ РЕЗЕРВНОГО ФОНД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татьей 19 решения Совета муниципального района «Ижемский»  от 13.12.2012г. № 4-16/5 «О бюджете муниципального образования муниципального района «Ижемский»   на 2013 год  и плановый период 2014 и 2015 годов» были утверждены  расходы резервного фонда администрации муниципального района «Ижемский» в сумме  150,0 тыс.руб., и резервного фонда  по предупреждению и ликвидации чрезвычайных ситуаций и последствий стихийных бедствий в сумме 150,0 тыс.руб. При уточнении бюджета в течение года резервный  фонд    по предупреждению и ликвидации чрезвычайных ситуаций и последствий стихийных бедствий  был увеличен до  200,0 тыс.руб.</w:t>
      </w:r>
    </w:p>
    <w:tbl>
      <w:tblPr>
        <w:tblW w:w="121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347"/>
      </w:tblGrid>
      <w:tr>
        <w:trPr>
          <w:trHeight w:val="25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pacing w:lineRule="auto" w:line="360"/>
              <w:ind w:left="17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едставленного отчета об использовании средств резервного фонда администрации муниципального района «Ижемский» расходы произведены на 80,0тыс.руб. и их  направление  следующе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Терентьеву Михаилу Ивановичу в связи с повреждением жилого дома в результате пожара………………………………………………………………………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Хозяиновой Маргарите Алексеевне в связи с повреждением жилого дома в результате пожара……………………………………………………………..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Филипповой Елизавете Егоровне в связи повреждением жилого дома в результате затопления………………………………………  ………………………    5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оказание материальной поддержки Терентьеву Павлу Васильевичу в  связи с повреждением жилого дома в результате пожара   …………………………………………………..……… ………..5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Вокуевой Эльвине Гавриловне в связи с повреждением жилого дома в результате пожара…………………………………………………………………....  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мощи Каневу Василию Николаевичу в связи с необходимостью лечения сына……………………..……………………………………………………………………...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Сметанину Григорию Васильевичу в связи с повреждением жилого дома в результате пожара……………………………………………………………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- оказание материальной поддержки Каневу Леониду Семеновичу в связи повреждением жилого дома в результате пожара……………………………………………………………………....10,0тыс. руб.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материальной поддержки Рыбачук Елене Егоровне для лечения сына ………10,0тыс.руб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асходы резервного фонда по предупреждению , ликвидации чрезвычайных ситуаций и последствий стихийных бедствий произведены на 173,275 тыс.руб. и направлены на  оплату дежурства катера «Марс-700», организованного для оперативного принятия мер по ликвидации возможных аварийных ситуаций на объектах жизнеобеспечения, экстренной переправы через р.Ижма в период весеннего паводка и ледохода на р.Ижм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ДЕФИЦИТА БЮДЖЕ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 МО МР «Ижемский» был утвержден без дефицита. С учетом последней поправки (решение Совета района от 18.12.2013г. № 4-21/2) плановый дефицит составил  79 758,0 тыс.руб. Фактически за 2013 год   бюджет МО МР «Ижемский»  выполнен с превышением доходов над расходами (профицитом) в сумме  8 542,0 тыс.руб.  Источником дефицита бюджета в 2013 г. является изменение остатков средств на счетах по учету средств бюджета в сумме 8 542,0 тыс.руб. , что подтверждается показателями отчета формы   № 0503320 «Баланс исполнения бюджета муниципального района «Ижемский» за 2013 год,   № 0503321 «Консолидированный отчет о финансовых результатах деятельности» и № 0503323 «Консолидированный отчет о движении денежных средств»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ЗУЛЬТАТЫ ВНЕШНЕЙ ПРОВЕРКИ БЮДЖЕТНОЙ ОТЧЕТНОСТИ  ГЛАВНЫХ АДМИНИСТРАТОРОВ БЮДЖЕТНЫХ СРЕДСТВ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нтрольно-счетной  комиссией проведена внешняя проверка бюджетной отчетности за 20123год  главных распорядителей бюджетных средств и главных администраторов доходов. Внешняя проверка проведена в соответствии со статьей 264.4 Бюджетного кодекса Российской Федерации и ст.18 Положения о Контрольно-счетной комиссии, утвержденного решением Совета района от 20.06.2012г. № 4-13/6. Проверка бюджетной отчетности проведена по следующим главным администраторам бюджетных средств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ция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Финансовое управление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Отдел физической культуры, спорта и туризма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Отдел культуры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Управление образования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Контрольно-счетная комиссия муниципального района «Ижемский»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По результатам внешней проверки бюджетной отчетности главных  администраторов бюджетных средств оформлено 6 заключ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оверка полноты представления форм бюджетной отчетности за 2013 год  свидетельствует о том, что в основном представленная бюджетная отчетность соответствует перечню форм Инструкции о порядке составления и представления годовой, квартальной и месячной отчетности об исполнении  бюджетов бюджетной системы  Российской Федерации, утвержденной приказом Министерства  финансов  Российской Федерации от 28.12.2010 года № 191н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анализа форм бюджетной отчетности показали следующе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министрация муниципального района «Ижемский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являлась в 2013 году главным распорядителем бюджетных средств и главным администратором доходов бюджета с кодом 903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3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выполнена не в полном размере, или выполнение составило 88,3%.  Расходная часть бюджета выполнена на 81,3%. Не в полном размере освоены средства на выполнение муниципальных целевых програм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14г. наблюдается наличие </w:t>
      </w:r>
      <w:r>
        <w:rPr>
          <w:b/>
          <w:i/>
          <w:sz w:val="24"/>
          <w:szCs w:val="24"/>
        </w:rPr>
        <w:t>дебиторской и кредиторской</w:t>
      </w:r>
      <w:r>
        <w:rPr>
          <w:sz w:val="24"/>
          <w:szCs w:val="24"/>
        </w:rPr>
        <w:t xml:space="preserve"> задолженности соответственно в сумме </w:t>
      </w:r>
      <w:r>
        <w:rPr>
          <w:b/>
          <w:i/>
          <w:sz w:val="24"/>
          <w:szCs w:val="24"/>
        </w:rPr>
        <w:t>28 139,3 тыс.руб</w:t>
      </w:r>
      <w:r>
        <w:rPr>
          <w:sz w:val="24"/>
          <w:szCs w:val="24"/>
        </w:rPr>
        <w:t xml:space="preserve">. и  </w:t>
      </w:r>
      <w:r>
        <w:rPr>
          <w:b/>
          <w:i/>
          <w:sz w:val="24"/>
          <w:szCs w:val="24"/>
        </w:rPr>
        <w:t>82,8 тыс.руб.</w:t>
      </w:r>
      <w:r>
        <w:rPr>
          <w:sz w:val="24"/>
          <w:szCs w:val="24"/>
        </w:rPr>
        <w:t xml:space="preserve"> По сравнению с прошлым годом дебиторская задолженность возросла на 26 847,9 тыс. руб., кредиторская уменьшилась на 5,8 тыс.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425"/>
        <w:jc w:val="both"/>
        <w:rPr/>
      </w:pPr>
      <w:r>
        <w:rPr>
          <w:sz w:val="24"/>
          <w:szCs w:val="24"/>
        </w:rPr>
        <w:t xml:space="preserve">В нарушение    статьи 12   Федерального закона от 21.11.1996г. «№ 129-ФЗ  «О бухгалтерском учёте»,  Методическими указаниями по инвентаризации имущества и финансовых обязательств (Приложение к Приказу Министерства финансов РФ от 13.06.1995 № 49)   </w:t>
      </w:r>
      <w:r>
        <w:rPr>
          <w:b/>
          <w:i/>
          <w:sz w:val="24"/>
          <w:szCs w:val="24"/>
        </w:rPr>
        <w:t>не проведена инвентаризация имущества казны, которая числится на сумму  52 203,2 тыс. руб.</w:t>
      </w:r>
    </w:p>
    <w:p>
      <w:pPr>
        <w:pStyle w:val="Normal"/>
        <w:spacing w:lineRule="auto" w:line="360"/>
        <w:ind w:right="-142" w:firstLine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Финансовое управление администрации муниципального района «Ижемский»</w:t>
      </w:r>
      <w:r>
        <w:rPr>
          <w:color w:val="000000"/>
          <w:sz w:val="24"/>
          <w:szCs w:val="24"/>
        </w:rPr>
        <w:t xml:space="preserve"> являлось в 2013 году главным распорядителем бюджетных средств и главным администратором доходов бюджета с кодом 992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sz w:val="24"/>
          <w:szCs w:val="24"/>
        </w:rPr>
        <w:t>Годовая бюджетная отчётность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sz w:val="24"/>
          <w:szCs w:val="24"/>
        </w:rPr>
        <w:t>План по доходам выполнен на 99,9%.Расходная часть исполнена на 99,7%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sz w:val="24"/>
          <w:szCs w:val="24"/>
        </w:rPr>
        <w:t xml:space="preserve">По состоянию на 1 января 2014 года имеется </w:t>
      </w:r>
      <w:r>
        <w:rPr>
          <w:b/>
          <w:i/>
          <w:sz w:val="24"/>
          <w:szCs w:val="24"/>
        </w:rPr>
        <w:t xml:space="preserve">дебиторская задолженность в сумме  19 939,47 рублей. 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  <w:szCs w:val="24"/>
          <w:u w:val="single"/>
        </w:rPr>
        <w:t>Отдел физической культуры, спорта и туризма администрации муниципального района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«Ижемский»</w:t>
      </w:r>
      <w:r>
        <w:rPr>
          <w:sz w:val="24"/>
          <w:szCs w:val="24"/>
        </w:rPr>
        <w:t xml:space="preserve"> являлся в 2013 году главным распорядителем бюджетных средств и главным администратором доходов бюджета с кодом 964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3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По состоянию на 01.01.2014г. не имелось дебиторской и кредиторской задолженности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ходная часть бюджета исполнена на 97,7%. Поступления доходов не было. Текстовая часть пояснительной записки очень коротенькая, не раскрыты причины расхождения кассовых и фактических расходов,  также  не полностью заполнены таблицы пояснительной записки № 1 и № 4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4"/>
          <w:szCs w:val="24"/>
          <w:u w:val="single"/>
        </w:rPr>
        <w:t>Отдел культуры администрации муниципального района «Ижемский»</w:t>
      </w:r>
      <w:r>
        <w:rPr>
          <w:sz w:val="24"/>
          <w:szCs w:val="24"/>
        </w:rPr>
        <w:t xml:space="preserve"> являлся в 2013 году главным распорядителем бюджетных средств и главным администратором доходов бюджета с кодом 956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3 год представлена в установленный срок и в полном объеме. 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 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лан по доходам выполнен на 99,4%. Расходы исполнены на 99,9% к бюджетным назначения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нец года допущена  </w:t>
      </w:r>
      <w:r>
        <w:rPr>
          <w:b/>
          <w:i/>
          <w:sz w:val="24"/>
          <w:szCs w:val="24"/>
        </w:rPr>
        <w:t>дебиторская задолженность  7 839,9тыс. рублей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4"/>
          <w:szCs w:val="24"/>
          <w:u w:val="single"/>
        </w:rPr>
        <w:t>Управление образования администрации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3 году главным распорядителем бюджетных средств и главным администратором доходов бюджета с кодом 975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448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выполнена на 99,99%, расходная на 92,3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ность представлена в </w:t>
      </w:r>
      <w:r>
        <w:rPr>
          <w:bCs/>
          <w:sz w:val="24"/>
          <w:szCs w:val="24"/>
        </w:rPr>
        <w:t>нарушение п.2 ст.18  Положения о бюджетном процессе. В  нарушение  Инструкции  191н  не представлены формы  пояснительной записки: таблицы  № 5 «Сведения о результатах мероприятий внутреннего контроля», № 6 «Сведения о проведении инвентаризаций» и формы  № 162 «Сведения о результатах деятельности»  и № 178 «Сведения об остатках денежных средств на счетах получателя  бюджетных средств». В таблице № 1 «Сведения об основных направлениях деятельности» отражены не все виды деятельности  и не дана краткая характеристика. В таблицу № 7 «Сведения о результатах внешних контрольных мероприятий» не занесены сведения о проведении  Контрольно-счетной комиссией внешней проверки годовой бюджетной отчетности за 2012 год и об устранении выявленных нарушений. В форме 05013166 «Сведения об исполнении мероприятий в рамках целевых программ» отражены не все Программы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 несоответствие отдельных показателей в форме №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с бюджетной росписью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 xml:space="preserve">Допущена на конец года </w:t>
      </w:r>
      <w:r>
        <w:rPr>
          <w:b/>
          <w:i/>
          <w:sz w:val="24"/>
          <w:szCs w:val="24"/>
        </w:rPr>
        <w:t>дебиторская  задолженность в сумме 11 948,4 тыс. руб</w:t>
      </w:r>
      <w:r>
        <w:rPr>
          <w:sz w:val="24"/>
          <w:szCs w:val="24"/>
        </w:rPr>
        <w:t xml:space="preserve">. При наличии экономии в расходовании бюджетных средств по всем отраслям допущена </w:t>
      </w:r>
      <w:r>
        <w:rPr>
          <w:b/>
          <w:i/>
          <w:sz w:val="24"/>
          <w:szCs w:val="24"/>
        </w:rPr>
        <w:t>кредиторская задолженность в сумме 714,6 тыс. руб</w:t>
      </w:r>
      <w:r>
        <w:rPr>
          <w:sz w:val="24"/>
          <w:szCs w:val="24"/>
        </w:rPr>
        <w:t xml:space="preserve">. При имеющейся на конец года в большом объеме дебиторской и кредиторской задолженности, в пояснительной записке не указаны причины образования задолженности,  не отражены дебиторы и кредиторы в разрезе организаций и подотчетных лиц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представлением таблицы № 6 «Сведения о проведении инвентаризаций» невозможно сделать вывод о проведении инвентаризаций в учреждениях, подведомственных управлению образованием АМР «Ижемский»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онтрольно-счетная комиссия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3 году главным распорядителем бюджетных средств и главным администратором доходов бюджета с кодом 905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одовая бюджетная отчетность за 2013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лан по поступлению доходов выполнен на 100,0%. Расходная часть исполнена на 98,6%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left="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left="142" w:right="141" w:firstLine="567"/>
        <w:jc w:val="both"/>
        <w:rPr/>
      </w:pPr>
      <w:r>
        <w:rPr>
          <w:sz w:val="24"/>
          <w:szCs w:val="24"/>
        </w:rPr>
        <w:t>Проведенная контрольно-счетной комиссией муниципального района «Ижемский» внешняя проверка бюджетной отчетности главных администраторов бюджетных средств и отчета об исполнении бюджета муниципального района «Ижемский» за 2013 год  позволяет сделать следующий вывод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firstLine="567"/>
        <w:jc w:val="both"/>
        <w:rPr/>
      </w:pPr>
      <w:r>
        <w:rPr>
          <w:sz w:val="24"/>
          <w:szCs w:val="24"/>
        </w:rPr>
        <w:t>Отчет об исполнении бюджета муниципального района «Ижемский» за 2013 год, представленный Финансовым управлением администрации муниципального района «Ижемский»  достоверно отражает результаты исполнения бюджета МО МР «Ижемский» за период с 01.01.2013г. по 31.12.2013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Контрольно-счетная комиссия предлагает администрации муниципального района «Ижемский» и Финансовому управлению АМР «Ижемский» учесть замечания, отмеченные по итогам внешней проверки отчета об исполнении бюджета МО МР «Ижемский»  и рекомендует  его к рассмотрению и утверждению Советом муниципального района «Ижемский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о-счетной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района «Ижемский»                             </w:t>
        <w:tab/>
        <w:tab/>
        <w:t xml:space="preserve">                    Т.В.Филипп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1:00Z</dcterms:created>
  <dc:creator>Остроумова Г.Н.</dc:creator>
  <dc:description/>
  <dc:language>en-US</dc:language>
  <cp:lastModifiedBy>КСП</cp:lastModifiedBy>
  <cp:lastPrinted>2014-04-23T09:06:00Z</cp:lastPrinted>
  <dcterms:modified xsi:type="dcterms:W3CDTF">2016-04-05T06:11:00Z</dcterms:modified>
  <cp:revision>2</cp:revision>
  <dc:subject/>
  <dc:title>КОНТРОЛЬНО-СЧЕТНАЯ ПАЛАТА МОГО «УХТА»</dc:title>
</cp:coreProperties>
</file>