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0"/>
        <w:gridCol w:w="2178"/>
        <w:gridCol w:w="424"/>
        <w:gridCol w:w="3134"/>
        <w:gridCol w:w="626"/>
      </w:tblGrid>
      <w:tr>
        <w:trPr>
          <w:trHeight w:val="1025" w:hRule="atLeast"/>
        </w:trPr>
        <w:tc>
          <w:tcPr>
            <w:tcW w:w="387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sz w:val="18"/>
                <w:szCs w:val="18"/>
              </w:rPr>
              <w:t>ИЗЬВА» МУНИЦИПАЛЬНÖЙ РАЙОНСА ВИДЗÖДАН- АРТАЛАН ОРГАН – «ИЗЬВА» МУНИЦИПАЛЬНÖЙ  РАЙОНСА ВИДЗÖДАН – АРТАЛАН КОМИССИЯ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942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НТРОЛЬНО-СЧЕТНЫЙ ОРГАН МУНИЦИПАЛЬНОГО РАЙОНА «ИЖЕМСКИЙ» - КОНТРОЛЬНО-СЧЕТН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ИССИЯ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ЙОНА «ИЖЕМСКИЙ»</w:t>
            </w:r>
          </w:p>
        </w:tc>
      </w:tr>
      <w:tr>
        <w:trPr>
          <w:trHeight w:val="383" w:hRule="atLeast"/>
        </w:trPr>
        <w:tc>
          <w:tcPr>
            <w:tcW w:w="3190" w:type="dxa"/>
            <w:tcBorders/>
          </w:tcPr>
          <w:p>
            <w:pPr>
              <w:pStyle w:val="BodyText21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BodyText2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BodyText21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BodyText21"/>
              <w:snapToGrid w:val="false"/>
              <w:spacing w:lineRule="auto" w:line="240"/>
              <w:jc w:val="righ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BodyText21"/>
              <w:spacing w:lineRule="auto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формация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 результатам  проверки целевого и эффективного расходования бюджетных средств, направленных на реализацию муниципальной целевой программы «Развитие внутреннего и въездного туризма на территории муниципального района «Ижемский» (2013-2015 годы).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В период с 13.08.2014г. по 18.08.2014г. контрольно-счетным органом муниципального района «Ижемский» - контрольно-счетной  комиссией муниципального района «Ижемский» (далее – Контрольно-счетной комиссией) в Управлении культуры администрации муниципального района «Ижемский»  была проведена проверка</w:t>
      </w:r>
      <w:r>
        <w:rPr>
          <w:rFonts w:cs="Arial"/>
          <w:sz w:val="28"/>
          <w:szCs w:val="28"/>
        </w:rPr>
        <w:t xml:space="preserve">  </w:t>
      </w:r>
      <w:r>
        <w:rPr>
          <w:sz w:val="28"/>
          <w:szCs w:val="28"/>
        </w:rPr>
        <w:t>целевого 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эффективного расходования бюджетных средств, направленных на реализацию муниципальной целевой программы «Развитие внутреннего и въездного туризма на территории муниципального района «Ижемский»</w:t>
      </w:r>
    </w:p>
    <w:p>
      <w:pPr>
        <w:pStyle w:val="Normal"/>
        <w:ind w:left="142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онтрольного мероприятия установлено:</w:t>
      </w:r>
    </w:p>
    <w:p>
      <w:pPr>
        <w:pStyle w:val="Normal"/>
        <w:keepLines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уководствуясь Уставом муниципального образования муниципального района «Ижемский»,  в целях реализации государственной политики в области туризма в Республике Коми и в соответствии с федеральным и республиканским законодательством в области туризма, долгосрочной республиканской целевой программой «Въездной и внутренний туризм на территории Республики Коми (2013-2015 годы)» разработана и утверждена постановлением администрации муниципального района «Ижемский»   от 25.12.2012 г. № 1267 (далее по тексту  - Постановление 1267 от 25.12.2012)   муниципальная целевая программа </w:t>
      </w:r>
      <w:r>
        <w:rPr>
          <w:sz w:val="28"/>
          <w:szCs w:val="28"/>
          <w:u w:val="single"/>
        </w:rPr>
        <w:t>«Развитие внутреннего и въездного туризма на территории муниципального района «Ижемский»(2013-2015 годы)» (далее по тексту – Программа)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 течении 2013 года и первого полугодия 2014 года в постановление  1267  от 25.12.2012г. и в Программу постановлениями администрации муниципального района «Ижемский» были внесены 5 изменений: от 18.04.2013г. № 267;  от 24.06.2013г. « 478;  от 20.11.2013г. № 10501 и от 22.11.2013г. № 1070; от 03.06.2014г. № 486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шением Совета муниципального района «Ижемский» от 13.12.2011г. № 4-16/5 «О бюджете муниципального образования муниципального района «Ижемский» на 2013 год и плановый период 2014 и 2015 годов» первоначально не были  утверждены Управлению культуры АМР «Ижемский» бюджетные ассигнования на 2013 год на реализацию мероприятий 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й корректировкой параметров бюджета, принятой решением Совета муниципального </w:t>
      </w:r>
      <w:r>
        <w:rPr>
          <w:color w:val="000000"/>
          <w:sz w:val="28"/>
          <w:szCs w:val="28"/>
        </w:rPr>
        <w:t xml:space="preserve">района «Ижемский» </w:t>
      </w:r>
      <w:r>
        <w:rPr>
          <w:sz w:val="28"/>
          <w:szCs w:val="28"/>
        </w:rPr>
        <w:t>от 18.12.2013г. № 4-21/2 бюджетные ассигнования были утверждены на  сумму 62,0 тыс.руб., что соответствовало паспорту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4 год бюджетные ассигнования на реализацию мероприятий Программы,  исполнителями которой являлись </w:t>
      </w:r>
      <w:r>
        <w:rPr>
          <w:bCs/>
          <w:sz w:val="28"/>
          <w:szCs w:val="28"/>
        </w:rPr>
        <w:t>МБУК «ИРИКМ» и  МБУК «ИМК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jc w:val="both"/>
        <w:rPr/>
      </w:pPr>
      <w:r>
        <w:rPr>
          <w:sz w:val="28"/>
          <w:szCs w:val="28"/>
        </w:rPr>
        <w:t xml:space="preserve">были утверждены  решением Совета муниципального района «Ижемский» от 18.12.2013г. № 4-21/3 «О бюджете муниципального образования муниципального района «Ижемский» на 2014 год и плановый период 2015 и 2016 годов» в сумме 121,0 тыс.руб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м Совета муниципального района «Ижемский» от 21.05.2014г. № 4-24/1 «О внесении изменений в решение Совета муниципального района «Ижемский» от 18.12.2013г. № 4-21/3 «О бюджете муниципального образования муниципального района «Ижемский» на 2014 год и плановый период 2015 и 2016 годов» бюджетные ассигнования на реализацию Программы на 2014 год были изменены и утверждены Управлению культуры  в сумме  471,0тыс.руб. , что соответствует объему финансирования в паспорте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Проверкой расходования бюджетных средств на цели, установленные Программой установлено следующе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Управление культуры АМР «Ижемский» перечислило </w:t>
      </w:r>
      <w:r>
        <w:rPr>
          <w:bCs/>
          <w:sz w:val="28"/>
          <w:szCs w:val="28"/>
        </w:rPr>
        <w:t>МБУК «ИРИКМ» субсидии на реализацию мероприятий Программы в 2013 году платежными поручениями от 07.10.2013г. № 974 и от 23.12.2013г. № 899 на общую сумму 62,0 тыс.руб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В 2014 году субсидии на выполнение мероприятий Программы Управлением культуры АМР «Ижемский» перечислены:  МБУК «ИРИКМ» на сумму 121,0тыс.руб. и МБУК «ИМКС» на сумму 350,0 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Согласно отчетов  о состоянии лицевых счетов  МБУК «ИРИКМ»  и МБУК «ИМКС» за 2013 год и первое полугодие  расходы по реализации мероприятий Программы  произведены: за 2013 год   в пределах утвержденных бюджетных ассигнований и в соответствии с паспортом Программы или на сумму 62,0тыс. рублей. За первое полугодие 2014 года расходы произведены на сумму 407,6 тыс.руб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ходование средств по коду бюджетной классификации 95604120700000 за 2013 год представлено в таблице № 1.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№ 1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391"/>
        <w:gridCol w:w="1480"/>
        <w:gridCol w:w="1622"/>
        <w:gridCol w:w="1427"/>
        <w:gridCol w:w="1475"/>
        <w:gridCol w:w="1498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Наименование расход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верждено в Программ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ыс.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вержденные бюджетные ассигнова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ыс.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ссовые расходы  тыс.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ыс.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итель мероприятий Программ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дание рекламно-информационной печатной продукции о туристских ресурсах(баннеры, буклеты, путеводители, календари, наборы открыток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К «ИРИКМ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К «ИРИКМ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готовление сопроводительного и раздаточного материа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К «ИРИКМ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2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Расходование средств за 1 полугодие 2014 года по коду бюджетной классификации 95604120700000 представлено в таблице № 2.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№ 2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391"/>
        <w:gridCol w:w="1480"/>
        <w:gridCol w:w="1622"/>
        <w:gridCol w:w="1427"/>
        <w:gridCol w:w="1475"/>
        <w:gridCol w:w="1498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Наименование расход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верждено в Программ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ыс.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вержденные бюджетные ассигнова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ыс.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ссовые расходы  тыс.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клонение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ыс.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итель мероприятий Программ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дание рекламно-информационной печатной продукции о туристских ресурсах(баннеры, буклеты, путеводители, календари, наборы открыток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К «ИРИКМ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К «ИРИКМ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готовление сопроводительного и раздаточного материа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К «ИРИКМ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иобретение северного чум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БУК «ИМКС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1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07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3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ак видно из таблицы № 2 остаток невыполненного объема финансирования на реализацию мероприятий Программы по состоянию на 01.07.2014г. составил  63,4 тыс.руб. 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кой эффективности расходования бюджетных средств по  реализации мероприятий Программы установлено следующе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 основании  статистического  отчета МБУК «ИРИКМ»  формы №8-НК «Сведения о деятельности музея» за 2012 год и 2013 год установлено, что в 2013 году по сравнению с 2012 годом увеличилось число посещений на 200 человек. Увеличилось в два раза число посещений выставок вне  МБУК «ИРИКМ»  . На 26 увеличилось число массовых мероприятий МБУК «ИРИКМ» , численность участников которых  увеличилось на 68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величились доходы  МБУК «ИРИКМ» от предпринимательской и иной приносящей доход деятельности (продажа входных билетов, продажа магнитиков, блокнотов, значков, календарей, чеканка монет) на 42,4 тыс.руб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огласно показателей оценки и качества деятельности руководителя музея установлено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втором и  третьем  кварталах 2013 года в целях реализации мероприятий Программы проведены  4 выездные  экскурсии «Ижма загадочная и прекрасная» по маршруту Ижма –Малое Галово с учащимися Сизябской и Ижемской средних школ, на которых присутствовало 109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сле приобретения сопроводительного альбома «Ижма загадочная и прекрасная» в четвертом квартале 2013 года проведены две выездные выставки «Ижма загадочная и прекрасная»  в г.Сыктывкаре на выставке-ярмарке «Отдых на Севере», где присутствовало 1000 человек и в доме культуры в с.Ижма на конференции «Коми войтыр» , где  присутствовало 58 человек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обретенные за счет средств, выделенных на реализацию Программы – туристская схема – 2014; буклеты:  «Ижма православная», «В гостях на Ижемской земле», «Ижемский район» , а также магнитики, календари, значки, брелки  -  все они выставлены в МБУК «ИРИКМ»   на первом этаже, которые реализуются всем желающим, посетившим  МБУК «ИРИКМ». Также раздавались и реализовались они в мае 2014года в г.Москва на представлении праздника «ЛУД» , в июне 2014 года на фестивале «Люди леса»  и на выставке – ярмарке  «Отдых на Севере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ым контрольным мероприятием не установлено нецелевого и неэффективного расходования бюджетных средст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дседатель Контрольно-счетной комиссии  __________ Т.В.Филиппова      </w:t>
      </w:r>
    </w:p>
    <w:sectPr>
      <w:footerReference w:type="default" r:id="rId3"/>
      <w:type w:val="nextPage"/>
      <w:pgSz w:w="11906" w:h="16838"/>
      <w:pgMar w:left="1134" w:right="567" w:gutter="0" w:header="0" w:top="567" w:footer="36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  <w:b/>
      <w:i w:val="false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Times New Roman"/>
      <w:sz w:val="24"/>
    </w:rPr>
  </w:style>
  <w:style w:type="character" w:styleId="WW8Num6z0">
    <w:name w:val="WW8Num6z0"/>
    <w:qFormat/>
    <w:rPr>
      <w:rFonts w:cs="Arial"/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2">
    <w:name w:val="WW8Num11z2"/>
    <w:qFormat/>
    <w:rPr>
      <w:rFonts w:cs="Times New Roman"/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basedOn w:val="Style6"/>
    <w:qFormat/>
    <w:rPr>
      <w:b/>
      <w:bCs/>
      <w:sz w:val="24"/>
      <w:szCs w:val="24"/>
    </w:rPr>
  </w:style>
  <w:style w:type="character" w:styleId="2">
    <w:name w:val="Основной текст 2 Знак"/>
    <w:basedOn w:val="Style6"/>
    <w:qFormat/>
    <w:rPr/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6"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1">
    <w:name w:val="Основной текст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2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eastAsia="Arial"/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ind w:firstLine="720"/>
    </w:pPr>
    <w:rPr>
      <w:color w:val="00000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-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15:00Z</dcterms:created>
  <dc:creator>Центр АС</dc:creator>
  <dc:description/>
  <dc:language>en-US</dc:language>
  <cp:lastModifiedBy>КСП</cp:lastModifiedBy>
  <cp:lastPrinted>2014-09-01T12:21:00Z</cp:lastPrinted>
  <dcterms:modified xsi:type="dcterms:W3CDTF">2016-04-05T06:15:00Z</dcterms:modified>
  <cp:revision>2</cp:revision>
  <dc:subject/>
  <dc:title/>
</cp:coreProperties>
</file>