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внешней проверки годового отчета  об исполнении бюджетов сельских поселений Ижемского района за 2012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9.04.2013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2"/>
        <w:jc w:val="both"/>
        <w:rPr/>
      </w:pPr>
      <w:r>
        <w:rPr/>
        <w:t>В соответствии со ст. 264.4 Бюджетного кодекса Российской Федерации, положением о бюджетном процессе в сельских поселениях  и планом работы контрольно-счетного органа муниципального района «Ижемский» - контрольно-счетной комиссии муниципального района «Ижемский» ( далее по тексту – Контрольно-счетная комиссия) проведена внешняя проверка годовой бюджетной отчетности об исполнении бюджета за 2012 год 10 сельских   поселений 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Внешняя проверка бюджетной отчетности осуществлялась на предмет соответствия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г. № 191н ( далее по тексту Инструкция 191н)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Контрольно-счетной комиссией</w:t>
        <w:tab/>
        <w:t xml:space="preserve">  подготовлено 10 заключений по результатам внешней проверки годовой бюджетной отчетности по всем главным администраторам бюджетных средств сельских поселений Ижемского района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В заключениях отражены результаты проверки в отношении: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- соблюдения установленного порядка составления и представления  годовой бюджетной отчетности к внешней проверке;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- администрирования доходов бюджета поселений;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- исполнения бюджета поселений по расходам;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- анализа показателей отчета об исполнении бюджета, оценки состояния дебиторской и кредиторской задолженности;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-администрирования источников финансирования дефицита бюджета сельских поселений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Годовая бюджетная отчетность об исполнении бюджетов сельских поселений за 2012 год была представлена в Контрольно-счетную комиссию администрациями сельских поселений на бумажных носителях  в установленный срок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В целом годовая бюджетная отчетность, представленная главными администраторами бюджетных средств – администрациями сельских поселений для проведения внешней проверки, соответствует требованиям Инструкции 191н, требованиям Указаний о порядке применения бюджетной классификации Российской Федерации, утвержденных приказом Министерства Российской Федерации  от 28.12.2010г. № 190н (далее по тексту – Указания 190н), решениям Советов сельских поселений «О бюджете сельских поселений на 2012год», сводной бюджетной росписи сельских поселений за 2012 год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Расходы бюджетов сельских поселений по всем разделам, подразделам классификации расходов бюджетов Российской Федерации  по главным распорядителям средств бюджета поселений подтверждаются соответствующими показателями годовой бюджетной отчетности главных администраторов бюджетных средств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Расходования средств, не предусмотренных решениями Советов сельских поселений Ижемского района «О бюджете сельских поселений на 2012 год» с изменениями и дополнениями, в ходе проверки не выявлено. Расходования средств в разрезе разделов и подразделов  бюджетной классификации расходов сверх утвержденных бюджетных ассигнований, сверх бюджетной росписи на 2012год не установлено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Исполнение бюджета сельских поселений за 2012 год  по доходам и расходам представлено в таблице № 1.</w:t>
      </w:r>
    </w:p>
    <w:p>
      <w:pPr>
        <w:pStyle w:val="Normal"/>
        <w:spacing w:lineRule="auto" w:line="360"/>
        <w:ind w:firstLine="902"/>
        <w:jc w:val="right"/>
        <w:rPr/>
      </w:pPr>
      <w:r>
        <w:rPr/>
        <w:t>таблица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417"/>
        <w:gridCol w:w="1134"/>
        <w:gridCol w:w="1559"/>
        <w:gridCol w:w="9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выполне-ния бюджета по дох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выпол-нения бюджета по расхо-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(-), профицит (+) тыс.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собст-вен-ных дохо-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Ижм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3,6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Сизябс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Мохч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Щельяю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 783,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Няшабож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4,6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Брыкаланс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Кипие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Красноб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,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Кельчию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7,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Т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5</w:t>
            </w:r>
          </w:p>
        </w:tc>
      </w:tr>
    </w:tbl>
    <w:p>
      <w:pPr>
        <w:pStyle w:val="Normal"/>
        <w:spacing w:lineRule="auto" w:line="360"/>
        <w:ind w:firstLine="902"/>
        <w:jc w:val="both"/>
        <w:rPr/>
      </w:pPr>
      <w:r>
        <w:rPr/>
      </w:r>
    </w:p>
    <w:p>
      <w:pPr>
        <w:pStyle w:val="Normal"/>
        <w:spacing w:lineRule="auto" w:line="360"/>
        <w:ind w:firstLine="902"/>
        <w:jc w:val="both"/>
        <w:rPr/>
      </w:pPr>
      <w:r>
        <w:rPr/>
        <w:t xml:space="preserve">Как видно из представленной таблицы план по доходам выполнили шесть поселений из десяти. Самый маленький процент выполнения плана по доходам  </w:t>
      </w:r>
    </w:p>
    <w:p>
      <w:pPr>
        <w:pStyle w:val="Normal"/>
        <w:spacing w:lineRule="auto" w:line="360"/>
        <w:jc w:val="both"/>
        <w:rPr/>
      </w:pPr>
      <w:r>
        <w:rPr/>
        <w:t>( 94,%) у сельского поселения «Ижма»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 xml:space="preserve"> </w:t>
      </w:r>
      <w:r>
        <w:rPr/>
        <w:t>В общей сумме поступивших доходов основную часть составляют безвозмездные поступления с бюджета муниципального района «Ижемский» (дотации, субсидии и субвенции). Собственные доходы занимают небольшую долю. Самый большой удельный вес собственных налоговых и неналоговых поступлений  в общей сумме поступивших доходов  (56,9%) имеет сельское поселение «Ижма» и самый маленький (12,5%) – сельское поселение «Брыкаланск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амый маленький процент исполнения расходной части бюджета у сельского поселения «Ижма» (77,3%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Бюджет сельского поселения «Кельчиюр» исполнен с дефицитом в сумме 97,47 тыс.руб. У остальных поселений доходы превышают расходы, или получен профици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веденной внешней проверкой установлены   ряд замечаний в отношении заполнения форм годовой бюджетной отчетности по соблюдению Инструкции 191н и Указаниям 190н.</w:t>
      </w:r>
    </w:p>
    <w:p>
      <w:pPr>
        <w:pStyle w:val="Normal"/>
        <w:spacing w:lineRule="auto" w:line="360"/>
        <w:ind w:right="-284" w:firstLine="567"/>
        <w:jc w:val="both"/>
        <w:rPr>
          <w:u w:val="single"/>
        </w:rPr>
      </w:pPr>
      <w:r>
        <w:rPr>
          <w:u w:val="single"/>
        </w:rPr>
        <w:t>Сельское поселение «Ижма»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-284" w:firstLine="425"/>
        <w:jc w:val="both"/>
        <w:rPr/>
      </w:pPr>
      <w:r>
        <w:rPr/>
        <w:t xml:space="preserve">В нарушение пункта 152 Инструкции 191н не представлены в составе пояснительной записки таблицы: № 2 – Сведения о мерах по повышению эффективности расходования бюджетных средств , № 4 – Сведения об особенностях ведения бюджетного учёта, формы 0503171, 050172,0503173, 0503178. 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-284" w:firstLine="425"/>
        <w:jc w:val="both"/>
        <w:rPr/>
      </w:pPr>
      <w:r>
        <w:rPr/>
        <w:t>В нарушение пункта 153 Инструкции 191н  в таблице № 1 «Сведения об основных направлениях деятельности» данные заполнены одной строкой, нет полной расшифровки основных направлений деятельности и их характеристики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-284" w:firstLine="425"/>
        <w:jc w:val="both"/>
        <w:rPr/>
      </w:pPr>
      <w:r>
        <w:rPr/>
        <w:t>Проверкой  правильности заполнения реквизитов в формах   отчётности установлено, что в формах отчётности № 0503121 и № 05013128 не заполнены наименование главного администратора     и наименование бюджета, в формах 05013130,0503127,0503110 не заполнено наименование бюджета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-284" w:firstLine="425"/>
        <w:jc w:val="both"/>
        <w:rPr>
          <w:u w:val="single"/>
        </w:rPr>
      </w:pPr>
      <w:r>
        <w:rPr>
          <w:u w:val="single"/>
        </w:rPr>
        <w:t>Сельское поселение «Сизябск»</w:t>
      </w:r>
    </w:p>
    <w:p>
      <w:pPr>
        <w:pStyle w:val="Normal"/>
        <w:spacing w:lineRule="auto" w:line="360"/>
        <w:ind w:right="-284" w:firstLine="567"/>
        <w:jc w:val="both"/>
        <w:rPr/>
      </w:pPr>
      <w:r>
        <w:rPr/>
        <w:t>При сопоставлении показателей ф. 0503127 с показателями ф.0503162 «Сведения о результатах деятельности» установлено расхождение: не отражены в графе 5 ф. 0503162   расходы по КБК: 91801110700500013000  в сумме  2 835,0 рублей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-143" w:firstLine="425"/>
        <w:rPr>
          <w:u w:val="single"/>
        </w:rPr>
      </w:pPr>
      <w:r>
        <w:rPr>
          <w:u w:val="single"/>
        </w:rPr>
        <w:t>Сельское поселение «Мохча»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-143" w:firstLine="425"/>
        <w:jc w:val="both"/>
        <w:rPr/>
      </w:pPr>
      <w:r>
        <w:rPr/>
        <w:t>В нарушение пункта 152 Инструкции 191н не представлены в составе пояснительной записки  формы: 0503171, 050172, 0503178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-143" w:firstLine="425"/>
        <w:jc w:val="both"/>
        <w:rPr>
          <w:u w:val="single"/>
        </w:rPr>
      </w:pPr>
      <w:r>
        <w:rPr>
          <w:u w:val="single"/>
        </w:rPr>
        <w:t>Сельское поселение «Щельяюр»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-143" w:hanging="0"/>
        <w:jc w:val="both"/>
        <w:rPr/>
      </w:pPr>
      <w:r>
        <w:rPr/>
        <w:t>При проверке  применения и отражения кодов и наименований доходов, отражённых в бюджетной отчётности на соответствие Указаниям о порядке  применения бюджетной классификации установлено несоответствие кода дохода: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-143" w:firstLine="425"/>
        <w:jc w:val="both"/>
        <w:rPr/>
      </w:pPr>
      <w:r>
        <w:rPr/>
        <w:t xml:space="preserve">-в графе 3 ф. № 0503127 неправильно отражён код дохода: вместо 91811025129700500300 код дохода показан: 91811055129700500300.       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-143" w:firstLine="425"/>
        <w:jc w:val="both"/>
        <w:rPr>
          <w:u w:val="single"/>
        </w:rPr>
      </w:pPr>
      <w:r>
        <w:rPr>
          <w:u w:val="single"/>
        </w:rPr>
        <w:t>Сельское поселение «Няшабож»</w:t>
      </w:r>
    </w:p>
    <w:p>
      <w:pPr>
        <w:pStyle w:val="Normal"/>
        <w:spacing w:lineRule="auto" w:line="360"/>
        <w:ind w:right="-143" w:firstLine="567"/>
        <w:jc w:val="both"/>
        <w:rPr/>
      </w:pPr>
      <w:r>
        <w:rPr/>
        <w:t xml:space="preserve">Пояснительная записка составлена в соответствии с Инструкцией 191н. Однако в отдельных таблицах, например в таблице № 5 «Сведения о результатах мероприятий внутреннего контроля» нет сведений о текущем и последующем контроле. </w:t>
      </w:r>
    </w:p>
    <w:p>
      <w:pPr>
        <w:pStyle w:val="Normal"/>
        <w:spacing w:lineRule="auto" w:line="360"/>
        <w:ind w:right="-143" w:firstLine="567"/>
        <w:jc w:val="both"/>
        <w:rPr/>
      </w:pPr>
      <w:r>
        <w:rPr/>
        <w:t xml:space="preserve">В текстовой части пояснительной записки не полностью раскрыты причины образования дебиторской и кредиторской задолжённости, хотя по сравнению с прошлым годом они возросли. </w:t>
      </w:r>
    </w:p>
    <w:p>
      <w:pPr>
        <w:pStyle w:val="Normal"/>
        <w:spacing w:lineRule="auto" w:line="360"/>
        <w:ind w:right="-143" w:firstLine="567"/>
        <w:jc w:val="both"/>
        <w:rPr/>
      </w:pPr>
      <w:r>
        <w:rPr/>
        <w:t>Не указано, в соответствии с какими нормативными документами составляется бухгалтерская отчётность.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-143" w:firstLine="567"/>
        <w:jc w:val="both"/>
        <w:rPr/>
      </w:pPr>
      <w:r>
        <w:rPr/>
        <w:t>При проверке  применения и отражения кодов и наименований доходов , отражённых в бюджетной отчётности на соответствие Указаниям о порядке  применения бюджетной классификации установлены несоответствия наименования и кодов: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-284" w:hanging="0"/>
        <w:jc w:val="both"/>
        <w:rPr/>
      </w:pPr>
      <w:r>
        <w:rPr/>
        <w:t xml:space="preserve">-   в графе 1 ф. № 0503127 неправильно определено наименование дохода, или вместо «Межбюджетные трансферты, передаваемые </w:t>
      </w:r>
      <w:r>
        <w:rPr>
          <w:b/>
          <w:i/>
        </w:rPr>
        <w:t>бюджетам поселений</w:t>
      </w:r>
      <w:r>
        <w:rPr/>
        <w:t xml:space="preserve"> из бюджетов муниципальных районов на осуществление части полномочий по решению вопросов  местного значения в соответствии с заключёнными соглашениями» наименование звучит «Межбюджетные трансферты, передаваемые </w:t>
      </w:r>
      <w:r>
        <w:rPr>
          <w:b/>
        </w:rPr>
        <w:t>бюджетам</w:t>
      </w:r>
      <w:r>
        <w:rPr/>
        <w:t xml:space="preserve"> </w:t>
      </w:r>
      <w:r>
        <w:rPr>
          <w:b/>
          <w:i/>
        </w:rPr>
        <w:t>муниципальных образований</w:t>
      </w:r>
      <w:r>
        <w:rPr/>
        <w:t xml:space="preserve">  на осуществление части полномочий по решению вопросов  местного значения в соответствии с заключёнными соглашениями»;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-284" w:hanging="0"/>
        <w:jc w:val="both"/>
        <w:rPr/>
      </w:pPr>
      <w:r>
        <w:rPr/>
        <w:t>- в графе 1 пояснительной записки  ф. № 0503164 неправильно показан код бюджетной классификации, или вместо « 918.108.04020.01.0000.110» (в ф. № 0503127) показан КБК «918.108.03010.01.0000.000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-284" w:firstLine="425"/>
        <w:rPr>
          <w:u w:val="single"/>
        </w:rPr>
      </w:pPr>
      <w:r>
        <w:rPr>
          <w:u w:val="single"/>
        </w:rPr>
        <w:t>Сельское поселение «Брыкаланск»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-284" w:firstLine="425"/>
        <w:jc w:val="both"/>
        <w:rPr/>
      </w:pPr>
      <w:r>
        <w:rPr/>
        <w:t xml:space="preserve">Не представлены  таблицы и  формы пояснительной записки: 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firstLine="425"/>
        <w:jc w:val="both"/>
        <w:rPr/>
      </w:pPr>
      <w:r>
        <w:rPr/>
        <w:t>- таблица № 2 «Сведения о мерах по повышению эффективности расходования бюджетных средств»,  таблица № 3 «Сведения об исполнении текстовых статей закона о бюджете»,  ф. № 0503172 «Сведения о государственном(муниципальном ) долге»,  ф. № 0503176 «Сведения о недостачах и хищениях денежных средств и материальных ценностей»,  ф. № 05013178 «Сведения об остатках денежных средств на счетах получателя бюджетных средств»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firstLine="425"/>
        <w:jc w:val="both"/>
        <w:rPr/>
      </w:pPr>
      <w:r>
        <w:rPr/>
        <w:t>В таблице № 4 «Сведения об особенностях ведения бухгалтерского учёта» не по всем счетам бюджетного учёта дана характеристика метода оценки и момент отражения операции в учёте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firstLine="425"/>
        <w:jc w:val="both"/>
        <w:rPr/>
      </w:pPr>
      <w:r>
        <w:rPr/>
        <w:t>В таблице № 5 «Сведения о результатах мероприятий внутреннего контроля» нет сведений о текущем и последующем внутреннем контрол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екстовая часть пояснительной записки очень коротенькая, не полностью раскрывает вопросы деятельности поселения, нет пояснений к формам 0503168, 0503169. Не отражено, в соответствии с какими нормативными документами составляется бухгалтерская отчётность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и проверке  кодов и наименований расходов, отражённых в бюджетной отчётности на соответствие указаниям о порядке применения бюджетной классификации установлено: в ф. 0503163 в графе 1 неправильно указан КБК, или вместо: 000 1001 0000000 000 000 указан КБК: 000 0101 0000000 000 000. </w:t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u w:val="single"/>
        </w:rPr>
        <w:t>Сельское поселение «Кипиево»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firstLine="425"/>
        <w:jc w:val="both"/>
        <w:rPr/>
      </w:pPr>
      <w:r>
        <w:rPr/>
        <w:t xml:space="preserve">Не представлены следующие формы  пояснительной записки: 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firstLine="425"/>
        <w:jc w:val="both"/>
        <w:rPr/>
      </w:pPr>
      <w:r>
        <w:rPr/>
        <w:t>- ф. № 0503171«Сведения о финансовых вложениях получателя бюджетных средств, администратора источников финансирования дефицита бюджета»,  ф. № 0503172 «Сведения о государственном (муниципальном) долге»,  ф. №0503176 «Сведения о недостачах и хищениях денежных средств и материальных ценностей»,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firstLine="425"/>
        <w:jc w:val="both"/>
        <w:rPr/>
      </w:pPr>
      <w:r>
        <w:rPr/>
        <w:t xml:space="preserve"> </w:t>
      </w:r>
      <w:r>
        <w:rPr/>
        <w:t>ф. № 05013178 «Сведения об остатках денежных средств на счетах получателя бюджетных средств», таблица № 4 «Сведения об особенностях ведения бухгалтерского учёта»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hanging="0"/>
        <w:jc w:val="both"/>
        <w:rPr/>
      </w:pPr>
      <w:r>
        <w:rPr/>
        <w:t>В пояснительной записке нет сведений о причине непредставления этих форм отчётов. В таблице № 5 «Сведения о результатах мероприятий внутреннего контроля» не отражены сведения по текущему контролю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екстовая часть пояснительной записки очень коротенькая, не полностью раскрывает вопросы деятельности поселения. Не отражено, в соответствии с какими нормативными документами    составляется  бухгалтерская отчётность.</w:t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u w:val="single"/>
        </w:rPr>
        <w:t>Сельское поселение «Краснобор»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firstLine="425"/>
        <w:jc w:val="both"/>
        <w:rPr/>
      </w:pPr>
      <w:r>
        <w:rPr/>
        <w:t xml:space="preserve">Не представлены следующие формы  пояснительной записки: 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firstLine="425"/>
        <w:jc w:val="both"/>
        <w:rPr/>
      </w:pPr>
      <w:r>
        <w:rPr/>
        <w:t>- ф. № 0503166 «Сведения об исполнении мероприятий в рамках целевых программ», ф. № 0503171 «Сведения о финансовых вложениях получателя бюджетных средств, администратора источников финансирования дефицита бюджета», ф. № 0503172 «Сведения о государственном(муниципальном ) долге», ф. № 05013178 «Сведения об остатках денежных средств на счетах получателя бюджетных средств». В пояснительной записке нет сведений о причине непредставления этих форм отчётов. В таблице № 4 «Сведения об особенностях ведения бухгалтерского учёта» не по всем счетам бюджетного учёта дана характеристика метода оценки и момент отражения операции в учёте. В таблице № 5 «Сведения о результатах мероприятий внутреннего контроля» не заполнены сведения о  проведении внутреннего контроля, поэтому невозможно сделать вывод: или не проводится внутренний контроль, или проводится, но сведения не заполнены.</w:t>
      </w:r>
    </w:p>
    <w:p>
      <w:pPr>
        <w:pStyle w:val="Normal"/>
        <w:spacing w:lineRule="auto" w:line="360"/>
        <w:ind w:right="-284" w:firstLine="567"/>
        <w:jc w:val="both"/>
        <w:rPr/>
      </w:pPr>
      <w:r>
        <w:rPr/>
        <w:t>Текстовая часть пояснительной записки очень коротенькая, не полностью раскрывает вопросы деятельности поселения. Не отражено, в соответствии с какими нормативными документами   осуществляется организация и ведение бухгалтерского учёта и составляется  бухгалтерская отчётность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-142" w:firstLine="567"/>
        <w:jc w:val="both"/>
        <w:rPr/>
      </w:pPr>
      <w:r>
        <w:rPr/>
        <w:t>При проверке  применения и отражения кодов и наименований доходов, отражённых в бюджетной отчётности на соответствие Указаниям о порядке  применения бюджетной классификации    установлено, что в отчётах ф. №  0503127  и № 0503164 в коде классификации доходов вместо кода главного администратора 918 проставлены 000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-142" w:firstLine="567"/>
        <w:jc w:val="both"/>
        <w:rPr>
          <w:u w:val="single"/>
        </w:rPr>
      </w:pPr>
      <w:r>
        <w:rPr>
          <w:u w:val="single"/>
        </w:rPr>
        <w:t>Сельское поселение «Кельчиюр»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  <w:tab w:val="left" w:pos="9639" w:leader="none"/>
        </w:tabs>
        <w:spacing w:lineRule="auto" w:line="360"/>
        <w:ind w:left="142" w:right="-142" w:firstLine="425"/>
        <w:jc w:val="both"/>
        <w:rPr/>
      </w:pPr>
      <w:r>
        <w:rPr/>
        <w:t>В составе пояснительной записки не представлены: таблица № 5 «Сведения о результатах мероприятий внутреннего контроля» и формы № 0503171 и № 0503178. В пояснительной записке нет сведений о причине непредставления этих отчётов.</w:t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120" w:leader="none"/>
          <w:tab w:val="left" w:pos="9639" w:leader="none"/>
        </w:tabs>
        <w:spacing w:lineRule="auto" w:line="360"/>
        <w:ind w:left="142" w:right="-142" w:firstLine="425"/>
        <w:jc w:val="both"/>
        <w:rPr/>
      </w:pPr>
      <w:r>
        <w:rPr/>
        <w:t>В таблице № 4 «Сведения об особенностях ведения бухгалтерского учёта» не по всем счетам бюджетного учёта дана характеристика метода оценки и момент отражения операции в учёте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-142" w:firstLine="567"/>
        <w:jc w:val="both"/>
        <w:rPr/>
      </w:pPr>
      <w:r>
        <w:rPr/>
        <w:t xml:space="preserve">В текстовой части пояснительной записки не отражено, в соответствии с какими нормативными документами   составляется   бухгалтерская отчётность.   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-142" w:firstLine="567"/>
        <w:jc w:val="both"/>
        <w:rPr/>
      </w:pPr>
      <w:r>
        <w:rPr/>
        <w:t xml:space="preserve">Произведённой проверкой соответствия плановых показателей, отражённых в  разделе 1 «Доходы бюджета»  отчёта  ф. 0503127 с показателями, утверждёнными решением Совета сельского поселения «Краснобор»  от 20.12.2012года № 3-3/1 «О внесении изменений и дополнений в решение Совета сельского поселения «Кельчиюр » от 27.12.2011 г. № 2-31/1 «О бюджете сельского поселения «Кельчиюр » на 2012 год» установлено расхождение: по коду дохода 91810804020010000110- государственная пошлина неправильно отражены плановые назначения. В решении Совета от 20.12.2012г. № 3-3/1 план- 13 000 рублей, в отчёте ф. 0503127 – 13 400 руб.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-142" w:firstLine="567"/>
        <w:jc w:val="both"/>
        <w:rPr>
          <w:u w:val="single"/>
        </w:rPr>
      </w:pPr>
      <w:r>
        <w:rPr>
          <w:u w:val="single"/>
        </w:rPr>
        <w:t>Сельское поселение «Том»</w:t>
      </w:r>
    </w:p>
    <w:p>
      <w:pPr>
        <w:pStyle w:val="Normal"/>
        <w:spacing w:lineRule="auto" w:line="360"/>
        <w:ind w:right="-142" w:firstLine="567"/>
        <w:jc w:val="both"/>
        <w:rPr/>
      </w:pPr>
      <w:r>
        <w:rPr/>
        <w:t xml:space="preserve">В нарушение п.2.8.2. письма Минфина России и Федерального казначейства от 09.01.2013г. № 42-7.4 – 05/2.1-3 «Об особенностях составления и представления годовой бюджетной отчётности и сводной бухгалтерской отчётности  государственных бюджетных и автономных учреждений  главными администраторами средств федерального бюджета за 2012 год» (далее по тексту – письмо Минфина и ФК)  в графе 1 ф. № 0503162 «Сведения о результатах деятельности» неправильно отражены коды   по разделу, подразделу 0107  и 0503 , т.е. без детализации до целевой статьи.  </w:t>
      </w:r>
    </w:p>
    <w:p>
      <w:pPr>
        <w:pStyle w:val="Normal"/>
        <w:spacing w:lineRule="auto" w:line="360"/>
        <w:ind w:right="-142" w:firstLine="567"/>
        <w:jc w:val="both"/>
        <w:rPr/>
      </w:pPr>
      <w:r>
        <w:rPr/>
        <w:t>Следует отметить более качественное составление отчетности и пояснительной записки к отчету администраций сельского поселения «Сизябск».</w:t>
      </w:r>
    </w:p>
    <w:p>
      <w:pPr>
        <w:pStyle w:val="Normal"/>
        <w:spacing w:lineRule="auto" w:line="360"/>
        <w:ind w:right="-142" w:firstLine="567"/>
        <w:jc w:val="both"/>
        <w:rPr>
          <w:sz w:val="28"/>
          <w:szCs w:val="28"/>
        </w:rPr>
      </w:pPr>
      <w:r>
        <w:rPr/>
        <w:t xml:space="preserve">Проверкой своевременности и полноты проведения инвентаризации в администрациях сельских поселений установлено, что в нарушение   ст. 12 Федерального закона от 21.11.1996г. «№ 129-ФЗ (ред. от 28.09.2010) «О бухгалтерском учёте» и Методических указаний  по инвентаризации имущества и финансовых обязательств (Приложение к Приказу Министерства финансов РФ от 13.06.1995 № 49) перед составлением годовой бюджетной отчетности </w:t>
      </w:r>
      <w:r>
        <w:rPr>
          <w:b/>
        </w:rPr>
        <w:t>не проведена</w:t>
      </w:r>
      <w:r>
        <w:rPr/>
        <w:t xml:space="preserve"> инвентаризация материальных запасов, основных средств, а также финансовых активов и обязательств в администрациях  сельских  поселений </w:t>
      </w:r>
      <w:r>
        <w:rPr>
          <w:b/>
        </w:rPr>
        <w:t>Брыкаланск, Кипиево</w:t>
      </w:r>
      <w:r>
        <w:rPr/>
        <w:t xml:space="preserve"> </w:t>
      </w:r>
      <w:r>
        <w:rPr>
          <w:b/>
        </w:rPr>
        <w:t>и Том</w:t>
      </w:r>
      <w:r>
        <w:rPr/>
        <w:t>. В администрациях сельских поселений Ижма, Краснобор, Мохча, Няшабож, Сизябск инвентаризация проведена только по материальным запасам и основным средствам, в администрации Щельяюра – только по основным средствам.</w:t>
      </w:r>
    </w:p>
    <w:p>
      <w:pPr>
        <w:pStyle w:val="Normal"/>
        <w:spacing w:lineRule="auto" w:line="360"/>
        <w:ind w:right="-142" w:firstLine="567"/>
        <w:jc w:val="both"/>
        <w:rPr/>
      </w:pPr>
      <w:r>
        <w:rPr/>
        <w:t>Проведенным анализом образования дебиторской и кредиторской задолженности установлено, что  во всех администрациях сельских поселений по состоянию на 01.01.2013г. допущены дебиторская и кредиторская задолженности, сведения по которым представлены  в таблице № 2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аблица № 2</w:t>
      </w:r>
    </w:p>
    <w:p>
      <w:pPr>
        <w:pStyle w:val="Normal"/>
        <w:ind w:firstLine="567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2126"/>
        <w:gridCol w:w="20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биторская задолженност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орская задолже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Иж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,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Сизяб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Мохч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Щельяю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6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Няшабо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Брыкалан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,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Кипие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Краснобо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Кельчию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3,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поселение «Т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2,2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нтрольно-счетной комиссией было предложено главным администраторам бюджетных средств сельских поселений в дальнейшем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 составлять и представлять бюджетную отчетность в соответствии с утвержденными нормативными документам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соблюдать сопоставимость данных по формам бухгалтерской отчетност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анализировать состояние дебиторской и кредиторской задолженности в разрезе видов расчетов, не допускать их рост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еред составлением годовой отчетности проводить инвентаризацию финансовых и нефинансовых активов, обязательств в соответствии с утвержденными нормативными документам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обратить внимание на более полное и развернутое оформление пояснительной запис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тчеты об исполнении бюджетов сельских поселений в целом соответствует требованиям бюджетного законодательства и рекомендованы к рассмотрению и утверждению Советами сельских посел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дседатель Контрольно-счетной комиссии                             Филиппова Т.В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343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4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1.05pt;height:13.8pt;mso-wrap-distance-left:0pt;mso-wrap-distance-right:0pt;mso-wrap-distance-top:0pt;mso-wrap-distance-bottom:0pt;margin-top:0.05pt;mso-position-vertical-relative:text;margin-left:1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57:00Z</dcterms:created>
  <dc:creator>User</dc:creator>
  <dc:description/>
  <dc:language>en-US</dc:language>
  <cp:lastModifiedBy>КСП</cp:lastModifiedBy>
  <cp:lastPrinted>2012-03-11T08:33:00Z</cp:lastPrinted>
  <dcterms:modified xsi:type="dcterms:W3CDTF">2016-04-05T05:57:00Z</dcterms:modified>
  <cp:revision>2</cp:revision>
  <dc:subject/>
  <dc:title>ОТЧЁТ</dc:title>
</cp:coreProperties>
</file>