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381"/>
      </w:tblGrid>
      <w:tr>
        <w:trPr/>
        <w:tc>
          <w:tcPr>
            <w:tcW w:w="4068" w:type="dxa"/>
            <w:tcBorders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ИЗЬВА» МУНИЦИПАЛЬНÖЙ РАЙОНСА ВИДЗÖДАН-АРТАЛАН ОРГАН – «ИЗЬВА» МУНИЦИПАЛЬНÖЙ РАЙОНСА ВИДЗÖДАН-АРТАЛАН КОМИСС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6595" cy="7537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1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ЫЙ ОРГАН  МУНИЦИПАЛЬНОГО РАЙОНА «ИЖЕМСКИЙ» - КОНТРОЛЬНО-СЧЕТНАЯ КОМИССИЯ МУНИЦИПАЛЬНОГО РАЙОНА «ИЖЕМСКИЙ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9460, с.Ижма, ул.Советская, д.45. тел. 8(82140) 94-2-96 , </w:t>
            </w:r>
            <w:r>
              <w:rPr/>
              <w:t xml:space="preserve"> эл.почта: </w:t>
            </w:r>
            <w:r>
              <w:rPr>
                <w:rStyle w:val="Val"/>
              </w:rPr>
              <w:t>izhma.ksk@mail.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6.04.2013                                                                                                                       № 17-З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внешней проверки годового отчета об исполнении бюджета муниципального района «Ижемский» за 2012 год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sz w:val="24"/>
          <w:szCs w:val="24"/>
        </w:rPr>
        <w:t>- статьи 157, 264.4 Бюджетного кодекса Российской Федерации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татья 8 Положения о контрольно-счетном органе муниципального района «Ижемский» - контрольно-счетной комиссии муниципального района «Ижемский», утвержденного решением совета муниципального района «Ижемский» от 20.06.2012г. № 4-13/6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ункт 17 Плана работы контрольно-счетной комиссии муниципального района «Ижемский», утвержденного приказом контрольно-счетной комиссии от 25.12.2012 г. № 7-о/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споряжение председателя контрольно-счетной комиссии от 15.04.2013г. № 22-Р.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бъект (предмет ) проверк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годовая бюджетная отчетность об исполнении бюджета муниципального района «Ижемский» за 2012 год;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оект решения Совета муниципального района «Ижемский» «Об исполнении бюджета муниципального района «Ижемский» за 2012 год»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годовая бюджетная отчетность главных распорядителей бюджетных средств муниципального района «Ижемский» за 2012 год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jc w:val="both"/>
        <w:rPr/>
      </w:pP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Цель проверки:</w:t>
      </w:r>
      <w:r>
        <w:rPr>
          <w:sz w:val="24"/>
          <w:szCs w:val="24"/>
        </w:rPr>
        <w:t xml:space="preserve"> соответствие годового отчета требованиям бюджетного законодательства 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 от 23.12.2010г. № 191н (далее по тексту - Инструкция 191н)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роверка проведена:</w:t>
      </w:r>
      <w:r>
        <w:rPr>
          <w:sz w:val="24"/>
          <w:szCs w:val="24"/>
        </w:rPr>
        <w:t xml:space="preserve"> председателем контрольно-счетной комиссии муниципального района «Ижемский» Филипповой Т.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right="306" w:hanging="142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ок проведения проверки :</w:t>
      </w:r>
      <w:r>
        <w:rPr>
          <w:sz w:val="24"/>
          <w:szCs w:val="24"/>
        </w:rPr>
        <w:t xml:space="preserve"> с 15.04.2013г. по 26.04.2013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right="30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Заключение на годовой отчет об исполнении бюджета муниципального района «Ижемский» </w:t>
      </w:r>
      <w:r>
        <w:rPr>
          <w:color w:val="000000"/>
          <w:sz w:val="24"/>
          <w:szCs w:val="24"/>
        </w:rPr>
        <w:t>подготовлено</w:t>
      </w:r>
      <w:r>
        <w:rPr>
          <w:sz w:val="24"/>
          <w:szCs w:val="24"/>
        </w:rPr>
        <w:t xml:space="preserve"> в соответствии со ст. 264.4 Бюджетного кодекса Российской Федерации на основе годовой бюджетной отчетности за 2012 год, </w:t>
      </w:r>
      <w:r>
        <w:rPr>
          <w:color w:val="000000"/>
          <w:sz w:val="24"/>
          <w:szCs w:val="24"/>
        </w:rPr>
        <w:t>подготовленной Ф</w:t>
      </w:r>
      <w:r>
        <w:rPr>
          <w:sz w:val="24"/>
          <w:szCs w:val="24"/>
        </w:rPr>
        <w:t>инансовым управлением администрации муниципального района «Ижемский» и годовой бюджетной отчетности главных распорядителей бюджетных средств. Порядок проведения внешней проверки годового отчета об исполнении местного бюджета утвержден решением Совета муниципального района «Ижемский» от 13.12.2012 года № 4-16/7 «Об утверждении Порядка осуществления внешней проверки годового отчета об исполнении бюджета муниципального района «Ижемский»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в соответствии с требованиями ст. 264.4 Бюджетного кодекса Российской Федерации внешняя проверка бюджетной отчетности показала следующее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Я БЮДЖЕТНОГО ПРОЦЕССА В МУНИЦИПАЛЬНОМ ОБРАЗОВАНИИ МУНИЦИПАЛЬНОГО РАЙОНА «ИЖЕМСКИЙ»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й процесс в муниципальном образовании муниципального района «Ижемский» основывался на положениях Бюджетного кодекса Российской Федерации, </w:t>
      </w:r>
      <w:r>
        <w:rPr>
          <w:color w:val="000000"/>
          <w:sz w:val="24"/>
          <w:szCs w:val="24"/>
        </w:rPr>
        <w:t>бюджетного законодательства в муниципальном районе «Ижемский»,</w:t>
      </w:r>
      <w:r>
        <w:rPr>
          <w:sz w:val="24"/>
          <w:szCs w:val="24"/>
        </w:rPr>
        <w:t xml:space="preserve"> Устава муниципального образования муниципального района «Ижемский», принятого решением Совета муниципального района «Ижемский» от 14.12.2005г. № 225 с последующими внесенными изменениями, а также Положения «О бюджетном процессе в муниципальном образовании муниципального района «Ижемский», утвержденного решением Совета  муниципального района «Ижемский» от 05.10.2012г. № 4-15/5 (далее по тексту Положение о бюджетном процессе).</w:t>
      </w:r>
    </w:p>
    <w:p>
      <w:pPr>
        <w:pStyle w:val="Normal"/>
        <w:spacing w:lineRule="auto" w:line="360"/>
        <w:ind w:right="141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АНАЛИЗ ИЗМЕНЕНИЙ ОСНОВНЫХ ПОКАЗАТЕЛЕЙ БЮДЖ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ГО РАЙОНА ИЖЕМСКИЙ</w:t>
      </w:r>
    </w:p>
    <w:p>
      <w:pPr>
        <w:pStyle w:val="Heading3"/>
        <w:keepNext w:val="false"/>
        <w:spacing w:lineRule="auto" w:line="360" w:before="0" w:after="0"/>
        <w:ind w:left="360" w:right="141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right="1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lineRule="auto" w:line="360" w:before="0" w:after="0"/>
        <w:ind w:right="141" w:firstLine="709"/>
        <w:jc w:val="both"/>
        <w:rPr/>
      </w:pPr>
      <w:r>
        <w:rPr/>
        <w:t xml:space="preserve">Бюджет муниципального района «Ижемский» на 2012 год был утвержден решением Совета муниципального района «Ижемский» (далее по тексту – Совет района) от  21.12.2011г. № 4-10/7.  В решение Совета района  от 21.12.2011 года № 4-10/7 «О бюджете муниципального района «Ижемский» на 2012 год» в течение 2012 года в первоначально утвержденные назначения шесть  раз вносились изменения. Последняя корректировка параметров бюджета принята решением Совета </w:t>
      </w:r>
      <w:r>
        <w:rPr>
          <w:color w:val="000000"/>
        </w:rPr>
        <w:t xml:space="preserve">района </w:t>
      </w:r>
      <w:r>
        <w:rPr/>
        <w:t xml:space="preserve">от 13.12.2012г. № 4-16/4. После </w:t>
      </w:r>
      <w:r>
        <w:rPr>
          <w:color w:val="000000"/>
        </w:rPr>
        <w:t>внесения последнего</w:t>
      </w:r>
      <w:r>
        <w:rPr>
          <w:color w:val="FF0000"/>
        </w:rPr>
        <w:t xml:space="preserve"> </w:t>
      </w:r>
      <w:r>
        <w:rPr/>
        <w:t xml:space="preserve">изменения в бюджет района на 2012 год, уведомлениями </w:t>
      </w:r>
      <w:r>
        <w:rPr>
          <w:color w:val="000000"/>
        </w:rPr>
        <w:t>Ф</w:t>
      </w:r>
      <w:r>
        <w:rPr/>
        <w:t xml:space="preserve">инансового управления муниципального района «Ижемский» № 443, 445 и 446 от 26.12.2012 года на основании уведомлений Министерства образования Республики Коми от 21.12.2012г. № 3997-19, Минархстроя Республики Коми от 21.12.2012г. № 4019 и 4020 </w:t>
      </w:r>
      <w:r>
        <w:rPr>
          <w:color w:val="000000"/>
        </w:rPr>
        <w:t>были внесены</w:t>
      </w:r>
      <w:r>
        <w:rPr/>
        <w:t xml:space="preserve"> изменения в бюджетные ассигнования на 2012 год и плановые назначения по расходам </w:t>
      </w:r>
      <w:r>
        <w:rPr>
          <w:color w:val="000000"/>
        </w:rPr>
        <w:t>были уменьшены</w:t>
      </w:r>
      <w:r>
        <w:rPr/>
        <w:t xml:space="preserve"> на 674,4 тыс. руб.</w:t>
      </w:r>
    </w:p>
    <w:p>
      <w:pPr>
        <w:pStyle w:val="Heading3"/>
        <w:spacing w:lineRule="auto" w:line="360" w:before="0" w:after="0"/>
        <w:ind w:firstLine="709"/>
        <w:rPr/>
      </w:pPr>
      <w:r>
        <w:rPr>
          <w:b w:val="false"/>
          <w:sz w:val="24"/>
          <w:szCs w:val="24"/>
        </w:rPr>
        <w:t>Изменения основных параметров бюджета муниципального района «Ижемский»  за 2012 год приведены ниже:</w:t>
      </w:r>
      <w:r>
        <w:rPr/>
        <w:tab/>
      </w:r>
      <w:r>
        <w:rPr>
          <w:bCs w:val="false"/>
          <w:sz w:val="22"/>
          <w:szCs w:val="22"/>
        </w:rPr>
        <w:t xml:space="preserve"> </w:t>
      </w:r>
    </w:p>
    <w:p>
      <w:pPr>
        <w:pStyle w:val="Style18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я Совета муниципального             Общий объем          Общий объем         Дефицит</w:t>
      </w:r>
    </w:p>
    <w:p>
      <w:pPr>
        <w:pStyle w:val="Style18"/>
        <w:spacing w:before="0" w:after="0"/>
        <w:jc w:val="both"/>
        <w:rPr/>
      </w:pPr>
      <w:r>
        <w:rPr>
          <w:bCs/>
        </w:rPr>
        <w:t>района «Ижемский»                                      доходов                  расходов                (тыс.руб.)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о бюджете на 2012 год                                 (тыс.руб.)                 ( тыс.руб.)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21.12.2011г.№ 4-10/7                638 673,4                  638 673,4                     0,0  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изменения:                       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е от 20.02.2012г. № 4-11/1                742 160,35                773 360,35            31 200,0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е от 09.04.2012г. № 4-12/5                761 941,97                793 444,97            31 503,0</w:t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20.06.2012г. № 4-13/1                833 296,57                864 799,57            31 503,0    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е от 25.07.2012г. № 4-14/3                857 199,67                888 702,67            31 503,0</w:t>
      </w:r>
    </w:p>
    <w:p>
      <w:pPr>
        <w:pStyle w:val="Style18"/>
        <w:spacing w:before="0" w:after="0"/>
        <w:jc w:val="both"/>
        <w:rPr/>
      </w:pPr>
      <w:r>
        <w:rPr>
          <w:bCs/>
        </w:rPr>
        <w:t>решение от 05.10.2012г. № 4-15/3                903 063,10                934 566,10            31 503,0</w:t>
      </w:r>
    </w:p>
    <w:p>
      <w:pPr>
        <w:pStyle w:val="Style18"/>
        <w:spacing w:before="0" w:after="0"/>
        <w:jc w:val="both"/>
        <w:rPr/>
      </w:pPr>
      <w:r>
        <w:rPr>
          <w:bCs/>
        </w:rPr>
        <w:t xml:space="preserve">решение от 13.12.2012г. № 4-16/4                901 749,48                933 252,48            31 503,0 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изменения внесенные уведомлениями                                                -674,4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окончательный бюджет                                 901 749,48                 932 578,08           30828,6</w:t>
      </w:r>
    </w:p>
    <w:p>
      <w:pPr>
        <w:pStyle w:val="Style18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bCs/>
        </w:rPr>
        <w:t xml:space="preserve">В соответствии с п. 18 Положения о бюджетном процессе </w:t>
      </w:r>
      <w:r>
        <w:rPr>
          <w:bCs/>
          <w:color w:val="000000"/>
        </w:rPr>
        <w:t>Фи</w:t>
      </w:r>
      <w:r>
        <w:rPr>
          <w:bCs/>
        </w:rPr>
        <w:t xml:space="preserve">нансовым управлением администрации муниципального района «Ижемский» представлена в контрольно-счетный орган муниципального района «Ижемский» - контрольно-счетную комиссию муниципального района «Ижемский» (далее по тексту - контрольно-счетная комиссия) для проведения внешней проверки годовая бюджетная отчетность в установленный срок в следующем объеме:             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Отчет об исполнении бюджета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Баланс исполнения бюджета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Отчет о финансовых результатах деятельности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Отчет о движении денежных средств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яснительная записка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ля проведения внешней проверки формы отчетности сформированы в соответствии  с требованиями Инструкции 191н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spacing w:lineRule="auto" w:line="360"/>
        <w:ind w:left="142" w:right="141" w:firstLine="425"/>
        <w:jc w:val="both"/>
        <w:rPr/>
      </w:pPr>
      <w:r>
        <w:rPr>
          <w:sz w:val="24"/>
          <w:szCs w:val="24"/>
        </w:rPr>
        <w:t>Также представлен проект решения Совета района «Об исполнении бюджета муниципального района «Ижемский» за 2012 год» со всеми приложениями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СПОЛНЕНИЕ БЮДЖЕТА ПО ОСНОВНЫМ ХАРАКТЕРИСТИКАМ  ЗА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4"/>
          <w:szCs w:val="24"/>
        </w:rPr>
      </w:pPr>
      <w:r>
        <w:rPr>
          <w:sz w:val="24"/>
          <w:szCs w:val="24"/>
        </w:rPr>
        <w:t>2012 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10348" w:leader="none"/>
        </w:tabs>
        <w:ind w:left="142" w:right="141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ставленном на экспертизу отчете об исполнении бюджета муниципального района «Ижемский» предлагается утвердить исполнение бюдж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доходам</w:t>
      </w:r>
      <w:r>
        <w:rPr>
          <w:sz w:val="24"/>
          <w:szCs w:val="24"/>
        </w:rPr>
        <w:t xml:space="preserve"> в сумме 851 236,63 тыс.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по расходам</w:t>
      </w:r>
      <w:r>
        <w:rPr>
          <w:sz w:val="24"/>
          <w:szCs w:val="24"/>
        </w:rPr>
        <w:t xml:space="preserve"> в сумме 802 981,83 тыс.руб. с превышением доходов над расходами (</w:t>
      </w:r>
      <w:r>
        <w:rPr>
          <w:b/>
          <w:sz w:val="24"/>
          <w:szCs w:val="24"/>
        </w:rPr>
        <w:t>профицитом</w:t>
      </w:r>
      <w:r>
        <w:rPr>
          <w:sz w:val="24"/>
          <w:szCs w:val="24"/>
        </w:rPr>
        <w:t>) в сумме 48 254,8 тыс.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годового отчета об исполнении бюджета муниципального района «Ижемский»  показатели утвержденных бюджетных назначений  по доходам соответствуют объему поступлений доходов, утвержденному решением Совета района от 13.12.2012г. № 4-16/4 «О внесении изменений Совета муниципального района «Ижемский» от 21.12.2011г. № 4-10/7 «О бюджете муниципального района «Ижемский» на 2012 год». Показатели утвержденных бюджетных назначений по расходам соответствуют объему бюджетных ассигнований, утвержденному решением Совета района от 13.12.2012г. № 4-16/4 «О внесении изменений Совета муниципального района «Ижемский» от 21.12.2011г. № 4-10/7 «О бюджете муниципального района «Ижемский» на 2012 год» и внесенными изменениями согласно уведомлений финансового управления муниципального района «Ижемский» от 26.12.2012г. № 443,445 и 446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муниципального района «Ижемский» за 2012 год представлено в таблице № 1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1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93"/>
        <w:gridCol w:w="1601"/>
        <w:gridCol w:w="1424"/>
        <w:gridCol w:w="1467"/>
        <w:gridCol w:w="1430"/>
        <w:gridCol w:w="14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Утверждено законом о бюджете на го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2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Исполнено за 2011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лану  2012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% исполнения к показателям 2011г.</w:t>
            </w:r>
          </w:p>
        </w:tc>
      </w:tr>
      <w:tr>
        <w:trPr>
          <w:trHeight w:val="2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01 749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51 236,6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648 561,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31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 xml:space="preserve">Общий объем расходо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932 578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02 981,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624 855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125,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Дефицит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both"/>
              <w:rPr/>
            </w:pPr>
            <w:r>
              <w:rPr/>
              <w:t>(-), профицит(+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31 50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48 25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23 706,23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23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extBodyIndent"/>
        <w:spacing w:lineRule="auto" w:line="360"/>
        <w:ind w:left="28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ная часть бюджета исполнена в сумме 851 236,63 руб., что составляет  94,4 % к годовым бюджетным назначениям 2012 года  и 131,2% к общему объему поступивших доходов за 2011 год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2"/>
          <w:szCs w:val="22"/>
          <w:u w:val="single"/>
        </w:rPr>
      </w:pPr>
      <w:r>
        <w:rPr>
          <w:sz w:val="24"/>
          <w:szCs w:val="24"/>
        </w:rPr>
        <w:t>Расходы исполнены на 802 981,83 тыс.руб., или 86,1% к годовым бюджетным ассигнованиям. По сравнению с прошлым годом выполнение составило 128,5%. За 2012 год бюджет выполнен с превышением доходов над расходами (профицитом) в сумме 48 254,8 тыс.руб. За 2011 год профицит составил 23 706,23 тыс.руб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ИСПОЛНЕНИЯ ДОХОДНОЙ ЧАСТИ БЮДЖЕТА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spacing w:lineRule="auto" w:line="360"/>
        <w:ind w:right="23" w:firstLine="8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нализ исполнения доходной части   бюджета муниципального района «Ижемский» за 2012 год в сравнении с показателями 2011 года и уточненным годовым планом 2012г. представлен в таблице  № 2 .</w:t>
      </w:r>
    </w:p>
    <w:p>
      <w:pPr>
        <w:pStyle w:val="TextBodyIndent"/>
        <w:ind w:left="283" w:firstLine="709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таблица № 2</w:t>
      </w:r>
    </w:p>
    <w:tbl>
      <w:tblPr>
        <w:tblW w:w="1008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018"/>
        <w:gridCol w:w="960"/>
        <w:gridCol w:w="960"/>
        <w:gridCol w:w="923"/>
        <w:gridCol w:w="968"/>
        <w:gridCol w:w="819"/>
        <w:gridCol w:w="1298"/>
      </w:tblGrid>
      <w:tr>
        <w:trPr>
          <w:trHeight w:val="270" w:hRule="atLeast"/>
        </w:trPr>
        <w:tc>
          <w:tcPr>
            <w:tcW w:w="3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1, исполнение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2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, исполнение</w:t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</w:t>
            </w:r>
          </w:p>
        </w:tc>
      </w:tr>
      <w:tr>
        <w:trPr>
          <w:trHeight w:val="465" w:hRule="atLeast"/>
        </w:trPr>
        <w:tc>
          <w:tcPr>
            <w:tcW w:w="3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лану на год, 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 факту 2011, 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Е ДОХ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 064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 302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 780,4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 402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 168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 536,7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 876,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 776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 982,5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876,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 776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982,5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533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36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 464,7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</w:tr>
      <w:tr>
        <w:trPr>
          <w:trHeight w:val="4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,взимаемый в связи с применением упрощенной системы налогооблож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99,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2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5,5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9,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9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11,3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99,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2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88,3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6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0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  с физических лиц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8,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6,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494,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2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661,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13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243,6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9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962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308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87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000,1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9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,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9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3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406,5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,6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4</w:t>
            </w:r>
          </w:p>
        </w:tc>
      </w:tr>
      <w:tr>
        <w:trPr>
          <w:trHeight w:val="69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263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6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</w:tr>
      <w:tr>
        <w:trPr>
          <w:trHeight w:val="609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 195,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6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60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36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76,7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6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6</w:t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 недрах, в области охраны окружающей среды, земельного, лесного и водного законодательств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в области санитарно-эпидемиологического благополучия человека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0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енежные взыскания(штрафы) за нарушение законодательства 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ие поступления от денежных взысканий(штрафов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,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66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,7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 497,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 447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 456,2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3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 125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 728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728,5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4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723,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593,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888,6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 056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504,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 020,3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909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8,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06,5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7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349,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49,9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бюджетной системы РФ от возврата бюджетами остатков субсидий, субвенций  и иных межбюджетных  трансфертов, имеющих целевое назначение , прошлых л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.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085,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4,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4,89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: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 561,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 749,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 236,6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2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spacing w:before="0" w:after="0"/>
        <w:ind w:left="5" w:right="34" w:firstLine="56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В 2012 году поступило доходов в бюджет района  в сумме </w:t>
      </w:r>
      <w:r>
        <w:rPr>
          <w:spacing w:val="7"/>
          <w:sz w:val="24"/>
          <w:szCs w:val="24"/>
        </w:rPr>
        <w:t xml:space="preserve"> 851 236,63 тыс.руб. или 94,4 % к </w:t>
      </w:r>
      <w:r>
        <w:rPr>
          <w:spacing w:val="3"/>
          <w:sz w:val="24"/>
          <w:szCs w:val="24"/>
        </w:rPr>
        <w:t>уточнённому плану. Невыполнение   плановых назначений составило 50 512,85 тыс. руб., в т.ч. не выполнен план   по безвозмездным поступлениям на 51 991,13 тыс.руб., или выполнение к годовым назначениям 93,0%. По сравнению с показателями  прошлого года они поступили больше на 186 959,05 тыс.руб.  Собственных же доходов поступило больше, чем планировалось на 1 478,28 тыс.руб., выполнение 100,9%. По сравнению с 2011 годом собственных доходов поступило больше на 15 716,02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сновную долю в общей сумме поступивших  доходов (80,9%) занимают безвозмездные поступления. В 2011 году они занимали 77,3%. Доля собственных доходов в 2012 году составляет  19,1%, в суммовом выражении - 162 780,42 тыс.руб.,  в прошлом году они занимали  22,7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структуре собственных доходов основную долю, или 95,6 % занимали в 2012 году  налоговые доходы. В 2011 году они занимали 93,4%. Соответственно доля неналоговых доходов в 2012 году  была меньше, чем в 2011 г., или они занимали соответственно 4,4% и 6,6 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b/>
          <w:i/>
          <w:spacing w:val="3"/>
          <w:sz w:val="24"/>
          <w:szCs w:val="24"/>
          <w:u w:val="single"/>
        </w:rPr>
        <w:t>Налоговых доходов</w:t>
      </w:r>
      <w:r>
        <w:rPr>
          <w:spacing w:val="3"/>
          <w:sz w:val="24"/>
          <w:szCs w:val="24"/>
        </w:rPr>
        <w:t xml:space="preserve"> поступило в 2012 году в сумме 155 536,78 тыс.руб., что составило  100,9% к годовому плану. Перевыполнение плана достигнуто по основному виду налоговых доходов - по налогу на доходы физических лиц, по которому  выполнение составило 100,9%, по государственной пошлине, выполнение 100,3%, налогу на имущество </w:t>
      </w:r>
      <w:r>
        <w:rPr>
          <w:color w:val="FF0000"/>
          <w:spacing w:val="3"/>
          <w:sz w:val="24"/>
          <w:szCs w:val="24"/>
        </w:rPr>
        <w:t>(</w:t>
      </w:r>
      <w:r>
        <w:rPr>
          <w:spacing w:val="3"/>
          <w:sz w:val="24"/>
          <w:szCs w:val="24"/>
        </w:rPr>
        <w:t>102,4%</w:t>
      </w:r>
      <w:r>
        <w:rPr>
          <w:color w:val="FF0000"/>
          <w:spacing w:val="3"/>
          <w:sz w:val="24"/>
          <w:szCs w:val="24"/>
        </w:rPr>
        <w:t>)</w:t>
      </w:r>
      <w:r>
        <w:rPr>
          <w:spacing w:val="3"/>
          <w:sz w:val="24"/>
          <w:szCs w:val="24"/>
        </w:rPr>
        <w:t>.  Вместе с тем не выполнен годовой план по налогу, взимаемому в связи с применением упрощенной системы налогообложения (99,4%) и единому сельхозналогу (99,6%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В структуре налоговых платежей основными доходными источниками являются налог на доходы физических лиц (90,6% от суммы налоговых доходов), единый налог на вмененный доход (5,4%). Меньше всех доля составляет у единого сельхозналога, или 0,03%. В 2011 году налог на доходы физических лиц занимал 88,7%, единый налог на вмененный налог – 5,2% и также как и в 2012 году единый сельхозналог занимал наименьшую долю, или 0,03%. Поступления по государственной пошлине занимали в 2011году 1,8%, в 2012 г. – 0,3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spacing w:val="3"/>
          <w:sz w:val="24"/>
          <w:szCs w:val="24"/>
        </w:rPr>
      </w:pPr>
      <w:r>
        <w:rPr>
          <w:i/>
          <w:spacing w:val="3"/>
          <w:sz w:val="24"/>
          <w:szCs w:val="24"/>
          <w:u w:val="single"/>
        </w:rPr>
        <w:t>Налог на доходы физических лиц</w:t>
      </w:r>
      <w:r>
        <w:rPr>
          <w:spacing w:val="3"/>
          <w:sz w:val="24"/>
          <w:szCs w:val="24"/>
        </w:rPr>
        <w:t xml:space="preserve"> по сравнению с прошлым годом поступил  больше на 19 106,39 руб. План  2012 года перевыполнен на 1 205,86 тыс.руб. Согласно аналитических материалов налоговой инспекции средняя номинальная начисленная заработная плата  за январь –октябрь 2012г.составила 23 022 руб. и возросла по сравнению с аналогичным периодом прошлого года на 18,3%, что является причиной роста налога на доходы физических лиц по сравнению с прошлым годом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совокупный доход</w:t>
      </w:r>
      <w:r>
        <w:rPr>
          <w:bCs/>
          <w:sz w:val="24"/>
        </w:rPr>
        <w:t xml:space="preserve"> - в его составе три вида налогов: налог, взимаемый в связи с применением упрощенной системы налогообложения, единый налог на вмененный доход и единый сельхозналог поступили в сумме 11 464,73 тыс.руб., что больше:  плановых значений на 98,73 тыс.руб. и поступлений за 2011г. на 930,66 тыс.руб. По данным налоговой инспекции по состоянию на 01.01.2013г. числится недоимка в бюджет района: по налогу, взимаемому по упрощенной системе налогообложения  в сумме 10,7 тыс.руб., по единому налогу на вмененный налог – 43,9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Налоги на имущество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и в сумме 2 688,34 тыс.руб. , из них больше поступило транспортного налога с физических лиц – 1 806,3 тыс.руб., с организаций - налога на имущество поступило 882,04 тыс.руб. Относительно уровня 2011г. налога на имущество поступило больше на 5,1%.  В прошлом году также большую часть занимает транспортный налог с физических лиц (68,8% от суммы налога на имущество), остальную часть транспортный налог с организаций. По данным налоговой инспекции по состоянию на 01.01.2013г. числится недоимка в бюджет района по транспортному налогу с  физических лиц в сумме 327,0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Государственная пошлин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в 2012 году поступила меньше , чем в 2011 году на 2 092,92 тыс.руб. Уменьшение поступлений объясняется изменением норматива зачисления государственной пошлины за государственную регистрацию, а также за совершение прочих юридических значимых действий. Выполнение к плану текущего года – 100,3%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/>
          <w:bCs/>
          <w:i/>
          <w:sz w:val="24"/>
          <w:u w:val="single"/>
        </w:rPr>
        <w:t>Неналоговые доходы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на сумму 7 243,64 тыс.руб., что 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в общей сумме поступивших собственных доходов составляет  4,4%. План выполнен на 101,5%. Относительно уровня 2011 года их поступило меньше на 2 418,05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>В структуре неналоговых доходов основную долю занимают доходы от использования имущества, находящегося в государственной и муниципальной собственности (55,2%) и доходы от оказания платных услуг (19,4%), а также штрафы, санкции (17,6%). Наименьшую долю составляли доходы от продажи материальных и нематериальных активов (1,7%) и прочие неналоговые доходы (0,9%).  В 2011 году наибольшую долю занимали доходы от использования имущества (34,2%) и доходы от продажи материальных и нематериальных активов(33,8%). Наименьшую – платежи при пользовании природными ресурсами (7,2%) и прочие неналоговые доходы (0,9%)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использования имущества, находящегося в государственной и муниципальной</w:t>
      </w:r>
      <w:r>
        <w:rPr>
          <w:bCs/>
          <w:sz w:val="24"/>
          <w:u w:val="single"/>
        </w:rPr>
        <w:t xml:space="preserve"> </w:t>
      </w:r>
      <w:r>
        <w:rPr>
          <w:bCs/>
          <w:i/>
          <w:sz w:val="24"/>
          <w:u w:val="single"/>
        </w:rPr>
        <w:t>собственности</w:t>
      </w:r>
      <w:r>
        <w:rPr>
          <w:bCs/>
          <w:sz w:val="24"/>
        </w:rPr>
        <w:t xml:space="preserve"> за анализируемый период поступили в сумме 4 000,17 тыс. руб., что составило 103,2% к годовому плану и 120,9% к выполнению прошлого года. В составе, полученных доходов от использования имущества в  2012 году, это доходы, получаемые в виде арендной платы за земельные участки – 3 619,23 тыс.руб. и доходы от сдачи в аренду имущества – 380,94тыс.руб. За прошлый год их получено соответственно  2 542,24 тыс.руб. и 766,10 тыс.руб. Сумма недоимки по арендной плате по информации отдела управления муниципальным имуществом и земельными ресурсами администрации муниципального района «Ижемский» составляет в бюджет района по состоянию на 01.01.2013г.  2 011,1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Платежи за пользование природными ресурсами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– плата за негативное воздействие на окружающую среду в 2012 году выполнены на 102,4% к плану и 53,3% к выполнению за прошлый год, или поступило в текущем году меньше, чем в 2011 году на 326,2 тыс.руб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ов от оказания платных услуг и компенсации затрат государства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поступило больше плана на 72,56 тыс.руб. и больше прошлого года в 2 раза. Рост поступлений в сравнении  с прошлым годом по причине возврата излишне перечисленных страховых взносов бюджетными учреждениями Управления образования с фонда социального страхования за 2011год  в доход бюджета в 2012 году.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>
          <w:bCs/>
          <w:sz w:val="24"/>
        </w:rPr>
      </w:pPr>
      <w:r>
        <w:rPr>
          <w:bCs/>
          <w:i/>
          <w:sz w:val="24"/>
          <w:u w:val="single"/>
        </w:rPr>
        <w:t>Доходы от продажи материальных и нематериальных активов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в 2012 году составили 126,69 тыс.руб. , что относительно 2011 года меньше на 3 136,80 тыс.руб. и меньше плановых значений на 9,31 тыс.руб. В составе доходов от продажи материальных и нематериальных активов: в  2011 году были  доходы от продажи имущества, находящегося в государственной и муниципальной собственности - 3 195,56 тыс.руб., в т.ч. здания гостиницы в с. Ижма на 2 877,0 тыс.руб. и здания амбулатории в с. Краснобор на 318,56 тыс.руб. и доходы от продажи земельных участков на сумму 67,93 тыс.руб. В 2012 году они составили соответственно 47,0 тыс. руб. (реализовано два автомобиля на сумму 47,0 тыс.руб.) и 79,69 тыс.руб. </w:t>
      </w:r>
    </w:p>
    <w:p>
      <w:pPr>
        <w:pStyle w:val="Normal"/>
        <w:widowControl w:val="false"/>
        <w:spacing w:lineRule="auto" w:line="360" w:before="0" w:after="0"/>
        <w:ind w:left="6" w:right="34" w:firstLine="567"/>
        <w:contextualSpacing/>
        <w:jc w:val="both"/>
        <w:rPr/>
      </w:pPr>
      <w:r>
        <w:rPr>
          <w:bCs/>
          <w:i/>
          <w:sz w:val="24"/>
          <w:u w:val="single"/>
        </w:rPr>
        <w:t>Штрафы, санкции, возмещение ущерба</w:t>
      </w:r>
      <w:r>
        <w:rPr>
          <w:bCs/>
          <w:sz w:val="24"/>
        </w:rPr>
        <w:t xml:space="preserve"> в 2012 году поступили в сумме 1 276,78 тыс.руб., или план не выполнен на 6,1%. К уровню прошлого года выполнение составило 79,6%., или меньше поступило штрафов на 326,82 тыс.руб.</w:t>
      </w:r>
    </w:p>
    <w:p>
      <w:pPr>
        <w:pStyle w:val="Normal"/>
        <w:widowControl w:val="false"/>
        <w:spacing w:before="0" w:after="0"/>
        <w:ind w:left="5" w:right="34" w:firstLine="566"/>
        <w:contextualSpacing/>
        <w:jc w:val="both"/>
        <w:rPr>
          <w:u w:val="single"/>
        </w:rPr>
      </w:pPr>
      <w:r>
        <w:rPr>
          <w:bCs/>
          <w:i/>
          <w:sz w:val="24"/>
          <w:u w:val="single"/>
        </w:rPr>
        <w:t>Анализ безвозмездных поступлений приведен в таблице №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в 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276"/>
        <w:gridCol w:w="1417"/>
        <w:gridCol w:w="113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-нный  годово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-но за 9 месяцев 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ыполнения к годово-му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 % в общей сумме безвозбездных поступле-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 7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 7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 4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 4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2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 59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 8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 малого и среднего предпринимательства, включая крестьянские(фермерские 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ийного жилищного фон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4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4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8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18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целевую республиканскую программу «Противопожарная зашита учреждений социальной сферы в Республике Коми (2009-2013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8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конструкцию объектов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о МЦП «Чистая вода в Республике Коми (2011-2017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 строительство полигонов твердых бытовых и промышлен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 строительство объектов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овышение зарплаты воспитателям и медицинским работникам муниципальных образовательных учреждений Республики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монт и капитальный ремонт зданий муниципальных учреждений культуры муниципальных образований в Республике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апитальный ремонт, ремонт улиц и проездов в населенных пунктах в Республике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1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долгосрочную республиканскую целевую программу «Развитие инфраструктуры отрасли «Культура» в Республике Коми (2011-2013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мероприятия по организации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апитальный ремонт и ремонт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капитальный ремонт и ремонт автомобильных дорог общего пользования населенных пунктов в Республике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5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 50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 02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составление  (изменение) списков кандидатов в присяжные заседатели федеральных 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4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76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27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жилыми помещениями детей-сирот,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0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 пунктов, врачам, фельдшерам и медицинским сестрам скор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г. № 181-ФЗ «О социальной защите инвалидов в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на реализацию муниципальными образовательными учреждениями в Республике Коми общеобразовательных програ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 6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 6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00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20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безвозмездные поступления в бюджеты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34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34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бюджетов МР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</w:t>
            </w:r>
            <w:r>
              <w:rPr/>
              <w:t xml:space="preserve">, </w:t>
            </w:r>
            <w:r>
              <w:rPr>
                <w:b/>
              </w:rPr>
              <w:t>прошлых лет из бюджета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4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4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 44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 45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  <w:u w:val="single"/>
        </w:rPr>
        <w:t>Безвозмездные поступления</w:t>
      </w:r>
      <w:r>
        <w:rPr>
          <w:sz w:val="24"/>
          <w:szCs w:val="24"/>
        </w:rPr>
        <w:t xml:space="preserve"> составили в 2012 году 688 456,21 тыс.руб., что меньше плановых значений на 51 991,13 тыс.руб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тации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прочие безвозмездные поступления поступили в полном размере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убсидии поступили  </w:t>
      </w:r>
      <w:r>
        <w:rPr>
          <w:sz w:val="24"/>
          <w:szCs w:val="24"/>
        </w:rPr>
        <w:t>в сумме 74 888,69 тыс.руб., или выполнение 53,3% к годовому плану. Не в полном размере поступили следующие виды субсидий: на содержание автомобильных дорог общего пользования местного значения, меньше поступило на 583,19 тыс.руб., на МЦП «Чистая вода в Республике Коми», из запланированных 1 000,0 тыс.руб, поступило 0,6 тыс.руб., на строительство объектов дошкольного образования было запланировано 50 585,0 тыс.руб. поступления нет. Также не поступили субсидии на капитальный ремонт, ремонт улиц и проездов и на капитальный ремонт  и ремонт автомобильных дорог общего пользования, соответственно было запланировано   4 118,90 тыс.руб. и 7 791,0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венции поступили на 99,8% к годовому план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безвозмездных поступлений в 2012 году основную часть (41,9%) составляют субвенции, дотации составляют 36,6%, субсидии 10,9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11 годом безвозмездных поступлений поступило больше на 186 959,05тыс.руб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ИСПОЛНЕНИЕ БЮДЖЕТА ПО РАСХОДНЫМ ОБЯЗАТЕЛЬСТВАМ</w:t>
      </w:r>
    </w:p>
    <w:p>
      <w:pPr>
        <w:pStyle w:val="TextBodyIndent"/>
        <w:spacing w:lineRule="auto" w:line="360"/>
        <w:ind w:left="283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инамика и структура расходной части бюджета района характеризуются данными  таблицы № 4.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283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4</w:t>
      </w:r>
    </w:p>
    <w:tbl>
      <w:tblPr>
        <w:tblW w:w="1022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34"/>
        <w:gridCol w:w="1134"/>
        <w:gridCol w:w="1134"/>
        <w:gridCol w:w="851"/>
        <w:gridCol w:w="850"/>
        <w:gridCol w:w="851"/>
        <w:gridCol w:w="850"/>
      </w:tblGrid>
      <w:tr>
        <w:trPr>
          <w:trHeight w:val="270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1, испол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, план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 исполне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</w:tc>
      </w:tr>
      <w:tr>
        <w:trPr>
          <w:trHeight w:val="25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ну на год, %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факту 2011, 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 - 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 340,5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197,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17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органа местного самоуправления - 0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местного самоуправления - 01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- 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6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7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480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- 0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еспечение деятельности финансовых,  налоговых и таможенных органов и органов надзора - 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05,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81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86,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 - 0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- 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общегосударственные вопросы - 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4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27,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58,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 - 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1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0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 -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1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0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 - 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,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щита населения и территории от чрезвычайных ситуаций  природного и техногенного характера , гражданская оборона - 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 - 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10,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3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188,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 - 04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ранспорт- 04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2,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рожное хозяйство(дорожные фонды) - 04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38,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202,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291,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- 04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8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20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96,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 - 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045,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 676,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35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илищное хозяйство- 0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63,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79,0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оммунальное хозяйство - 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56,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57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- 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жилищно-коммунального хозяйства - 05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5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5,8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 – 0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1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9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, удаление отходов и очистка сточных вод - 0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1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 - 0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 042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 212,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 390,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школьное образование - 0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885,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125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188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бщее образование - 0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 704,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152,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 290,5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олодежная политика и оздоровление детей- 07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98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1,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11,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образования - 07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054,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323,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99,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- 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 140,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499,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 429,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ультура - 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095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154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153,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культуры, кинематографии - 08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44,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45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76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 - 0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 44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 328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 396,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ационарная медицинская помощь- 09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 727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 336,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 182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мбулаторная помощь - 09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134,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82,5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помощь в дневных стационарах- 09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ая медицинская помощь - 09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14,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7,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ругие вопросы в области здравоохранения - 09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4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334,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334,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 - 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13,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610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034,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енсионное обеспечение - 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2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13,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оциальное обеспечение населения - 10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0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60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0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 - 1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 350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99,5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 культура и спорт - 1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50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464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18,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- 11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8,9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23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 - 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 - 11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52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1,1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 - 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 - 12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- 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06,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620,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620,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  субъектов РФ и муниципальных образований - 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9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2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2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дотации - 1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9,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1,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91,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 855,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 578,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 981,8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TextBodyIndent"/>
        <w:ind w:left="283" w:firstLine="709"/>
        <w:jc w:val="right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Style18"/>
        <w:tabs>
          <w:tab w:val="clear" w:pos="720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/>
        <w:t xml:space="preserve">Уточненные бюджетные ассигнования по расходам на 2012 год составили 932 578,08 тыс.руб. , исполнены же расходы по обязательствам бюджета муниципального района «Ижемский» в сумме 802 981,83 тыс.руб., или 86,1% от утвержденного годового объема расходов бюджета. Темп прироста расходов бюджета к показателям 2011 года составил 28,5%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е направления расходных обязательств бюджета - образование (58,6% в структуре расходов бюджета), культура, кинематография (13,4%), здравоохранение (9,4%), общегосударственные вопросы (6,7%). Наименьшую долю в структуре расходов занимают расходы по отрасли «Средства массовой информации» , или 0,02%, «Национальная безопасность и правоохранительная деятельность» - 0,1%, «Охрана окружающей среды» - 0,3%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м размере исполнены расходы по следующим разделам классификации расходов: «Национальная оборона», «Средства массовой информации» и «Межбюджетные трансферты».</w:t>
      </w:r>
    </w:p>
    <w:p>
      <w:pPr>
        <w:pStyle w:val="ConsPlusNormal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разрезе разделов расходы исполнены в следующих разме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lineRule="auto" w:line="36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По разделу 0100 </w:t>
      </w:r>
      <w:r>
        <w:rPr>
          <w:b/>
          <w:sz w:val="24"/>
          <w:szCs w:val="24"/>
          <w:u w:val="single"/>
        </w:rPr>
        <w:t>«</w:t>
      </w:r>
      <w:r>
        <w:rPr>
          <w:bCs/>
          <w:i/>
          <w:sz w:val="24"/>
          <w:szCs w:val="24"/>
          <w:u w:val="single"/>
        </w:rPr>
        <w:t>Общегосударственные вопросы</w:t>
      </w:r>
      <w:r>
        <w:rPr>
          <w:b/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бюджетные назначения исполнены в сумме 54 176,0</w:t>
      </w:r>
      <w:r>
        <w:rPr>
          <w:sz w:val="24"/>
          <w:szCs w:val="24"/>
          <w:shd w:fill="FFFFFF" w:val="clear"/>
        </w:rPr>
        <w:t xml:space="preserve"> тыс.руб. или 98,2% от уточненных плановых расходов.</w:t>
      </w:r>
      <w:r>
        <w:rPr>
          <w:bCs/>
          <w:sz w:val="24"/>
          <w:szCs w:val="24"/>
        </w:rPr>
        <w:t xml:space="preserve">Относительно к прошлому году выполнение 101,6%. В размере 100% расходы исполнены по разделу, подразделу 0105 «Судебная система» - расходы на составление(изменение и дополнение) списков кандидатов в присяжные заседатели федеральных судов общей юрисдикции в РФ и 0107 «Обеспечение проведения выборов и референдумов».  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функционирование </w:t>
      </w:r>
      <w:r>
        <w:rPr>
          <w:bCs/>
          <w:i/>
          <w:sz w:val="24"/>
          <w:szCs w:val="24"/>
        </w:rPr>
        <w:t>органов представительной власти</w:t>
      </w:r>
      <w:r>
        <w:rPr>
          <w:bCs/>
          <w:sz w:val="24"/>
          <w:szCs w:val="24"/>
        </w:rPr>
        <w:t xml:space="preserve"> (0103) было запланировано 200,0 тыс.руб., кассовые расходы составили 177,14 тыс.руб., выполнение 88,6%. К прошлому году выполнение 69,5%. 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составе расходов по разделу, подразделу 0104 – расходы на  функционирование </w:t>
      </w:r>
      <w:r>
        <w:rPr>
          <w:bCs/>
          <w:i/>
          <w:sz w:val="24"/>
          <w:szCs w:val="24"/>
        </w:rPr>
        <w:t xml:space="preserve">администрации района </w:t>
      </w:r>
      <w:r>
        <w:rPr>
          <w:bCs/>
          <w:sz w:val="24"/>
          <w:szCs w:val="24"/>
        </w:rPr>
        <w:t>в сумме 36 255,1 тыс.руб., при плане  36 377,0 тыс.руб.,  выполнение – 99,7%  и к прошлому году – 96,3%. , и расходы в сумме 225,2 тыс.руб.на выполнение муниципальной целевой программы « Энергосбережение и повышение энергетической эффективности».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остав расходов по разделу, подразделу 0106 входят расходы по содержанию финансового органа в сумме  10 035,82 тыс.руб., при плане 10 169,0 тыс.руб.и расходы по содержанию контрольно-счетной комиссии  350,75тыс.руб. при плане  412,6 тыс.руб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по разделу, подразделу 0113 «</w:t>
      </w:r>
      <w:r>
        <w:rPr>
          <w:bCs/>
          <w:i/>
          <w:sz w:val="24"/>
          <w:szCs w:val="24"/>
        </w:rPr>
        <w:t>Другие общегосударственные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вопросы</w:t>
      </w:r>
      <w:r>
        <w:rPr>
          <w:bCs/>
          <w:sz w:val="24"/>
          <w:szCs w:val="24"/>
        </w:rPr>
        <w:t xml:space="preserve">» составили </w:t>
      </w:r>
      <w:r>
        <w:rPr>
          <w:bCs/>
          <w:color w:val="000000"/>
          <w:sz w:val="24"/>
          <w:szCs w:val="24"/>
        </w:rPr>
        <w:t>6 958,81тыс</w:t>
      </w:r>
      <w:r>
        <w:rPr>
          <w:bCs/>
          <w:color w:val="FF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уб.</w:t>
      </w:r>
      <w:r>
        <w:rPr>
          <w:bCs/>
          <w:sz w:val="24"/>
          <w:szCs w:val="24"/>
        </w:rPr>
        <w:t xml:space="preserve"> , при плане 7 327,45 тыс.руб., что составляет к плану 2012г. – 94,9% и к прошлому году – 193,6%.  В состав расходов входят: содержание моста и аренда барж- 693,9 тыс.руб., приобретение катера – 2 950,0 тыс.руб., приобретение и доставка спортивной площадки для школы – сад в д. Большое Галово – 120,0 тыс.руб., культурно-массовые мероприятия (салют на праздничные даты, дни Ижемской культуры, баннер) – 473,7 тыс.руб., подписка газеты – 212,7 тыс.руб., погашение кредиторской задолженности по налогам ИМУП «Теплосервис» - 300,7 тыс.руб., оплата транспортных услуг АТП и ДЭУ – 181,3 тыс.руб., оплата коммунальных услуг Дома школьника – 381,2 тыс.руб., оплата услуг проектно-изыскательских работ  по ДЮСШ – 234,0 тыс.руб. оплата прочих услуг( на оплату налогов, работ по договорам) – 1 091,7 тыс.руб., расходы по муниципальной целевой программе «Повышение безопасности дорожного движения» - 143,0 тыс.руб. , расходы на выполнение переданных государственных полномочий по ЗАГСУ и первичному воинскому учету  соответственно 4,5 тыс.руб. и 4,4 тыс.руб. и расходы на   государственную регистрацию актов гражданского состояния- 140,9 тыс.руб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01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ых администраторов бюджетных средств: администрации  муниципального района «Ижемский» , финансового  управления администрации  муниципального района «Ижемский» и контрольно-счетной комисс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По разделу 0200 «Национальная оборона»</w:t>
      </w:r>
      <w:r>
        <w:rPr>
          <w:bCs/>
          <w:sz w:val="24"/>
          <w:szCs w:val="24"/>
        </w:rPr>
        <w:t xml:space="preserve"> расходы произведены в сумме 1 370,3 тыс.руб. или   100% к годовым ассигнованиям – это расходы на осуществление первичного воинского учета на территориях, где отсутствуют военные комиссариаты. К уровню прошлого года выполнение 107,8%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02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финансового  управления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Раздел 0300 «Национальная безопасность и правоохранительная деятельность</w:t>
      </w:r>
      <w:r>
        <w:rPr>
          <w:bCs/>
          <w:sz w:val="24"/>
          <w:szCs w:val="24"/>
        </w:rPr>
        <w:t>» - расходы на предупреждение и ликвидацию чрезвычайных ситуаций и стихийных бедствий при плановых значениях 452,5 тыс.руб., составили 425,88 тыс.руб. По сравнению с прошлым годом возросли на 335,98 тыс.руб. В составе расходов 2012 года – расходы по выполнению долгосрочной районной целевой программы «Повышение пожарной безопасности на территории муниципального района «Ижемский»» в сумме 200,0 тыс.руб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 xml:space="preserve">0300 </w:t>
      </w:r>
      <w:r>
        <w:rPr>
          <w:bCs/>
          <w:sz w:val="24"/>
          <w:szCs w:val="24"/>
        </w:rPr>
        <w:t>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.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i/>
          <w:sz w:val="24"/>
          <w:szCs w:val="24"/>
          <w:u w:val="single"/>
        </w:rPr>
        <w:t>Раздел 0400 «Национальная экономика» -</w:t>
      </w:r>
      <w:r>
        <w:rPr>
          <w:bCs/>
          <w:sz w:val="24"/>
          <w:szCs w:val="24"/>
        </w:rPr>
        <w:t xml:space="preserve"> расходы текущего года составили 29 188,75 тыс.руб., при плановых значениях 46 332,5 тыс.руб., выполнение к годовому плану 63,0%. , относительно к прошлому году выполнение 280,4%.  </w:t>
      </w:r>
    </w:p>
    <w:p>
      <w:pPr>
        <w:pStyle w:val="TextBodyIndent"/>
        <w:spacing w:lineRule="auto" w:line="360"/>
        <w:ind w:left="0" w:firstLine="425"/>
        <w:jc w:val="both"/>
        <w:rPr/>
      </w:pPr>
      <w:r>
        <w:rPr>
          <w:bCs/>
          <w:i/>
          <w:sz w:val="24"/>
          <w:szCs w:val="24"/>
        </w:rPr>
        <w:t>По разделу, подразделу 0405 «Сельское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хозяйство и рыболовство</w:t>
      </w:r>
      <w:r>
        <w:rPr>
          <w:bCs/>
          <w:sz w:val="24"/>
          <w:szCs w:val="24"/>
        </w:rPr>
        <w:t xml:space="preserve">» расходы произведены в размере 100,0% к годовому плану, это расходы по выполнению целевой муниципальной программы «Развитие агропромышленного комплекса муниципального района «Ижемский» в сумме 2 200,0 тыс.руб.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По 0408 «Транспорт»</w:t>
      </w:r>
      <w:r>
        <w:rPr>
          <w:bCs/>
          <w:sz w:val="24"/>
          <w:szCs w:val="24"/>
        </w:rPr>
        <w:t xml:space="preserve"> выполнение к годовому плану 99,3%, к прошлому году – 104,2%. Произведены расходы: на возмещение выпадающих доходов автотранспортных предприятий на сумму 992,27 тыс.руб., при плане 1 000,0 тыс.руб. ; по перевозке пассажиров по местным проездным талонам – 208,67 тыс.руб., при плане 209,0 тыс.руб.  </w:t>
      </w:r>
    </w:p>
    <w:p>
      <w:pPr>
        <w:pStyle w:val="TextBodyIndent"/>
        <w:spacing w:lineRule="auto" w:line="360" w:before="0" w:after="0"/>
        <w:ind w:left="0" w:firstLine="425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По 0409 «Дорожное хозяйство (дорожные фонды)</w:t>
      </w:r>
      <w:r>
        <w:rPr>
          <w:bCs/>
          <w:sz w:val="24"/>
          <w:szCs w:val="24"/>
        </w:rPr>
        <w:t xml:space="preserve"> расходы исполнены на 47,1 % к годовым ассигнованиям. Произведены расходы: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проектирование ,ремонт, оборудование и содержание автомобильных дорог, ледовых переправ, зимних автомобильных дорог на сумму 3 734,12 тыс.руб., при плане 4 387,6 тыс.руб. ;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оборудование и содержание ледовых переправ и зимних автомобильных дорог общего пользования на сумму 5 028,0 тыс.руб., при плане 5 029,0 тыс.руб.;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на сумму 980,98 тыс.руб., при плане 2 100,0 тыс.руб.;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капитальный ремонт и ремонт дворовых территорий многоквартирных домов на сумму 1 013,70 руб., при плане – 1 851,92 тыс.руб.;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сидии на государственную поддержку малого и среднего предпринимательства- 1 134,9 тыс.руб., при плане – 1 554,70 тыс.руб.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Cs/>
          <w:sz w:val="24"/>
          <w:szCs w:val="24"/>
        </w:rPr>
        <w:t>- на выполнение целевой муниципальной программы «Развитие и поддержка малого и среднего предпринимательства в Ижемском районе» - 2 100,0 тыс.руб., при плановых значениях – 2 100,0 тыс.руб.;</w:t>
      </w:r>
    </w:p>
    <w:p>
      <w:pPr>
        <w:pStyle w:val="TextBodyIndent"/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выполнение  муниципальной программы «Обеспечение муниципальных образований сельских поселений документами территориального планирования муниципального района «Ижемский» на сумму 2 608,77 тыс.руб., при плане 4 413,37 тыс.руб.</w:t>
      </w:r>
    </w:p>
    <w:p>
      <w:pPr>
        <w:pStyle w:val="TextBodyIndent"/>
        <w:spacing w:lineRule="auto" w:line="36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 другие расходы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 xml:space="preserve">0400 </w:t>
      </w:r>
      <w:r>
        <w:rPr>
          <w:bCs/>
          <w:sz w:val="24"/>
          <w:szCs w:val="24"/>
        </w:rPr>
        <w:t>подтверждаются соответствующими показателями годовой бюджетной отчетности главного администратора  бюджетных средств:   администрации муниципального района «Ижемский»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Раздел 0500 «Жилищно-коммунальное хозяйство»</w:t>
      </w:r>
      <w:r>
        <w:rPr>
          <w:bCs/>
          <w:sz w:val="24"/>
          <w:szCs w:val="24"/>
        </w:rPr>
        <w:t xml:space="preserve"> . </w:t>
      </w:r>
      <w:r>
        <w:rPr>
          <w:sz w:val="24"/>
          <w:szCs w:val="24"/>
        </w:rPr>
        <w:t>Удельный вес расходов на жилищно-коммунальное хозяйство в общем объеме расходов бюджета составил 1,3 % . В 2012 году  по данному разделу запланировано 24 676,1 тыс. рублей, израсходовано 10 335,5 тыс. рублей. Рост к 2011 году составил 114,3 %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Расходы на обеспечение мероприятий по переселению граждан из аварийного жилищного фонда  предусмотрены в сумме 12 520,8 тыс. рублей, кассовые расходы составили 4 036,8 тыс. рублей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за счет средств бюджета МР «Ижемский» на 2012 год было предусмотрено 6 919,8 тыс. рублей, кассовые расходы составили 4 036,8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за счет средств государственной корпорации Фонда содействия реформированию жилищно-коммунального хозяйства было предусмотрено 5 601,0 тыс. рублей, кассовые расходы не были произведены. Не использованные субсидий в сумме 5 601,0 тыс. рублей подлежат использованию в 2013 году на те же це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Расходы на осуществление переданных государственных полномочий в области государственной поддержки граждан, имеющих право на получение субсидий на приобретение и строительство жилья в соответствии с Законом РК № 103-РЗ запланированы и израсходованы в сумме 130,2 тыс. рублей. Выполнение к 2011 году составило 98,6 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держание МУ «Жилищное управление» в бюджете было предусмотрено и израсходовано 925,7 тыс. рублей. Рост к 2011 году составил 22,5 %. 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05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администрации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Раздел 0600 «Охрана окружающей среды»</w:t>
      </w:r>
      <w:r>
        <w:rPr>
          <w:sz w:val="24"/>
          <w:szCs w:val="24"/>
        </w:rPr>
        <w:t xml:space="preserve"> - расходы выполнены на 74,6% к годовым ассигнованиям. Расходы произведены по реализации республиканской целевой программы «Обращение с отходами производства и потребления в Республике Коми» на 1 963,14 тыс.руб. и муниципальной целевой программы «Развитие и модернизация объектов утилизации (захоронения) твердых бытовых, промышленных, строительных, биологических отходов на территории муниципального района «Ижемский» на 731,86 тыс.руб.</w:t>
      </w:r>
    </w:p>
    <w:p>
      <w:pPr>
        <w:pStyle w:val="TextBodyIndent"/>
        <w:spacing w:lineRule="auto" w:line="360"/>
        <w:ind w:left="0" w:firstLine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:  администрации муниципального района «Ижемский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Раздел 0700 «Образование».</w:t>
      </w:r>
      <w:r>
        <w:rPr>
          <w:sz w:val="24"/>
          <w:szCs w:val="24"/>
        </w:rPr>
        <w:t xml:space="preserve"> Расходы по данному разделу выполнены на 84,0 % к плану 2012г. и на 118,8 % к уровню прошлого г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 расходов на «Образование» основную часть, или 69,4% занимают расходы на </w:t>
      </w:r>
      <w:r>
        <w:rPr>
          <w:i/>
          <w:sz w:val="24"/>
          <w:szCs w:val="24"/>
        </w:rPr>
        <w:t>«Общее образование»,</w:t>
      </w:r>
      <w:r>
        <w:rPr>
          <w:sz w:val="24"/>
          <w:szCs w:val="24"/>
        </w:rPr>
        <w:t xml:space="preserve"> расходы по которому произведены  в сумме 326 290,58 тыс.руб., выполнение к плану 98,5%, к прошлому году – 120,1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</w:t>
      </w:r>
      <w:r>
        <w:rPr>
          <w:i/>
          <w:sz w:val="24"/>
          <w:szCs w:val="24"/>
        </w:rPr>
        <w:t>«Дошкольное образование</w:t>
      </w:r>
      <w:r>
        <w:rPr>
          <w:sz w:val="24"/>
          <w:szCs w:val="24"/>
        </w:rPr>
        <w:t xml:space="preserve">» составляют долю 23,2% в общей сумме расходов на образование. Выполнение к плану составило 56,2%. По дошкольному образованию </w:t>
      </w:r>
      <w:r>
        <w:rPr>
          <w:bCs/>
          <w:sz w:val="24"/>
          <w:szCs w:val="24"/>
        </w:rPr>
        <w:t xml:space="preserve"> не освоены средства по выполнению долгосрочной республиканской целевой программы «Модернизация дошкольного образования в Республике Коми», из выделенных 50 585,0 тыс.руб. , освоения средств не было произведе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00% выполнены расходы по разделу </w:t>
      </w:r>
      <w:r>
        <w:rPr>
          <w:i/>
          <w:sz w:val="24"/>
          <w:szCs w:val="24"/>
        </w:rPr>
        <w:t>0707 «Молодежная политика</w:t>
      </w:r>
      <w:r>
        <w:rPr>
          <w:sz w:val="24"/>
          <w:szCs w:val="24"/>
        </w:rPr>
        <w:t xml:space="preserve"> и оздоровление детей». На организацию летнего отдыха, оздоровления и занятости детей израсходовано 2 554,8 тыс.руб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99,9% исполнены расходы  по разделу, подразделу </w:t>
      </w:r>
      <w:r>
        <w:rPr>
          <w:i/>
          <w:sz w:val="24"/>
          <w:szCs w:val="24"/>
        </w:rPr>
        <w:t>0709 «Другие вопросы в области образования</w:t>
      </w:r>
      <w:r>
        <w:rPr>
          <w:sz w:val="24"/>
          <w:szCs w:val="24"/>
        </w:rPr>
        <w:t>», расходы составили 32 299,78 тыс.руб., из которых израсходовано на содержание отраслевого органа и централизованной бухгалтерии 27 856,3 тыс.руб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07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управления образования  администрации муниципального района «Ижемский» и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Раздел 0800 «Культура и кинематография»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культуре в общем объеме расходов бюджета составил 13,4 %. В 2012 году по данному разделу расходы запланированы в сумме 107 499,73 тыс. рублей, кассовые расходы составили 107 429,66 тыс. рублей. Рост к 2011 году - 2,1 раза в связи с капитальным ремонтом здания Дома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Расходы за счет субсидий на выполнение муниципальных заданий бюджетными учреждениями и содержание учреждений культуры запланированы и исполнены в сумме 48 635,3 тыс. рублей. Рост к 2011 году составил 103,5 %.</w:t>
      </w:r>
    </w:p>
    <w:p>
      <w:pPr>
        <w:pStyle w:val="Normal"/>
        <w:spacing w:lineRule="auto" w:line="360"/>
        <w:ind w:firstLine="540"/>
        <w:jc w:val="both"/>
        <w:rPr>
          <w:color w:val="333399"/>
          <w:sz w:val="24"/>
          <w:szCs w:val="24"/>
        </w:rPr>
      </w:pPr>
      <w:r>
        <w:rPr>
          <w:color w:val="000000"/>
          <w:sz w:val="24"/>
          <w:szCs w:val="24"/>
        </w:rPr>
        <w:t>Расходы на комплектование книжных фондов библиотек за счет средств федерального бюджета были запланированы и исполнены в сумме 49,0 тыс. рублей. Снижение к 2011 году составило 93,3 %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Расходы на содержание отраслевого органа и централизованной бухгалтерии запланированы в сумме 5 345,6 тыс. рублей, кассовые расходы составили 5276,2 тыс. рублей. Рост к 2011 году составил 1,7 раза в связи с созданием отраслевого органа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Расходы на содержание музея  запланированы и исполнены в сумме  2 119,0 тыс.руб., на содержание библиотек составили 12 442,0 тыс.руб., или 100 % к плану.</w:t>
      </w:r>
    </w:p>
    <w:p>
      <w:pPr>
        <w:pStyle w:val="TextBodyIndent"/>
        <w:spacing w:lineRule="auto" w:line="360"/>
        <w:ind w:left="0" w:firstLine="425"/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08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 отдела культуры администрации муниципального района «Ижемский».</w:t>
      </w:r>
    </w:p>
    <w:p>
      <w:pPr>
        <w:pStyle w:val="Normal"/>
        <w:spacing w:lineRule="auto" w:line="360" w:before="0" w:after="120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Раздел 0900 « Здравоохранение» 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здравоохранению в общем объеме расходов бюджета составил 9,4 %. В 2012 году по данному разделу расходы запланированы в сумме 77 328,6 тыс. рублей, кассовые расходы составили 75 396,45 тыс. рублей. Рост к 2011 году – 113,5 %.</w:t>
      </w:r>
    </w:p>
    <w:p>
      <w:pPr>
        <w:pStyle w:val="Normal"/>
        <w:spacing w:lineRule="auto" w:line="360"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резе разделов, подразделов расходы составили: по 0901 «</w:t>
      </w:r>
      <w:r>
        <w:rPr>
          <w:i/>
          <w:sz w:val="24"/>
          <w:szCs w:val="24"/>
        </w:rPr>
        <w:t>Стационарная медицинска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омощь</w:t>
      </w:r>
      <w:r>
        <w:rPr>
          <w:sz w:val="24"/>
          <w:szCs w:val="24"/>
        </w:rPr>
        <w:t xml:space="preserve">» - 22 182,60 тыс.руб., по 0909 </w:t>
      </w:r>
      <w:r>
        <w:rPr>
          <w:i/>
          <w:sz w:val="24"/>
          <w:szCs w:val="24"/>
        </w:rPr>
        <w:t>«Амбулаторная помощь</w:t>
      </w:r>
      <w:r>
        <w:rPr>
          <w:sz w:val="24"/>
          <w:szCs w:val="24"/>
        </w:rPr>
        <w:t xml:space="preserve">» - 2 582,51 тыс.руб., по 0904 </w:t>
      </w:r>
      <w:r>
        <w:rPr>
          <w:i/>
          <w:sz w:val="24"/>
          <w:szCs w:val="24"/>
        </w:rPr>
        <w:t>«Скорая медицинская помощь»</w:t>
      </w:r>
      <w:r>
        <w:rPr>
          <w:sz w:val="24"/>
          <w:szCs w:val="24"/>
        </w:rPr>
        <w:t xml:space="preserve"> - 1 297,23 тыс.руб. и по 0909 </w:t>
      </w:r>
      <w:r>
        <w:rPr>
          <w:i/>
          <w:sz w:val="24"/>
          <w:szCs w:val="24"/>
        </w:rPr>
        <w:t>«Другие вопросы в обла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дравоохранения»</w:t>
      </w:r>
      <w:r>
        <w:rPr>
          <w:sz w:val="24"/>
          <w:szCs w:val="24"/>
        </w:rPr>
        <w:t xml:space="preserve"> - 49 334,11 тыс.руб.</w:t>
      </w:r>
    </w:p>
    <w:p>
      <w:pPr>
        <w:pStyle w:val="21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Начиная с 2012 года учреждения муниципальной системы здравоохранения переведены на финансовое обеспечение в виде субвенции на выполнение территориальной программы государственных гарантий оказания медицинской помощи. Бюджетные ассигнования на 2012 год в рамках одноканального финансирования бюджетных учреждений здравоохранения предусмотрены  и исполнены в сумме 64 473,2 тыс. руб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Расходы по  программе «Модернизация здравоохранения Республики Коми на 2012-2012 годы в муниципальном районе «Ижемский» запланированы в сумме 7 000,0 тыс. рублей. Кассовые расходы составили 5 846,3 тыс. рублей. </w:t>
      </w:r>
    </w:p>
    <w:p>
      <w:pPr>
        <w:pStyle w:val="21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за счет 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запланированы в сумме 4 658,0 тыс. руб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Кассовые расходы составили 3 879,7 тыс. рублей. Снижение к 2011 году составило 97,2 %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09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ого администратора  бюджетных средств: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Раздел 1000 «Социальная политика»,</w:t>
      </w:r>
      <w:r>
        <w:rPr>
          <w:sz w:val="24"/>
          <w:szCs w:val="24"/>
        </w:rPr>
        <w:t xml:space="preserve"> по данному разделу расходы произведены на сумму 16 034,04 тыс.руб., при плановых значениях – 16 610,55 тыс.руб., или 96,5% к плану, к уровню прошлого года – 148,3%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Расходы на доплаты к пенсии муниципальных служащих запланированы в сумме 4 123,0 тыс. рублей, кассовые расходы составили 4 113,9 тыс. рублей. Рост к 2011 году составил 12,3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Расходы на осуществление переданных государственных полномочий по обеспечению жильем ветеранов и инвалидов за счет субвенции запланированы и исполнены в сумме 9,9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Расходы по обеспечению жильем отдельных категорий граждан, установленных Федеральными Законами «О ветеранах» и «О соц. защите инвалидов» запланированы в сумме 772,0 тыс. рублей. Кассовые расходы составили 543,6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Расходы на реализацию Закона РК «О предоставлении питания учащимся муниципальных образовательных учреждений из семей, в установленном порядке признанных малоимущими..» запланированы и исполнены в сумме 940,1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Расходы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, были запланированы и исполнены в сумме 3 674,2 тыс. рублей. Рост к 2011 году – 5,0 %.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>Расходы на выплату коммунальных льгот специалистам запланированы и исполнены в сумме 2 013,5 тыс. рублей. Выполнение к 2011 году составило 82,1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Расходы на осуществление переданных государственных полномочий по обеспечению детей-сирот жилыми помещениями муниципального жилищного фонда запланированы и исполнены в сумме 29,9 тыс. рублей. Снижение к 2011 году составило 2,0 %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жилыми помещениями детей-сирот, детей, оставшихся без попечения родителями, были предусмотрены в сумме 3 004,1 тыс. рублей, в том числе за счет средств федерального бюджета 1 705,5 тыс. рублей, за счет средств республиканского бюджета 621,8 тыс. рублей, за счет остатка средств 2011 года 676,8 тыс. рублей. Кассовые расходы составили 2 976,6 тыс. рублей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Остаток средств республиканского бюджета на 01.01.2013 г. в сумме 27,5 тыс. рублей направлен на те же цели в 2013 году. Рост к 2011 году составил 3,6 раза.</w:t>
      </w:r>
    </w:p>
    <w:p>
      <w:pPr>
        <w:pStyle w:val="TextBodyIndent"/>
        <w:spacing w:lineRule="auto" w:line="360"/>
        <w:ind w:left="0" w:firstLine="425"/>
        <w:rPr>
          <w:sz w:val="24"/>
          <w:szCs w:val="24"/>
        </w:rPr>
      </w:pP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10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,  управления образования  администрации муниципального района «Ижемский» и отдела культуры администрации муниципального района «Ижемский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4"/>
          <w:szCs w:val="24"/>
          <w:u w:val="single"/>
        </w:rPr>
        <w:t>Раздел 1100 «Физическая культура и спорт»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Удельный вес расходов по физической культуре и спорту в общем объеме расходов бюджета составил 0,9 %. В 2012 году по данному разделу расходы были запланированы в сумме 10 464,82 тыс. рублей, кассовые расходы составили 6 718,52 тыс. рублей, или выполнение 64,2%.  Рост к 2011 году – 27,9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Расходы за счет субсидий на выполнение муниципального задания МУ «Межпоселенческий спортивный комплекс в п. Щельяюр» запланированы и исполнены в сумме  2 388,3 тыс. рублей. Выполнение к 2011 году составило 113,8 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2012 году была создан отраслевой орган – отдел физкультуры и спорта администрации МР «Ижемский». На содержание было запланировано 2 691,0 тыс. рублей, кассовые расходы составили 2 631,2 тыс.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редоставление стипендии руководителя администрации «Ижемский» спортсменам высокого класса, участвующим во Всероссийских спортивных мероприятиях было предусмотрено и направлено  120,0 тыс. рублей. Не освоены средства по выполнению целевой муниципальной программы «Развитие и поддержка физической культуры, спорта и туризма в муниципальном районе «Ижемский» на 3 327,87 тыс.руб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ходы по разделу </w:t>
      </w:r>
      <w:r>
        <w:rPr>
          <w:bCs/>
          <w:i/>
          <w:sz w:val="24"/>
          <w:szCs w:val="24"/>
        </w:rPr>
        <w:t>1100</w:t>
      </w:r>
      <w:r>
        <w:rPr>
          <w:bCs/>
          <w:sz w:val="24"/>
          <w:szCs w:val="24"/>
        </w:rPr>
        <w:t xml:space="preserve"> подтверждаются соответствующими показателями годовой бюджетной отчетности главных администраторов  бюджетных средств: администрации муниципального района «Ижемский» и отдела физической культуры, спорта и туризма 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Раздел 1200 «Средства массовой информации»</w:t>
      </w:r>
      <w:r>
        <w:rPr>
          <w:sz w:val="24"/>
          <w:szCs w:val="24"/>
        </w:rPr>
        <w:t xml:space="preserve"> , расходы были запланированы и исполнены в сумме 200,0 тыс.руб. В 2011 году расходов по этой отрасли не производилось.</w:t>
      </w:r>
    </w:p>
    <w:p>
      <w:pPr>
        <w:pStyle w:val="TextBodyIndent"/>
        <w:spacing w:lineRule="auto" w:line="360"/>
        <w:ind w:left="0" w:firstLine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:  администрации муниципального района «Ижемск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4"/>
          <w:szCs w:val="24"/>
          <w:u w:val="single"/>
        </w:rPr>
        <w:t>Раздел 1400 «Межбюджетные трансферты» ,</w:t>
      </w:r>
      <w:r>
        <w:rPr>
          <w:sz w:val="24"/>
          <w:szCs w:val="24"/>
        </w:rPr>
        <w:t xml:space="preserve"> расходы планировались и исполнены в сумме  28 620,78 тыс.руб.</w:t>
      </w:r>
    </w:p>
    <w:p>
      <w:pPr>
        <w:pStyle w:val="TextBodyIndent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нные расходы подтверждаются соответствующими показателями годовой бюджетной отчетности главного администратора  бюджетных средств: финансового управления   администрации муниципального района «Ижемский» .</w:t>
      </w:r>
    </w:p>
    <w:p>
      <w:pPr>
        <w:pStyle w:val="Normal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АНАЛИЗ РЕАЛИЗАЦИИ ФЕДЕРАЛЬНЫХ, РЕСПУБЛИКАНСКИХ И МУНИЦИПАЛЬНЫХ ЦЕЛЕВЫХ ПРОГРАММ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в разрезе программ представлено в таблице № 5.</w:t>
      </w:r>
    </w:p>
    <w:p>
      <w:pPr>
        <w:pStyle w:val="Normal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ind w:firstLine="54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блица № 5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134"/>
        <w:gridCol w:w="1134"/>
        <w:gridCol w:w="860"/>
        <w:gridCol w:w="18"/>
        <w:gridCol w:w="10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-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плану 2012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 к 201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жильем молодых семей всего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за сче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ФЦП «Обеспечение жильем молодых семей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РЦП «Обеспечение жильем молодых семей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ы МЦП «»Обеспечение жильем молодых сем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6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ализация мероприятий по противопожарной защите учреждений социальной сферы всего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том числе за счет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ЦП «Противопожарная защита учреждений социальной сферы в РК (2009-2013 годы)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ЦП «Противопожарная защита учреждений социальной сферы в Ижемском районе (2010-2013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4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55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55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оительство полигона ТБО всего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за сче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ЦП «Обращение с отходами производства и потребления в РК (2012-2016 годы)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ЦП «Развитие и модернизация объектов утилизации (захоронения) твердых бытовых, промышленных, строительных, биологических отходов на территории МР «Ижемский» на 2011- 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1,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ЦП «Развитие инфраструктуры отрасли «Культура» в РК (2011-2013 годы)» всего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апитальный ремонт здания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02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02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Развитие и сохранение культуры Ижемского района (2012-2014 годы)» всего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капитальный ремонт здания 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9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9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ЦП  «Развитие и поддержка малого и среднего предпринимательства в РК на 2012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ЦП «Развитие инфраструктуры физической культуры и спорта в РК на 2008-2011 годы» (остаток 2011 года по строительству спортивных объектов в п. Щельяюр и с. Иж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</w:tr>
      <w:tr>
        <w:trPr>
          <w:trHeight w:val="2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РЦП «Жилище» на 2008 - 201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ЦП «Чистая вода в Республике Коми (2011 - 2017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РЦП «Модернизация дошкольного образования в Республике Коми (2012 - 2015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РЦП «Дети Республики Коми (2012 - 2015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Развитие и поддержка малого и среднего предпринимательства в Ижемском районе на 2012-2013 годы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Молодежь Ижмы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Повышение безопасности дорожного движения в МР «Ижемский» (2011-2012 г.г.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Развитие и поддержка физической культуры, спорта и туризма в МР «Ижемский» на 2012-201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1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Программа энергосбережения и энергоэффективности в Ижемском районе на 2010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Обеспечение МО сельских поселений документами территориального планирования на территории МР «Ижемский» на 2009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Модернизация здравоохранения Республики на 2011-2012 годы в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Развитие агропромышленного комплекса МР «Ижемский» (2011-2013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Чистая вода на территории МР «Ижемский» (2012-2017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Развитие образования в МР «Ижемский» в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Комплексные меры противодействия злоупотребления наркотиками и незаконному их обороту на 2012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Профилактика преступлений и правонарушений среди несовершеннолетних в МР «Ижемский» на 2012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Сохранение коми языка в Ижемском районе на 2011-201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Доступная среда» на 2012-201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ЦП «Организация летнего отдыха, оздоровления и занятости детей и подростков Ижемского района в 2012 г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15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ЦП «Повышение пожарной безопасности на территории МР «Ижемский» (2012-2014 годы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 5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 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999,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8,2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юджете 2012 года на реализацию одной федеральной, 10 республиканских и 20 муниципальных  целевых программ утверждены ассигнования в сумме 192 516,6 тыс.руб. Кассовые расходы составили 92 140,4 тыс.руб. , или выполнение составило 47,9% к плану . Удельный вес расходов на реализацию целевых программ составил в общей сумме расходов 11,5%. По сравнению с 2011году увеличение расходов в 6,6 р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Из 31 целевых программ полностью были освоены средства по 5 республиканским целевым программам и по 11 муниципальным целевым программа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лное освоение бюджетных средств наблюдается по следующим программам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жильем молодых семей - по 3 программам выполнение составило 2 227,8 тыс.руб., при утвержденных ассигнованиях 2 566,7 тыс.руб.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униципальная целевая программа (далее по тексту- МЦП) «Противопожарная защита учреждений социальной сферы в Республике Коми» , освоено средств на сумму 2 737,8 тыс.руб., при плане 2 794,2 тыс.руб., выполнение 98,0%, к уровню прошлого года – 51,1%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спубликанская целевая программа (далее по тексту- РЦП) «Обращение с отходами производства и потребления в Республике Коми» и МЦП «Развитие и модернизация объектов утилизации (захоронения) твердых бытовых, промышленных,  строительных, биологических отходов на территории муниципального района «Ижемский»» не освоение средств на сумму 916,9 тыс.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 РЦП « Развитие инфраструктуры физической культуры и спорта в РК на 2008-2011 годы» (остаток 2011 года по строительству спортивных объектов в п.Щельяюр и в с.Ижма» ) - не освоено средств на сумму 343,8 тыс.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 РЦП «Чистая вода в Республике Коми» (2011-2017 годы)» - было утверждено на эту программу 2 000,0 тыс.руб., кассовые расходы составили 0,6 тыс.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 РЦП «Модернизация дошкольного образования в Республике Коми(2012-2015 годы), было утверждено на выполнение данной программы  50 585,0 тыс.руб., освоения средств не произведено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ЦП « Повышение безопасности дорожного движения в муниципальном районе «Ижемский»( 2012-2012 годы)» , при плане 510,0 тыс.руб., освоение на 305,5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ЦП «Развитие и поддержка физической культуры, спорта и туризма в муниципальном районе «Ижемский» на 2012-2014 годы», было утверждено бюджетных ассигнований в сумме 4 675,0 тыс.руб., освоение средств на 28,8%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ЦП «Обеспечение муниципальных образований сельских поселений документами территориального планирования на территории муниципального района «Ижемский» на 2009-2015 годы», выполнение 59,1%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ЦП «Чистая вода на территории  муниципального района «Ижемский», освоения средств нет, план- 1 857,1 тыс.руб.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ЦП «Развитие образования в муниципальном районе «Ижемский» в 2011-2015 годы», из утвержденных 47 806,8 тыс.руб., освоено 8 950,0 тыс.руб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МЦП « Комплексные меры противодействия злоупотребления наркотиками и незаконному их обороту на 2012-2013 годы», освоено 21,1 тыс.руб., при плане 25,0 тыс.руб.;</w:t>
      </w:r>
    </w:p>
    <w:p>
      <w:pPr>
        <w:pStyle w:val="Normal"/>
        <w:spacing w:lineRule="auto" w:line="360"/>
        <w:ind w:firstLine="602"/>
        <w:rPr/>
      </w:pPr>
      <w:r>
        <w:rPr>
          <w:sz w:val="26"/>
          <w:szCs w:val="26"/>
        </w:rPr>
        <w:t>- МЦП « Доступная среда» на 2012-2015 годы» освоение средств на сумму 169,0 тыс.руб., при утвержденных 250,0 тыс.руб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АЛИЗ ОТЧЕТА О РАСХОДОВАНИИ СРЕДСТВ РЕЗЕРВНОГО ФОНДА</w:t>
      </w:r>
    </w:p>
    <w:p>
      <w:pPr>
        <w:pStyle w:val="Normal"/>
        <w:spacing w:lineRule="auto" w:line="360"/>
        <w:ind w:firstLine="6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619"/>
        <w:jc w:val="both"/>
        <w:rPr/>
      </w:pPr>
      <w:r>
        <w:rPr/>
        <w:t>Решением Совета района от 21.12.2011г. № 4-10/7 «О бюджете муниципального района «Ижемский»  в бюджете  района  на 2012 год были утверждены  расходы резервного фонда в сумме  650,0 тыс.руб.,  что составило 0,1% от общей суммы расходов на 2012 год. В течение года решениями Совета муниципального района «Ижемский» вносились изменения в бюджет района на 2012 год и окончательные расходы за счет резервного фонда на 2012 год  предусматривались в сумме 377,0 тыс.руб. В соответствии со ст. 81 Бюджетного кодекса Российской Федерации одновременно с отчетом об исполнении бюджета за 2012 год  представлен отчет об использовании средств резервного фонда.</w:t>
      </w:r>
    </w:p>
    <w:tbl>
      <w:tblPr>
        <w:tblW w:w="121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347"/>
      </w:tblGrid>
      <w:tr>
        <w:trPr>
          <w:trHeight w:val="25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4"/>
                <w:szCs w:val="24"/>
              </w:rPr>
              <w:t>-Вокуевой В.Д.- главе сельского поселения «Кельчиюр» - для организации похорон погибших на пожаре жителей деревни Малое Галово……………………………..………………………..30 000,0 руб.;</w:t>
            </w:r>
          </w:p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4"/>
                <w:szCs w:val="24"/>
              </w:rPr>
              <w:t>- материальная поддержка для выезда на лечение в г. Санкт-Петербург Вальбазова Сергея Егоровича……………………………………………………………………………………. …..5 000,0 руб.;</w:t>
            </w:r>
          </w:p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4"/>
                <w:szCs w:val="24"/>
              </w:rPr>
              <w:t>- оплата проезда участников конференции ,посвященной 23 –летию вывода советских войск из Афганистана…………………………………………………………………………………  ….2 856,0 руб.;</w:t>
            </w:r>
          </w:p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4"/>
                <w:szCs w:val="24"/>
              </w:rPr>
              <w:t>- оплата проезда делегатов Х съезда Межрегионального общественного движения «Коми войтыр» в г. Сыктывкар…………………………………………………………………………………..…..18 945,6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Ануфриевой Ирине Сергеевне в связи с повреждением жилого дома в результате пожара……………………………………………………………………..…5 000,0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Рочевой Наталье Михайловне в связи с повреждением жилого дома в результате пожара………………………………………………………………………..5 000,0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Братенковой Татьяне Александровне в связи с лечением сына………………………………………………………………………………………………10 000,0 руб.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казание материальной поддержки Таркани Антонине Владимировне в связи с лечение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ына……………………………………………………………………………..………………..10 000,0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материальная поддержка в связи с трудным материальным положением Каневой Альбине Михайловне ……………………………………………………………………………………....5 000,0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Каневой Марии Петровне в связи  с повреждением жилого дома  в результате пожара ……………………………………………………………………………...5 000,0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оказание материальной поддержки Валейскому Андрею Алексеевичу в связи с повреждением жилого дома в результате пожара………………………………………………………   ……..5 000,0 руб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денежная выплата Сметаниной Марии Матвеевне  в связи с присвоением звания «Почетный гражданин Ижемского района»………………………………………………………………....5 000,0 руб.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расчистку участка вблизи лесного массива напротив девяносто девятого километра дороги Ираель - Усть-Цильма в сторону аэропорта………………………………………………..….27 000,0 руб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0" w:after="0"/>
        <w:ind w:left="-142" w:right="-283" w:firstLine="568"/>
        <w:jc w:val="both"/>
        <w:rPr>
          <w:bCs/>
        </w:rPr>
      </w:pPr>
      <w:r>
        <w:rPr/>
        <w:t>Расходы за счет резервного фонда производились в соответствии с Постановлениями администрации муниципального района «Ижемский» от 01.07.2011г. № 455 «Об утверждении Положения о резервном фонде администрации муниципального района «Ижемский» по предупреждению, ликвидации чрезвычайных ситуаций и следствий стихийных бедствий», от 26.08.2011г. № 606 «Об утверждении порядка оказания единовременной материальной поддержки гражданам Ижемского района» , от 06.02.2012г. № 81 «Об утверждении Положения о резервном фонде муниципального района «Ижемский» и от 02.11.2012 г. № 1055 «О внесении изменений в постановление от 26.08.2011г. № 606 «Об утверждении порядка оказания единовременной материальной поддержки гражданам Ижемского района» 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ДЕФИЦИТА БЮДЖЕ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right="-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й бюджет районного бюджета был утвержден без дефицита. С учетом последней поправки (решение Совета района от 13.12.2012г. № 4-16/4) плановый дефицит составил  31 503,0 тыс.руб. Фактически за 2012 год районный бюджет выполнен с превышением доходов над расходами (профицитом) в сумме  48 254,8 тыс.руб. В 2011году профицит бюджета составлял 23 706,23 тыс.руб. Источником дефицита бюджета в 2012 г. является изменение остатков средств на счетах по учету средств бюджета в сумме 48 254,8 тыс.руб. , что подтверждается показателями отчета ф. № 0503323 «Отчет о движении денежных средств бюджета муниципального района «Ижемский»» и ф. № 0503320 «Баланс исполнения бюджета муниципального района «Ижемский»»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ЗУЛЬТАТЫ ВНЕШНЕЙ ПРОВЕРКИ БЮДЖЕТНОЙ ОТЧЕТНОСТИ  ГЛАВНЫХ АДМИНИСТРАТОРОВ БЮДЖЕТНЫХ СРЕДСТВ.</w:t>
      </w:r>
    </w:p>
    <w:p>
      <w:pPr>
        <w:pStyle w:val="Normal"/>
        <w:spacing w:lineRule="auto" w:line="360"/>
        <w:ind w:firstLine="425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Контрольно-счетной  комиссией проведена внешняя проверка бюджетной отчетности за 2012 год главных распорядителей бюджетных средств и главных администраторов доходов. Внешняя проверка проведена в соответствии со статьей 264.4 Бюджетного кодекса Российской Федерации и ст.18 Положения о контрольно-счетной комиссии, утвержденного решением Совета района от 20.06.2012г. № 4-13/6. Проверка бюджетной отчетности проведена по следующим главным администраторам бюджетных средств: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 «Ижемский»;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муниципального района «Ижемский»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Отдел физической культуры, спорта и туризма администрации муниципального района «Ижемский»;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Отдел культуры администрации муниципального района «Ижемский»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Управление образования администрации муниципального района «Ижемский»;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Контрольно-счетная комиссия муниципального района «Ижемский».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По результатам внешней проверки бюджетной отчетности главных  администраторов бюджетных средств оформлено 6 заключений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Проверка полноты представления форм бюджетной отчетности за 2012 год  свидетельствует о том, что в основном представленная бюджетная отчетность соответствует перечню форм Инструкции о порядке составления и представления годовой, квартальной и месячной отчетности об исполнении  бюджетов бюджетной системы  Российской Федерации, утвержденной приказом Министерства  финансов  Российской Федерации от 28.12.2010 года № 191н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Результаты анализа форм бюджетной отчетности показали следующее:</w:t>
      </w:r>
    </w:p>
    <w:p>
      <w:pPr>
        <w:pStyle w:val="Normal"/>
        <w:spacing w:lineRule="auto" w:line="360"/>
        <w:ind w:firstLine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министрация муниципального района «Ижемский» </w:t>
      </w:r>
      <w:r>
        <w:rPr>
          <w:sz w:val="24"/>
          <w:szCs w:val="24"/>
        </w:rPr>
        <w:t>являлась в 2012 году главным распорядителем бюджетных средств и главным администратором доходов бюджета с кодом 903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2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о состоянию на 01.01.2013г. наблюдается наличие дебиторской и кредиторской задолженности соответственно в сумме 1 304 436,27 руб. и 101 574,67 тыс.руб. По сравнению с прошлым годом дебиторская задолженность возросла на 860 717,29 руб., кредиторская уменьшилась на 101 098,23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разрезе бюджетных счетов  наибольшая дебиторская задолженность образовалась по следующим счетам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21 000 – расчеты по авансам за услуги связи – 18 324,09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23 000 – расчеты по авансам по коммунальным услугам -13 090,53 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26 000 – расчеты по авансам по оплате прочих работ, услуг – 178 312,06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/>
      </w:pPr>
      <w:r>
        <w:rPr>
          <w:sz w:val="24"/>
          <w:szCs w:val="24"/>
        </w:rPr>
        <w:t>1 206 51 000 – р</w:t>
      </w:r>
      <w:r>
        <w:rPr>
          <w:color w:val="000000"/>
          <w:sz w:val="24"/>
          <w:szCs w:val="24"/>
        </w:rPr>
        <w:t>асчеты по авансовым перечислениям другим бюджетам бюджетной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системы Российской Федерации</w:t>
      </w:r>
      <w:r>
        <w:rPr>
          <w:sz w:val="24"/>
          <w:szCs w:val="24"/>
        </w:rPr>
        <w:t xml:space="preserve"> – 1 069 582,26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26 000- расчеты с подотчетными лицами по оплате прочих работ, услуг –851,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31 000 – расчеты с подотчетными лицами по приобретению основных средств – 11 747,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34 000 – расчеты с подотчетными лицами по приобретению материальных запасов-3 692,41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>1 208 62 000 - р</w:t>
      </w:r>
      <w:r>
        <w:rPr>
          <w:color w:val="000000"/>
          <w:sz w:val="24"/>
          <w:szCs w:val="24"/>
        </w:rPr>
        <w:t>асчеты с подотчетными лицами по оплате пособий по социальной помощи населению – 5 000,0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счетам бюджетного учета 1 303 02 000 , 1303 05 000, 1 303 07 000 – платежи в бюджет по страховым взносам также образовалась дебиторская задолженность соответственно в сумме 10 325,65руб.,  2 370,75 руб. и  1 696,96 руб., которая показана в пассиве баланса со знаком минус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</w:t>
      </w:r>
      <w:r>
        <w:rPr>
          <w:sz w:val="24"/>
          <w:szCs w:val="24"/>
        </w:rPr>
        <w:t>Наибольшая кредиторская задолженность допущена по следующим счетам бюджетного уч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1 000 – расчеты по услугам связи – 1 593,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3 000 – расчеты по коммунальным услугам – 9 149,75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6 000 – расчеты по прочим работам, услугам – 90 830,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>В соответствии  статьей 12 Федерального закона от 21.11.1996г. «№ 129-ФЗ (ред. от 28.09.2010) «О бухгалтерском учёте»,  Методическими указаниями по инвентаризации имущества и финансовых обязательств (Приложение к Приказу Министерства финансов РФ от 13.06.1995 № 49) администрацией муниципального района «Ижемский» перед составлением годовой бюджетной  отчетности проведена инвентаризация основных средств в соответствии распоряжением администрации от 22.11.2012года. 478 –р (о.д). Данные по проведенной инвентаризации отражены в таблице № 6 «Сведения о проведении инвентаризации», недостач и излишков не выя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днако в нарушение вышеназванных нормативных актов при наличии остатков по строкам баланса 080,260,490,510 не проведена инвентаризация материальных запасов, финансовых активов и обязательст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/>
      </w:pPr>
      <w:r>
        <w:rPr>
          <w:color w:val="000000"/>
          <w:sz w:val="24"/>
          <w:szCs w:val="24"/>
          <w:u w:val="single"/>
        </w:rPr>
        <w:t>Финансовое управление администрации муниципального района «Ижемский</w:t>
      </w:r>
      <w:r>
        <w:rPr>
          <w:color w:val="000000"/>
          <w:sz w:val="24"/>
          <w:szCs w:val="24"/>
        </w:rPr>
        <w:t>» являлось в 2012 году главным распорядителем бюджетных средств и главным администратором доходов бюджета с кодом 992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2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стоянию на 01.01.2013г. имелись дебиторская и кредиторская задолженность соответственно в сумме 10 739,81 руб. и 25,58 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допущена по следующим счетам бюджетного учет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9201060020400500 1 206 21 000 - 1 594,07 руб.- расчеты по авансам за услуги связ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9201060020400500 1 208 21 000 -  9,30 руб. – расчеты с подотчетными лицами по оплате услуг связ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9201060020400500 1 208 34 000 – 9 136,44 руб. - расчеты с подотчетными лицами по приобретению материальных запасов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709"/>
        <w:jc w:val="both"/>
        <w:rPr/>
      </w:pPr>
      <w:r>
        <w:rPr>
          <w:sz w:val="24"/>
          <w:szCs w:val="24"/>
        </w:rPr>
        <w:t xml:space="preserve">В соответствии статьей 12 Федерального закона от 21.11.1996г. «№ 129-ФЗ (ред. от 28.09.2010) «О бухгалтерском учёте»,  Методическими указаниями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етности финансовым управлением АМР «Ижемский» в соответствии приказом финансового управления от 24.12.2012 года № 12 проведена инвентаризация расчетов с покупателями, с поставщиками, с подотчетными лицами, сведения по которым отражены в таблице № 6 «Сведения о проведении инвентаризации». Однако в нарушение вышеназванных нормативных документов не проведена перед составлением годовой бюджетной отчетности инвентаризация материальных запасов, остаток на 01.01.2013г. по балансу ф. № 0503130 числится в сумме 45 559,63 руб. 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дел физической культуры, спорта и туризма администрации муниципального рай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«Ижемский»</w:t>
      </w:r>
      <w:r>
        <w:rPr>
          <w:sz w:val="24"/>
          <w:szCs w:val="24"/>
        </w:rPr>
        <w:t xml:space="preserve"> являлся в 2012 году главным распорядителем бюджетных средств и главным администратором доходов бюджета с кодом 964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2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о состоянию на 01.01.2013г. не имелось дебиторской и кредиторской задолженности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284"/>
        <w:jc w:val="both"/>
        <w:rPr/>
      </w:pPr>
      <w:r>
        <w:rPr>
          <w:sz w:val="24"/>
          <w:szCs w:val="24"/>
        </w:rPr>
        <w:t>В нарушение  статьи 12 Федерального закона от 21.11.1996г. «№ 129-ФЗ (ред. от 28.09.2010)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в отделе физической культуры, спорта и туризма АМР «Ижемский»  не проведена инвентаризация материальных запасов и основных средств.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  <w:u w:val="single"/>
        </w:rPr>
        <w:t>Отдел культуры администрации муниципального района «Ижемский»</w:t>
      </w:r>
      <w:r>
        <w:rPr>
          <w:sz w:val="24"/>
          <w:szCs w:val="24"/>
        </w:rPr>
        <w:t xml:space="preserve"> являлся в 2012 году главным распорядителем бюджетных средств и главным администратором доходов бюджета с кодом 956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Годовая бюджетная отчетность за 2012 год представлена в установленный срок и в полном объеме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right="23" w:firstLine="567"/>
        <w:rPr>
          <w:sz w:val="24"/>
          <w:szCs w:val="24"/>
        </w:rPr>
      </w:pPr>
      <w:r>
        <w:rPr>
          <w:sz w:val="24"/>
          <w:szCs w:val="24"/>
        </w:rPr>
        <w:t>Согласно данным ф. № 0503130 «Баланс главного распорядителя, главного администратора, получателя бюджетных средств» и ф. № 0503169 «Сведения о дебиторской и кредиторской задолженности»  по состоянию на 01.01.2013 года имеются дебиторская и кредиторская задолженность. Дебиторская задолженность составляет 32 367 272,77 рублей  в т.ч. по счетам бюджетного учета:</w:t>
      </w:r>
    </w:p>
    <w:p>
      <w:pPr>
        <w:pStyle w:val="Normal"/>
        <w:spacing w:lineRule="auto" w:line="360"/>
        <w:ind w:right="23" w:firstLine="567"/>
        <w:rPr>
          <w:sz w:val="24"/>
          <w:szCs w:val="24"/>
        </w:rPr>
      </w:pPr>
      <w:r>
        <w:rPr>
          <w:sz w:val="24"/>
          <w:szCs w:val="24"/>
        </w:rPr>
        <w:t>1 206 21 000 – 379,24 руб. – расчеты по авансам за услуги связи, перечислен аванс за услуги связи;</w:t>
      </w:r>
    </w:p>
    <w:p>
      <w:pPr>
        <w:pStyle w:val="Normal"/>
        <w:spacing w:lineRule="auto" w:line="360"/>
        <w:ind w:right="23" w:firstLine="567"/>
        <w:rPr/>
      </w:pPr>
      <w:r>
        <w:rPr>
          <w:sz w:val="24"/>
          <w:szCs w:val="24"/>
        </w:rPr>
        <w:t>1 206 41 000 – 32 366 893,53 руб. - р</w:t>
      </w:r>
      <w:r>
        <w:rPr>
          <w:color w:val="000000"/>
          <w:sz w:val="24"/>
          <w:szCs w:val="24"/>
        </w:rPr>
        <w:t>асчеты по авансовым безвозмездным перечислениям государственным и муниципальным организациям</w:t>
      </w:r>
      <w:r>
        <w:rPr>
          <w:sz w:val="24"/>
          <w:szCs w:val="24"/>
        </w:rPr>
        <w:t>. В пояснительной записке нет информации  какой организации и за что перечислены  авансовые платежи.</w:t>
      </w:r>
    </w:p>
    <w:p>
      <w:pPr>
        <w:pStyle w:val="Normal"/>
        <w:spacing w:lineRule="auto" w:line="360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Также имеется дебиторская задолженность  по страховым взносам в фонды в общей сумме 9 700,75 рублей, которая показана в пассиве баланса ф. 0503130 по строке 600 со знаком минус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елом культуры АМР «Ижемский» в течении 2012 года не  принимались меры по повышению эффективности расходования бюджетных средств ( таблица 2  «Сведения о мерах по повышению эффективности расходования бюджетных средств» не представлена, в связи с отсутствием данны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отметить, что в таблице № 4 пояснительной записки «Сведения об особенностях ведения бюджетного учета» не по всем счетам бюджетного учета дана характеристика метода оценки и момент отражения операции в учет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пояснительной записке не отражено, в соответствии с какими нормативными документами осуществляется организация и ведение бухгалтерского учета и составляется бюджетная отчетность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 xml:space="preserve">В соответствии  статьей 12 Федерального закона от 21.11.1996г. «№ 129-ФЗ (ред. от 28.09.2010) «О бухгалтерском учёте»,  Методическими указаниями по инвентаризации имущества и финансовых обязательств (Приложение к Приказу Министерства финансов РФ от 13.06.1995 № 49) отделом культуры АМР «Ижемский» проведена инвентаризация денежных средств, основных средств, материальных запасов в соответствии с приказом отдела культуры АМР «Ижемский» от 11.01.2012г. № - 03од §2. В приказе не отражено в связи с чем проводится инвентаризация и на какую дату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рушение  статьи 12 Федерального закона от 21.11.1996г. «№ 129-ФЗ (ред. от 28.09.2010) «О бухгалтерском учёте»,  Методических указаний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при наличии остатков в строках 260, 290, 510 баланса ф. 0503130  не проведена инвентаризация финансовых активов и обязательств.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  <w:u w:val="single"/>
        </w:rPr>
        <w:t>Управление образования администрации муниципального района «Ижемский</w:t>
      </w:r>
      <w:r>
        <w:rPr>
          <w:sz w:val="24"/>
          <w:szCs w:val="24"/>
        </w:rPr>
        <w:t>» являлась в 2012 году главным распорядителем бюджетных средств и главным администратором доходов бюджета с кодом 975.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Годовая бюджетная отчетность за 2012 год представлена в установленный срок и в полном объеме.  Однако следует отметить, что текстовая часть пояснительной записки мало содержит информации о содержащихся данных  в формах отчетности, не отражено в соответствии с какими нормативными документами осуществляется организация и ведение бухгалтерского учета  и составление бюджетной отчетности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right="23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роверке  кодов и наименований расходов, отражённых в бюджетной отчётности на соответствие указаниям о порядке применения бюджетной классификации установлено несоответствие кода расходов. В гр. 3 раздела 2 «Расходы»  формы № 0503127  неверно указан код расхода по бюджетной классификации, или вместо кода 975 0709 7951801 500 000 указан код:  975 0709 7951800 500 000.</w:t>
      </w:r>
    </w:p>
    <w:p>
      <w:pPr>
        <w:pStyle w:val="Normal"/>
        <w:spacing w:lineRule="auto" w:line="360"/>
        <w:ind w:right="23" w:firstLine="567"/>
        <w:rPr/>
      </w:pPr>
      <w:r>
        <w:rPr>
          <w:sz w:val="24"/>
          <w:szCs w:val="24"/>
        </w:rPr>
        <w:t>При сравнении показателей баланса (форма 0503130) с показателями форм:</w:t>
      </w:r>
    </w:p>
    <w:p>
      <w:pPr>
        <w:pStyle w:val="Normal"/>
        <w:numPr>
          <w:ilvl w:val="0"/>
          <w:numId w:val="2"/>
        </w:numPr>
        <w:spacing w:lineRule="auto" w:line="360"/>
        <w:ind w:left="927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вижении нефинансовых активов (форма 0503168)</w:t>
      </w:r>
    </w:p>
    <w:p>
      <w:pPr>
        <w:pStyle w:val="Normal"/>
        <w:numPr>
          <w:ilvl w:val="0"/>
          <w:numId w:val="2"/>
        </w:numPr>
        <w:spacing w:lineRule="auto" w:line="360"/>
        <w:ind w:left="927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ебиторской и кредиторской задолженности (форма 0503169)</w:t>
      </w:r>
    </w:p>
    <w:p>
      <w:pPr>
        <w:pStyle w:val="Normal"/>
        <w:numPr>
          <w:ilvl w:val="0"/>
          <w:numId w:val="2"/>
        </w:numPr>
        <w:spacing w:lineRule="auto" w:line="360"/>
        <w:ind w:left="927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ых вложениях (форма 0503171)</w:t>
      </w:r>
    </w:p>
    <w:p>
      <w:pPr>
        <w:pStyle w:val="Normal"/>
        <w:numPr>
          <w:ilvl w:val="0"/>
          <w:numId w:val="2"/>
        </w:numPr>
        <w:spacing w:lineRule="auto" w:line="360"/>
        <w:ind w:left="0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государственном (муниципальном) долге, предоставленных бюджетных кредитах (форма 0503172)</w:t>
      </w:r>
    </w:p>
    <w:p>
      <w:pPr>
        <w:pStyle w:val="Normal"/>
        <w:numPr>
          <w:ilvl w:val="0"/>
          <w:numId w:val="2"/>
        </w:numPr>
        <w:spacing w:lineRule="auto" w:line="360"/>
        <w:ind w:left="927" w:right="23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 об изменении остатков валюты баланса (форма 0503173)</w:t>
      </w:r>
    </w:p>
    <w:p>
      <w:pPr>
        <w:pStyle w:val="Normal"/>
        <w:numPr>
          <w:ilvl w:val="0"/>
          <w:numId w:val="2"/>
        </w:numPr>
        <w:spacing w:lineRule="auto" w:line="360"/>
        <w:ind w:left="0" w:right="23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 по ущербу имуществу, хищениях денежных средств и материальных ценностей  (форма 0503176)</w:t>
      </w:r>
    </w:p>
    <w:p>
      <w:pPr>
        <w:pStyle w:val="Normal"/>
        <w:spacing w:lineRule="auto" w:line="360"/>
        <w:ind w:right="23" w:hanging="0"/>
        <w:rPr/>
      </w:pPr>
      <w:r>
        <w:rPr>
          <w:sz w:val="24"/>
          <w:szCs w:val="24"/>
        </w:rPr>
        <w:t>установлены расхождения  между формами: № 0503130 и № 0503173, №  0503130 и № 0503169.</w:t>
      </w:r>
    </w:p>
    <w:p>
      <w:pPr>
        <w:pStyle w:val="Normal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Расхождения между формами № 0503130 и № 0503173 показаны в таблице № 6.                                                                                                                                                      </w:t>
      </w:r>
    </w:p>
    <w:p>
      <w:pPr>
        <w:pStyle w:val="Normal"/>
        <w:ind w:right="2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таблица № 6</w:t>
      </w:r>
    </w:p>
    <w:p>
      <w:pPr>
        <w:pStyle w:val="Normal"/>
        <w:ind w:right="2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в руб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72"/>
        <w:gridCol w:w="3495"/>
        <w:gridCol w:w="1681"/>
        <w:gridCol w:w="1597"/>
        <w:gridCol w:w="174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№ </w:t>
            </w:r>
            <w:r>
              <w:rPr/>
              <w:t>строки отчет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по форме № 0503130 на начало 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 по форме  № 0503173 на начало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расхождений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3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Расчеты по ущербу иму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21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488,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4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en-US"/>
              </w:rPr>
            </w:pPr>
            <w:r>
              <w:rPr/>
              <w:t>Итого по разделу I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76  959 542,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76  964 819,8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4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Бала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81 777 249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81 782 527,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6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Финансовый результат хозяйствующего су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581 816 377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581 821 654,55</w:t>
            </w:r>
          </w:p>
          <w:p>
            <w:pPr>
              <w:pStyle w:val="Normal"/>
              <w:ind w:right="23" w:hanging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62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Финансовый результат прошлых отчетны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581 816 377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581 821 654,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9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Балан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81 777 249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81 782 527,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</w:tbl>
    <w:p>
      <w:pPr>
        <w:pStyle w:val="Normal"/>
        <w:ind w:right="23" w:firstLine="567"/>
        <w:rPr/>
      </w:pPr>
      <w:r>
        <w:rPr/>
      </w:r>
    </w:p>
    <w:p>
      <w:pPr>
        <w:pStyle w:val="Normal"/>
        <w:ind w:right="23" w:firstLine="567"/>
        <w:rPr>
          <w:sz w:val="24"/>
          <w:szCs w:val="24"/>
        </w:rPr>
      </w:pPr>
      <w:r>
        <w:rPr>
          <w:sz w:val="24"/>
          <w:szCs w:val="24"/>
        </w:rPr>
        <w:t>Расхождения между формами № 0503130 № 0503169 показаны в таблице № 7.</w:t>
      </w:r>
    </w:p>
    <w:p>
      <w:pPr>
        <w:pStyle w:val="Normal"/>
        <w:ind w:right="23" w:firstLine="567"/>
        <w:jc w:val="right"/>
        <w:rPr/>
      </w:pPr>
      <w:r>
        <w:rPr/>
        <w:t>таблица № 7</w:t>
      </w:r>
    </w:p>
    <w:p>
      <w:pPr>
        <w:pStyle w:val="Normal"/>
        <w:ind w:right="23" w:firstLine="567"/>
        <w:jc w:val="right"/>
        <w:rPr/>
      </w:pPr>
      <w:r>
        <w:rPr/>
        <w:t xml:space="preserve">в  руб.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88"/>
        <w:gridCol w:w="1251"/>
        <w:gridCol w:w="1454"/>
        <w:gridCol w:w="1387"/>
        <w:gridCol w:w="1368"/>
        <w:gridCol w:w="1367"/>
        <w:gridCol w:w="136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23" w:hanging="0"/>
              <w:rPr/>
            </w:pPr>
            <w:r>
              <w:rPr/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по  форме № 0503130 на начало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по  форме № 0503130 на конец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по форме № 0503169 на начало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по форме № 0503169 на конец 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расхождений на начало го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Сумма расхождений на конец го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Расчеты по ущербу имуществу</w:t>
            </w:r>
          </w:p>
          <w:p>
            <w:pPr>
              <w:pStyle w:val="Normal"/>
              <w:ind w:right="23" w:hanging="0"/>
              <w:rPr/>
            </w:pPr>
            <w:r>
              <w:rPr/>
              <w:t>( счет 1 209 00 000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21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21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488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488,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5 277,40</w:t>
            </w:r>
          </w:p>
        </w:tc>
      </w:tr>
    </w:tbl>
    <w:p>
      <w:pPr>
        <w:pStyle w:val="Normal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Как видно из таблиц № 5 и № 6 установлены расхождения по сумме ущерба имуществу, которая в  формах № 0503130 и № 0503176 показана в сумме 211,0 рублей, а в формах № 0503169 и № 0503173 в сумме 5 488,40 руб.</w:t>
      </w:r>
    </w:p>
    <w:p>
      <w:pPr>
        <w:pStyle w:val="Normal"/>
        <w:spacing w:lineRule="auto" w:line="360"/>
        <w:ind w:right="23" w:firstLine="567"/>
        <w:jc w:val="both"/>
        <w:rPr/>
      </w:pPr>
      <w:r>
        <w:rPr>
          <w:sz w:val="24"/>
          <w:szCs w:val="24"/>
        </w:rPr>
        <w:t xml:space="preserve">Согласно данным  </w:t>
      </w:r>
      <w:r>
        <w:rPr>
          <w:sz w:val="24"/>
          <w:szCs w:val="24"/>
          <w:u w:val="single"/>
        </w:rPr>
        <w:t>№ 0503169</w:t>
      </w:r>
      <w:r>
        <w:rPr>
          <w:sz w:val="24"/>
          <w:szCs w:val="24"/>
        </w:rPr>
        <w:t xml:space="preserve"> «Сведения о дебиторской и кредиторской задолженности»  по состоянию на 01.01.2013 года состояние дебиторской и кредиторской задолженности характеризуются следующими показателями в рублях:                                                           </w:t>
      </w:r>
    </w:p>
    <w:p>
      <w:pPr>
        <w:pStyle w:val="Normal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на начало года         на конец года        отклонение </w:t>
      </w:r>
    </w:p>
    <w:p>
      <w:pPr>
        <w:pStyle w:val="Normal"/>
        <w:ind w:right="23" w:firstLine="567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                        356 151,85               853 984,67           497 832,82</w:t>
      </w:r>
    </w:p>
    <w:p>
      <w:pPr>
        <w:pStyle w:val="Normal"/>
        <w:ind w:right="23" w:firstLine="567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                      757 413,61               581 943,33          -175 470,28</w:t>
      </w:r>
    </w:p>
    <w:p>
      <w:pPr>
        <w:pStyle w:val="Normal"/>
        <w:ind w:right="2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3" w:firstLine="567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возросла по сравнению с прошлым годом на 497 832,82 руб., кредиторская - уменьшилась на 175 470,28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нарушение письма Минфина РФ и ФК в графе 1 раздела 1 ф. № 0503169 «Сведения о дебиторской и кредиторской задолжённости» номер (код) счёта бюджетного учёта заполнен не полностью, вместо 26 знаков заполнено только 9 знаков. Поэтому невозможно проанализировать по каким видам деятельности образовалось наличие дебиторской и кредиторской задолженности, также в текстовой части пояснительной записки не указаны причины образования задолженности, не отражены дебиторы и кредиторы в разрезе организаций и подотчетных лиц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разрезе бюджетных счетов  наибольшая дебиторская задолженность образовалась по следующим счетам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22 000 – расчеты по авансам по транспортным услугам – 47 768,76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31 000 – расчеты по авансам по приобретению основных средств – 60 500,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34 000 – расчеты по авансам по приобретению материальных запасов – 126 430,65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6 41 000 – расчеты по авансовым безвозмездным перечислениям государственным и муниципальным организациям – 253 957,4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22 000 – расчеты с подотчетными лицами по оплате транспортных услуг. – 75 462,85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26 000- расчеты с подотчетными лицами по оплате прочих работ, услуг – 65 419,21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31 000 – расчеты с подотчетными лицами по приобретению основных средств – 11 747,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208 34 000 – расчеты с подотчетными лицами по приобретению основных средств- 91 300,82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303 02 000 – расчеты по страховым взносам на обязательное социальное страхование на случай временной нетрудоспособности и в связи с материнством- 52 928,74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1 303 10 000 – расчеты по страховым взносам на обязательное пенсионное страхование на выплату страховой части трудовой пенсии – 59 356,30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ибольшая кредиторская задолженность допущена по следующим счетам бюджетного учета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/>
      </w:pPr>
      <w:r>
        <w:rPr>
          <w:sz w:val="24"/>
          <w:szCs w:val="24"/>
        </w:rPr>
        <w:t>1 205 51 000 - р</w:t>
      </w:r>
      <w:r>
        <w:rPr>
          <w:color w:val="000000"/>
          <w:sz w:val="24"/>
          <w:szCs w:val="24"/>
        </w:rPr>
        <w:t>асчеты по поступлениям от других бюджетов бюджетной системы Российской Федерации – 279 314,36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/>
      </w:pPr>
      <w:r>
        <w:rPr>
          <w:color w:val="000000"/>
          <w:sz w:val="24"/>
          <w:szCs w:val="24"/>
        </w:rPr>
        <w:t>1 208 91 000 - расчеты с подотчетными лицами по оплате прочих расходов – 20 127 ,34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1 000 – расчеты по услугам связи – 24 600,85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2 000 – расчеты по транспортным услугам – 13 945,40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3 000 – расчеты по коммунальным услугам – 27 236,24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5 000 – расчеты по работам, услугам по содержанию имущества- 22 206,55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26 000 – расчеты по прочим работам, услугам – 5 965,85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31 000 – расчеты по приобретению основных средств – 131 051,27 руб.;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34 000 – расчеты по приобретению материальных запасов- 33 634,0 руб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  <w:tab w:val="left" w:pos="9923" w:leader="none"/>
        </w:tabs>
        <w:spacing w:lineRule="auto" w:line="360"/>
        <w:ind w:left="142" w:right="448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 302 62 000 – расчеты по пособиям по социальной помощи населению – 15 452,37 руб.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наличии больших объемов дебиторской и кредиторской задолженности, не освоением средств по выполнению  республиканских и муниципальных целевых программ управлением образования  АМР «Ижемский» в течении 2012 года не  проводились мероприятия по внутреннему контролю, о чем отражено в  таблице №  5  «Сведения о результатах мероприятий внутреннего контроля»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 xml:space="preserve">В соответствии  статьей 12 Федерального закона от 21.11.1996г. «№ 129-ФЗ (ред. от 28.09.2010) «О бухгалтерском учёте»,  Методическими указаниями по инвентаризации имущества и финансовых обязательств (Приложение к Приказу Министерства финансов РФ от 13.06.1995 № 49) управлением образования  АМР «Ижемский» проведена инвентаризация основных средств и материальных запасов в соответствии с приказом управления образования АМР «Ижемский» от 07.11.2012г. № 578.  В приказе на проведение инвентаризации не отражено, по какой причине будет проводиться инвентаризация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нарушение вышеназванных нормативных актов при наличии больших объемов  дебиторской и кредиторской задолженности не проведена инвентаризация финансовых активов и обязательств.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Контрольно-счетная комиссия муниципального района «Ижемский</w:t>
      </w:r>
      <w:r>
        <w:rPr>
          <w:sz w:val="24"/>
          <w:szCs w:val="24"/>
        </w:rPr>
        <w:t>» являлась в 2012 году главным распорядителем бюджетных средств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одовая бюджетная отчетность за 2012 год представлена в установленный срок и в полном объеме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равнении плановых показателей годовой бюджетной отчетности по доходам и расходам с показателями утвержденной бюджетной росписи ( с учетом всех изменений) расхождений не установлено. Расходования средств бюджета в разрезе разделов и подразделов бюджетной классификации  расходов сверх утвержденных бюджетных ассигнований, сверх бюджетной росписи не установлено. Проверкой соответствия показателей в формах отчетности расхождений не установлено. При проверке кодов и наименований доходов и расходов, отраженных в бюджетной отчетности на соответствие Указаниям о порядке применения бюджетной классификации  фактов нарушений не установлено.</w:t>
      </w:r>
    </w:p>
    <w:p>
      <w:pPr>
        <w:pStyle w:val="Normal"/>
        <w:spacing w:lineRule="auto" w:line="360"/>
        <w:ind w:right="448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данным ф. № 0503160 «Баланс главного распорядителя (распорядителя) получателя , администратора средств бюджета»  и ф. № 0503169 «Сведения о дебиторской и кредиторской задолжённости» по состоянию на 01.01.2013 года имеется кредиторская задолженность  по счету бюджетного учета 905.0106.0020400.242.1.302.21.000 в сумме 1 587,10 рублей (за услуги связи)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 xml:space="preserve">В соответствии со статей  12 Федерального закона от 21.11.1996г. «№ 129-ФЗ (ред. от 28.09.2010) «О бухгалтерском учёте», Методическими указаниями по инвентаризации имущества и финансовых обязательств (Приложение к Приказу Министерства финансов РФ от 13.06.1995 № 49) перед составлением годовой бюджетной отчётности Контрольно-счетной комиссией проведена инвентаризация имущества, финансовых активов и обязательств. Сведения о проведенной инвентаризации отражены в таблице № 6 «Сведения о проведении инвентаризации». Недостач и излишков не обнаружено. 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веденная контрольно-счетной комиссией муниципального района «Ижемский» внешняя проверка бюджетной отчетности главных администраторов бюджетных средств и отчета об исполнении бюджета муниципального района «Ижемский» за 2012 год  позволяет сделать следующий вывод: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/>
      </w:pPr>
      <w:r>
        <w:rPr>
          <w:sz w:val="24"/>
          <w:szCs w:val="24"/>
        </w:rPr>
        <w:t>Отчет об исполнении бюджета муниципального района «Ижемский» за 2012 год, представленный Финансовым управлением администрации муниципального района «Ижемский»  достоверно отражает результаты исполнения бюджета муниципального района «Ижемский» за период с 01.01.2012г. по 31.12.2012г.</w:t>
      </w:r>
    </w:p>
    <w:p>
      <w:pPr>
        <w:pStyle w:val="Normal"/>
        <w:tabs>
          <w:tab w:val="clear" w:pos="720"/>
          <w:tab w:val="left" w:pos="1843" w:leader="none"/>
          <w:tab w:val="left" w:pos="2880" w:leader="none"/>
          <w:tab w:val="left" w:pos="3120" w:leader="none"/>
        </w:tabs>
        <w:spacing w:lineRule="auto" w:line="360"/>
        <w:ind w:left="142" w:right="448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комиссия предлагает администрации муниципального района «Ижемский» учесть замечания , отмеченные по итогам внешней проверки отчета об исполнении бюджета и рекомендует  его к рассмотрению и утверждению Советом муниципального района «Ижемский»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 w:val="24"/>
          <w:szCs w:val="24"/>
        </w:rPr>
        <w:t>контрольно-счетной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го района «Ижемский»                             </w:t>
        <w:tab/>
        <w:tab/>
        <w:t xml:space="preserve">                    Т.В.Филипп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sz w:val="26"/>
      <w:lang w:val="ru-RU" w:bidi="ar-SA"/>
    </w:rPr>
  </w:style>
  <w:style w:type="character" w:styleId="Val">
    <w:name w:val="val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8"/>
      <w:szCs w:val="24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58:00Z</dcterms:created>
  <dc:creator>Остроумова Г.Н.</dc:creator>
  <dc:description/>
  <dc:language>en-US</dc:language>
  <cp:lastModifiedBy>КСП</cp:lastModifiedBy>
  <cp:lastPrinted>2013-04-26T09:52:00Z</cp:lastPrinted>
  <dcterms:modified xsi:type="dcterms:W3CDTF">2016-04-05T05:58:00Z</dcterms:modified>
  <cp:revision>2</cp:revision>
  <dc:subject/>
  <dc:title>КОНТРОЛЬНО-СЧЕТНАЯ ПАЛАТА МОГО «УХТА»</dc:title>
</cp:coreProperties>
</file>