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6595" cy="7537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45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06.05.2013                                                                                                                       № 18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экспертизы отчета  об исполнении бюджета муниципального района «Ижемский» за 1 квартал 2013г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статья 8 Положения о контрольно-счетном органе муниципального района «Ижемский» - контрольно-счетной комиссии муниципального района «Ижемский»,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пункт 18 Плана работы контрольно-счетной комиссии муниципального района «Ижемский», утвержденного приказом контрольно-счетной комиссии от 25.12.2012 г. № 7-о/д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распоряжение председателя контрольно-счетной комиссии от 29.04.2013г. № 23-Р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ъект (предмет ) проверк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чет об исполнении бюджета муниципального района «Ижемский» за 1 квартал 2013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определение полноты поступления доходов и иных платежей в бюджет муниципального района «Ижемский» , фактическое расходование средств по сравнению с показателями, утвержденными решением Совета муниципального района «Ижемский» на 2013год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муниципального района «Ижемский»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Срок проведения проверки :</w:t>
      </w:r>
      <w:r>
        <w:rPr>
          <w:sz w:val="24"/>
          <w:szCs w:val="24"/>
        </w:rPr>
        <w:t xml:space="preserve"> с 29.04.2013г. по 06.05.2013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поступления доходов в бюджет муниципального района «Ижемский» и расходования  бюджетных средств  по состоянию на 01.04.2013г.  произведен по данным отчета об исполнении бюджета муниципального района «Ижемский» за 1 квартал 2013г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06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бюджета муниципального района «Ижемский»  за 1 квартал 2013г. составлен  Финансовым управлением администрации муниципального района «Ижемский» , утвержден постановлением администрации муниципального района «Ижемский» от 22.04.2013г. № 279 и представлен в контрольно-счетную комиссию 22.04.2013г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НАЛИЗ ИЗМЕНЕНИЙ ОСНОВНЫХ ПОКАЗАТЕЛЕЙ БЮДЖЕТА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МУНИЦИПАЛЬНОГО РАЙОНА ИЖЕМСКИЙ</w:t>
      </w:r>
    </w:p>
    <w:p>
      <w:pPr>
        <w:pStyle w:val="Normal"/>
        <w:ind w:right="141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Бюджет муниципального района «Ижемский» на 2013 год  утвержден решением Совета муниципального района «Ижемский» (далее по тексту – Совет района) от  13.12.2012г. № 4-16/5 «О бюджете муниципального образования муниципального района «Ижемский» на 2013 год и плановый период 2014-2015 годов» по :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- доходам в сумме            658 472,50 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- по расходам  в сумме    658 472,50 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- дефицит (профицит) в сумме  0,00 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В течение 1 квартала было внесено одно изменение в первоначально утвержденные назначения . Решением Совета района от 06 марта 2013 г. № 4-17/3 «О внесении изменений в решение Совета района от 13.12.2012г. « 4-16/5 «О бюджете муниципального образования муниципального района «Ижемский» на 2013 год и плановый период 2014 и 2015 годов» утверждены основные характеристики бюджета муниципального образования муниципального района «Ижемский» на 2013 год: 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- общий объем доходов в сумме 722 559,64 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- общий объем расходов в сумме 802 127,64 тыс.руб.;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- дефицит в сумме 79 568,0 тыс.руб.</w:t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>Также уведомлениями Финансового управления администрации муниципального района «Ижемский» от 22.03.2013г. № 60, от 25.03.2013г. № 61 и от 27.03.2013г. № 62 были внесены изменения в сводную бюджетную роспись  бюджета района в сумме 1 255,0 тыс.руб.  по полученным прочим безвозмездным поступлениям от ООО «ЛУКОЙЛ – Коми» и бюджетные ассигнования по расходам составили на 2013 год  803 382,64 тыс.руб.</w:t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right="141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ИСПОЛНЕНИЕ БЮДЖЕТА ПО ОСНОВНЫМ ХАРАКТЕРИСТИКАМ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ЗА 1 КВАРТАЛ  2013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муниципального района «Ижемский» за 1 квартал 2013 года представлено в таблице № 1.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1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 тыс.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01"/>
        <w:gridCol w:w="1353"/>
        <w:gridCol w:w="1275"/>
        <w:gridCol w:w="1277"/>
        <w:gridCol w:w="1277"/>
        <w:gridCol w:w="1283"/>
        <w:gridCol w:w="12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Наименование показате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Утверждено на 2013год с измен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анные кассового плана на отчетн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Исполнено за 1 квартал 2013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 xml:space="preserve">Исполнено за 1 квартал 2012г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лану за 1 квартал 2013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% выполнения к прошлому год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722 55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49 234,95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46 797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97 558,7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Общий объем рас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803 38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61 642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50 350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151 788,9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rPr/>
            </w:pPr>
            <w:r>
              <w:rPr/>
              <w:t>Дефицит (-), профицит (+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- 3 552,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 1 квартал 2013г. поступило доходов  в бюджет муниципального района  «Ижемский» на сумму 146 797,74 тыс.руб., что составило 98,4 % к кассовому плану за 1 квартал, или меньше поступило доходов , чем планировалось на 2 437,21 тыс.руб. По сравнению с аналогичным периодом прошлого года доходов поступило меньше на 50 761,04 тыс.руб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Произведено расходов за 1 квартал на сумму 150 350,25 тыс.руб., выполнение 93,0% к кассовому плану за 1 квартал и 99,0% к аналогичному периоду прошлого года.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Дефицит составил 3 552,51 тыс.руб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АНАЛИЗ ИСПОЛНЕНИЯ ДОХОДНОЙ ЧАСТИ БЮДЖЕТА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right="23" w:firstLine="8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right="23" w:firstLine="8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сполнения доходной части   бюджета муниципального района «Ижемский» за 1 квартал 2013 год в сравнении с показателями 2012 года и  с кассовым  планом 2013 г. представлен в таблице  № 2 .</w:t>
      </w:r>
    </w:p>
    <w:p>
      <w:pPr>
        <w:pStyle w:val="TextBodyIndent"/>
        <w:ind w:left="283" w:firstLine="709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таблица № 2</w:t>
      </w:r>
    </w:p>
    <w:tbl>
      <w:tblPr>
        <w:tblW w:w="1008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255"/>
        <w:gridCol w:w="1026"/>
        <w:gridCol w:w="1317"/>
        <w:gridCol w:w="987"/>
        <w:gridCol w:w="990"/>
        <w:gridCol w:w="702"/>
        <w:gridCol w:w="833"/>
      </w:tblGrid>
      <w:tr>
        <w:trPr>
          <w:trHeight w:val="270" w:hRule="atLeast"/>
        </w:trPr>
        <w:tc>
          <w:tcPr>
            <w:tcW w:w="2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12</w:t>
            </w:r>
          </w:p>
        </w:tc>
        <w:tc>
          <w:tcPr>
            <w:tcW w:w="10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ение за 1 квартал 2013г.</w:t>
            </w:r>
          </w:p>
        </w:tc>
        <w:tc>
          <w:tcPr>
            <w:tcW w:w="15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</w:tr>
      <w:tr>
        <w:trPr>
          <w:trHeight w:val="465" w:hRule="atLeast"/>
        </w:trPr>
        <w:tc>
          <w:tcPr>
            <w:tcW w:w="2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на 1 квартал 2013 г.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плану на 1 квартал, 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факту 1 квартала 2012, %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Е ДОХОД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518,2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 080,64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42,7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4</w:t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695,29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933,99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 869,0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6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7</w:t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875,46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341,99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666,3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875,46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341,99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666,3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82,8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87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10,29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4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8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</w:t>
            </w:r>
          </w:p>
        </w:tc>
      </w:tr>
      <w:tr>
        <w:trPr>
          <w:trHeight w:val="465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,взимаемый в связи с применением упрощенной системы налогообложен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47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8,4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0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2,9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,3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имаемый в связи с применением патентной системы налогообложен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,9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 с организаций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3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  с физических лиц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3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</w:tr>
      <w:tr>
        <w:trPr>
          <w:trHeight w:val="8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22,99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6,6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73,77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,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4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3</w:t>
            </w:r>
          </w:p>
        </w:tc>
      </w:tr>
      <w:tr>
        <w:trPr>
          <w:trHeight w:val="962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4,45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,5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4,7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4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83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</w:tr>
      <w:tr>
        <w:trPr>
          <w:trHeight w:val="66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1,6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4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,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69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8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,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,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609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</w:tr>
      <w:tr>
        <w:trPr>
          <w:trHeight w:val="303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69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8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,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5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6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,23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,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,7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,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,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 040,49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 154,3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 454 ,9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5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0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6</w:t>
            </w:r>
          </w:p>
        </w:tc>
      </w:tr>
      <w:tr>
        <w:trPr>
          <w:trHeight w:val="465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75,7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784,08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784,0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</w:tr>
      <w:tr>
        <w:trPr>
          <w:trHeight w:val="465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644,79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542,2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588,63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53,0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6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60,76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59,96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5,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Ф от возврата бюджетами остатков субсидий, субвенций  и иных межбюджетных  трансфертов, имеющих целевое назначение , прошлых лет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9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7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7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9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прошлых лет.</w:t>
            </w:r>
          </w:p>
        </w:tc>
        <w:tc>
          <w:tcPr>
            <w:tcW w:w="12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9,30</w:t>
            </w:r>
          </w:p>
        </w:tc>
        <w:tc>
          <w:tcPr>
            <w:tcW w:w="10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177,99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177,99</w:t>
            </w:r>
          </w:p>
        </w:tc>
        <w:tc>
          <w:tcPr>
            <w:tcW w:w="9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</w:tr>
      <w:tr>
        <w:trPr>
          <w:trHeight w:val="80" w:hRule="atLeast"/>
        </w:trPr>
        <w:tc>
          <w:tcPr>
            <w:tcW w:w="2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97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 558,77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 234,95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 797,73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4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3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енным анализом поступления доходов по сравнению с аналогичным периодом прошлого года установлено, что за 1 квартал текущего года всего доходов поступило меньше на 50 761,04 тыс.руб., или выполнение составило 74,3%., в т.ч.   собственных доходов поступило больше на 824,5 тыс.руб., безвозмездные поступления уменьшились на 51 585,54 тыс.руб. В разрезе собственных доходов произошло увеличение налоговых поступлений на 2 173,72 тыс.руб., в т.ч. налог на  доходы физических лиц поступил  больше на 2 790,88 тыс.руб. Налоги на совокупный доход  и государственная пошлина поступили меньше соответственно на 172,51 тыс.руб. и 5,73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еналоговых доходов  по сравнению с аналогичным периодом прошлого года уменьшилось на  1 349,22 тыс.руб. Из них увеличение доходов от продажи материальных и нематериальных активов на 21,11 тыс.руб. и штрафов, санкций на 229,7 тыс.руб. По остальным видам  поступление неналоговых доходов уменьшилось .</w:t>
      </w:r>
    </w:p>
    <w:p>
      <w:pPr>
        <w:pStyle w:val="Normal"/>
        <w:widowControl w:val="false"/>
        <w:spacing w:lineRule="auto" w:line="360" w:before="0" w:after="0"/>
        <w:ind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по безвозмездным поступлениям к первому кварталу прошлого года составило 68,5%, или их поступило меньше на 51 585,54 тыс.руб. В т.ч. субвенций и прочих безвозмездных поступлений поступило меньше соответственно на 27 056,16 тыс.руб. и 31 904,96 тыс.руб. Дотации и иные межбюджетные трансферты поступили  больше соответственно  на 9 608,36 тыс.руб.  и 407,73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ассовому плану 1 квартала 2013 года поступление  всех доходов составило 98,4%,  или их не до поступило  на сумму 2 437,22 тыс.руб. Собственных доходов поступило меньше плана на 737,86 тыс.руб., безвозмездных поступлений меньше – на 1 699,36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зрезе собственных доходов выполнены планы по следующим видам налогов: из налоговых - единый налог на вмененный доход для отдельных видов деятельности на 102,4%, единый сельскохозяйственный налог- 144,3%, из неналоговых – доходы от использования имущества, находящегося в государственной и муниципальной собственности – 108,2%, доходы от оказания платных услуг – 161,2%, доходы от продажи материальных и нематериальных активов – 163,2%, штрафы, санкции, возмещение ущерба – 251,9% и  прочие неналоговые доходы – 182,4%. По остальным видам- невыполнение плана. Налог на доходы физических лиц также поступил меньше плановых значений на 675,65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 безвозмездных поступлений  выполнен план  по поступлению дотаций на 100,0%. Субвенции поступили меньше плана на 2 953,62 тыс.руб. Не в полном размере поступили субвенции на ежемесячное денежное вознаграждение за классное руководство, или из запланированных  на 1 квартал 1 376,0 тыс.руб., поступило 1 094,5 тыс.руб. Субвенции на выполнение передаваемых полномочий поступили в сумме 174,78 тыс.руб., при плане 2 846,89 тыс.руб. Поступление субсидий в первом квартале не планировалось, и  их поступления не было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доходов наибольший удельный вес как в  первом квартале текущего года, так и за соответствующий период прошлого года занимают безвозмездные поступления: в 2012г. – 83,0%, в 2013 г. – 76,6%.Собственные доходы соответственно занимают 17,0% и 23,4%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еди собственных доходов основную долю как в прошлом году, так и в текущем занимает   налог на доходы физических лиц, в 2012г. – 83,2%, в 2013г. – 89,3%. Налоги на совокупный доход в 2012 г. занимали 6,8%, в 2013г. – 6,2%. Доходы от оказания платных услуг в прошлом году составляли 3,0%, в текущем- 0,2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безвозмездных поступлений в первом квартале текущего года основную долю составляют дотации - 55,8% . За соответствующий период прошлого года основной удельный вес занимали субвенции – 46,1%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АНАЛИЗ  РАСХОДНОЙ ЧАСТИ БЮДЖЕТА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rPr>
          <w:bCs/>
          <w:sz w:val="24"/>
        </w:rPr>
      </w:pPr>
      <w:r>
        <w:rPr>
          <w:bCs/>
          <w:sz w:val="24"/>
        </w:rPr>
        <w:t>Исполнение по расходам за 1 квартал 2013г. и соответствующий период прошлого года представлено в таблице № 3.</w:t>
      </w:r>
    </w:p>
    <w:p>
      <w:pPr>
        <w:pStyle w:val="TextBodyIndent"/>
        <w:ind w:left="0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№ 3                                                                                                                          </w:t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4"/>
        <w:gridCol w:w="1134"/>
        <w:gridCol w:w="1134"/>
        <w:gridCol w:w="851"/>
        <w:gridCol w:w="850"/>
        <w:gridCol w:w="851"/>
        <w:gridCol w:w="850"/>
      </w:tblGrid>
      <w:tr>
        <w:trPr>
          <w:trHeight w:val="27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-ние за 1 квартал 2012 , тыс.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-ный план на 2013год, тыс.руб.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за 1 квартал 2013г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лану на год, %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факту 1 кварта-ла  2012, %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2012</w:t>
            </w:r>
          </w:p>
        </w:tc>
        <w:tc>
          <w:tcPr>
            <w:tcW w:w="8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13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 - 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83,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461,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358,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 - 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4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 - 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6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63,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46,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 - 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 81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,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 - 0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 813,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3 807,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 455,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7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 - 0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112,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 717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28,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</w:tr>
      <w:tr>
        <w:trPr>
          <w:trHeight w:val="332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дравоохранение - 0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14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 - 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400,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684,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38 ,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 культура и спорт - 1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73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552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21,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- 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27,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3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90,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 788,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 382,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 350,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TextBodyIndent"/>
        <w:ind w:left="283" w:firstLine="709"/>
        <w:jc w:val="right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ение бюджета муниципального района «Ижемский» за 1 квартал 2013г. составило 150 350,25 тыс.руб., или 18,7% от уточненных показателей  сводной бюджетной росписи на 2013год и 93,0% от утвержденного кассового плана на 1 квартал 2013г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резе функциональной классификации расходов выполнение составило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01- Общегосударственные вопросы- расходы выполнены на 13,4% к годовому плану, по сравнению с аналогичным периодом прошлого года расходов произведено меньше на 2 324,83 тыс.руб.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02 – Национальная оборона – выполнение расходов к годовым назначениям на 25,0%, к соответствующему периоду прошлого года – 110,4%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03 – Национальная безопасность и правоохранительная деятельность – утверждено ассигнований на год 1 945,5 тыс.руб.,  за текущий период расходов не было произведено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04 – Национальная экономика , исполнено расходов на сумму 1 746,18 тыс.руб., что составляет 5,5% от годового плана  и 213,8% к исполненным расходам за 1 квартал прошлого года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05- Жилищно-коммунальное хозяйство, расходы произведены всего лишь на 0,5% к годовым назначениям 2013 года , также меньше произведено по сравнению с первым кварталом прошлого года на 740,02 тыс.руб.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07 – Образование, расходы составили 21,6% от годовых ассигнований  текущего года и 119,2% от исполненных расходов за 1 квартал 2012г.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08 – Культура, кинематография, расходов произведено на 20,4% к годовому плану, по сравнению с соответствующим периодом прошлого расходов произведено больше на 1 315,88 тыс.руб.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10 – Социальная политика – исполнение расходов составило 13,2% к годовому плану и 57,0% к исполнению за 1 квартал прошлого года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11- Физическая культура и спорт , выполнение на 15,4 % к годовым назначениям и 151,1% к  соответствующему периоду прошлого года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14 – Межбюджетные трансферты – расходы составили 24,2% к годовому плану и 94,6 % к исполнению за 1 квартал прошлого года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руктуре произведенных расходов основную часть составляют расходы на образование и культуру, кинематографию, в прошлом году они занимали соответственно  63,8% и 8,7%,  в текущем году – 76,7%  и  9,6%.  Расходы на общегосударственные вопросы в прошлом году занимали 8,5 %, в текущем году – 6,9%.  Наименьший удельный вес , как в прошлом году, так и в текущем – по 0,2% занимают расходы  по разделу 02 «Национальная оборона». Небольшой удельный вес в общей сумме расходов в 2013г. занимают расходы на национальную экономику ( 1,2% ) и жилищно-коммунальное  хозяйство (0,2%), а также на физическую культуру и спорт (1,1% ). Расходы по разделу 10 «Социальная политика» составляли в первом квартале прошлого года – 2,2%, в текущем году – 1,3%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следует из вышеизложенного приоритетные направления расходных обязательств бюджета – образование и культура.</w:t>
      </w:r>
    </w:p>
    <w:p>
      <w:pPr>
        <w:pStyle w:val="Normal"/>
        <w:spacing w:lineRule="auto" w:line="360"/>
        <w:ind w:firstLine="539"/>
        <w:jc w:val="right"/>
        <w:rPr/>
      </w:pPr>
      <w:r>
        <w:rPr/>
        <w:t>Таблица № 4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774"/>
        <w:gridCol w:w="1620"/>
        <w:gridCol w:w="1208"/>
        <w:gridCol w:w="1367"/>
        <w:gridCol w:w="1118"/>
      </w:tblGrid>
      <w:tr>
        <w:trPr>
          <w:trHeight w:val="39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СГУ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ассигнования на 2013год (тыс.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ое исполнение на 01.04.2013г. (тыс.руб.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% исполнени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 (%)</w:t>
            </w:r>
          </w:p>
        </w:tc>
      </w:tr>
      <w:tr>
        <w:trPr>
          <w:trHeight w:val="99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ассигн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89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291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8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92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 6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 829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 63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41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99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 6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1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40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3 3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 35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53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В таблице № 4 проанализировано исполнение расходов по классификации операций сектора государственного управления ( далее по тексту –КОСГУ)   Наибольший удельный вес  в структуре расходов по КОСГУ занимают расходы по безвозмездным перечислениям организациям (по плану - 63,9%, по кассовому исполнению – 80,4% ), от годовых ассигнований расходы произведены на  23,5%. Расходы на оплату труда и начисления на нее ( КОСГУ – 211,212,213) выполнены к годовым ассигнованиям на 16,8%. В структуре расходов они занимают по плану – 10,6%, по кассовому исполнению – 9,5%.  Оплата работ и услуг , это КОСГУ: 221 – услуги связи, 222- транспортные услуги, 223- коммунальные услуги, 224- аренда , 225- расходы по содержанию помещений и 226- прочие услуги  выполнены к годовым назначениям на 11,7%, в общей сумме расходов их удельный вес в первом квартале занимает 4,7%.  Расходы по социальному обеспечению (КОСГУ 261 и 262) и прочие расходы ( 290) выполнены к годовым соответственно на 10,8% и на 13,1% , их удельный вес  составляет соответственно 0,9% и 0,4%.  В течении первого квартала приобретено основных средств на сумму  202,2 тыс.руб., материальных запасов на сумму 2 119,5 тыс.руб. , в общей сумме расходов их удельный вес составляет соответственно 0,1%  и  1,4%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АНАЛИЗ РЕАЛИЗАЦИИ ФЕДЕРАЛЬНЫХ, РЕСПУБЛИКАНСКИХ И МУНИЦИПАЛЬНЫХ ЦЕЛЕВЫХ ПРОГРАММ</w:t>
      </w:r>
    </w:p>
    <w:p>
      <w:pPr>
        <w:pStyle w:val="Normal"/>
        <w:ind w:firstLine="54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539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е расходов в разрезе федеральных, республиканских и муниципальных целевых программ  представлено в таблице № 5.</w:t>
      </w: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ind w:firstLine="540"/>
        <w:jc w:val="right"/>
        <w:rPr>
          <w:color w:val="000000"/>
          <w:sz w:val="18"/>
          <w:szCs w:val="18"/>
        </w:rPr>
      </w:pPr>
      <w:r>
        <w:rPr>
          <w:color w:val="000000"/>
        </w:rPr>
        <w:t>таблица № 5</w:t>
      </w:r>
    </w:p>
    <w:p>
      <w:pPr>
        <w:pStyle w:val="Normal"/>
        <w:ind w:firstLine="5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080"/>
        <w:gridCol w:w="1557"/>
        <w:gridCol w:w="1557"/>
        <w:gridCol w:w="124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ЦСР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рограм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сигнования на 2013г. (тыс.руб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за 1 квартал 2013г. (тыс.руб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82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ЦП  Подпрограмма «обеспечение жильем молодых семе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по федеральным программ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44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госрочная РЦП «Чистая вода в Республике Коми (2011-2017 годы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900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450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ЦП Подпрограмма «Содействие в осуществлении реконструкции и строительства объектов коммунальной инфраструктур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450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ЦП Подпрограмма « Обеспечение жильем молодых семе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47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срочная РЦП «Обращение с отходами производства и потребления в Республике Коми (2012-2016 годы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636,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сего по республиканским программам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 737,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1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«Развитие и поддержка малого и среднего предпринимательства в Ижемском районе на 2012-2013г.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2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2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Подпрограмма «Обеспечение жильем молодых семей  на 2011-2015г.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«Развитие и сохранение культуры Ижемского района (2013-2015 годы)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81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88,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8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«Развитие и поддержка физической культуры , спорта и туризма в муниципальном районе «Ижемский» на 2013-2015 год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1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9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«Энергосбережение и повышение энергетической эффективности на территории муниципального района «Ижемский» на 2010-2020г.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0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«Обеспечение муниципальных образований сельских поселений документами территориального планирования на территории муниципального района «Ижемский» на 2009-2015 год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78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1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«Развитие и модернизация объектов утилизации (захоронения) твердых, бытовых, промышленных, строительных, биологических отходов на территории муниципального района «Ижемски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8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4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«Развитие агропромышленного комплекса муниципального района «Ижемский» (2011-2013 годы)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«Чистая вода на территории муниципального района «Ижемский» ( 2012-2017 годы)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844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60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подпрограмма  «Развитие системы дошкольного образования в муниципальном районе « Ижемский» (2013-2020 годы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538,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43,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60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 подпрограмма «Развитие системы общего образования в муниципальном районе «Ижемский» (2013-2020 годы)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413,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39 ,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60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подпрограмма «Развитие системы дополнительного образования в муниципальном районе «Ижемски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6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160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подпрограмма «Организация каникулярного отдыха, оздоровления, занятости детей и подростков Ижемского района (2013-2020годы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4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22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срочная МЦП «Повышение пожарной безопасности на территории муниципального района «Ижемский» (2013-2017 годы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23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«Проведение капитального ремонта многоквартирных домов на территории муниципального района «Ижемский» на 2013 год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24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«развитие внутреннего и въездного туризма на территории муниципального района «Ижемский» (2013-2015 годы)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25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«Повышение эффективности использования бюджетных средств МР «Ижемский» и увеличения поступлений налоговых и неналоговых доходов на период до 2015 год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26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целевая программа «Повышение безопасности дорожного движения на территории муниципального района «Ижемски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2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270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ЦП «Переселение граждан из аварийного жилищного фонда на территории муниципального района «Ижемский» на м2011-2013 год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852,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по муниципальным программ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7 700,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722,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ПО ПРОГРАММ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 537,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722,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6</w:t>
            </w:r>
          </w:p>
        </w:tc>
      </w:tr>
    </w:tbl>
    <w:p>
      <w:pPr>
        <w:pStyle w:val="Normal"/>
        <w:ind w:firstLine="5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идно из данных, представленных в таблице № 5 утверждено в бюджете на 2013год на целевые программы 121 537,73 тыс.руб.  Из 24 программ расходы произведены всего лишь по 7 программам на сумму 11 722,53 тыс.руб., что составило 9,6%.  Самое большое выполнение ( 39,3%) по МЦП «Развитие и сохранение культуры Ижемского района», самое маленькое (8,7%) по МЦП «Развитие системы дошкольного образования в муниципальном районе «Ижемский».</w:t>
      </w:r>
    </w:p>
    <w:p>
      <w:pPr>
        <w:pStyle w:val="Normal"/>
        <w:spacing w:lineRule="auto" w:line="360"/>
        <w:jc w:val="center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ИСПОЛЬЗОВАНИЕ РЕЗЕРВНОГО ФОНДА</w:t>
      </w:r>
    </w:p>
    <w:p>
      <w:pPr>
        <w:pStyle w:val="Normal"/>
        <w:spacing w:lineRule="auto" w:line="360"/>
        <w:ind w:firstLine="61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21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  <w:gridCol w:w="1347"/>
      </w:tblGrid>
      <w:tr>
        <w:trPr>
          <w:trHeight w:val="255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района от 13.12.2011г. № 4-16/5 «О бюджете муниципального района «Ижемский» на 2013 год и плановый период 2014 и 2015 годов» в бюджете  района  на 2013 год  утверждены  расходы резервного фонда в сумме  300 тыс.руб.,  что составило 0,03% от общей суммы расходов на 2013 год.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 w:before="0" w:after="0"/>
        <w:ind w:left="-142" w:right="-283" w:firstLine="568"/>
        <w:jc w:val="both"/>
        <w:rPr>
          <w:bCs/>
        </w:rPr>
      </w:pPr>
      <w:r>
        <w:rPr/>
        <w:t>В период 1 квартала 2013года не было произведено расходов с резервного фонда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АНАЛИЗ ДЕФИЦИТА БЮДЖЕ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й бюджет муниципального района «Ижемский»  был утвержден без дефицита. С учетом последней поправки (решение Совета района от 06 марта 2013г. № 4-17/3) плановый дефицит утвержден в сумме 79 568,0 тыс.руб. За 1 квартал 2013г. бюджет исполнен с дефицитом 3 552,51 тыс.руб.</w:t>
      </w:r>
    </w:p>
    <w:p>
      <w:pPr>
        <w:pStyle w:val="Normal"/>
        <w:spacing w:lineRule="auto" w:line="360"/>
        <w:ind w:right="-283" w:firstLine="425"/>
        <w:jc w:val="both"/>
        <w:rPr>
          <w:b/>
          <w:b/>
          <w:sz w:val="18"/>
          <w:szCs w:val="18"/>
          <w:u w:val="single"/>
        </w:rPr>
      </w:pPr>
      <w:r>
        <w:rPr>
          <w:sz w:val="24"/>
          <w:szCs w:val="24"/>
        </w:rPr>
        <w:t>У бюджета муниципального района «Ижемский» по состоянию на 01.04.2013г. отсутствуют долговые обязательства.</w:t>
      </w:r>
    </w:p>
    <w:p>
      <w:pPr>
        <w:pStyle w:val="Normal"/>
        <w:spacing w:lineRule="auto" w:line="360"/>
        <w:ind w:right="-283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ЗАКЛЮЧЕНИЕ</w:t>
      </w:r>
    </w:p>
    <w:p>
      <w:pPr>
        <w:pStyle w:val="Normal"/>
        <w:spacing w:lineRule="auto" w:line="360"/>
        <w:ind w:right="-283" w:firstLine="425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right="-283" w:firstLine="425"/>
        <w:jc w:val="both"/>
        <w:rPr/>
      </w:pPr>
      <w:r>
        <w:rPr>
          <w:sz w:val="24"/>
          <w:szCs w:val="24"/>
        </w:rPr>
        <w:t>Отчет об исполнении бюджета муниципального района «Ижемский» за 1 квартал 2013 года утвержден постановлением администрации муниципального района «Ижемский» от 22.04.2013г. № 279 и представлен в контрольно-счетную комиссию 22.04.2013г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Согласно данным отчета поступило в бюджет муниципального района «Ижемский» доходов  на сумму 146 797,74 тыс.руб., что составило 98,4% к кассовому плану на 1 квартал 2013г., или меньше поступило доходов, чем планировалось получить в первом квартале на 2 437,21 тыс.руб. Наибольшую часть в структуре доходов занимают безвозмездные поступления, которые составили  76,6%, остальная часть – собственные доходы. Основным источником  среди собственных доходов является налог на доходы физических лиц, удельный вес которого составляет 89,3%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прошлого доходов поступило меньше на 50 761,04 тыс.руб., в основном за счет снижения безвозмездных поступлений, которые меньше поступили на 51 585,54 тыс.руб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в отчетном периоде исполнены в сумме 150 350,25 тыс.руб., или 93,0% к кассовому плану на 1 квартал 2013г. и 18,7% к годовым назначениям. По сравнению с аналогичным периодом прошлого года расходов произведено меньше на 11 292,02 тыс.руб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целом бюджет района за 1 квартал выполнен неравномерно, низкий процент освоения бюджетных средств на реализацию федеральных, республиканских и муниципальных целевых программ, выполнение по которым составило 9,6%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4.2013г. бюджет района исполнен с дефицитом 3 552,51 тыс.руб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счетная комиссия муниципального района «Ижемский» предлагает Совету района принять к сведению представленный отчет об исполнении бюджета муниципального района «Ижемский» за 1 квартал 2013г. по доходам в сумме 146 797,74 тыс.руб., по расходам 150 350,25 тыс.руб., с дефицитом 3 552,51 тыс.руб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Финансовому управлению администрации муниципального района «Ижемский», главным  администраторам бюджетных средств обеспечить контроль за поступлением доходов в бюджет района, равномерным и эффективным расходованием бюджетных средств. Особое внимание обратить на освоение средств по выполнению целевых программ.</w:t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3" w:firstLine="425"/>
        <w:rPr>
          <w:sz w:val="24"/>
          <w:szCs w:val="24"/>
        </w:rPr>
      </w:pPr>
      <w:r>
        <w:rPr>
          <w:sz w:val="24"/>
          <w:szCs w:val="24"/>
        </w:rPr>
        <w:t>Председатель контрольно-счетной</w:t>
      </w:r>
    </w:p>
    <w:p>
      <w:pPr>
        <w:pStyle w:val="Normal"/>
        <w:spacing w:lineRule="auto" w:line="360"/>
        <w:ind w:right="-283" w:firstLine="425"/>
        <w:rPr>
          <w:sz w:val="24"/>
          <w:szCs w:val="24"/>
        </w:rPr>
      </w:pPr>
      <w:r>
        <w:rPr>
          <w:sz w:val="24"/>
          <w:szCs w:val="24"/>
        </w:rPr>
        <w:t>Комиссии муниципального района «Ижемский»                           Филиппова Т.В.</w:t>
      </w:r>
    </w:p>
    <w:p>
      <w:pPr>
        <w:pStyle w:val="Normal"/>
        <w:spacing w:lineRule="auto" w:line="360"/>
        <w:ind w:right="-283" w:firstLine="425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Val">
    <w:name w:val="val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sz w:val="28"/>
      <w:szCs w:val="24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58:00Z</dcterms:created>
  <dc:creator>Остроумова Г.Н.</dc:creator>
  <dc:description/>
  <dc:language>en-US</dc:language>
  <cp:lastModifiedBy>КСП</cp:lastModifiedBy>
  <cp:lastPrinted>2013-05-08T15:07:00Z</cp:lastPrinted>
  <dcterms:modified xsi:type="dcterms:W3CDTF">2016-04-05T05:58:00Z</dcterms:modified>
  <cp:revision>2</cp:revision>
  <dc:subject/>
  <dc:title>КОНТРОЛЬНО-СЧЕТНАЯ ПАЛАТА МОГО «УХТА»</dc:title>
</cp:coreProperties>
</file>