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1750</wp:posOffset>
            </wp:positionV>
            <wp:extent cx="7239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80"/>
        <w:gridCol w:w="2178"/>
        <w:gridCol w:w="424"/>
        <w:gridCol w:w="3134"/>
        <w:gridCol w:w="626"/>
      </w:tblGrid>
      <w:tr>
        <w:trPr>
          <w:trHeight w:val="1025" w:hRule="atLeast"/>
        </w:trPr>
        <w:tc>
          <w:tcPr>
            <w:tcW w:w="38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ИЗЬВА» МУНИЦИПАЛЬН</w:t>
            </w:r>
            <w:r>
              <w:rPr>
                <w:b/>
                <w:sz w:val="24"/>
                <w:szCs w:val="24"/>
              </w:rPr>
              <w:t>ÖЙ РАЙОНСА ВИДЗÖДАН- АРТАЛАН ОРГАН – «ИЗЬВА» МУНИЦИПАЛЬНÖЙ  РАЙОНСА ВИДЗÖДАН – АРТАЛАН КОМИССИЯ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ОНТРОЛЬНО-СЧЕТНЫЙ ОРГАН МУНИЦИПАЛЬНОГО РАЙОНА «ИЖЕМСКИЙ» - КОНТРОЛЬНО-СЧЕТ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ОМИССИЯ МУНИЦИПАЛЬ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ЙОНА «ИЖЕМСКИЙ»</w:t>
            </w:r>
          </w:p>
        </w:tc>
      </w:tr>
      <w:tr>
        <w:trPr>
          <w:trHeight w:val="383" w:hRule="atLeast"/>
        </w:trPr>
        <w:tc>
          <w:tcPr>
            <w:tcW w:w="3190" w:type="dxa"/>
            <w:tcBorders/>
          </w:tcPr>
          <w:p>
            <w:pPr>
              <w:pStyle w:val="BodyText21"/>
              <w:snapToGrid w:val="false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BodyText21"/>
              <w:snapToGrid w:val="false"/>
              <w:spacing w:lineRule="auto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BodyText21"/>
              <w:spacing w:lineRule="auto" w:line="240"/>
              <w:jc w:val="right"/>
              <w:rPr/>
            </w:pPr>
            <w:r>
              <w:rPr>
                <w:b w:val="false"/>
                <w:sz w:val="24"/>
                <w:szCs w:val="24"/>
              </w:rPr>
              <w:t>« 2 4  »  июня  2013 года</w:t>
            </w:r>
          </w:p>
        </w:tc>
        <w:tc>
          <w:tcPr>
            <w:tcW w:w="6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тчет</w:t>
      </w:r>
    </w:p>
    <w:p>
      <w:pPr>
        <w:pStyle w:val="Normal"/>
        <w:keepLines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 итогам п</w:t>
      </w:r>
      <w:r>
        <w:rPr>
          <w:b/>
          <w:sz w:val="24"/>
          <w:szCs w:val="24"/>
        </w:rPr>
        <w:t>роверки целевого и эффективного расходования бюджетных средств, направленных на реализацию муниципальной целевой программы «Развитие малого и среднего предпринимательства в Ижемском районе на 2012-2013 г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36"/>
      </w:tblGrid>
      <w:tr>
        <w:trPr>
          <w:trHeight w:val="10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ание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0" w:firstLine="40"/>
              <w:jc w:val="both"/>
              <w:rPr/>
            </w:pPr>
            <w:r>
              <w:rPr/>
              <w:t>В соответствии с пунктом 4 статьи 8 Положения о контрольно-счётном органе муниципального района «Ижемский»- контрольно-счётной комиссии муниципального района «Ижемский»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0" w:firstLine="40"/>
              <w:jc w:val="both"/>
              <w:rPr/>
            </w:pPr>
            <w:r>
              <w:rPr/>
              <w:t>В соответствии пункта 26 Плана работы Контрольно-счетной комиссии муниципального района «Ижемский»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295" w:leader="none"/>
              </w:tabs>
              <w:ind w:left="0" w:firstLine="40"/>
              <w:jc w:val="both"/>
              <w:rPr/>
            </w:pPr>
            <w:r>
              <w:rPr/>
              <w:t xml:space="preserve">Распоряжения  председателя Контрольно-счетной комиссии от 30.05.2013года №  25-Р </w:t>
            </w:r>
          </w:p>
          <w:p>
            <w:pPr>
              <w:pStyle w:val="Style13"/>
              <w:tabs>
                <w:tab w:val="clear" w:pos="708"/>
                <w:tab w:val="left" w:pos="295" w:leader="none"/>
              </w:tabs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 проверки (ревизии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бюджетное учреждение культуры «Ижемская межпоселенческая библиотечная система»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яемый период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u w:val="single"/>
              </w:rPr>
              <w:t>01.01.2012</w:t>
            </w:r>
            <w:r>
              <w:rPr>
                <w:sz w:val="24"/>
                <w:szCs w:val="24"/>
              </w:rPr>
              <w:t xml:space="preserve"> – по </w:t>
            </w:r>
            <w:r>
              <w:rPr>
                <w:sz w:val="24"/>
                <w:szCs w:val="24"/>
                <w:u w:val="single"/>
              </w:rPr>
              <w:t>31.12.2012г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итогам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веденной проверки (ревизии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ы докумен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акт проверк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ий объем проверенных средств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сего проверено </w:t>
            </w:r>
            <w:r>
              <w:rPr>
                <w:sz w:val="24"/>
                <w:szCs w:val="24"/>
                <w:u w:val="single"/>
              </w:rPr>
              <w:t>238 600,0</w:t>
            </w:r>
            <w:r>
              <w:rPr>
                <w:sz w:val="24"/>
                <w:szCs w:val="24"/>
              </w:rPr>
              <w:t xml:space="preserve">  рублей, из них: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119 300</w:t>
            </w:r>
            <w:r>
              <w:rPr>
                <w:sz w:val="24"/>
                <w:szCs w:val="24"/>
              </w:rPr>
              <w:t xml:space="preserve"> рублей - средства местного бюджета, </w:t>
            </w:r>
            <w:r>
              <w:rPr>
                <w:sz w:val="24"/>
                <w:szCs w:val="24"/>
                <w:u w:val="single"/>
              </w:rPr>
              <w:t>119 300,0</w:t>
            </w:r>
            <w:r>
              <w:rPr>
                <w:sz w:val="24"/>
                <w:szCs w:val="24"/>
              </w:rPr>
              <w:t xml:space="preserve"> рублей - средства республиканского бюджет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еализация результатов  проверки (ревизии)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роверки направлены в Муниципальное бюджетное учреждение культуры «Ижемская межпоселенческая библиотечная система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едложения по результатам контрольного</w:t>
            </w:r>
          </w:p>
          <w:p>
            <w:pPr>
              <w:pStyle w:val="BodyText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 проведенной проверки  установлено следующе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реализации муниципальной целевой программы</w:t>
      </w:r>
    </w:p>
    <w:p>
      <w:pPr>
        <w:pStyle w:val="22"/>
        <w:spacing w:lineRule="auto" w:line="240" w:before="0" w:after="0"/>
        <w:ind w:firstLine="567"/>
        <w:jc w:val="center"/>
        <w:rPr/>
      </w:pPr>
      <w:r>
        <w:rPr>
          <w:bCs/>
          <w:sz w:val="24"/>
          <w:szCs w:val="24"/>
          <w:u w:val="single"/>
        </w:rPr>
        <w:t>«Развитие и поддержка  малого и среднего предпринимательства  в Ижемском районе</w:t>
      </w:r>
    </w:p>
    <w:p>
      <w:pPr>
        <w:pStyle w:val="22"/>
        <w:spacing w:lineRule="auto" w:line="240" w:before="0" w:after="0"/>
        <w:ind w:firstLine="567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  <w:u w:val="single"/>
        </w:rPr>
        <w:t>на 2012-2013 годы»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Муниципальная целевая программа «Развитие и поддержка малого и среднего предпринимательства в Ижемском районе» (далее по тексту – Программа) утверждена постановлением администрации муниципального района «Ижемский» от 11.11.20111г. № 967, в которую в течении 2012г. вносились изменения и дополнения. 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оверка соблюдения порядка утверждения Программы проведена </w:t>
      </w:r>
      <w:r>
        <w:rPr>
          <w:bCs/>
          <w:sz w:val="24"/>
          <w:szCs w:val="24"/>
        </w:rPr>
        <w:t xml:space="preserve"> в администрации муниципального района «Ижемский» (акт проверки № 7 от 30.05.2013г.).</w:t>
      </w:r>
    </w:p>
    <w:p>
      <w:pPr>
        <w:pStyle w:val="NormalWeb"/>
        <w:spacing w:lineRule="auto" w:line="240" w:before="0" w:after="0"/>
        <w:ind w:firstLine="567"/>
        <w:jc w:val="both"/>
        <w:rPr/>
      </w:pPr>
      <w:r>
        <w:rPr>
          <w:bCs/>
        </w:rPr>
        <w:t>Для реализации мероприятия</w:t>
      </w:r>
      <w:r>
        <w:rPr>
          <w:rFonts w:cs="Arial"/>
        </w:rPr>
        <w:t xml:space="preserve">   Программы - </w:t>
      </w:r>
      <w:r>
        <w:rPr/>
        <w:t>Организация</w:t>
      </w:r>
      <w:r>
        <w:rPr>
          <w:iCs/>
        </w:rPr>
        <w:t xml:space="preserve"> </w:t>
      </w:r>
      <w:r>
        <w:rPr/>
        <w:t>функционирования информационно-маркетингового  центра малого и среднего предпринимательства  (далее по тексту – Мероприятие Программы) на базе  муниципального бюджетного учреждения культуры «Ижемская межпоселенческая библиотечная система ( далее по тексту – МБУК Ижемская МБС) решением Совета муниципального района «Ижемский» от 21.12.2011г. № 4-10/7 «О бюджете муниципального района «Ижемский» на 2012 год»  и внесенными в него изменениями в составе ведомственной структуры расходов бюджета муниципального района «Ижемский» были утверждены ассигнования  на реализацию Мероприятия Программы на 2012 год по кодам  бюджетной классифик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04125520902019 -    119,3 тыс. руб. – средства республиканского бюджета Республики Коми (далее  - Республиканский бюдже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08017950100019 -    119,3 тыс. руб. – средства  бюджета муниципального района «Ижемский» (далее по тексту – местный бюдже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Утвержденные ассигнования соответствуют выделенным финансовым средствам, утвержденным Программ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В целях софинансирования Мероприятия Программы было заключено соглашение между Министерством экономического развития Республики Коми и администрацией муниципального района «Ижемский»  от 05.03.2012г. № 11-13-2012г. -  о предоставлении из республиканского бюджета Республики Коми субсидии бюджету муниципального района «Ижемский» на функционирование информационно- маркетингового  центра малого и среднего предпринимательства в 2012 году ( далее по тексту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В соответствии с заключенным Соглашением и доведенным уведомлением  по расчетам между бюджетами Министерством экономического развития по Республике Коми  от 06.03.2012г. № 17,  в бюджет муниципального района «Ижемский» из республиканского бюджета Республики Коми поступили средства в сумме 119,3  платежным поручениям  № 115 от 07.03.2012 г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>Средства в сумме 119,3 тыс.руб. поступили отделу культуры муниципального района «Ижемский», которые в дальнейшем были перечислены в соответствии с уведомлением об изменении бюджетных ассигнований от 18.03..2012г. № 183 Финансовому управлению администрации муниципального района «Ижемский» на лицевой счет муниципального бюджетного учреждения культуры «Ижемская межпоселенческая библиотечная система».</w:t>
      </w:r>
    </w:p>
    <w:p>
      <w:pPr>
        <w:pStyle w:val="Normal"/>
        <w:autoSpaceDE w:val="false"/>
        <w:ind w:firstLine="53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39"/>
        <w:jc w:val="center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ходование бюджетных средств на Мероприятие Программы</w:t>
      </w:r>
    </w:p>
    <w:p>
      <w:pPr>
        <w:pStyle w:val="Normal"/>
        <w:autoSpaceDE w:val="false"/>
        <w:ind w:firstLine="53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Web"/>
        <w:spacing w:lineRule="auto" w:line="240" w:before="0" w:after="0"/>
        <w:ind w:firstLine="567"/>
        <w:jc w:val="both"/>
        <w:rPr/>
      </w:pPr>
      <w:r>
        <w:rPr>
          <w:rFonts w:cs="Arial"/>
        </w:rPr>
        <w:t>Проверкой целевого использования  средств, выделенных из республиканского бюджета Республики Коми и средств бюджета муниципального района «Ижемский» на  реализацию Мероприятия  Программы на базе МБУК «Ижемская МБС»</w:t>
      </w:r>
      <w:r>
        <w:rPr/>
        <w:t xml:space="preserve"> установле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заключенным  Соглашением расходы на функционирование </w:t>
      </w:r>
      <w:r>
        <w:rPr>
          <w:rFonts w:eastAsia="Calibri"/>
          <w:sz w:val="24"/>
          <w:szCs w:val="24"/>
        </w:rPr>
        <w:t>информационно- маркетингового  центра малого и среднего предпринимательства в 2012 году производились на основании сметы расходов на 2012 год , которая приложена к Соглашению и являе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Смета  расходов утверждена на сумму 238,6 тыс.руб. в т.ч. за счет местного бюджета – 119,3 тыс.руб. и за счет республиканского бюджета – 119,3 тыс.руб. на следующие цели ( таблица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>таблица № 1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2"/>
        <w:gridCol w:w="2082"/>
        <w:gridCol w:w="1797"/>
        <w:gridCol w:w="1437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  рубле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 счет  республиканского бюдж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9" w:leader="none"/>
              </w:tabs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плата услуг по обслуживанию справочно-правовых систем Семейства Консультант Плюс, установленных в информационно-маркетинговых центрах малого и среднего предпринимательства  (далее по тексту – ИМЦП)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 060,6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 064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иска и доставка во 2 полугодии 2012 г.периодических изданий (газет, журналов) по тематике предпринимательской деятельности для работы ИМЦ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62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6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писка и доставка в 1 полугодии 2013 г.периодических изданий (газет, журналов) по тематике предпринимательской деятельности для работы ИМЦ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619,3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61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труда специалиста ИМЦ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 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 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 30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 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9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8 60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ходы в 2012 году производились   согласно утвержденной сме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Оплата услуг по обслуживанию справочно - правовых систем Семейства Консультант Плюс, установленных в ИМЦП была произведена на сумму 80 060,64 руб. на основании договора от 19.01.2012г. № И/2012/122 , заключенного между ООО «КонсультантПлюсКоми»    и МБУК «Ижемская МБС» , счетов-фактур и  актов сдачи-премки работ, которые все име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За подписку газет и журналов расходы произведены на сумму 39 239,36 руб. Денежные средства перечислены ФГУП «Почта России»  в соответствии с заключенными договорами и предъявленными счетами. Все договора и счета имеются. Подписаны журналы: Арсенал предпринимателя, Бухгалтерия индивидуального предпринимателя, Все для кадровика, Главбух, Стильная прическа, Главная кни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ходы на оплату труда произведены на сумму 119,3 тыс.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В соответствии с п. 3.2 Соглашения МБУК «Ижемская МБС» ежемесячно предоставляла отчет о целевом использовании субсидии, предоставленной местному бюджету на софинансирование затрат по функционированию информационно-маркетингового центра малого и среднего предпринимательства  в Министерство экономического развития Республики Ко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изведенной проверкой не установлено нецелевого и неэффективного расходования бюджетных средств.</w:t>
      </w:r>
    </w:p>
    <w:p>
      <w:pPr>
        <w:pStyle w:val="Normal"/>
        <w:ind w:firstLine="567"/>
        <w:jc w:val="center"/>
        <w:rPr>
          <w:rFonts w:eastAsia="Calibri"/>
          <w:bCs/>
          <w:sz w:val="24"/>
          <w:szCs w:val="24"/>
          <w:u w:val="single"/>
        </w:rPr>
      </w:pPr>
      <w:r>
        <w:rPr>
          <w:rFonts w:eastAsia="Calibri"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и муниципального района «Ижемский» __________ Т.В.Филиппова       </w:t>
      </w:r>
    </w:p>
    <w:p>
      <w:pPr>
        <w:pStyle w:val="Normal"/>
        <w:keepLines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ab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b/>
      <w:bCs/>
      <w:sz w:val="24"/>
      <w:szCs w:val="24"/>
    </w:rPr>
  </w:style>
  <w:style w:type="character" w:styleId="2">
    <w:name w:val="Основной текст 2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eastAsia="Arial"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widowControl w:val="false"/>
      <w:spacing w:lineRule="atLeast" w:line="20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-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03:00Z</dcterms:created>
  <dc:creator>Центр АС</dc:creator>
  <dc:description/>
  <dc:language>en-US</dc:language>
  <cp:lastModifiedBy>КСП</cp:lastModifiedBy>
  <cp:lastPrinted>2013-02-15T13:40:00Z</cp:lastPrinted>
  <dcterms:modified xsi:type="dcterms:W3CDTF">2016-04-05T06:03:00Z</dcterms:modified>
  <cp:revision>2</cp:revision>
  <dc:subject/>
  <dc:title/>
</cp:coreProperties>
</file>